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Александр Дюма</w:t>
      </w:r>
    </w:p>
    <w:p>
      <w:pPr>
        <w:pStyle w:val="PlainText"/>
        <w:ind w:firstLine="720"/>
        <w:jc w:val="center"/>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Две Дианы</w:t>
      </w:r>
    </w:p>
    <w:p>
      <w:pPr>
        <w:pStyle w:val="PlainText"/>
        <w:ind w:firstLine="720"/>
        <w:jc w:val="both"/>
        <w:rPr>
          <w:rFonts w:ascii="Times New Roman" w:hAnsi="Times New Roman" w:eastAsia="Times New Roman" w:cs="Times New Roman"/>
          <w:b/>
          <w:b/>
          <w:bCs/>
          <w:sz w:val="32"/>
          <w:szCs w:val="32"/>
        </w:rPr>
      </w:pPr>
      <w:r>
        <w:rPr>
          <w:rFonts w:eastAsia="Times New Roman" w:cs="Times New Roman" w:ascii="Times New Roman" w:hAnsi="Times New Roman"/>
          <w:b/>
          <w:bCs/>
          <w:sz w:val="32"/>
          <w:szCs w:val="32"/>
        </w:rPr>
      </w:r>
    </w:p>
    <w:p>
      <w:pPr>
        <w:pStyle w:val="PlainText"/>
        <w:ind w:firstLine="7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Роман</w:t>
      </w:r>
    </w:p>
    <w:p>
      <w:pPr>
        <w:pStyle w:val="PlainText"/>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2857500" cy="2162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57500" cy="2162175"/>
                    </a:xfrm>
                    <a:prstGeom prst="rect">
                      <a:avLst/>
                    </a:prstGeom>
                  </pic:spPr>
                </pic:pic>
              </a:graphicData>
            </a:graphic>
          </wp:inline>
        </w:drawing>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PlainText"/>
        <w:ind w:firstLine="7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Книга: Александр Дюма. "Две Дианы"</w:t>
      </w:r>
    </w:p>
    <w:p>
      <w:pPr>
        <w:pStyle w:val="PlainText"/>
        <w:ind w:firstLine="7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Перевод с французского А.Арго</w:t>
      </w:r>
    </w:p>
    <w:p>
      <w:pPr>
        <w:pStyle w:val="PlainText"/>
        <w:ind w:firstLine="7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Издательство "Правда", Москва, 1990</w:t>
      </w:r>
    </w:p>
    <w:p>
      <w:pPr>
        <w:pStyle w:val="PlainText"/>
        <w:ind w:firstLine="720"/>
        <w:jc w:val="both"/>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t>OCR &amp; SpellCheck: Zmiy (zpdd@chat.ru), 12 августа 2001</w:t>
      </w:r>
    </w:p>
    <w:p>
      <w:pPr>
        <w:pStyle w:val="PlainText"/>
        <w:ind w:firstLine="72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t>--------------------------------------------------------:)</w:t>
      </w:r>
    </w:p>
    <w:p>
      <w:pPr>
        <w:pStyle w:val="PlainText"/>
        <w:ind w:firstLine="720"/>
        <w:jc w:val="both"/>
        <w:rPr>
          <w:rFonts w:ascii="Times New Roman" w:hAnsi="Times New Roman" w:eastAsia="Times New Roman" w:cs="Times New Roman"/>
          <w:sz w:val="16"/>
          <w:szCs w:val="16"/>
          <w:lang w:val="en-US"/>
        </w:rPr>
      </w:pPr>
      <w:r>
        <w:rPr>
          <w:rFonts w:eastAsia="Times New Roman" w:cs="Times New Roman" w:ascii="Times New Roman" w:hAnsi="Times New Roman"/>
          <w:sz w:val="16"/>
          <w:szCs w:val="16"/>
          <w:lang w:val="en-US"/>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ве Дианы" - историко-приключенческий роман замечательного французского писателя А. Дюма, рассказывающий об одном из наиболее трагических моментов в истории Франции XVI века - начале религиозной междоусобицы между католиками и протестантам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здательство "Правда"</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сква, 1990</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еревод с французского А.Арго</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лесловие М.Трескунова</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ллюстрации И.Кусков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ОДЕРЖАНИЕ</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АСТЬ ПЕРВАЯ</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АСТЬ ВТОРАЯ</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АСТЬ ТРЕТЬЯ</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ЭПИЛОГ</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ЛЕСЛОВИЕ</w:t>
      </w:r>
    </w:p>
    <w:p>
      <w:pPr>
        <w:pStyle w:val="PlainText"/>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b/>
          <w:b/>
          <w:bCs/>
          <w:sz w:val="28"/>
          <w:szCs w:val="28"/>
          <w:lang w:val="en-US"/>
        </w:rPr>
      </w:pPr>
      <w:r>
        <w:rPr>
          <w:rFonts w:eastAsia="Times New Roman Cyr" w:cs="Times New Roman Cyr" w:ascii="Times New Roman Cyr" w:hAnsi="Times New Roman Cyr"/>
          <w:b/>
          <w:bCs/>
          <w:sz w:val="28"/>
          <w:szCs w:val="28"/>
        </w:rPr>
        <w:t>ЧАСТЬ ПЕРВАЯ</w:t>
      </w:r>
    </w:p>
    <w:p>
      <w:pPr>
        <w:pStyle w:val="PlainText"/>
        <w:ind w:firstLine="720"/>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lang w:val="en-US"/>
        </w:rPr>
        <w:drawing>
          <wp:inline distT="0" distB="0" distL="0" distR="0">
            <wp:extent cx="2419350" cy="3810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419350" cy="3810000"/>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ФСКИЙ СЫН И КОРОЛЕВСКАЯ ДОЧЬ</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училось это 5 мая 1551 года. Восемнадцатилетний юноша и женщина лет сорока вышли из скромного сельского домика и неторопливо зашагали по улице деревушки, именуемой Монтгомери.</w:t>
      </w:r>
    </w:p>
    <w:p>
      <w:pPr>
        <w:pStyle w:val="PlainText"/>
        <w:ind w:firstLine="720"/>
        <w:jc w:val="both"/>
        <w:rPr/>
      </w:pPr>
      <w:r>
        <w:rPr>
          <w:rFonts w:eastAsia="Times New Roman Cyr" w:cs="Times New Roman Cyr" w:ascii="Times New Roman Cyr" w:hAnsi="Times New Roman Cyr"/>
        </w:rPr>
        <w:t>Молодой человек являл собою великолепный нормандский тип: каштановые волосы, синие глаза, белые зубы, яркие губы. Свежесть и бархатистость его кожи придавали некоторую изнеженность, чуть ли не женственность, его красоте. Сложен он был, впрочем, на диво: крепок в меру и гибок, как тростник. Одежда его была проста, но изящна. На нем ловко сидел камзол темно-лилового сукна, расшитый шелком того же цвета; из такого же сукна и с такою же отделкой были его рейтузы; высокие черные сапоги, какие обычно носили пажи и оруженосцы, поднимались выше колен; бархатный</w:t>
      </w:r>
      <w:r>
        <w:rPr>
          <w:rFonts w:eastAsia="Times New Roman" w:cs="Times New Roman" w:ascii="Times New Roman" w:hAnsi="Times New Roman"/>
        </w:rPr>
        <w:t xml:space="preserve"> </w:t>
      </w:r>
      <w:r>
        <w:rPr>
          <w:rFonts w:eastAsia="Times New Roman Cyr" w:cs="Times New Roman Cyr" w:ascii="Times New Roman Cyr" w:hAnsi="Times New Roman Cyr"/>
        </w:rPr>
        <w:t>берет, сдвинутый набок, оттенял его высокий лоб, на котором лежала не только печать спокойствия, но и душевной тверд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рховая лошадь, которую он вел за собою на поводу, вскидывала по временам голову и, раздувая ноздри, ржала.</w:t>
      </w:r>
    </w:p>
    <w:p>
      <w:pPr>
        <w:pStyle w:val="PlainText"/>
        <w:ind w:firstLine="720"/>
        <w:jc w:val="both"/>
        <w:rPr/>
      </w:pPr>
      <w:r>
        <w:rPr>
          <w:rFonts w:eastAsia="Times New Roman Cyr" w:cs="Times New Roman Cyr" w:ascii="Times New Roman Cyr" w:hAnsi="Times New Roman Cyr"/>
        </w:rPr>
        <w:t>Женщина по своему виду принадлежала если не к крестьянскому сословию, то, вероятно, к промежуточному слою между крестьянами и буржуа. Юноша несколько раз просил ее опереться на его руку, однако она всякий раз отказывалась, словно по своему положению считала себя недостойной такой</w:t>
      </w:r>
      <w:r>
        <w:rPr>
          <w:rFonts w:eastAsia="Times New Roman" w:cs="Times New Roman" w:ascii="Times New Roman" w:hAnsi="Times New Roman"/>
        </w:rPr>
        <w:t xml:space="preserve"> </w:t>
      </w:r>
      <w:r>
        <w:rPr>
          <w:rFonts w:eastAsia="Times New Roman Cyr" w:cs="Times New Roman Cyr" w:ascii="Times New Roman Cyr" w:hAnsi="Times New Roman Cyr"/>
        </w:rPr>
        <w:t>че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ка они шли по улице, ведшей к замку, который величаво вздымался над скромной деревушкой, нетрудно было заметить, что не только молодежь и взрослые, но и старики низко кланялись проходившему мимо них юноше. Каждый словно признавал в нем господина и повелителя. А ведь этот молодой человек, как мы сейчас увидим, сам не знал, кто он та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йдя за околицу, они свернули на дорогу или, вернее, на тропинку, круто ведущую в гору. Идти по ней рядом было просто невозможно, а поэтому - впрочем, только после некоторых колебаний и настойчивых просьб молодого человека - женщина пошла впере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Юноша молча двинулся за ней. На его задумчивом лице лежала тень какой-то тяжкой заботы.</w:t>
      </w:r>
    </w:p>
    <w:p>
      <w:pPr>
        <w:pStyle w:val="PlainText"/>
        <w:ind w:firstLine="720"/>
        <w:jc w:val="both"/>
        <w:rPr/>
      </w:pPr>
      <w:r>
        <w:rPr>
          <w:rFonts w:eastAsia="Times New Roman Cyr" w:cs="Times New Roman Cyr" w:ascii="Times New Roman Cyr" w:hAnsi="Times New Roman Cyr"/>
        </w:rPr>
        <w:t>Красив и грозен был замок, куда направлялись эти два путника, столь различные по возрасту и положению. Потребовалось четыре века и десять поколений, чтобы вся эта каменная громада сама стала господствовать над горою. Как и все строения той эпохи, замок графов Монтгомери отнюдь не представлял собой единого архитектурного ансамбля. Он переходил от отца к сыну, и каждый владелец, исходя из своих прихотей или потребностей, что-нибудь добавлял к этому исполинскому нагромождению камней. Квадратная башня, главная цитадель замка, сооружена была еще при герцогах Нормандских [</w:t>
      </w:r>
      <w:r>
        <w:rPr>
          <w:rFonts w:eastAsia="Times New Roman Cyr" w:cs="Times New Roman Cyr" w:ascii="Times New Roman Cyr" w:hAnsi="Times New Roman Cyr"/>
          <w:i/>
          <w:iCs/>
          <w:sz w:val="16"/>
          <w:szCs w:val="16"/>
        </w:rPr>
        <w:t>Нормандия была самостоятельным герцогством в X-XI веках</w:t>
      </w:r>
      <w:r>
        <w:rPr>
          <w:rFonts w:eastAsia="Times New Roman Cyr" w:cs="Times New Roman Cyr" w:ascii="Times New Roman Cyr" w:hAnsi="Times New Roman Cyr"/>
        </w:rPr>
        <w:t>]. Затем к суровой твердыне стали присоединяться башенки с изящными зубцами, с резными оконницами, и вся эта резьба по камню с годами плодилась и умножалась. Наконец, длинная галерея с готическими окнами, построенная в конце царствования Людовика XII и в начале правления Франциска I [</w:t>
      </w:r>
      <w:r>
        <w:rPr>
          <w:rFonts w:eastAsia="Times New Roman Cyr" w:cs="Times New Roman Cyr" w:ascii="Times New Roman Cyr" w:hAnsi="Times New Roman Cyr"/>
          <w:i/>
          <w:iCs/>
          <w:sz w:val="16"/>
          <w:szCs w:val="16"/>
        </w:rPr>
        <w:t>Людовик XII - король Франции (1498-1515); Франциск I - король Франции (1515-1547), отец Генриха II (1547-1559)</w:t>
      </w:r>
      <w:r>
        <w:rPr>
          <w:rFonts w:eastAsia="Times New Roman Cyr" w:cs="Times New Roman Cyr" w:ascii="Times New Roman Cyr" w:hAnsi="Times New Roman Cyr"/>
        </w:rPr>
        <w:t>], завершила собою многовековое нагроможд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от путники наши подошли к главным ворот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анная вещь! Вот уже пятнадцать лет у этого великолепного замка не было владельца. Старый управляющий все еще взимал арендную плату, а слуги, уже постаревшие, все еще поддерживали порядок в замке, каждое утро отпирая ворота, словно в ожидании прихода хозяина, и каждый вечер их запирая, словно хозяин отложил свое возвращение до ут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правляющий принял обоих посетителей с тем дружелюбием, с каким относились все к этой женщине, и с тем почтением, какое все, по-видимому, питали к этому юно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Элио, - обратилась к нему женщина, - не позволите ли вы нам войти в замок? Мне нужно кое-что сказать господину Габриэлю, - показала она на юношу, - а сказать ему это я могу только в парадном з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ие могут быть разговоры, госпожа Алоиза! Конечно, входите, - сказал Элио, - и где угодно скажите молодому господину все, что у вас на сердц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миновали караульную, прошли по галерее и вошли наконец в парадный 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был обставлен точно так же, как и в тот день, когда его покинул последний владелец. Но в этот зал, где некогда собиралась вся нормандская знать, уже пятнадцать лет никто не входил, кроме слу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в него-то и вошел не без волнения Габриэль (читатель, надеемся, не забыл, что так назвала женщина молодого человека). Однако впечатление, произведенное на него мрачными стенами, величественным балдахином, глубокими оконницами, не смогло отвлечь его мысли от основной цели, приведшей его сюда, и, едва только за ними затворилась дверь, он сказал:</w:t>
      </w:r>
    </w:p>
    <w:p>
      <w:pPr>
        <w:pStyle w:val="PlainText"/>
        <w:ind w:firstLine="720"/>
        <w:jc w:val="both"/>
        <w:rPr/>
      </w:pPr>
      <w:r>
        <w:rPr>
          <w:rFonts w:eastAsia="Times New Roman Cyr" w:cs="Times New Roman Cyr" w:ascii="Times New Roman Cyr" w:hAnsi="Times New Roman Cyr"/>
        </w:rPr>
        <w:t>- Ну, добрая моя кормилица, хотя ты, кажется, и взволнована сильнее меня, теперь отступать уже некуда: придется тебе рассказать то, о чем обещала. Говори без страха, а главное - не медли. Хватит колебаться, да и мне не след ждать. Когда я спрашивал тебя, какое имя вправе я носить, из какой семьи я вышел, кто</w:t>
      </w:r>
      <w:r>
        <w:rPr>
          <w:rFonts w:eastAsia="Times New Roman" w:cs="Times New Roman" w:ascii="Times New Roman" w:hAnsi="Times New Roman"/>
        </w:rPr>
        <w:t xml:space="preserve"> </w:t>
      </w:r>
      <w:r>
        <w:rPr>
          <w:rFonts w:eastAsia="Times New Roman Cyr" w:cs="Times New Roman Cyr" w:ascii="Times New Roman Cyr" w:hAnsi="Times New Roman Cyr"/>
        </w:rPr>
        <w:t>мой отец, ты отвечала мне: "Габриэль, я скажу вам это все в день, когда вам исполнится восемнадцать лет. Тогда вы станете совершеннолетним и будете иметь право носить шпагу". И вот сегодня, пятого мая тысяча пятьсот пятьдесят первого года, мне исполнилось</w:t>
      </w:r>
      <w:r>
        <w:rPr>
          <w:rFonts w:eastAsia="Times New Roman" w:cs="Times New Roman" w:ascii="Times New Roman" w:hAnsi="Times New Roman"/>
        </w:rPr>
        <w:t xml:space="preserve"> </w:t>
      </w:r>
      <w:r>
        <w:rPr>
          <w:rFonts w:eastAsia="Times New Roman Cyr" w:cs="Times New Roman Cyr" w:ascii="Times New Roman Cyr" w:hAnsi="Times New Roman Cyr"/>
        </w:rPr>
        <w:t>восемнадцать лет и я потребовал от тебя соблюдения слова, но ты с ужасающей торжественностью ответила: "Не в скромном доме вдовы бедного конюшего должна я открыть вам глаза на то, кто вы такой, а в парадном зале замка графов Монтгомери!". И вот мы взобрались на гору, перешагнули порог замка родовитых графов и теперь находимся в парадном зале. Говори 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дитесь, Габриэль. Вы ведь позволите мне еще раз назвать вас т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Юноша в порыве глубокой признательности сжал ее ру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садитесь ни на этот стул, ни на это кресло, - продолжала 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да же мне сесть, кормилица? - удивился юнош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 этот балдахин, - произнесла Алоиза с какой-то особой торжественностью. Юноша повиновался. Алоиза кивнула 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выслушайте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и ты сядь, - по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позволя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что, издеваешься надо мной, кормили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лоиза присела на ступенях у ног молодого человека, и он бросил на нее внимательный взгляд, полный благожелательности и любопыт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абриэль, - начала кормилица, решившись наконец заговорить, - вам едва минуло шесть лет, когда вы потеряли отца. В тот же год я овдовела. Я выкормила вас: ваша мать умерла, произведя вас на свет, а я, ее молочная сестра, с того же дня полюбила вас, как родное дитя. Вдова посвятила свою жизнь сиро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рогая Алоиза, - воскликнул юноша, - клянусь тебе, не всякая мать сделала бы для своего ребенка то, что сделала ты для меня!</w:t>
      </w:r>
    </w:p>
    <w:p>
      <w:pPr>
        <w:pStyle w:val="PlainText"/>
        <w:ind w:firstLine="720"/>
        <w:jc w:val="both"/>
        <w:rPr/>
      </w:pPr>
      <w:r>
        <w:rPr>
          <w:rFonts w:eastAsia="Times New Roman Cyr" w:cs="Times New Roman Cyr" w:ascii="Times New Roman Cyr" w:hAnsi="Times New Roman Cyr"/>
        </w:rPr>
        <w:t>- Впрочем, - продолжала кормилица, - не я одна заботилась о вас. Господин Жаме де Круазик, досточтимый капеллан [</w:t>
      </w:r>
      <w:r>
        <w:rPr>
          <w:rFonts w:eastAsia="Times New Roman Cyr" w:cs="Times New Roman Cyr" w:ascii="Times New Roman Cyr" w:hAnsi="Times New Roman Cyr"/>
          <w:i/>
          <w:iCs/>
          <w:sz w:val="16"/>
          <w:szCs w:val="16"/>
        </w:rPr>
        <w:t>Капеллан - священник домашней церкви</w:t>
      </w:r>
      <w:r>
        <w:rPr>
          <w:rFonts w:eastAsia="Times New Roman Cyr" w:cs="Times New Roman Cyr" w:ascii="Times New Roman Cyr" w:hAnsi="Times New Roman Cyr"/>
        </w:rPr>
        <w:t>] этого замка, недавно почивший в бозе, старательно обучал вас грамоте и наукам, и никто, по его словам, не может вас упрекнуть по части чтения, письма и знакомства с историей прошлого... Ангерран Лориан, близкий друг моего покойного мужа, научил вас ездить верхом и владеть оружием, копьем и шпагой - словом, всем рыцарским искусствам, и уже два года назад в Алансоне на состязаниях по случаю коронации нашего государя Генриха Второго вы доказали, что хорошо восприняли уроки Агеррана. Я же, бедная невежда, могла только любить вас и учить страху божьему. И ныне, восемнадцати лет от роду, вы - благочестивый христианин, ученый господин, мастер в ратном деле, и я надеюсь, что с помощью божьей вы будете достойны ваших предков, монсеньер Габриэль де Лорж, граф де Монтгомери. Габриэль порывисто вскоч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 граф де Монтгомери! - Затем горделиво улыбнулся: - Что ж, я так и думал, я почти догадывался об этом. Знаешь, Алоиза, этими своими детскими мечтами я как-то поделился с маленькой Дианой... Но почему ты сидишь у ног моих, Алоиза? Встань, обними меня, святая женщина. Неужели ты перестанешь теперь смотреть на меня как на свое дитя только потому, что я наследник рода Монтгомери? Наследник Монтгомери! - с невольной гордостью повторил он, обнимая свою кормилицу. - Наследник Монтгомери! Стало быть, я ношу одно из самых древних и самых громких имен Франции... Одною из армий Вильгельма Завоевателя командовал Роже Монтгомери; один из крестовых походов на свои средства совершил Гильом Монтгомери... Нас связывают родственные узы с королевскими домами Шотландии и Франции, и меня будут называть своим родичем знатнейшие лорды Лондона и знаменитейшие представители парижской знати! Наконец, мой родите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юноша оборвал свою речь, словно наткнувшись на препятствие. Но тотчас же снова заговор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несмотря на все это, Алоиза, я одинок в этом мире. Я, отпрыск стольких царственных предков, - бедный сирота, лишенный отца! А моя мать! Умерла и она! О, расскажи мне про них, чтобы я знал, какие они были! Начни с отца. Как погиб он? Расскажи мне об э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лоиза ничего не ответила. Габриэль изумленно взглянул на н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прашиваю тебя, кормилица, как погиб мой отец? - повтори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Это знает, быть может, один лишь господь бог. Граф Жак де Монтгомери однажды ушел из своего особняка в Париже и не вернулся обратно. Друзья и родственники тщетно разыскивали его. Он исчез, монсеньер. Король Франциск Первый велел нарядить следствие, но оно ни к чему не привело. Если он пал жертвой какого-то предательства, то его враги были очень ловки или очень влиятельны. Отца у вас нет, монсеньер, а между тем в часовне вашего замка недостает гробницы Жака Монтгомери: ни живым, ни мертвым его нигде не наш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того что его не искал родной сын! - воскликнул Габриэль. - Ах, кормилица, отчего ты так долго молчала? Не потому ли, что на мне лежал долг отомстить за отца... или спасти его?</w:t>
      </w:r>
    </w:p>
    <w:p>
      <w:pPr>
        <w:pStyle w:val="PlainText"/>
        <w:ind w:firstLine="720"/>
        <w:jc w:val="both"/>
        <w:rPr/>
      </w:pPr>
      <w:r>
        <w:rPr>
          <w:rFonts w:eastAsia="Times New Roman Cyr" w:cs="Times New Roman Cyr" w:ascii="Times New Roman Cyr" w:hAnsi="Times New Roman Cyr"/>
        </w:rPr>
        <w:t>- Нет, но только потому, что я должна была спасти вас самого, монсеньер. Выслушайте меня. Знаете ли вы, каковы были последние слова моего мужа, славного Перро Травиньи, для которого ваш дом был святыней? "Жена, - сказал он мне за несколько мгновений до того, как испустил дух, - не жди моих похорон, закрой мне только глаза и сейчас же уезжай из Парижа с ребенком. Поселись в Монтгомери, но не в замке, а в доме, который нам пожалован монсеньером. Там ты воспитаешь наследника наших господ, не делая из этого тайны, но ничего и не разглашая! Наши земляки будут его любить и не предадут. Главное - скрыть его происхождение от него самого, иначе он покажется в свете</w:t>
      </w:r>
      <w:r>
        <w:rPr>
          <w:rFonts w:eastAsia="Times New Roman" w:cs="Times New Roman" w:ascii="Times New Roman" w:hAnsi="Times New Roman"/>
        </w:rPr>
        <w:t xml:space="preserve"> </w:t>
      </w:r>
      <w:r>
        <w:rPr>
          <w:rFonts w:eastAsia="Times New Roman Cyr" w:cs="Times New Roman Cyr" w:ascii="Times New Roman Cyr" w:hAnsi="Times New Roman Cyr"/>
        </w:rPr>
        <w:t>и тем самым погубит себя. Пусть он знает только, что принадлежит к благородному сословию. Затем, когда он вырастет и станет осторожным, рассудительным, доблестным и честным человеком - словом, когда исполнится ему восемнадцать лет, назови ему имя его и род, Алоиза. Тогда он сам рассудит, что должен и что может сделать. Но до тех пор будь настороже: страшная вражда, неискоренимая ненависть преследовали бы его, если бы его обнаружили! Тот, кто настиг и сразил орла, не пощадит и его племени". Сказав так, он умер, монсеньер, а я, послушная его завету, взяла вас, бедного шестилетнего сиротку, лишь мельком видевшего своего родителя, и увезла сюда. Тут уже знали об исчезновении графа и подозревали, что страшные и безжалостные враги грозят каждому, кто носит его имя. Здешние жители увидели вас и, конечно, узнали, но по молчаливому согласию никто не расспрашивал меня, никто не удивлялся моему молчанию. Спустя некоторое время мой единственный сын, ваш молочный брат, умер от горячки. Господу, видно, угодно было, чтобы я принадлежала всецело вам. Все делали вид, будто верят, что остался в живых не вы, а мой сын. Но вы стали походить - и по облику и по характеру - на своего отца. В вас пробуждались задатки льва. Всем было ясно, что вам суждено быть властелином. Дань самыми лучшими фруктами, десятинная подать с урожая поступали в мой дом без всяких просьб. Лучшую лошадь из табуна всегда предоставляли вам. Господин Жаме, Ангерран и все слуги замка видели в вас своего законного властелина. Все в поведении вашем изобличало доблесть, размах, отвагу... И вот наконец вы, невредимый, вошли в тот возраст, когда мне позволено было довериться вашему здравому смыслу и благоразумию. Но вы, обычно такой сдержанный и осмотрительный, сразу заговорили об открытой ме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мести - да, но не об открытой. Как ты думаешь, Алоиза, враги моего несчастного отца еще жи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монсеньер. Однако лучше рассчитывать на то, что живы. И если вы, допустим, явитесь ко двору под своим блистательным именем, но без друзей, без союзников и даже без личных заслуг, что же произойдет? Те, кому вы ненавистны, тут же заприметят ваше появление, а вы-то их не заметите. Они нанесут вам удар, а вы так и не узнаете, откуда он исходит, и не только останется не отомщенным ваш отец, но и вы погибнете, монсеньер.</w:t>
      </w:r>
    </w:p>
    <w:p>
      <w:pPr>
        <w:pStyle w:val="PlainText"/>
        <w:ind w:firstLine="720"/>
        <w:jc w:val="both"/>
        <w:rPr/>
      </w:pPr>
      <w:r>
        <w:rPr>
          <w:rFonts w:eastAsia="Times New Roman Cyr" w:cs="Times New Roman Cyr" w:ascii="Times New Roman Cyr" w:hAnsi="Times New Roman Cyr"/>
        </w:rPr>
        <w:t>- Поэтому-то я и жалею, Алоиза, что у меня нет времени приобрести друзей и чуточку славы. Эх, если бы я знал об этом два года назад! Но все равно! Это лишь отсрочка, и я возмещу потерянное время. Теперь мне всего лишь понадобится шагать вдвое быстрее. Я поеду</w:t>
      </w:r>
      <w:r>
        <w:rPr>
          <w:rFonts w:eastAsia="Times New Roman" w:cs="Times New Roman" w:ascii="Times New Roman" w:hAnsi="Times New Roman"/>
        </w:rPr>
        <w:t xml:space="preserve"> </w:t>
      </w:r>
      <w:r>
        <w:rPr>
          <w:rFonts w:eastAsia="Times New Roman Cyr" w:cs="Times New Roman Cyr" w:ascii="Times New Roman Cyr" w:hAnsi="Times New Roman Cyr"/>
        </w:rPr>
        <w:t>в Париж, Алоиза, и, не скрывая, что я Монтгомери, промолчу, что мой отец - граф Жак. Впрочем, я могу назваться виконтом д'Эксмесом, Алоиза, то есть не прятаться, но и не привлекать к себе внимания. Затем я обращусь к... К чьей бы помощи обратиться мне при</w:t>
      </w:r>
      <w:r>
        <w:rPr>
          <w:rFonts w:eastAsia="Times New Roman" w:cs="Times New Roman" w:ascii="Times New Roman" w:hAnsi="Times New Roman"/>
        </w:rPr>
        <w:t xml:space="preserve"> </w:t>
      </w:r>
      <w:r>
        <w:rPr>
          <w:rFonts w:eastAsia="Times New Roman Cyr" w:cs="Times New Roman Cyr" w:ascii="Times New Roman Cyr" w:hAnsi="Times New Roman Cyr"/>
        </w:rPr>
        <w:t>дворе? Может, к коннетаблю [</w:t>
      </w:r>
      <w:r>
        <w:rPr>
          <w:rFonts w:eastAsia="Times New Roman Cyr" w:cs="Times New Roman Cyr" w:ascii="Times New Roman Cyr" w:hAnsi="Times New Roman Cyr"/>
          <w:i/>
          <w:iCs/>
          <w:sz w:val="16"/>
          <w:szCs w:val="16"/>
        </w:rPr>
        <w:t>Коннетабль - главнокомандующий королевской армией средневековой Франции</w:t>
      </w:r>
      <w:r>
        <w:rPr>
          <w:rFonts w:eastAsia="Times New Roman Cyr" w:cs="Times New Roman Cyr" w:ascii="Times New Roman Cyr" w:hAnsi="Times New Roman Cyr"/>
        </w:rPr>
        <w:t>] Монморанси, к этому жестокому богохульнику? Нет, и я понимаю, отчего ты нахмурилась, Алоиза... К маршалу де Сент-Андре? Он недостаточно молод и не очень-то предприимчив... Не лучше ли к Франциску де Гизу? Да, это лучше всего. При Монмеди, Сен-Дизье, в Болонье он уже показал, на что способен. К нему-то я и отправлюсь, под его начальством заслужу свои шпоры, под его знаменами завоюю себе им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звольте мне, монсеньер, еще сказать вам, - заметила Алоиза, - что честный и верный Элио имел время отложить немалые деньги для наследника своих господ. Вы сможете жить по-королевски, монсеньер, а молодые ваши вассалы, которых вы обучали военному делу, обязаны и рады будут по-настоящему воевать под вашим началом. Вы имеете полное право призвать их к оружию, вы это знаете,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мы воспользуемся этим правом, Алоиза, мы им воспользуем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годно ли будет монсеньеру теперь же принять всех своих дворовых, слуг, вассалов, которые хотят поклониться в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ременим еще, моя добрая Алоиза. Лучше вели Мартен-Герру оседлать лошадь. Мне надо съездить кое-куда поблиз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в сторону ли Вимутье? - лукаво улыбнулась Ало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ет быть. Разве не должен я навестить и поблагодарить старого Ангерр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месте с тем повидать маленькую Диа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она моя женушка, - засмеялся Габриэль, - и я уже три года - иначе говоря, когда мне было пятнадцать, а ей девять лет - являюсь ее муж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лоиза задумалась.</w:t>
      </w:r>
    </w:p>
    <w:p>
      <w:pPr>
        <w:pStyle w:val="PlainText"/>
        <w:ind w:firstLine="720"/>
        <w:jc w:val="both"/>
        <w:rPr/>
      </w:pPr>
      <w:r>
        <w:rPr>
          <w:rFonts w:eastAsia="Times New Roman Cyr" w:cs="Times New Roman Cyr" w:ascii="Times New Roman Cyr" w:hAnsi="Times New Roman Cyr"/>
        </w:rPr>
        <w:t>- Монсеньер, - проговорила она, - если бы я не знала, как возвышенны и глубоки ваши чувства, я воздержалась бы от совета, который осмелюсь вам дать сейчас. Но что для других игра, то для вас дело нешуточное. Не забывайте, монсеньер, что происхождение Дианы неизвестно. Однажды жена Ангеррана, в ту пору находившаяся с ним в Фонтенбло в свите своего господина, графа Вимутье, застала, вернувшись домой, младенца в колыбельке и увидела тяжелый кошель с золотом на столе. В кошеле найдены были, кроме золота, половинка резного кольца и листок бумаги с одним только словом: "Диана". Берта, жена Ангеррана, была бездетна и с радостью принялась ухаживать за малюткой. Но по возвращении в Вимутье она умерла, и как я, женщина, воспитала мальчика-сиротку, так и он, ее муж, воспитал девочку-сиротку. Одинаковые заботы легли на меня и на Ангеррана, и мы вместе справлялись с ними; я старалась научить Диану добру и благочестию, Ангерран же учил вас наукам и ловкости. Вполне понятно, что вы познакомились с Дианой и привязались к ней. Однако вы - граф де Монтгомери, а за Дианой никто еще не являлся со второй половинкой золотого кольца. Будьте осмотрительны, монсеньер. Я знаю, что Диана - всего лишь двенадцатилетний ребенок, но она вырастет и станет красавицей, а при таком нраве, как у вас, шутить ни</w:t>
      </w:r>
      <w:r>
        <w:rPr>
          <w:rFonts w:eastAsia="Times New Roman" w:cs="Times New Roman" w:ascii="Times New Roman" w:hAnsi="Times New Roman"/>
        </w:rPr>
        <w:t xml:space="preserve"> </w:t>
      </w:r>
      <w:r>
        <w:rPr>
          <w:rFonts w:eastAsia="Times New Roman Cyr" w:cs="Times New Roman Cyr" w:ascii="Times New Roman Cyr" w:hAnsi="Times New Roman Cyr"/>
        </w:rPr>
        <w:t>с чем нельзя, повторяю. Берегитесь! Может, она так и проживет свой век подкидышем, а вы слишком знатный вельможа, чтобы жениться на н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я ведь собираюсь уехать, кормилица, покинуть и тебя и Диану, - задумчиво возраз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ерно. Простите старой своей Алоизе ее чрезмерные опасения и поезжайте навестить эту кроткую и милую девочку. Но помните, что здесь вас с нетерпением жд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ними меня еще раз, Алоиза. Называй меня всегда своим сыном, и благодарю тебя тысячу раз, дорогая моя кормили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ьте и вы тысячекрат благословенны, сын мой и господ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тен-Герр уже поджидал Габриэля у ворот. Одно мгновение - и оба они вскочили на кон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ОБРАЧНАЯ С КУКЛОЙ</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направился знакомыми тропами, чтобы поскорее добраться до места. И все же он замедлял иногда бег своего коня. Впрочем, аллюр благородного животного зависел, пожалуй, от хода мыслей его хозяина. В самом деле, самые разнообразные чувства - радость и печаль, восторг и уныние - сменяли друг друга в сердце юноши. Когда он чувствовал себя графом де Монтгомери, огонь загорался в его глазах, и он пришпоривал скакуна, словно пьянея от бьющего ему в лицо обжигающего ветра. Затем он вдруг спохватывался: "Мой отец убит и не отомщен" - и отпускал поводья. Но тут же вспоминал, что он будет сражаться, что страшным и грозным станет его имя, что он воздаст по чести своим врагам, - и опять пускался вскачь, как бы уже летя навстречу славе. Однако стоило ему подумать, что для этого предстоит расстаться с маленькой Дианой, как он снова впадал в уныние и постепенно переходил с галопа на медленный шаг, будто пытаясь этим отсрочить мучительный миг разлуки. И все-таки он вернется, отыскав недругов своего отца и родителей Дианы! И Габриэль несся вперед так же стремительно, как и его надежды. Когда он приехал, радость окончательно восторжествовала над грустными мысля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изгородью, окружавшей фруктовый сад старого Ангеррана, Габриэль увидел сквозь листву деревьев белое платье Дианы. Привязав лошадь к ивовому пню, он перескочил через изгородь и, сияя от радости, упал к ногам девоч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Диана залилась слез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случилось? - воскликнул Габриэль. - Что нас так жестоко огорчило? Не побранил ли нас Ангерран за то, что мы разорвали свое платье или не выучили молитвы? Не улетел ли наш снегирь? Говори, Диана! Верный твой рыцарь, готовый утешить тебя, стоит перед тоб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Габриэль, ты ошибаешься, тебе не быть больше моим рыцарем, - отозвалась Диана, - и потому-то я и пла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одумал, что Ангерран назвал Диане его настоящее имя и поэтому она, наверно, хочет его испытать. И он ответ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может что-нибудь заставить меня отказаться от того титула, который ты предоставила мне и который я ношу с такой радостью и гордостью? Погляди - я у твоих но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Диана, казалось, не понимала его слов и, заплакав еще сильнее, уткнулась прямо в грудь юнош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абриэль! Габриэль! Нам нельзя будет отныне виде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же нам помешает? - весело спроси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подняла свою белокурую красивую головку и, взглянув на него синими, полными слез глазами, с важностью заяв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лг! - и глубоко вздохну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ее красивом лице застыла такая уморительная гримаска, что восхищенный Габриэль, все еще находившийся во власти своих мыслей, невольно рассмеялся и, обхватив ладонями чистый лоб ребенка, поцеловал его несколько раз. Но Диана поспешно отстранилась от 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мой друг, довольно таких бесед. О боже мой! Мы не можем теперь говорить, как преж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за сказки наплел ей Ангерран?" - подумал Габриэль, ничего не понимая, и вслух приба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ты меня разлюбила, Диана?</w:t>
      </w:r>
    </w:p>
    <w:p>
      <w:pPr>
        <w:pStyle w:val="PlainText"/>
        <w:ind w:firstLine="720"/>
        <w:jc w:val="both"/>
        <w:rPr/>
      </w:pPr>
      <w:r>
        <w:rPr>
          <w:rFonts w:eastAsia="Times New Roman Cyr" w:cs="Times New Roman Cyr" w:ascii="Times New Roman Cyr" w:hAnsi="Times New Roman Cyr"/>
        </w:rPr>
        <w:t>- Разлюбить тебя! - воскликнула она. - Как ты можешь говорить такие вещи, Габриэль? Разве ты не друг моего детства, не мой брат на всю жизнь? Разве ты не был добр и нежен со мной? Кто носил меня на руках, когда я уставала? Кто помогал мне учить уроки? Ты,</w:t>
      </w:r>
      <w:r>
        <w:rPr>
          <w:rFonts w:eastAsia="Times New Roman" w:cs="Times New Roman" w:ascii="Times New Roman" w:hAnsi="Times New Roman"/>
        </w:rPr>
        <w:t xml:space="preserve"> </w:t>
      </w:r>
      <w:r>
        <w:rPr>
          <w:rFonts w:eastAsia="Times New Roman Cyr" w:cs="Times New Roman Cyr" w:ascii="Times New Roman Cyr" w:hAnsi="Times New Roman Cyr"/>
        </w:rPr>
        <w:t>ты! Кто для меня придумывал множество игр? Кто собирал мне чудесные букеты на лугах? Кто находил гнезда щеглят в лесах? Все ты, все ты! Я никогда тебя не забуду! Но, несмотря на все это, увы, мы должны расстаться, и расстаться наве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почему же? Не наказывают же тебя в самом деле за то, что ты нарочно выпустила пса Филакса на птичий дв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совсем по другой причи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скажи наконец, почему? Она встала, безжизненно опустила руки и, низко наклонив голову, прошепт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ому что я жена друг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уже не смеялся, и странное волнение сжало его сердце. Он тревожно спрос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это значит,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ня уже не Дианой зовут, - ответила она. - Меня зовут герцогиней де Кастро, так как имя моего мужа - Орацио Фарнезе, герцог де Каст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двенадцатилетняя девочка невольно улыбнулась сквозь слезы, произнося "моего мужа". Ей была, конечно, лестна мысль: "я - герцогиня", но, взглянув на Габриэля, она снова ощутила всю силу своего гор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стоял перед нею бледный, растерян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это? Игра? Сон? - пророни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бедный мой друг, это грустная действительность, - ответила она. - Разве не встретился ты по дороге с Ангерраном? Он отправился в Монтгомери полчаса наза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ехал окольными тропами. Но продолжай.</w:t>
      </w:r>
    </w:p>
    <w:p>
      <w:pPr>
        <w:pStyle w:val="PlainText"/>
        <w:ind w:firstLine="720"/>
        <w:jc w:val="both"/>
        <w:rPr/>
      </w:pPr>
      <w:r>
        <w:rPr>
          <w:rFonts w:eastAsia="Times New Roman Cyr" w:cs="Times New Roman Cyr" w:ascii="Times New Roman Cyr" w:hAnsi="Times New Roman Cyr"/>
        </w:rPr>
        <w:t>- Как мог ты, Габриэль, не приезжать сюда целых четыре дня! Так никогда не бывало, понимаешь, и отсюда все наше несчастье. Вчера утром я проснулась немного позже обычного, торопливо оделась, помолилась и собиралась сойти вниз, когда услышала шум у ворот дома. Оказалось, это подъехали в сопровождении конюших, пажей, оруженосцев блестящие всадники, а за кавалькадой следовала золоченая карета и вся ослепительно блестела. Пока я с любопытством разглядывала кортеж, дивясь, что он остановился перед нашим бедным домом, в дверь постучал Антуан и передал мне просьбу Ангеррана немедленно спуститься. Я испугалась, не знаю почему, но ослушаться не осмелилась. Когда я вошла в залу, там уже толпились все эти пышно разодетые господа, которых я раньше видела из окна. Тогда я покраснела и от страха задрожала.</w:t>
      </w:r>
      <w:r>
        <w:rPr>
          <w:rFonts w:eastAsia="Times New Roman" w:cs="Times New Roman" w:ascii="Times New Roman" w:hAnsi="Times New Roman"/>
        </w:rPr>
        <w:t xml:space="preserve"> </w:t>
      </w:r>
      <w:r>
        <w:rPr>
          <w:rFonts w:eastAsia="Times New Roman Cyr" w:cs="Times New Roman Cyr" w:ascii="Times New Roman Cyr" w:hAnsi="Times New Roman Cyr"/>
        </w:rPr>
        <w:t>Понимаешь,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имаю, - с горечью ответил Габриэль. - Но рассказывай дальше. Эта история становится и в самом деле интерес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 моем появлении, - продолжала Диана, - один из самых роскошных вельмож подошел ко мне и, предложив мне руку в перчатке, подвел меня к другому дворянину, тоже богато одетому, и, поклонившись ему,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нсеньер герцог де Кастро, я имею честь представить вам вашу супругу. Сударыня, - обратился он ко мне, - перед вами господин Орацио Фарнезе, герцог де Кастро, ваш супру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с улыбкой поклонился мне. А я, вся в слезах, в полном замешательстве, кинулась в объятия к Ангеррану, которого заметила в угл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герран, Ангерран! Этот принц - не супруг мой, у меня нет другого мужа, кроме Габриэля. Ангерран, умоляю, скажи это всем этим господ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кто представил меня герцогу, нахмур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за ребячество?" - строго спросил он Ангерр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устое, монсеньер! Это и вправду ребячество", - побледнел Ангерран и, повернувшись в мою сторону, шепнул мне: "Вы в своем уме, Диана? Это что еще за бунт? Отказывать в повиновении родителям, которые вас нашли и возвращают к себ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де же мои родители? - крикнула я. - Я желаю сама поговорить с ни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явились от их имени, сударыня, - ответил суровый вельможа. - Здесь я - их представитель. Если вы не верите мне, вот приказ за подписью короля Генриха Второго, нашего государя. Читай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казал мне пергамент с красной печатью, и я прочитала вверху страницы: "Мы, божьей милостью, Генрих Второй", а внизу королевскую подпись: "Генрих". Я была ослеплена, ошеломлена, уничтожена. Голова кружилась, мысли путались. Мои родители представились мне! Имя короля! А тебя не было со мною,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мне сдается, что мое присутствие не так уж вам было необходим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Будь ты здесь, Габриэль, я бы еще сопротивлялась. А без тебя... Когда тот важный дворянин произнес: "Ну, мы и то уж замешкались. Госпожа Левистон, я вверяю вашему попечению герцогиню де Кастро, мы ждем вас, чтобы отправиться в часовню". Голос его прозвучал так резко и властно, что я позволила увести себя. Габриэль, прости меня, я была уничтожена, растеряна, в голове - ни единой мыс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чего же? Все это так понятно, - саркастически усмехну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ня увели в мою комнату, - продолжала Диана. - Там эта госпожа Левистон с помощью двух или трех женщин извлекла из большого сундука белое шелковое платье. Затем, как ни стыдно мне было, они меня раздели и снова одели. Я еле осмеливалась переступать ногами в этом роскошном наряде. Затем они подвесили мне жемчужные серьги, надели жемчужное ожерелье, и слезы мои катились по жемчугам. Наконец мы спустились вниз. Тот вельможа с грубым голосом опять предложил мне руку и повел меня к носилкам, украшенным золотом и атласом, в которых мне пришлось усесться на подушки. Герцог де Кастро ехал верхом подле дверец, и так мы медленно поднялись к часовне замка Вимутье. Священник уже стоял у алтаря. Я не знаю, какие слова произносились вокруг, какие слова мне подсказывали. Будто во сне, я почувствовала, как герцог надел мне кольцо на палец. Затем спустя двадцать минут, а может, двадцать лет, не знаю, свежий воздух пахнул мне в лицо. Мы вышли из часовни. Меня называли герцогиней. Я оказалась замужем. Понимаешь, Габриэль? Замуж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твет Габриэль только дико захохот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ешь, Габриэль, - продолжала Диана, - я до того обезумела, что только дома пришла в себя и решилась взглянуть впервые на мужа, которого мне только что навязали эти незнакомцы. До этой минуты я хоть и смотрела украдкой на него, но не видела. Ах, Габриэль, он совсем не так хорош, как ты! Во-первых, он среднего роста и менее изящен в богатой своей одежде, чем ты в простом камзоле. Во-вторых, он настолько груб и надменен, насколько ты учтив и любезен. Обменявшись несколькими словами с тем, который назвал себя представителем короля, герцог подошел ко мне и, взяв меня за руку, сказал с лукавой усмеш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иня, простите меня, долг велит мне теперь же расстаться с вами. Вы, должно быть, знаете, что мы воюем с Испанией, и мой полк не может дольше обходиться без меня. Надеюсь, вскоре я свижусь с вами при дворе, куда вы отправитесь на этой же неделе. Я прошу вас принять от меня несколько подарков. До скорого свидания, герцогиня!"</w:t>
      </w:r>
    </w:p>
    <w:p>
      <w:pPr>
        <w:pStyle w:val="PlainText"/>
        <w:ind w:firstLine="720"/>
        <w:jc w:val="both"/>
        <w:rPr/>
      </w:pPr>
      <w:r>
        <w:rPr>
          <w:rFonts w:eastAsia="Times New Roman Cyr" w:cs="Times New Roman Cyr" w:ascii="Times New Roman Cyr" w:hAnsi="Times New Roman Cyr"/>
        </w:rPr>
        <w:t>Сказав это, он бесцеремонно поцеловал меня в лоб, и я даже укололась об его длинную бороду. А затем все эти господа и дамы с поклонами удалились и оставили меня наконец одну с Ангерраном. Он понял не намного больше, чем я, во всем, что произошло. Ему дали прочитать пергамент, в котором, по-видимому, содержалось повеление короля обвенчать меня с герцогом де Кастро.</w:t>
      </w:r>
      <w:r>
        <w:rPr>
          <w:rFonts w:eastAsia="Times New Roman" w:cs="Times New Roman" w:ascii="Times New Roman" w:hAnsi="Times New Roman"/>
        </w:rPr>
        <w:t xml:space="preserve"> </w:t>
      </w:r>
      <w:r>
        <w:rPr>
          <w:rFonts w:eastAsia="Times New Roman Cyr" w:cs="Times New Roman Cyr" w:ascii="Times New Roman Cyr" w:hAnsi="Times New Roman Cyr"/>
        </w:rPr>
        <w:t>Вот и все. Ну, а сверх того Ангерран сообщил мне еще одну грустную новость: эта самая госпожа Левистон, которая меня одевала и которая живет в Кане, приедет за мною на этих днях и отвезет меня ко двору. Вот вся моя страшная и горестная история, Габриэль. Ах, забыла рассказать: вернувшись к себе, я увидела в большой коробке - угадай-ка что? Никогда не угадаешь! Великолепную куклу с полным бельевым набором и тремя платьями - белым шелковым, пунцовым атласным и зеленым парчовым, - все это для куклы! Я была обижена, Габриэль. Таковы подарки моего мужа! Он обходился со мной, как с маленькой девчонкой!.. Кстати, кукле всего больше идет пунцовое платье. Башмачки ее тоже очаровательны, но это неприличный подарок, потому что не ребенок же я больше, в самом де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вы ребенок, Диана, - ответил Габриэль. Его гнев незаметно уступил место печали. - Вы настоящий ребенок. Я не сержусь на вас: ведь вам всего лишь двенадцать лет. Сердиться на вас было бы просто несправедливо и глупо. Я вижу только, что совершил нелепую ошибку, привязавшись так пылко и глубоко к юному и легкомысленному существу... Однако повторяю: я на вас не в обиде. Но будь вы сильнее, найди вы в себе силу воли, чтоб воспротивиться несправедливому приказу, сумей вы добиться хотя бы небольшой отсрочки, Диана, мы были бы счастливы, потому что вновь обрели своих родителей, а они, по-видимому, знатного рода. Я тоже, Диана, собирался посвятить вас в большую тайну; лишь сегодня она открылась мне. Но теперь это излишне. Я опоздал... Я предвижу, что всю жизнь буду вспоминать вас, Диана, и что моя юношеская любовь будет всегда гореть в моем сердце. Вы же, Диана, в блеске двора, в шуме празднеств быстро потеряете из виду того, кто так любил вас в дни вашей безвест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когда! - воскликнула Диана. - Послушай, Габриэль, теперь, когда ты здесь, когда ты можешь поддержать мое мужество и помочь мне, хочешь, я откажусь ехать с ними и не поддамся ни на какие просьбы, ни на какие уговоры, а навсегда останусь с тоб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дорогая Диана, но отныне перед богом и людьми ты принадлежишь другому. Мы должны покорствовать своему долгу и своей судьбе. Каждый из нас пойдет своей дорогой: ты - ко двору и к его утехам, а я - в стан бойцов. Только бы дал мне бог когда-нибудь свидеться с тоб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абриэль, мы свидимся, я буду тебя вечно любить! - воскликнула Диана, со слезами на глазах обнимая юнош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 этот миг на смежной аллее показался Ангерран, я следом за ним госпожа Левист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она, сударыня, - сказал Ангерран, указывая на Диану. - А, это вы, Габриэль! - произнес он, заметив молодого графа. - Я поехал в Монтгомери повидаться с вами, но встретил карету госпожи Левистон, и мне пришлось верну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ерцогиня, - обратилась к Диане госпожа Левистон, - король дал знать моему мужу, что ему не терпится увидеть вас и чтобы я ускорила наш отъезд. Мы отправимся в путь через час, если вам угод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взглянула на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ужайтесь! - горячо шепнул он ей на ух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всхлипывая, быстро убежала к себе.</w:t>
      </w:r>
    </w:p>
    <w:p>
      <w:pPr>
        <w:pStyle w:val="PlainText"/>
        <w:ind w:firstLine="720"/>
        <w:jc w:val="both"/>
        <w:rPr/>
      </w:pPr>
      <w:r>
        <w:rPr>
          <w:rFonts w:eastAsia="Times New Roman Cyr" w:cs="Times New Roman Cyr" w:ascii="Times New Roman Cyr" w:hAnsi="Times New Roman Cyr"/>
        </w:rPr>
        <w:t>Через час, когда в карету уже вносили вещи, она вновь появилась в саду, одетая в дорожный костюм. У госпожи Левистон, следовавшей за нею, как тень, она попросила позволения в последний раз пройтись по саду, где провела в играх двенадцать таких беззаботных и таких счастливых лет. Габриэль и Ангерран пошли следом за нею. Диана остановилась перед кустом белых роз, посаженных ею и Габриэлем в прошлом году, сорвала две розы, одну приколола к своему платью, другую протянула Габриэлю. Юноша почувствовал, как в этот миг в его руку скользнул конвертик. Он быстро спрятал его. Потом,</w:t>
      </w:r>
      <w:r>
        <w:rPr>
          <w:rFonts w:eastAsia="Times New Roman" w:cs="Times New Roman" w:ascii="Times New Roman" w:hAnsi="Times New Roman"/>
        </w:rPr>
        <w:t xml:space="preserve"> </w:t>
      </w:r>
      <w:r>
        <w:rPr>
          <w:rFonts w:eastAsia="Times New Roman Cyr" w:cs="Times New Roman Cyr" w:ascii="Times New Roman Cyr" w:hAnsi="Times New Roman Cyr"/>
        </w:rPr>
        <w:t>распрощавшись с аллеями, рощами, цветами, Диана наконец подошла к карете и пожала руки слугам и поселянам, которые все знали и любили ее. Бедная девочка не могла выговорить ни слова, она только дружески кивала головой провожающим. Затем поцеловала Ангеррана и Габриэля, нимало не смущаясь присутствием госпожи Левистон. К ней даже вернулся голос, когда на последние слова ее друга: "Прощай!" - она возразила: "Нет, до свид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она села в карету и, сделав гримаску, которая так шла к ее детскому лицу, спросила госпожу Левист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ы не забыли уложить наверх мою большую кукл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рета умча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открыл полученный от Дианы конвертик: там оказалась прядь ее красивых пепельных волос, которые он так любил целовать.</w:t>
      </w:r>
    </w:p>
    <w:p>
      <w:pPr>
        <w:pStyle w:val="PlainText"/>
        <w:ind w:firstLine="720"/>
        <w:jc w:val="both"/>
        <w:rPr/>
      </w:pPr>
      <w:r>
        <w:rPr>
          <w:rFonts w:eastAsia="Times New Roman Cyr" w:cs="Times New Roman Cyr" w:ascii="Times New Roman Cyr" w:hAnsi="Times New Roman Cyr"/>
        </w:rPr>
        <w:t>Месяц спустя Габриэль приехал в Париж и явился во дворец Гизов, где представился герцогу Франциску де Гизу [</w:t>
      </w:r>
      <w:r>
        <w:rPr>
          <w:rFonts w:eastAsia="Times New Roman Cyr" w:cs="Times New Roman Cyr" w:ascii="Times New Roman Cyr" w:hAnsi="Times New Roman Cyr"/>
          <w:i/>
          <w:iCs/>
          <w:sz w:val="16"/>
          <w:szCs w:val="16"/>
        </w:rPr>
        <w:t>Франциск де Гиз, герцог Лотарингский (1519-1563) - французский полководец</w:t>
      </w:r>
      <w:r>
        <w:rPr>
          <w:rFonts w:eastAsia="Times New Roman Cyr" w:cs="Times New Roman Cyr" w:ascii="Times New Roman Cyr" w:hAnsi="Times New Roman Cyr"/>
        </w:rPr>
        <w:t>] под именем виконта д'Эксме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ЛАГЕРЕ</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pPr>
      <w:r>
        <w:rPr>
          <w:rFonts w:eastAsia="Times New Roman Cyr" w:cs="Times New Roman Cyr" w:ascii="Times New Roman Cyr" w:hAnsi="Times New Roman Cyr"/>
        </w:rPr>
        <w:t>- Да, господа, - говорил окружавшим его офицерам герцог де Гиз, входя в свою палатку, - да, сегодня вечером, двадцать четвертого апреля тысяча пятьсот пятьдесят седьмого года, вернувшись на неаполитанскую территорию и овладев Кампли, мы приступаем к осаде Чивителлы. Первого мая, взяв Чивителлу, мы раскинем лагерь перед Аквилой. Десятого мая мы будем в Арпино, а двадцатого - в Капуе, где заночуем, подобно Ганнибалу. Первого июня, господа, я намерен дать вам возможность увидеть Неаполь, если будет угодно господу богу [</w:t>
      </w:r>
      <w:r>
        <w:rPr>
          <w:rFonts w:eastAsia="Times New Roman Cyr" w:cs="Times New Roman Cyr" w:ascii="Times New Roman Cyr" w:hAnsi="Times New Roman Cyr"/>
          <w:i/>
          <w:iCs/>
          <w:sz w:val="16"/>
          <w:szCs w:val="16"/>
        </w:rPr>
        <w:t>В 1494-1559 годах короли Франции вели войны с Испанией за обладание Италией (так называемые Итальянские войны). Во время войны Генриха II с германским императором и королем Испании Карлом V в 1552-1556 годах французы захватили Мец, Туль и Верден (ныне эти города находятся на северо-востоке Франции), и герцог Гиз успешно оборонял Мец, в 1552 году осажденный Карлом V; главное сражение произошло при Ренти в 1554 году, но не принесло победы ни одной из сторон. В войне Генриха II с королем Испании Филиппом II в 1556-1559 годах военные действия начались в Италии.</w:t>
      </w:r>
      <w:r>
        <w:rPr>
          <w:rFonts w:eastAsia="Times New Roman" w:cs="Times New Roman" w:ascii="Times New Roman" w:hAnsi="Times New Roman"/>
          <w:i/>
          <w:iCs/>
          <w:sz w:val="16"/>
          <w:szCs w:val="16"/>
        </w:rPr>
        <w:t xml:space="preserve"> </w:t>
      </w:r>
      <w:r>
        <w:rPr>
          <w:rFonts w:eastAsia="Times New Roman Cyr" w:cs="Times New Roman Cyr" w:ascii="Times New Roman Cyr" w:hAnsi="Times New Roman Cyr"/>
          <w:i/>
          <w:iCs/>
          <w:sz w:val="16"/>
          <w:szCs w:val="16"/>
        </w:rPr>
        <w:t>Герцог де Гиз действовал неудачно, и после вторжения испанских войск в Северную Францию его армия была отозвана из Италии</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папе, брат мой, - заметил герцог Омальский. - Если я не ошибаюсь, его святейшество после всех посулов помочь нам своими солдатами до сих пор предоставляет нас самим себе, а наша армия едва ли настолько сильна, чтобы так углубляться в чужую стра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вел Четвертый не может оставить нас без поддержки, - возразил Франциск, - он слишком заинтересован в успехе нашего оружия... Какая прекрасная ночь, господа! Прозрачна и светла... Господин маркиз д'Эльбеф, - продолжал он, - что слышно про обозы с провиантом и снарядами из Асколи, обещанные нам? Надеюсь, сюда-то они наконец прибуд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я слышал об этом разговоры еще в Риме, монсеньер, но с тех пор - у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ая задержка, только и всего, - перебил его герцог де Гиз, - и, в конце концов, мы еще не совсем обнищали. Взятие Кампли несколько пополнило наши запасы, и, если бы я через час заглянул в шатер каждого из вас, уверен, я увидел бы хороший ужин на столе. Идите же лакомиться, господа, я не задерживаю вас. Завтра на рассвете я приглашу вас, и мы сообща обсудим, с какого боку надгрызать этот сладкий пирог, Чивителлу. А до тех пор вы свободны, господа. Хорошего вам аппетита и покойной но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смеясь, проводил офицеров до выхода из палатки, но, когда ковер за последним из них опустился и Франциск де Гиз остался один, его мужественное лицо сразу обмякло и приняло озабоченное выражение. Усевшись за стол и обхватив голову руками, он прошептал в тревог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жели мне было бы лучше отказаться от всякого честолюбия, остаться всего лишь полководцем Генриха Второго и ограничиться возвращением Милана и освобождением Сиены? Вот я в этом Неаполитанском королевстве, на престол которого влекли меня мои мечты. Да, я здесь, но без союзников, почти без провианта, а все старшие офицеры армии, в первую очередь мой брат, - люди пассивные, ограниченные... И самое страшное - что они начинают поддаваться унын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мгновение герцог де Гиз услышал за спиною чьи-то шаги. Он быстро обернулся, разгневавшись на дерзкого нарушителя, но, увидев его, не только не прикрикнул, а протянул ему ру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 вы-то, дорогой мой Габриэль, никогда не поколеблетесь пойти вперед только потому, что слишком мало хлеба и слишком много врагов, - сказал герцог. - Недаром вы последним вышли из Меца и первым вошли в Валенцу и в Кампли! Но с чем вы пришли? Есть нов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монсеньер, прибыл гонец из Франции, - ответил Габриэль, - и привез письмо, как мне кажется, от вашего достославного брата, монсеньера кардинала Лотарингского. Ввести его сю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пусть он вам передаст все письма, а вы мне их, пожалуйста, принесите с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оклонившись, вышел и вскоре вернулся с письмом, на печати которого красовался герб Лотарингского дом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ш старый друг Габриэль почти не изменился за истекшие шесть лет. Только черты лица его стали тверже, решительнее. Было видно, что теперь он сам знает себе цену. В остальном же он остался прежним: все тот же чистый и спокойный лоб, тот же прямой и честный взгляд и, скажем заранее, то же юное, полное порывистой мечты сердце. Впрочем, и шел-то ему ведь только двадцать пятый го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у де Гизу было тридцать семь лет. И хотя по природе своей был он великодушен и широк, душа его уже успела разочароваться во многом, чего еще не изведал Габриэль; от несбывшихся желаний, угасших страстей, бесплодных битв глаза у него впали, волосы на висках поредели. Он прекрасно видел рыцарский и верный характер Габриэля, и потому-то неодолимая симпатия невольно влекла опытного мужа к доверчивому молодому челове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ринял письмо своего брата из рук Габриэля и, прежде чем распечатать его, сказал:</w:t>
      </w:r>
    </w:p>
    <w:p>
      <w:pPr>
        <w:pStyle w:val="PlainText"/>
        <w:ind w:firstLine="720"/>
        <w:jc w:val="both"/>
        <w:rPr/>
      </w:pPr>
      <w:r>
        <w:rPr>
          <w:rFonts w:eastAsia="Times New Roman Cyr" w:cs="Times New Roman Cyr" w:ascii="Times New Roman Cyr" w:hAnsi="Times New Roman Cyr"/>
        </w:rPr>
        <w:t>- Вот что, виконт д'Эксмес. Мой секретарь Эрве де Телэн, хорошо вам известный, пал под стенами Валенцы; мой брат герцог Омальский - всего лишь храбрый, но неспособный солдат; мне нужна правая рука, нужен помощник, которому бы я мог довериться, Габриэль. И вот с того дня, как вы явились ко мне в Париж - кажется, лет пять или шесть назад, - я имел возможность убедиться, что вы наделены незаурядным умом и, что еще лучше, преданным сердцем. И хотя вас никто мне не рекомендовал, вы все же полюбились мне с первого взгляда. Я взял вас с собой оборонять Мец, и если этой обороне суждено стать одной из прекрасных страниц в моей биографии, то я не забываю, что исходу этого славного дела немало содействовали ваше неизменное присутствие духа и постоянно бодрствующий ум. Годом позже вы снова одержали со мной победу при Ренти, и если бы не этот осел Монморанси, правильно окрещенный... Впрочем, я собирался не ругать моего врага, а похвалить своего друга и славного соратника, виконта Габриэля д'Эксмеса. Я должен вам сказать, Габриэль, что при любых обстоятельствах, а особенно с тех пор, как мы в Италии, мне были крайне ценны ваша помощь, ваши</w:t>
      </w:r>
      <w:r>
        <w:rPr>
          <w:rFonts w:eastAsia="Times New Roman" w:cs="Times New Roman" w:ascii="Times New Roman" w:hAnsi="Times New Roman"/>
        </w:rPr>
        <w:t xml:space="preserve"> </w:t>
      </w:r>
      <w:r>
        <w:rPr>
          <w:rFonts w:eastAsia="Times New Roman Cyr" w:cs="Times New Roman Cyr" w:ascii="Times New Roman Cyr" w:hAnsi="Times New Roman Cyr"/>
        </w:rPr>
        <w:t>советы и ваша дружба, и мне решительно не в чем вас упрекнуть, разве лишь в том, что вы слишком сдержанны, слишком таитесь от своего полководца. Есть, несомненно, в основе вашей жизни какое-то чувство, какая-то идея, которые вы скрываете от меня, Габриэль</w:t>
      </w:r>
      <w:r>
        <w:rPr>
          <w:rFonts w:eastAsia="Times New Roman" w:cs="Times New Roman" w:ascii="Times New Roman" w:hAnsi="Times New Roman"/>
        </w:rPr>
        <w:t>.</w:t>
      </w:r>
      <w:r>
        <w:rPr>
          <w:rFonts w:eastAsia="Times New Roman Cyr" w:cs="Times New Roman Cyr" w:ascii="Times New Roman Cyr" w:hAnsi="Times New Roman Cyr"/>
        </w:rPr>
        <w:t xml:space="preserve"> Ну что ж, вы это мне когда-нибудь еще откроете. Существенно лишь то, что у вас в жизни есть цель. И, видит бог, есть в жизни цель и у меня. Если пожелаете, мы соединим наши судьбы, вы станете помогать мне, а я вам. Если вам для ваших предприятий понадобится влиятельный покровитель, обращайтесь ко мне. Согласны?</w:t>
      </w:r>
    </w:p>
    <w:p>
      <w:pPr>
        <w:pStyle w:val="PlainText"/>
        <w:ind w:firstLine="720"/>
        <w:jc w:val="both"/>
        <w:rPr/>
      </w:pPr>
      <w:r>
        <w:rPr>
          <w:rFonts w:eastAsia="Times New Roman Cyr" w:cs="Times New Roman Cyr" w:ascii="Times New Roman Cyr" w:hAnsi="Times New Roman Cyr"/>
        </w:rPr>
        <w:t>- О, монсеньер, - ответил Габриэль, - я ваш душой и телом! Моим первым желанием было получить возможность поверить в себя самого и внушить эту веру другим. И вот я проникся некоторым доверием к себе, и вы удостоили меня уважения... Итак, моя цель покамест достигнута. Возможно, в будущем у меня появится иная цель, и тогда, раз уж вы соблаговолили предложить мне такой великолепный союз, я прибегну к вашей помощи... Вы же до тех пор можете быть уверены</w:t>
      </w:r>
      <w:r>
        <w:rPr>
          <w:rFonts w:eastAsia="Times New Roman" w:cs="Times New Roman" w:ascii="Times New Roman" w:hAnsi="Times New Roman"/>
        </w:rPr>
        <w:t>,</w:t>
      </w:r>
      <w:r>
        <w:rPr>
          <w:rFonts w:eastAsia="Times New Roman Cyr" w:cs="Times New Roman Cyr" w:ascii="Times New Roman Cyr" w:hAnsi="Times New Roman Cyr"/>
        </w:rPr>
        <w:t xml:space="preserve"> что я ваш на жизнь и на смерть.</w:t>
      </w:r>
    </w:p>
    <w:p>
      <w:pPr>
        <w:pStyle w:val="PlainText"/>
        <w:ind w:firstLine="720"/>
        <w:jc w:val="both"/>
        <w:rPr/>
      </w:pPr>
      <w:r>
        <w:rPr>
          <w:rFonts w:eastAsia="Times New Roman Cyr" w:cs="Times New Roman Cyr" w:ascii="Times New Roman Cyr" w:hAnsi="Times New Roman Cyr"/>
        </w:rPr>
        <w:t>- В добрый час, Per Bacco [</w:t>
      </w:r>
      <w:r>
        <w:rPr>
          <w:rFonts w:eastAsia="Times New Roman Cyr" w:cs="Times New Roman Cyr" w:ascii="Times New Roman Cyr" w:hAnsi="Times New Roman Cyr"/>
          <w:i/>
          <w:iCs/>
          <w:sz w:val="16"/>
          <w:szCs w:val="16"/>
        </w:rPr>
        <w:t>Слава богу (лат.)</w:t>
      </w:r>
      <w:r>
        <w:rPr>
          <w:rFonts w:eastAsia="Times New Roman Cyr" w:cs="Times New Roman Cyr" w:ascii="Times New Roman Cyr" w:hAnsi="Times New Roman Cyr"/>
        </w:rPr>
        <w:t>], как говорят эти пьянчуги кардиналы. Будь спокоен, Габриэль: Франциск Лотарингский, герцог де Гиз, в любом деле горячо поддержит тебя в твоей любви или в твоей ненависти. Ведь нами втайне движет либо то, либо другое из этих чувств, верно 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озможно, и то и другое,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вот как? Но если так переполнена душа, как не излить ее перед друг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да моя в том, монсеньер, что я почти знаю, кого люблю, и совсем не знаю, кого ненавиж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авда? А вдруг у нас общие враги? Не замешался ли в их среду этот старый распутник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полне возможно, монсеньер, и если мои подозрения основательны... Однако сейчас не обо мне идет речь, а о вас и о великих ваших замыслах. Чем могу я быть полезен вам,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жде всего тем, что ты прочтешь мне письмо моего брата, кардинала Лотарингск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печатав и развернув письмо, Габриэль взглянул на него и возвратил бумагу герцо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монсеньер, письмо написано особым шифром, я не сумею его прочит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вон оно что!.. Значит, письмо это особенное, к нему нужна решетка... Подождите,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отпер железный резной ларец, достал из него лист бумаги с расположенными в определенном порядке прорезями и, наложив его на письмо кардинала, сказал Габриэ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зьмите теперь и читай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казалось, колебался. Тогда Франциск взял его за руку, пожал и повторил, доверчиво глядя на молодого челове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итайте же, мой друг. Виконт д'Эксмес прочитал вслу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мой, высокочтимый и знаменитый брат (когда же смогу я называть вас коротко "государь")... "</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опять приостановился, а герцог улыбну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удивлены, Габриэль, но, надеюсь, ни в чем не заподозрили меня. Да сохранит господь корону и жизнь государю нашему Генриху Второму. Но трон французский - не единственный на свете. Раз уж случай привел нас к полной откровенности, то я не хочу ничего таить от вас и посвящу вас, Габриэль, во все мои замыслы и меч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встал и принялся расхаживать по шатру.</w:t>
      </w:r>
    </w:p>
    <w:p>
      <w:pPr>
        <w:pStyle w:val="PlainText"/>
        <w:ind w:firstLine="720"/>
        <w:jc w:val="both"/>
        <w:rPr/>
      </w:pPr>
      <w:r>
        <w:rPr>
          <w:rFonts w:eastAsia="Times New Roman Cyr" w:cs="Times New Roman Cyr" w:ascii="Times New Roman Cyr" w:hAnsi="Times New Roman Cyr"/>
        </w:rPr>
        <w:t>- Наш род, породнившийся со столькими королевскими домами, может, по-моему, притязать на самые высокие посты в государстве. Но притязать - это еще ничего не значит... Я же хочу добиться... Наша сестра - королева Шотландии; наша племянница Мария Стюарт помолвлена с дофином Франциском; наш внучатый племянник герцог Лотарингский - будущий зять короля... Итак, мы вправе притязать на Прованс и на Неаполь. Удовлетворимся временно Неаполем. Разве эта корона не больше к лицу французу, чем испанцу? Для чего я прибыл к Италию?</w:t>
      </w:r>
      <w:r>
        <w:rPr>
          <w:rFonts w:eastAsia="Times New Roman" w:cs="Times New Roman" w:ascii="Times New Roman" w:hAnsi="Times New Roman"/>
        </w:rPr>
        <w:t xml:space="preserve"> </w:t>
      </w:r>
      <w:r>
        <w:rPr>
          <w:rFonts w:eastAsia="Times New Roman Cyr" w:cs="Times New Roman Cyr" w:ascii="Times New Roman Cyr" w:hAnsi="Times New Roman Cyr"/>
        </w:rPr>
        <w:t>Для того, чтобы взять ее. Мы в родстве с герцогом Феррарским, в свойстве с Караффа, племянниками папы. Павел Четвертый стар; мой брат кардинал Лотарингский наследует ему. Неаполитанский трон шатается, я взойду на него. Вот отчего, свидетель бог, оставил я</w:t>
      </w:r>
      <w:r>
        <w:rPr>
          <w:rFonts w:eastAsia="Times New Roman" w:cs="Times New Roman" w:ascii="Times New Roman" w:hAnsi="Times New Roman"/>
        </w:rPr>
        <w:t xml:space="preserve"> </w:t>
      </w:r>
      <w:r>
        <w:rPr>
          <w:rFonts w:eastAsia="Times New Roman Cyr" w:cs="Times New Roman Cyr" w:ascii="Times New Roman Cyr" w:hAnsi="Times New Roman Cyr"/>
        </w:rPr>
        <w:t>пойди себя Сиену и Милан и сделал бросок к Абруццо. Это была великолепная мечта, но очень боюсь, что она пока останется только мечтою. Вспомните, Габриэль, у меня не было и двенадцати тысяч солдат, когда я перешел Альпы. Но семь тысяч солдат обещал мне герцог Феррарский, а Павел Четвертый и Караффа похвалялись, что под их влиянием восстанет могущественная партия в Неаполитанском королевстве. Они сами обязались помочь мне людьми, деньгами, снабжением - и не прислали ни единой души, ни единого фургона, ни единого экю. Мои офицеры колеблются, мое войско ропщет. Но все равно, я дойду до конца! Только крайняя необходимость заставит меня покинуть эту землю обетованную, которую я попираю, и если я покину ее, то еще вернусь сюда, еще верну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топнул ногою о землю, словно для того, чтобы вступить во владение ею. Его глаза сверкали. Он был великолеп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 воскликнул Габриэль, - как я горжусь теперь тем, что смог принять участие в столь славных начинания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сейчас, - улыбнулся герцог, - получив от меня двойной ключ к этому письму моего брата, вы сможете, полагаю, прочесть его и понять. Итак, я вас слуша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Cyr" w:cs="Times New Roman Cyr" w:ascii="Times New Roman Cyr" w:hAnsi="Times New Roman Cyr"/>
          <w:i/>
          <w:iCs/>
        </w:rPr>
        <w:t>- "Государь!.." На этом слове я остановился, - заметил Габриэль. - "Должен сообщить вам две дурные вести и одну хорошую. Хорошая состоит в том, что бракосочетание нашей племянницы Марии Стюарт с дофином окончательно назначено на двадцатое следующего месяца и будет торжественно отпраздновано в Париже. Первая дурная новость получена сегодня из Англии. Туда прибыл Филипп Второй Испанский и повседневно уговаривает супругу свою, королеву Марию Тюдор, которая слепо ему повинуется, объявить войну Франции. Никто не сомневается, что это ему удастся вопреки интересам и воле английского народа. Уже говорят об армии, якобы сосредоточенной на границе Нидерландов под командованием герцога Филибера-Эммануила Савойского. В этом случае, дражайший брат мой, при том недостатке людей, какой мы тут испытываем, король Генрих Второй вынужден будет отозвать вас из Италии, и тогда планы наши относительно этой страны придется отложить... Но, в конце концов, поймите, Франциск, что лучше отсрочить на время, чем потерять навсегда. Опрометчивость и чрезмерный риск недопустимы. Сестра наша королева Шотландская будет напрасно грозить Англии разрывом; поверьте, что Мария Английская</w:t>
      </w:r>
      <w:r>
        <w:rPr>
          <w:rFonts w:eastAsia="Times New Roman" w:cs="Times New Roman" w:ascii="Times New Roman" w:hAnsi="Times New Roman"/>
          <w:i/>
          <w:iCs/>
        </w:rPr>
        <w:t xml:space="preserve">, </w:t>
      </w:r>
      <w:r>
        <w:rPr>
          <w:rFonts w:eastAsia="Times New Roman Cyr" w:cs="Times New Roman Cyr" w:ascii="Times New Roman Cyr" w:hAnsi="Times New Roman Cyr"/>
          <w:i/>
          <w:iCs/>
        </w:rPr>
        <w:t>безумно влюбленная в своего молодого супруга, не посчитается с такими угрозами, и действуйте сообразно с этим!"</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лом Христовым клянусь, - перебил чтение герцог де Гиз, ударив с размаху по столу кулаком, - брат мой совершенно прав! Это хитрая лисица с отличным нюхом. Да, смиренница Мария несомненно даст себя увлечь законному супругу, и я, конечно, скорее откажусь от всех королевских тронов на свете, чем ослушаюсь короля, когда он потребует от меня обратно солдат при таких трудных обстоятельствах. Итак, моя проклятая экспедиция натолкнулась на новое препятствие. Скажите откровенно, Габриэль, вы находите ее безнадеж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хотел бы, монсеньер, чтобы вы отнесли меня к числу унывающих, но все же, если вы требуете от меня откровен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онимаю вас, Габриэль, и разделяю ваше мнение. Предвижу, что те великие дела, о которых мы только что говорили, на этот раз не свершатся. Но клянусь, это лишь отложенная игра, и в каком бы месте ни нанесли удар Филиппу Второму, это будет и ударом по его Неаполю. Но продолжайте, Габриэль. Если не изменяет мне память, нам предстоит узнать еще одну дурную нов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стал чит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Cyr" w:cs="Times New Roman Cyr" w:ascii="Times New Roman Cyr" w:hAnsi="Times New Roman Cyr"/>
          <w:i/>
          <w:iCs/>
        </w:rPr>
        <w:t>- "Другая неприятность, которую я должен вам сообщить, касается только наших семейных интересов, но тем не менее она весьма значительна. У нас, однако, есть еще время ее предотвратить. Поэтому-то я и тороплюсь уведомить вас о ней. Вам следует знать, что со времени вашего отъезда господин коннетабль Монморанси, разумеется, все так же неприязненно и озлобленно относится к нам. Он, по своему обыкновению, не перестает ревновать государя к нам и оскорбительно высказывается по поводу милостей, оказываемых престолом нашему дому. Предстоящее венчание нашей дорогой племянницы Марии с дофином не может, конечно, привести его в доброе расположение духа.</w:t>
      </w:r>
      <w:r>
        <w:rPr>
          <w:rFonts w:eastAsia="Times New Roman" w:cs="Times New Roman" w:ascii="Times New Roman" w:hAnsi="Times New Roman"/>
          <w:i/>
          <w:iCs/>
        </w:rPr>
        <w:t xml:space="preserve"> </w:t>
      </w:r>
      <w:r>
        <w:rPr>
          <w:rFonts w:eastAsia="Times New Roman Cyr" w:cs="Times New Roman Cyr" w:ascii="Times New Roman Cyr" w:hAnsi="Times New Roman Cyr"/>
          <w:i/>
          <w:iCs/>
        </w:rPr>
        <w:t>Равновесие между домами Гизов и Монморанси, поддержание которого король считает одною из задач своей политики, сильно нарушено этим браком в нашу пользу, и старый коннетабль громко требует противовеса. Такой противовес найден коннетаблем: им явился бы брак его сына Франциска с... "</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лодой граф не дочитал фразу. Голос у него пресекся, лицо побел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с вами, Габриэль? - спросил герцог. - Как вы вдруг побледнели! Что случи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монсеньер, решительно ничего, легкая усталость, нечто вроде головокружения... Все уже прошло... С вашего разрешения, я продолжаю, монсеньер. На чем я остановился? Ах да, кардинал говорил, кажется, что существует средство... Нет, дальше... Вот, наш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Cyr" w:cs="Times New Roman Cyr" w:ascii="Times New Roman Cyr" w:hAnsi="Times New Roman Cyr"/>
          <w:i/>
          <w:iCs/>
        </w:rPr>
        <w:t>"... явился бы брак его сына Франциска с герцогиней Дианой де Кастро, узаконенной дочерью короля и Дианы де Пуатъе. Вы помните, брат мой, что Диана де Кастро на тринадцатом году жизни потеряла мужа, герцога Орацио Фарнезе, который через полгода после женитьбы был убит при осаде Эдена, и провела эти пять лет в парижском</w:t>
      </w:r>
      <w:r>
        <w:rPr>
          <w:rFonts w:eastAsia="Times New Roman" w:cs="Times New Roman" w:ascii="Times New Roman" w:hAnsi="Times New Roman"/>
          <w:i/>
          <w:iCs/>
        </w:rPr>
        <w:t xml:space="preserve"> </w:t>
      </w:r>
      <w:r>
        <w:rPr>
          <w:rFonts w:eastAsia="Times New Roman Cyr" w:cs="Times New Roman Cyr" w:ascii="Times New Roman Cyr" w:hAnsi="Times New Roman Cyr"/>
          <w:i/>
          <w:iCs/>
        </w:rPr>
        <w:t>монастыре Святых Дев. Король, по просьбе коннетабля, призвал ее снова ко двору. Она - чудо красоты, брат мой. Эта удивительная женщина сразу же покорила сердца, и в первую очередь родительское. Король, еще раньше подаривший ей герцогство Шательро, только что сделал ее герцогиней Ангулемской. Не прошло двух недель, как она здесь, а ее влияние на короля уже ни для кого не секрет. Дело дошло до того, что герцогиня де Валантинуа, почему-то не пожелавшая официально считаться ее матерью, в настоящее время, кажется, взревновала короля к новой восходящей звезде. Коннетаблю, следовательно, было бы крайне выгодно ввести в дом столь влиятельную родственницу. А вы прекрасно знаете, что Диане де Пуатье трудно в чем-либо отказать этому старому волоките. Король, со своей стороны, не прочь умерить слишком сильное влияние, приобретенное нами. Таким образом, весьма вероятно, что этот проклятый брак будет заключен... "</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опять голос вам изменяет, Габриэль, - остановил его герцог. - Отдохните, друг мой, и дайте мне самому дочитать письмо. Оно меня чрезвычайно заинтересовало. Ведь это и вправду дало бы коннетаблю опасное преимущество перед нами. Но, насколько я знаю, этот болван Франциск женат на одной из девиц де Фиен. Дайте-ка мне письмо,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аво же, я себя прекрасно чувствую, - поспешил уверить его Габриэль, успевший прочитать несколько следующих строк, - и мне совсем не трудно дочитать письмо!.. До конца осталось совсем немно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весьма вероятно, что этот проклятый брак будет заключен. Но есть одно обстоятельство, которое нам на руку. Молодой Монморанси состоит в негласном браке с девицей де Фиен. Предварительно необходим развод, невозможный без согласия папы. Франциск отправился в Рим, чтобы выхлопотать разрешение. Поэтому ваша задача, дражайший мой брат, опередить его и воспользоваться вашим влиянием на его святейшество, дабы добиться отклонения ходатайства о разводе, несмотря на то, что оно будет поддержано, предупреждаю вас, королем. Я же, со своей стороны, буду действовать со всею присущей мне энергией. В заключение молю господа, дорогой мой брат, о даровании вам счастливой и долгой жизн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ничего еще не потеряно, - заметил герцог де Гиз, когда Габриэль дочитал до конца письмо кардинала. - Отказывая мне в солдатах, папа может подарить мне, по крайней мере, булл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тало быть, надеетесь, что его святейшество не даст развода Франциску де Монморанси с Жанной де Фиен и воспротивится будущему браку? - Голос у Габриэля дрог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деюсь. Но до чего же вы взволнованы, мой друг! Вы бесценный человек: как страстно вы входите в наши интересы!.. Я тоже - можете не сомневаться - весь к вашим услугам, Габриэль. И вот что: поговорим-ка немного о вас. Исход этой кампании мне совершенно ясен. Думаю, что вам вряд ли удастся прибавить в ней новые подвиги. А поэтому не начать ли мне теперь же возмещать вам свой долг, чтобы он не слишком меня тяготил, мой друг? В чем я могу вам помочь? Говорите же, будьте откровен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монсеньер, вы слишком добры, - смутился Габриэль, - и я не зн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уже пять лет вы храбро сражаетесь в моей армии, - сказал герцог, - а ни разу не приняли от меня ни одного денье. У вас должна быть нужда в деньгах, черт возьми! Деньги надобны всем. Я вам предлагаю их не в дар и не в долг, а как возмещение ваших расходов. Бросьте со мною чиниться, и хотя, как вы знаете, мы весьма стесне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я знаю, монсеньер, что вашим великим замыслам недостает иной раз мелких сумм, а я столь мало нуждаюсь в деньгах, что сам собирался вам предложить несколько тысяч экю для нужд арм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я их принимаю, ибо они, признаться, не лишние. Но неужели для вас решительно ничего нельзя сделать, о вы, не ведающий желаний молодой человек? Не нужны ли вам титулы, например?</w:t>
      </w:r>
    </w:p>
    <w:p>
      <w:pPr>
        <w:pStyle w:val="PlainText"/>
        <w:ind w:firstLine="720"/>
        <w:jc w:val="both"/>
        <w:rPr/>
      </w:pPr>
      <w:r>
        <w:rPr>
          <w:rFonts w:eastAsia="Times New Roman Cyr" w:cs="Times New Roman Cyr" w:ascii="Times New Roman Cyr" w:hAnsi="Times New Roman Cyr"/>
        </w:rPr>
        <w:t>- Благодарствуйте, монсеньер, в них у меня тоже нет недостатка, и, как я уже вам сказал, цель моих устремлений - не внешний блеск, а только слава! И так как вы полагаете, что здесь я многого не добьюсь и едва ли еще смогу быть вам полезным, то я бы с превеликой радостью отвез королю в Париж, к свадьбе вашей августейшей племянницы, завоеванные вами в Ломбардии и в Абруццо знамена. И вы бы меня совершенно осчастливили, если бы соблаговолили засвидетельствовать перед всем двором в сопроводительном письме на имя государя, что некоторые из этих знамен были захвачены лично мною, притом не</w:t>
      </w:r>
      <w:r>
        <w:rPr>
          <w:rFonts w:eastAsia="Times New Roman" w:cs="Times New Roman" w:ascii="Times New Roman" w:hAnsi="Times New Roman"/>
        </w:rPr>
        <w:t xml:space="preserve"> </w:t>
      </w:r>
      <w:r>
        <w:rPr>
          <w:rFonts w:eastAsia="Times New Roman Cyr" w:cs="Times New Roman Cyr" w:ascii="Times New Roman Cyr" w:hAnsi="Times New Roman Cyr"/>
        </w:rPr>
        <w:t>без рис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это сделать нетрудно и вдобавок это будет справедливо, - сказал герцог де Гиз. - Мне, правда, жаль расстаться с вами, но, если во Фландрии вспыхнет война, разлука наша будет непродолжительна. Ведь ваше место там, где сражаются! Когда же вы хотите ехать, Габриэль, чтобы вовремя доставить королю эти свадебные подар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м раньше, тем лучше, монсеньер, если свадьба назначена на двадцатое м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ерно. Так поезжайте завтра, Габриэль, вам и то придется спешить. Идите спать, мой друг, а я тем временем напишу для вас рекомендательное письмо королю и ответ брату, который вы ему передадите, на словах же скажите, что я надеюсь уладить дело с пап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зможно, монсеньер, - сказал Габриэль, - что мое присутствие в Париже будет способствовать желательному для вас исходу этого дела. Таким образом, и отъезд мой послужит вам на польз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чная таинственность, виконт д'Эксмес! Но с вами к ней привыкаешь. Прощайте! Желаю вам спокойно провести последнюю ночь в моем лаге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втра утром я приду за письмами и вашим напутствием, монсеньер. Я оставляю у вас моих людей. Разрешите мне только взять с собой двоих из них, а также моего оруженосца Мартен-Герра - такого провожатого мне достаточно. Он предан мне и храбр, на всем белом свете он боится только двух вещей: своей жены и своей те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так? - рассмеялся герцо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Мартен-Герр сбежал из дому - дом его близ Риэ, в Артиге, - спасаясь от своей жены. Он ее обожал, но она его частенько поколачивала. Еще до обороны Меца он поступил ко мне на службу. Но его жена или сам дьявол время от времени является ему под видом двойника и начинает его мучить. Да, вдруг он видит рядом с собою другого Мартен-Герра, свой собственный образ, похожий на него как две капли воды, и это приводит его в ужас. А вообще говоря, пули для него ничего не значат и он мог бы один пойти на штурм редута и захватить его. Он дважды спас мне жизн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зьмите же с собой этого доблестного трусишку, Габриэль. Завтра на рассвете будьте гото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нним утром Габриэль был уже на ногах: он провел в мечтах бессонную ночь; явился за последними наставлениями к герцогу де Гизу и 26 апреля в шесть часов утра отбыл в Рим, а оттуда в Париж в сопровождении Мартен-Герра и двух слуг.</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V</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АВОРИТКА КОРОЛ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pPr>
      <w:r>
        <w:rPr>
          <w:rFonts w:eastAsia="Times New Roman Cyr" w:cs="Times New Roman Cyr" w:ascii="Times New Roman Cyr" w:hAnsi="Times New Roman Cyr"/>
        </w:rPr>
        <w:t xml:space="preserve">20 мая. Париж. Лувр. Комната ее светлости, вдовы великого сенешаля де Брезе, герцогини де Валантинуа, называемой обычно Дианой де Пуатье. На дворцовых часах пробило девять. Госпожа Диана, вся в белом, кокетливо прилегла на покрытый черным бархатом диван. Рядом с ней на стуле сидел король Генрих </w:t>
      </w:r>
      <w:r>
        <w:rPr>
          <w:rFonts w:eastAsia="Times New Roman" w:cs="Times New Roman" w:ascii="Times New Roman" w:hAnsi="Times New Roman"/>
        </w:rPr>
        <w:t>II.</w:t>
      </w:r>
    </w:p>
    <w:p>
      <w:pPr>
        <w:pStyle w:val="PlainText"/>
        <w:ind w:firstLine="720"/>
        <w:jc w:val="both"/>
        <w:rPr/>
      </w:pPr>
      <w:r>
        <w:rPr>
          <w:rFonts w:eastAsia="Times New Roman Cyr" w:cs="Times New Roman Cyr" w:ascii="Times New Roman Cyr" w:hAnsi="Times New Roman Cyr"/>
        </w:rPr>
        <w:t>Комната Дианы де Пуатье блистала несказанной роскошью. Живопись на полотнах Приматиччо [</w:t>
      </w:r>
      <w:r>
        <w:rPr>
          <w:rFonts w:eastAsia="Times New Roman Cyr" w:cs="Times New Roman Cyr" w:ascii="Times New Roman Cyr" w:hAnsi="Times New Roman Cyr"/>
          <w:i/>
          <w:iCs/>
          <w:sz w:val="16"/>
          <w:szCs w:val="16"/>
        </w:rPr>
        <w:t>Приматиччо (1504-1570) - итальянский художник, работавший при дворе французских королей</w:t>
      </w:r>
      <w:r>
        <w:rPr>
          <w:rFonts w:eastAsia="Times New Roman Cyr" w:cs="Times New Roman Cyr" w:ascii="Times New Roman Cyr" w:hAnsi="Times New Roman Cyr"/>
        </w:rPr>
        <w:t>] изображала различные охотничьи эпизоды, главною героиней которых была, разумеется, Диана, богиня охоты и лесов. На золоченых расписанных медальонах и панно повсюду виднелись соединенные гербы Франциска I и Генриха II. Бесконечные и разнообразные эмблемы Дианы - Луны, множество девизов, по большей части начертанных по-латыни, делали честь изобретательности декораторов. А что стоили восхитительные арабески, обрамлявшие эмблемы и девизы, или изящные предметы меблировки!</w:t>
      </w:r>
    </w:p>
    <w:p>
      <w:pPr>
        <w:pStyle w:val="PlainText"/>
        <w:ind w:firstLine="720"/>
        <w:jc w:val="both"/>
        <w:rPr/>
      </w:pPr>
      <w:r>
        <w:rPr>
          <w:rFonts w:eastAsia="Times New Roman Cyr" w:cs="Times New Roman Cyr" w:ascii="Times New Roman Cyr" w:hAnsi="Times New Roman Cyr"/>
        </w:rPr>
        <w:t>Диана была одета в белый пеньюар из необычно тонкой и прозрачной ткани. Воспроизвести же ее удивительную красоту и совершенство форм было бы не под силу даже самому Жану Гужону [</w:t>
      </w:r>
      <w:r>
        <w:rPr>
          <w:rFonts w:eastAsia="Times New Roman Cyr" w:cs="Times New Roman Cyr" w:ascii="Times New Roman Cyr" w:hAnsi="Times New Roman Cyr"/>
          <w:i/>
          <w:iCs/>
          <w:sz w:val="16"/>
          <w:szCs w:val="16"/>
        </w:rPr>
        <w:t>Жан Гужон - знаменитый французский скульптор и архитектор XVI века, прозванный "французским Фидием" (по имени великого скульптора Древней Греции)</w:t>
      </w:r>
      <w:r>
        <w:rPr>
          <w:rFonts w:eastAsia="Times New Roman Cyr" w:cs="Times New Roman Cyr" w:ascii="Times New Roman Cyr" w:hAnsi="Times New Roman Cyr"/>
        </w:rPr>
        <w:t>]. Что касается возраста, то его у нее не было. В этом отношении, как и во многих других, она была подобна бессмертным богиням. Рядом с нею казались морщинистыми и старыми самые свежие и юные красавиц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была достойна любви двух королей, которых одного за другим обворожила. "Воля женщины - божья воля", - говорит французская поговорка, и Диана была в течение двадцати двух лет единственной возлюбленной Генриха II.</w:t>
      </w:r>
    </w:p>
    <w:p>
      <w:pPr>
        <w:pStyle w:val="PlainText"/>
        <w:ind w:firstLine="720"/>
        <w:jc w:val="both"/>
        <w:rPr/>
      </w:pPr>
      <w:r>
        <w:rPr>
          <w:rFonts w:eastAsia="Times New Roman Cyr" w:cs="Times New Roman Cyr" w:ascii="Times New Roman Cyr" w:hAnsi="Times New Roman Cyr"/>
        </w:rPr>
        <w:t>Генрих был смугл, черноволос, чернобород и обладал, по словам современников, обаятельной внешностью. Наряд его был на редкость богат: атласный зеленый кафтан с белыми прорезями, отделанный золотыми вышивками; берет с белым пером, блиставший жемчугом и алмазами; двойная золотая цепь с подвешенным к ней медальоном ордена святого Михаила; шпага работы Бенвенуто [</w:t>
      </w:r>
      <w:r>
        <w:rPr>
          <w:rFonts w:eastAsia="Times New Roman Cyr" w:cs="Times New Roman Cyr" w:ascii="Times New Roman Cyr" w:hAnsi="Times New Roman Cyr"/>
          <w:i/>
          <w:iCs/>
          <w:sz w:val="16"/>
          <w:szCs w:val="16"/>
        </w:rPr>
        <w:t>Бенвенуто Челлини (1500-1571) - прославленный итальянский скульптор и ювелир; одно время работал при дворе Франциска I</w:t>
      </w:r>
      <w:r>
        <w:rPr>
          <w:rFonts w:eastAsia="Times New Roman Cyr" w:cs="Times New Roman Cyr" w:ascii="Times New Roman Cyr" w:hAnsi="Times New Roman Cyr"/>
        </w:rPr>
        <w:t>]; белый воротник из венецианского кружева и, наконец, бархатный, усеянный золотыми лилиями плащ, изящно ниспадавший с его плеч.</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рассматривая короля и его фаворитку, не пора ли нам их послуш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нрих, держа пергамент в руке, читал вслух любовные стихи, чередуя чтение с мимическими паузам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отик милый, ротик малый,</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шиповник светло-алый,</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Расцветающий в бору</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оутру.</w:t>
      </w:r>
    </w:p>
    <w:p>
      <w:pPr>
        <w:pStyle w:val="PlainText"/>
        <w:ind w:firstLine="720"/>
        <w:jc w:val="center"/>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Ты душистый, ты цветущий,</w:t>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Как малина в темной куще,</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И нежнее во сто крат,</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Чем прозрачные росинки,</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повиснув на кувшинке,</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Нас прохладою дарят...</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же зовут любезного поэта? - спросил Генрих, окончив чтение.</w:t>
      </w:r>
    </w:p>
    <w:p>
      <w:pPr>
        <w:pStyle w:val="PlainText"/>
        <w:ind w:firstLine="720"/>
        <w:jc w:val="both"/>
        <w:rPr/>
      </w:pPr>
      <w:r>
        <w:rPr>
          <w:rFonts w:eastAsia="Times New Roman Cyr" w:cs="Times New Roman Cyr" w:ascii="Times New Roman Cyr" w:hAnsi="Times New Roman Cyr"/>
        </w:rPr>
        <w:t>- Его зовут Реми Белло [</w:t>
      </w:r>
      <w:r>
        <w:rPr>
          <w:rFonts w:eastAsia="Times New Roman Cyr" w:cs="Times New Roman Cyr" w:ascii="Times New Roman Cyr" w:hAnsi="Times New Roman Cyr"/>
          <w:i/>
          <w:iCs/>
          <w:sz w:val="16"/>
          <w:szCs w:val="16"/>
        </w:rPr>
        <w:t>Реми Белло (1528-1577) - французский поэт</w:t>
      </w:r>
      <w:r>
        <w:rPr>
          <w:rFonts w:eastAsia="Times New Roman Cyr" w:cs="Times New Roman Cyr" w:ascii="Times New Roman Cyr" w:hAnsi="Times New Roman Cyr"/>
        </w:rPr>
        <w:t>], государь, и он, если не ошибаюсь, обещает стать соперником Ронсара [</w:t>
      </w:r>
      <w:r>
        <w:rPr>
          <w:rFonts w:eastAsia="Times New Roman Cyr" w:cs="Times New Roman Cyr" w:ascii="Times New Roman Cyr" w:hAnsi="Times New Roman Cyr"/>
          <w:i/>
          <w:iCs/>
          <w:sz w:val="16"/>
          <w:szCs w:val="16"/>
        </w:rPr>
        <w:t>Пьер де Ронсар (1524-1585) - крупнейший французский поэт XVI века</w:t>
      </w:r>
      <w:r>
        <w:rPr>
          <w:rFonts w:eastAsia="Times New Roman Cyr" w:cs="Times New Roman Cyr" w:ascii="Times New Roman Cyr" w:hAnsi="Times New Roman Cyr"/>
        </w:rPr>
        <w:t>]. Ну что ж, оцениваете ли вы как я, этот любовный сонет в пятьсот эк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вой подопечный получит их, моя прекрасная Диана.</w:t>
      </w:r>
    </w:p>
    <w:p>
      <w:pPr>
        <w:pStyle w:val="PlainText"/>
        <w:ind w:firstLine="720"/>
        <w:jc w:val="both"/>
        <w:rPr/>
      </w:pPr>
      <w:r>
        <w:rPr>
          <w:rFonts w:eastAsia="Times New Roman Cyr" w:cs="Times New Roman Cyr" w:ascii="Times New Roman Cyr" w:hAnsi="Times New Roman Cyr"/>
        </w:rPr>
        <w:t>- Но и старых певцов нельзя забывать. Я обещала, государь, от вашего имени пенсию Ронсару, королю поэтов. Подписали ли вы о ней указ? Ну разумеется. В таком случае, у меня еще только одна просьба к вам: отдайте вакантный пост рекульского аббата своему библиотекарю, Меллену де Сен-Желе [</w:t>
      </w:r>
      <w:r>
        <w:rPr>
          <w:rFonts w:eastAsia="Times New Roman Cyr" w:cs="Times New Roman Cyr" w:ascii="Times New Roman Cyr" w:hAnsi="Times New Roman Cyr"/>
          <w:i/>
          <w:iCs/>
          <w:sz w:val="16"/>
          <w:szCs w:val="16"/>
        </w:rPr>
        <w:t>Меллен де Сен-Желе - французский поэт, впервые во Франции стал писать сонеты; Диана называет его "французским Овидием" - по имени великого древнеримского поэта</w:t>
      </w:r>
      <w:r>
        <w:rPr>
          <w:rFonts w:eastAsia="Times New Roman Cyr" w:cs="Times New Roman Cyr" w:ascii="Times New Roman Cyr" w:hAnsi="Times New Roman Cyr"/>
        </w:rPr>
        <w:t>], нашему французскому Овид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видий будет аббатом, очаровательный мой мецен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как вы счастливы, государь, что можете по своему усмотрению располагать столькими должностями и бенефициями! Если бы мне только на час вашу вла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она не всегда в твоих руках, неблагодарн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государь?.. Вы сказали, что ваша власть всегда в моем распоряжении? Не искушайте меня, государь. Предупреждаю вас, что я воспользовалась бы ею для уплаты большого долга Филиберу Делорму. Он ссылается на то, что мой замок в Анэ закончен. Это будет славнейший памятник вашего царствования,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Диана, возьми для своего Филибера Делорма те деньги, что будут получены от продажи должности пиккардийского губернато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а должность, кажется, стоит двести тысяч ливров? О, тогда я смогу еще купить жемчужное ожерелье, которое мне предлагали. Его мне очень бы хотелось надеть сегодня на свадьбе вашего возлюбленного сына Франциска. Сто тысяч Филиберу, сто тысяч за ожерелье - вот и ушло пиккардийское губернатор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м более, что ты ровно вдвое преувеличила его стоим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Оно стоит всего лишь сто тысяч ливров? Ну что ж, решение очень простое - я отказываюсь от ожерел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 - засмеялся король, - у нас есть где-то три или четыре свободные концессии, которыми можно будет оплатить это ожерелье,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государь, нет щедрее короля, чем вы, и нет человека, которого бы я сильнее люб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Ты и вправду любишь меня не меньше, чем я тебя,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омневае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мневаюсь потому, что боготворю тебя! Как ты хороша, Диана! Как я люблю тебя! Часами... нет, годами мог бы я так любоваться тобою, забыв о Франции, обо всем на св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же о торжестве бракосочетания монсеньера дофина? - спросила, рассмеявшись, Диана. - А между тем оно состоится сегодня, через два часа. Сейчас пробьет деся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сять! - воскликнул Генрих. - А у меня назначено свидание на этот ч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видание, государь? Уж не с дамой 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дам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должно быть, краси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Диана, очень краси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не с короле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ая ты злая! Екатерина Медичи красива на свой лад, красива строгой, холодной, но подлинной красотой. Однако я ожидаю не ее. Ты не догадываешься, к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ругую Диану, живое воспоминание о весне нашей любви, нашу дочь, нашу дорогую дочур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во всеуслышание и слишком часто твердите об этом, государь, - нахмурившись, потупилась Диана. - Между тем условлено было, что герцогиня де Кастро будет считаться дочерью другой особ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оно и будет, - уверил Диану король, - но ведь ты обожаешь нашу дочь, разве не т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обожаю ее за то, что вы ее люб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да, очень люблю... Она так обаятельна, так умна и добра. А кроме того, она мне напоминает мои молодые годы, то время, когда я полюбил тебя... Не больше, конечно, чем ныне, но все же... до преступления... - Король внезапно впал в мрачную задумчивость. Затем поднял голову. - Этот Монтгомери! Ведь не любили же вы его, Диана? Вы не любили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за вопрос! - презрительно усмехнулась фаворитка. - Двадцать лет спустя все та же рев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я ревновал, ревную и буду ревновать всегда тебя, Диана. Ну да, ты не любила его. Но он-то любил тебя, несчаст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боже, государь, вы всегда прислушивались к наветам, которыми меня осыпают протестанты! Это не подобает католическому королю. Во всяком случае, если даже я и дорога была этому человеку, мое сердце ни на миг не переставало принадлежать вам, а граф Монтгомери давно мерт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мертв, - глухо произнес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будем же омрачать такими воспоминаниями день, который должен стать светлым праздником, - продолжала Диана. - Вы видели Франциска и Марию? Они все еще влюблены друг в друга, эти дети? Наконец-то их терпение будет удовлетворено. Через два часа они, радостные и счастливые, будут принадлежать друг дру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 согласился король, - и если кто в ярости, так это мой старый Монморанси. Впрочем, и ярость коннетабля тем более обоснованна, что наша Диана, боюсь, не достанется его сы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этот брак вы сами ему обещали как возмещ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ещал, но госпоже де Кастро, кажется, это не по ду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может быть не по душе ребенку, восемнадцатилетней девушке, только что вышедшей из стен монастыр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менно для того, чтобы объяснить мне это, она и поджидает меня сейч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идите же к ней, государь. А я пока переодену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венчания мы свидимся на карусели. Я еще преломлю сегодня копье в вашу честь. Я хочу, чтобы вы Пыли королевой турни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олевой? А друг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ть только одна, и ты это знаешь, Диана. До свид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свидания, государь, и ради бога, не будьте безрассудно смелы на турнире. Вы иногда пугаете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гры эти не опасны... До свидания, дорогая Диана, - распрощался король и вы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у же минуту в противоположной стене отворилась прикрытая ковром двер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наболтались же вы сегодня, гром и молния! - прорычал коннетабль Монморанси, входя в комна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руг мой, - ответила, поднявшись, Диана, - вы видели, что еще и десяти не было, еще не наступил час, который я вам назначила, а я уже делала все, чтобы удалить его. Я томилась не меньше вашего, поверь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меньше моего! Ну нет, смерть и ад! И если вы, моя милая, воображаете, будто ваша беседа была весьма поучительна и забавна... Впрочем, что это за новость? Отказать моему сыну Франциску в руке вашей дочери Дианы после того, как этот союз был мне торжественно обещан! Клянусь терновым венцом, можно подумать, что эта внебрачная дочь оказала бы великую честь дому Монморанси, соблаговолив с ним породниться! Их брак должен состояться! Слышите, Диана? Об этом позаботитесь вы! Ведь это единственное средство, позволяющее восстановить равновесие сил между нами и Гизами, дьявол их задави! А поэтому, Диана, наперекор королю, наперекор папе я желаю, чтобы это было т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друг м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ю же вам, - крикнул коннетабль, - что я этого желаю, как бог св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оно и будет, мой друг, - поспешила уверить его перепуганная Диа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ОКОЯХ КОРОЛЕВСКИХ ДЕТЕЙ</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рнувшись к себе, король не застал своей дочери. Дежурный камер-лакей доложил, что герцогиня Диана, не дождавшись его величества, проследовала в покои королевских детей и попросила дать знать, как только государь верн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 сказал Генрих, - я сам навещу ее. Не надо меня провожать, я пойду од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ересек большую залу, пошел длинным коридором; затем, открыв тихо дверь, остановился и чуть отодвинул портьеру. Детский смех и выкрики заглушили шум его шагов, и он, будучи незамечен, мог полюбоваться необыкновенно живописной карти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аятельная и юная невеста Мария Стюарт стояла у окна. Рядом с ней - Диана де Кастро, принцесса Елизавета и принцесса Маргарита. Все трое, тараторя без умолку, то поправляли складку на ее костюме, то завивали локон в прическе - словом, придавали туалету невесты ту законченность, какую умеют ему придавать только женщины. В другом конце комнаты братья Карл, Генрих и самый младший, Франциск, с воплями и хохотом изо всех сил налегали на дверь, которую тщетно пытался распахнуть дофин Франциск, молодой жених; шалуны хотели во что бы то ни стало помешать ему увидеть невесту. Жак Амио, наставник принцев, чинно беседовал в углу с гувернантками принцесс - с госпожою де Кони и леди Ленокс.</w:t>
      </w:r>
    </w:p>
    <w:p>
      <w:pPr>
        <w:pStyle w:val="PlainText"/>
        <w:ind w:firstLine="720"/>
        <w:jc w:val="both"/>
        <w:rPr/>
      </w:pPr>
      <w:r>
        <w:rPr>
          <w:rFonts w:eastAsia="Times New Roman Cyr" w:cs="Times New Roman Cyr" w:ascii="Times New Roman Cyr" w:hAnsi="Times New Roman Cyr"/>
        </w:rPr>
        <w:t>Таким образом, здесь, в королевских апартаментах, можно было увидеть всех тех людей, которым суждено будет сыграть свою роль в истории Франции ближайших десятилетий, полных бедствий, страстей и славы: дофина - будущего Франциска II; Елизавету - будущую супругу Филиппа II и королеву Испанскую; Карла - впоследствии Карла IX; Генриха - впоследствии Генриха III; Маргариту Валуа, которой предстояло стать королевой и супругой Генриха IV; Франциска - будущего герцога Алансонского, Анжуйского и Брабантского и Марию Стюарт, которую ждали две королевские короны и под занавес - мученический венец [</w:t>
      </w:r>
      <w:r>
        <w:rPr>
          <w:rFonts w:eastAsia="Times New Roman Cyr" w:cs="Times New Roman Cyr" w:ascii="Times New Roman Cyr" w:hAnsi="Times New Roman Cyr"/>
          <w:i/>
          <w:iCs/>
          <w:sz w:val="16"/>
          <w:szCs w:val="16"/>
        </w:rPr>
        <w:t>Мария Стюарт - королева Франции в 1559-1560 годах и королева Шотландии в 1560-1568 годах. Казнена английской королевой Елизаветой I в 1587 году</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наменитый переводчик Плутарха наблюдал печальным и в то же время проникновенным взором за играми этих детей, точно всматривался в грядущие судьбы Франции.</w:t>
      </w:r>
    </w:p>
    <w:p>
      <w:pPr>
        <w:pStyle w:val="PlainText"/>
        <w:ind w:firstLine="720"/>
        <w:jc w:val="both"/>
        <w:rPr/>
      </w:pPr>
      <w:r>
        <w:rPr>
          <w:rFonts w:eastAsia="Times New Roman Cyr" w:cs="Times New Roman Cyr" w:ascii="Times New Roman Cyr" w:hAnsi="Times New Roman Cyr"/>
        </w:rPr>
        <w:t>- Нет, нет, Франциск не войдет, - неистово, дико кричал Карл-Максимилиан, в недалеком будущем - главный виновник Варфоломеевской ночи [</w:t>
      </w:r>
      <w:r>
        <w:rPr>
          <w:rFonts w:eastAsia="Times New Roman Cyr" w:cs="Times New Roman Cyr" w:ascii="Times New Roman Cyr" w:hAnsi="Times New Roman Cyr"/>
          <w:i/>
          <w:iCs/>
          <w:sz w:val="16"/>
          <w:szCs w:val="16"/>
        </w:rPr>
        <w:t>Карл IX - король Франции в 1560-1574 годах. В его правление в ночь на 24 августа 1572 года (праздник св. Варфоломея) королевой Екатериной Медичи (матерью Карла IX) и герцогами Гизами была организована массовая резня гугенотов католиками. Только в Париже было убито две тысячи человек</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ему с помощью братьев удалось задвинуть засов и начисто лишить возможности дофина войти в комнату, а тот, настолько тщедушный, что ему не под силу было справиться даже с тремя детьми, только топал ногами да хныкал за двер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дный Франциск! Как они его мучают! - заметила Мария Стюар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шевелитесь, госпожа дофина, иначе я не справлюсь с этой булавкой, - засмеялась маленькая лукавая Маргари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сделаем это, - сказала неженка Елизавета, - и я впущу беднягу Франциска наперекор этим бесенятам. Не могу смотреть на его муч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ты понимаешь меня, Елизавета, - вздохнула Мария Стюар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что не могло быть восхитительнее этих четырех красавиц, столь разных между собою и столь совершенных: Диана - олицетворенная чистота и кротость; Елизавета - величавость и нежность; Мария Стюарт - чарующая томность; Маргарита - сама ветреность. Тронутый и восхищенный, король глядел и не мог наглядеться на это волнующее зрелищ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он решился переступить поро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оль! - закричали дети в один голос и подбежали к от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Мария Стюарт немного отстала от других, незаметно отодвинула засов, и дофин стремительно ворвался в комнату. Теперь младшее поколение семьи было в полном сбо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равствуйте, дети, - приветствовал их король, - очень рад, что вы все здоровы и веселы. Бедный мой Франциск, оказывается, тебя не хотели впускать! Ну ничего, скоро сможешь видеться со своей маленькой женою сколько угодно и когда угодно. Так вы, дети, крепко любите друг дру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да, государь, я люблю Марию! - страстно выпалил дофин и поцеловал руку будущей своей же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 строго заметила леди Ленокс, - дамам не целуют рук на глазах у всех, особенно в присутствии его величества. Что подумает государь о госпоже Марии и об ее воспитательниц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эта рука моя, - ответил доф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не ваша, монсеньер, - возразила гувернантка, - и я намерена исполнить свой долг до кон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покойся, - шепнула Мария жениху, уже начинавшему сердиться, - когда она отвернется, я опять протяну тебе ру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посмеивался про с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очень строги, миледи... Впрочем, вы правы, - тут же спохватился он. - А вы, мессир Амио, довольны ли своими учениками? Слушайтесь, господа, своего ученого наставника, он состоит в близких отношениях с великими мужами древности... Ну, дети, мне хотелось повидать вас до торжества, и я рад, что это мне удалось. Теперь, Диана, я весь к вашим услугам. Пойдем, дитя м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низко поклонилась отцу и последовала за ни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АНА ДЕ КАСТРО</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е де Кастро, которую мы видели девочкой, было теперь около восемнадцати лет. Природа сдержала все свои обещания, придав ее красоте строгую и обаятельную законченность форм. В изящных, благородных чертах ее лица сквозила первозданная чистота. По характеру и уму она осталась все тем же ребенком, каким мы ее знали. Ей еще не исполнилось и тринадцати лет, когда герцог де Кастро, которого она в день венчания видела в первый и последний раз, был убит при осаде Эдена. На время траура король поместил юную вдову в парижский монастырь Святых Дев, и там она обрела столько тепла и участия, ей так полюбился этот образ жизни, что она попросила отца позволить ей хоть на время остаться в обществе добрых монахинь и своих подруг. Нельзя было не исполнить столь благочестивого желания, и Генрих вызвал Диану из монастыря только месяц назад, когда коннетабль Монморанси, опасаясь растущего влияния Гизов на дела государства, испросил для своего сына руку дочери короля и его фаворитки.</w:t>
      </w:r>
    </w:p>
    <w:p>
      <w:pPr>
        <w:pStyle w:val="PlainText"/>
        <w:ind w:firstLine="720"/>
        <w:jc w:val="both"/>
        <w:rPr/>
      </w:pPr>
      <w:r>
        <w:rPr>
          <w:rFonts w:eastAsia="Times New Roman Cyr" w:cs="Times New Roman Cyr" w:ascii="Times New Roman Cyr" w:hAnsi="Times New Roman Cyr"/>
        </w:rPr>
        <w:t>В течение месяца, проведенного при дворе, Диана быстро снискала всеобщий почет и поклонение, "ибо, - говорит Брантом [</w:t>
      </w:r>
      <w:r>
        <w:rPr>
          <w:rFonts w:eastAsia="Times New Roman Cyr" w:cs="Times New Roman Cyr" w:ascii="Times New Roman Cyr" w:hAnsi="Times New Roman Cyr"/>
          <w:i/>
          <w:iCs/>
          <w:sz w:val="16"/>
          <w:szCs w:val="16"/>
        </w:rPr>
        <w:t>Пьер Брантом (1535-1614) - участник войн с гугенотами. В своих книгах "Жизнь знаменитых людей и великих полководцев" и "Жизнь знаменитых женщин", описывая придворные интриги, войны, жизнь вельмож, сообщил много интересных сведений о современниках</w:t>
      </w:r>
      <w:r>
        <w:rPr>
          <w:rFonts w:eastAsia="Times New Roman Cyr" w:cs="Times New Roman Cyr" w:ascii="Times New Roman Cyr" w:hAnsi="Times New Roman Cyr"/>
        </w:rPr>
        <w:t>] в "Книге о знаменитых женщинах", - она была очень добра и никому не делала зла, имея великое, возвышенное сердце и весьма благородную, чуткую и добродетельную душу". В ней не было никакой злобности, никакой резкости. Так, однажды, когда кто-то сказал в ее присутствии, что французская принцесса крови должна быть отважна и что робость ее слишком отдает монастырем, она в несколько дней научилась верховой езде и не уступала ни одному наезднику в смелости и изяществе. С той поры она стала ездить с королем на охоту, и Генрих все больше и</w:t>
      </w:r>
      <w:r>
        <w:rPr>
          <w:rFonts w:eastAsia="Times New Roman" w:cs="Times New Roman" w:ascii="Times New Roman" w:hAnsi="Times New Roman"/>
        </w:rPr>
        <w:t xml:space="preserve"> </w:t>
      </w:r>
      <w:r>
        <w:rPr>
          <w:rFonts w:eastAsia="Times New Roman Cyr" w:cs="Times New Roman Cyr" w:ascii="Times New Roman Cyr" w:hAnsi="Times New Roman Cyr"/>
        </w:rPr>
        <w:t>больше подпадал под обаяние милой девушки, без всякой задней мысли старавшейся угождать ему и предупреждать его малейшие желания. Диане было разрешено навещать отца в любое время, и он всегда бывал ей ра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так, я слушаю вас, девочка моя, - сказал Генрих. - Вот бьет одиннадцать. Венчание в Сен-Жермен д'Оксерруа назначено только на двенадцать. Могу вам, стало быть, уделить целых полчаса, и как жаль, что не более! Минуты, которые я провожу подле вас, - лучшие в моей жиз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государь, вы такой снисходительный от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я просто очень вас люблю, дитя мое, и от всего сердца хотел бы сделать для вас что-нибудь приятное. И чтобы доказать это, Диана, я уведомляю вас прежде всего о двух ваших просьбах. Добрая сестра Моника, так любившая и оберегавшая вас в монастыре Святых Дев, только что назначена настоятельницей монастыря в Сен-Канте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как я вам благодарна,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до славного Антуана, любимого вашего слуги в Вимутье, то ему назначена хорошая пожизненная пенсия из нашей казны. Очень жалею, Диана, что нет больше в живых сьера Ангеррана. Нам бы хотелось по-королевски засвидетельствовать нашу признательность этому достойному человеку, столь хорошо воспитавшему нашу дорогую дочь Диану. Но вы потеряли его, кажется, в прошлом году, и он даже не оставил наследн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право, вы слишком великодушны и добр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роме того, Диана, вот грамоты, наделяющие вас титулом герцогини Ангулемской. Но все это не составляет и четвертой доли того, что я желал бы сделать для вас. Я ведь замечаю, что вы иной раз печальны и задумчивы. Об этом-то я и хочу с вами побеседовать, хочу вас утешить или унять вашу боль. Скажи мне, деточка, неужели ты не чувствуешь себя счастли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государь, разве могла бы я чувствовать себя иначе при такой вашей любви, при таких благодеяниях? Одного я только желаю: чтобы настоящее, столь полное радостей, длилось без кон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ана, - серьезно сказал Генрих, - вы знаете, что я взял вас из монастыря, чтобы выдать замуж за Франциска Монморанси. Это прекрасная партия, Диана, и к тому же, не скрою, выгодная для интересов моего престола, а между тем она вам как будто не по душе. Вы мне должны, по крайней мере, объяснить причины вашего отказа. Он огорчает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их не скрою от вас, отец. Прежде всего, - смущенно протянула Диана, - меня уверяют, будто Франциск Монморанси уже женат; будто он негласно обвенчан с одною из дам королевы, девицей де Фи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ерно, то верно, - ответил король, - но тайный брак, заключенный без согласия коннетабля и моего, не имеет законной силы, и если папа разрешит развод, то вы не сможете, Диана, быть взыскательнее его святейшества. Итак, если это единственное ваше возраж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есть и другое, от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ушаем же как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зражение состоит, отец, в том, что... что я люблю другого, - всхлипнула Диана и, совсем смутившись, бросилась на шею коро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любите, Диана? - удивился Генрих. - Как же зовут этого счастлив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абриэль,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абриэль... А дальше? - улыбнулся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знаю, как дальше, от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же так, Диана? Помилосердствуйте, объясни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йчас я вам все расскажу. Это любовь моего детства. Я с Габриэлем виделась каждый день. Он был очень мил, храбр, красив, образован, нежен! Он называл меня своей маленькой женушкой. Ах, государь, не смейтесь, это было глубокое и святое чувство, первое, какое запечатлелось в моем сердце! И все же я позволила обвенчать себя с герцогом Фарнезе, государь, и все оттого, что не сознавала, что делаю; оттого, что меня к этому принудили, а я послушалась, как маленькая девочка. Затем я увидела, почувствовала, поняла, в какой измене повинна я перед Габриэлем. Бедный Габриэль! Расставаясь со мною, он не плакал, но какое страдание застыло в его взоре! Все это оживало в моей памяти, когда, ведя затворническую жизнь в монастыре, я начинала вспоминать свои детские годы. Так я дважды пережила дни, проведенные мною подле Габриэля, - в действительности и в мечтах. А возвратившись сюда, ко двору, государь, я не нашла никого, кто мог бы помериться с Габриэлем... И не Франциску, покорному сыну надменного коннетабля, вытеснить из моей памяти нежного и гордого друга моего детства. Поэтому теперь, когда я отдаю себе отчет в своих поступках, я буду верна Габриэлю... до тех пор, пока вы не лишите меня свободы выбора, от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ты с ним видалась после отъезда из Вимутье,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не видалась, от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ты хоть получала вести о н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естей не получала. Узнала только от Ангеррана, что и он покинул наши места после моего отъезда. Он сказал своей кормилице Алоизе, что вернется к ней не раньше, чем станет грозным и прославленным воином, и чтобы она не беспокоилась о нем. С этими словами он уехал,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с тех пор его родные ничего о нем не слыш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го родные? - повторила Диана. - Я знала только его кормилицу, отец, и никогда не видела его родителей, когда с Ангерраном навещала его в Монгт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Монтгомери! - воскликнул Генрих, побледнев. - Диана, Диана! Я надеюсь, что он не Монтгомери? Скажи мне скорее, что он н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нет, государь, тогда он жил бы, я думаю, в замке, а он жил в доме своей кормилицы Алоизы. Но отчего вы так взволновались, государь? Что сделали вам графы Монтгомери? Неужели они ваши враги? В нашем краю о них говорят только с почте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авда? - презрительно рассмеялся король. - Они мне, впрочем, ничего не сделали, Диана, решительно ничего. Однако вернемся к твоему Габриэлю. Ведь ты его Габриэлем назв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у него не было другого име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о крайней мере, не знала другого. Он был сирота, как и я, и при мне никогда не было разговора о его отц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овом, у вас нет, Диана, другого возражения против намеченного вашего брака с Монморанси, кроме давнишней вашей привязанности к этому молодому человеку, т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она заполняет все мое сердце,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красно, Диана, я бы, пожалуй, не пытался бороться с голосом вашего сердца, если бы друг ваш был здесь и мы могли бы его узнать и оценить. И хотя, как я догадываюсь, это человек сомнительного происхожд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и в моем гербе есть полоса, ваше величе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у вас есть, по крайней мере, герб, сударыня, и соблаговолите вспомнить, что для Монморанси, как и для дома де Кастро, великая честь открыть свои двери перед моей узаконенной дочерью. А ваш Габриэль... Но речь не об этом. Для меня существенно то, что он шесть лет не подавал о себе вестей. Быть может, он забыл вас, Диана, и любит другу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государь, вы не знаете Габриэля! У него постоянное, верное сердце, и любовь его погаснет только с жизн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Диана. Вам изменить и впрямь мудрено, и вы правы, отрицая это. Но, судя по всему, этот молодой человек ушел на войну. Разве не приходится считаться с возможностью гибели на войне?.. Дитя мое, я огорчил тебя. Вот уже ты побледнела, и глаза у тебя полны слез. Да, я вижу, твое чувство глубоко! Я мало видел примеров подобного чувства и самой жизнью приучен не слишком-то доверять великим страстям, но над твоею я шутить не стану и хочу отнестись к ней с уважением. Подумай, однако, голубка моя, в какое трудное положение поставит меня твой отказ, и отказ ради чего? Ради детской любви, предмет которой даже перестал существовать ради воспоминаний, ради тени. Если я оскорблю коннетабля, взяв обратно свое обещание, он возмутится не без основания, дитя мое, и, быть может, оставит свой пост. А тогда уже не я буду королем, им будет герцог де Гиз. Пойми, Диана: из шести братьев Гизов первый, герцог, возглавляет все военные силы Франции; второй, кардинал, управляет всеми ее финансами; третий командует моими марсельскими галерами; четвертый сидит в Шотландии, а пятый вскоре заменит Бриссака в Пьемонте. Таким образом, я, король, не могу располагать в своем королевстве ни одним солдатом, ни одним экю без их согласия. Я говорю с тобою откровенно, Диана, я объясняю тебе положение вещей. Я прошу, а мог бы приказывать. Но мне гораздо приятнее положиться на твое собственное суждение. Я хочу, чтобы не король, а отец склонил свою дочь посчитаться с его намерениями. И я добьюсь твоего согласия, потому что ты добрая и преданная дочь. В этом браке - все мое спасение, Диана: он усиливает Монморанси и ослабляет Гизов. Он уравновешивает обе чаши весов, коромысло которых - моя королевская власть. Гизы будут менее горды, Монморанси более предан... Ты не отвечаешь, Диана? Неужели ты останешься глуха к просьбам твоего отца, который не неволит тебя, не тиранит, а, наоборот, принимает во внимание твои чувства и только просит тебя не отказать ему в первой же услуге, которую ты можешь ему воздать за то, что он сделал и еще сделает для твоего счастья? Ну что, Диана, дочь моя? Ты соглас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ответила Диана, - когда вы просите, вы в тысячекрат сильнее, чем когда приказываете. Я готова пожертвовать собою ради ваших интересов, однако с одним услов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каким же, дитя м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т брак состоится только через три месяца, а до тех пор я справлюсь о Габриэле у Алоизы да и в других местах. Если его уже нет в живых, я буду знать наверняка, а если он жив, я смогу попросить его вернуть мне сло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 всего сердца согласен, - обрадовался Генрих, - и должен заметить, что при всем своем ребячестве ты все же довольно рассудительна. Итак, ты примешься за розыски своего Габриэля, и я тебе даже, если нужно, помогу, а через три месяца ты обвенчаешься с Франциском, к чему бы розыски ни привели, будь твой юный друг жив или мерт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уж я и сама не знаю, - скорбно поникла головой Диана, - чего мне больше желать: жизни его или смер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частью или к несчастью, придворная жизнь обломает ее", - улыбнувшись, подума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слух произн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ра теперь в церковь, Диана. Дайте мне руку, я провожу вас до большой галереи, а после обеда увижу вас на состязаниях и карусели. И если вы не слишком на меня сердитесь, соблаговолите рукоплескать ударам моего копья на турнир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ЧЕ НАШ" ГОСПОДИНА КОННЕТАБЛ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т же день, после полудня, когда в Турнелле были в самом разгаре праздничные состязания, коннетабль Монморанси допрашивал в Лувре одного из своих тайных агентов. Шпион был среднего роста, несколько сутуловатый, смуглолицый, темноволосый, с черными глазами и орлиным носом, с раздвоенным подбородком и оттопыренной нижней губой. Был он разительно похож на Мартен-Герра, верного оруженосца Габриэля: те же черты, тот же возраст, то же слож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 вы поступили с курьером, метр Арно? - спросил коннета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я уничтожил его. Нельзя было иначе. Но произошло это ночью, в лесу Фонтенбло. Убийцами сочтут разбойников. Я осторож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равно, метр Арно, дело это опасное, и мне совсем не нравится, что вы так легко пускаете в дело нож.</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отступаю ни перед чем, когда служу вашей мил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то оно так, но раз и навсегда зарубите себе на носу, метр Арно, что, если попадетесь, я не стану вас спасать от петли, - сухо и презрительно произнес коннета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ьте спокойны, монсеньер, я человек осмотритель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посмотрим, что в письм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оно,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спечатайте его, только не повредите печати, и прочитай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тр Арно дю Тиль достал из кармана острый резец, тщательно срезал печать и развернул письмо. Он взглянул прежде всего на подп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дите, монсеньер, я не ошибся. Это действительно письмо кардиналу Гизу от кардинала Караффа, как мне по глупости признался бедняга кур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итайте же, пропади вы пропадом! - закричал Анн де Монморанси. Метр Арно нач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нсеньер и дорогой соратник, сообщаю вам только три важные новости. Во-первых, по вашей просьбе папа затянет по возможности дело о разводе и будет гонять по разным конгрегациям Франциска де Монморанси, только что вчера приехавшего в Рим, а в заключение откажет ему в ходатайстве".</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pPr>
      <w:r>
        <w:rPr>
          <w:rFonts w:eastAsia="Times New Roman" w:cs="Times New Roman" w:ascii="Times New Roman" w:hAnsi="Times New Roman"/>
        </w:rPr>
        <w:t>- Pater noster! [</w:t>
      </w:r>
      <w:r>
        <w:rPr>
          <w:rFonts w:eastAsia="Times New Roman Cyr" w:cs="Times New Roman Cyr" w:ascii="Times New Roman Cyr" w:hAnsi="Times New Roman Cyr"/>
          <w:i/>
          <w:iCs/>
          <w:sz w:val="16"/>
          <w:szCs w:val="16"/>
        </w:rPr>
        <w:t>Отче наш! (лат.)</w:t>
      </w:r>
      <w:r>
        <w:rPr>
          <w:rFonts w:eastAsia="Times New Roman Cyr" w:cs="Times New Roman Cyr" w:ascii="Times New Roman Cyr" w:hAnsi="Times New Roman Cyr"/>
        </w:rPr>
        <w:t>] - пробормотал коннетабль. - Сатана бы спалил все эти красные мантии! [</w:t>
      </w:r>
      <w:r>
        <w:rPr>
          <w:rFonts w:eastAsia="Times New Roman Cyr" w:cs="Times New Roman Cyr" w:ascii="Times New Roman Cyr" w:hAnsi="Times New Roman Cyr"/>
          <w:i/>
          <w:iCs/>
          <w:sz w:val="16"/>
          <w:szCs w:val="16"/>
        </w:rPr>
        <w:t>Красная мантия и красная шапка - одежда кардиналов</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вторых, - продолжал читать Арно, - господин герцог де Гиз, достославный брат ваш, после взятия Кампли обложил Чивителлу. Но чтобы решиться послать ему людей и провиант, которых он требует, - а это, вообще говоря, сделать нам очень нелегко, - мы хотели бы, по крайней мере, быть уверены, что вы не отзовете его для кампании во Фландрии, а такой слух здесь ходит. Сделайте так, чтобы он остался у нас".</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pPr>
      <w:r>
        <w:rPr>
          <w:rFonts w:eastAsia="Times New Roman" w:cs="Times New Roman" w:ascii="Times New Roman" w:hAnsi="Times New Roman"/>
        </w:rPr>
        <w:t>- Advaniat regnum tuum, [</w:t>
      </w:r>
      <w:r>
        <w:rPr>
          <w:rFonts w:eastAsia="Times New Roman Cyr" w:cs="Times New Roman Cyr" w:ascii="Times New Roman Cyr" w:hAnsi="Times New Roman Cyr"/>
          <w:i/>
          <w:iCs/>
          <w:sz w:val="16"/>
          <w:szCs w:val="16"/>
        </w:rPr>
        <w:t>Да приидет царствие твое (лат.)</w:t>
      </w:r>
      <w:r>
        <w:rPr>
          <w:rFonts w:eastAsia="Times New Roman Cyr" w:cs="Times New Roman Cyr" w:ascii="Times New Roman Cyr" w:hAnsi="Times New Roman Cyr"/>
        </w:rPr>
        <w:t>] - проворчал Монморанси. - Мы примем свои меры, смерть и ад! Мы примем меры... вплоть до того, что призовем во Францию англичан! Продолжайте же, во имя месс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третьих, - продолжал шпион, - чтобы приободрить вас, монсеньер, и содействовать вашим целям, извещаю вас о скором прибытии в Париж посланца вашего брата, виконта д'Эксмеса, который доставит Генриху Второму знамена, захваченные во время итальянской кампании. Он прибудет, надо думать, одновременно с этим письмом. Присутствие виконта и славные трофеи, которые он преподнесет королю, несомненно помогут вам направить в должную сторону ваши планы".</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pPr>
      <w:r>
        <w:rPr>
          <w:rFonts w:eastAsia="Times New Roman" w:cs="Times New Roman" w:ascii="Times New Roman" w:hAnsi="Times New Roman"/>
        </w:rPr>
        <w:t>- Fiat voluntas tua! [</w:t>
      </w:r>
      <w:r>
        <w:rPr>
          <w:rFonts w:eastAsia="Times New Roman Cyr" w:cs="Times New Roman Cyr" w:ascii="Times New Roman Cyr" w:hAnsi="Times New Roman Cyr"/>
          <w:i/>
          <w:iCs/>
          <w:sz w:val="16"/>
          <w:szCs w:val="16"/>
        </w:rPr>
        <w:t>Да исполнится воля твоя! (лат.)</w:t>
      </w:r>
      <w:r>
        <w:rPr>
          <w:rFonts w:eastAsia="Times New Roman Cyr" w:cs="Times New Roman Cyr" w:ascii="Times New Roman Cyr" w:hAnsi="Times New Roman Cyr"/>
        </w:rPr>
        <w:t>] - в ярости завопил коннетабль. - Мы хорошо примем этого посланца преисподней! Доверяю его тебе, Арно. Все? В этом проклятом письме больше ничего н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монсеньер, кроме приветствий и подпи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Как видишь, тебе предстоит работен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только этого и желаю, монсеньер... Ну, разве еще немного деньжат, чтобы получше справиться с зада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тебе сто дукатов, мошенник. С тобой всегда приходится раскошелив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меня велики расходы на службе у вашей мил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вои пороки обходятся тебе дороже служебных расходов, негодя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как ошибается на мой счет монсеньер! Моя мечта - тихая, счастливая и зажиточная жизнь где-нибудь в провинции вместе с женою и детьми. Хочется дожить свой век честным отцом семей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бродетели сельской жизни! Ну что ж, исправься, отложи в сторону сколько-нибудь дублонов, женись, и ты сможешь достигнуть тихого семейного счастья. Кто тебе меш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монсеньер, непоседливость! Да и какая женщина за меня пой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ерно. А в ожидании бракосочетания, метр Арно, запечатайте-ка хорошенько это письмо и отнесите его кардиналу. Да измените свою наружность, поняли? И скажите, что ваш товарищ, умирая, вам поруч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может положиться на меня. Подделанная печать и подмененный курьер покажутся правдоподобнее самой прав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дьявольщина! - воскликнул Монморанси. - Мы забыли записать имя полномочного представителя Гизов. Как его зов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конт д'Эксмес,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да. Так запомни же, плут, это имя... Кто там смеет мне меш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монсеньер, - торопливо отозвался адъютант коннетабля, входя в комнату, - прибывший из Италии дворянин явился к государю от имени герцога де Гиза, и мне показалось необходимым доложить вам об этом... тем более что он непременно хочет повидать кардинала Лотарингского. Зовут его виконт д'Эксмес.</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Ты умно поступил, Гильом, - сказал коннетабль. - Приведи этого господина сюда. А ты, метр Арно, спрячься за эту портьеру и воспользуйся случаем приглядеться к человеку, с которым тебе, наверное, придется иметь дело. Я принимаю его для тебя, гляди в об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жется, монсеньер, - задумчиво ответил Арно, - я уже встречался с ним где-то в пути. Но не мешает проверить... Виконт д'Эксм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пион проскользнул за портьеру. Гильом ввел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 поклонился молодой человек старику, - с кем я имею честь говор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коннетабль Монморанси. Что вам угодно, 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раз прошу меня простить. Я имею поручение лично к государ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сейчас не в Лувре, а в его отсутств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разыщу или подожду его величество, - перебил его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го величество на празднике в Турнелле и вернется сюда не раньше вечера. Разве вы не знаете, что сегодня празднуется свадьба монсеньера доф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ю, монсеньер, мне об этом сообщили в пути. Но я проезжал через университет, а не по улице Сент-Анту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бы вам следовало держаться одного направления с толпою. Она привела бы вас к государ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я еще не имею чести быть представленным государю. Для двора я чужой. В Лувре я надеялся застать монсеньера кардинала Лотарингского. Я и просил доложить о себе его высокопреосвященству и не знаю, почему это привели меня к вам,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кардинал, как лицо духовное, любит сражения воображаемые, а я, человек военный, люблю только сражения настоящие. Вот почему я в Лувре, а господин кардинал - в Турнел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я, с вашего позволения, монсеньер, отправлюсь к нему в Турнел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боже, отдохните немного, сударь, вы прибыли, по-видимому, издалека, надо думать, из Италии, раз въехали в город со стороны университе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угадали: из Италии, монсеньер. Мне это совершенно незачем скры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присланы, может быть, герцогом де Гизом? Ну, что он там поделыв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решите, монсеньер, об этом сперва доложить его величеству и покинуть вас, чтобы исполнить этот дол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богом, сударь, раз вы так спешите. Вам не терпится, должно быть, - прибавил он с напускным добродушием, - свидеться с какой-нибудь из наших красавиц. Разве не так, молодой челов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Габриэль, приняв строгий вид, ответил только глубоким поклоном и удалился.</w:t>
      </w:r>
    </w:p>
    <w:p>
      <w:pPr>
        <w:pStyle w:val="PlainText"/>
        <w:ind w:firstLine="720"/>
        <w:jc w:val="both"/>
        <w:rPr/>
      </w:pPr>
      <w:r>
        <w:rPr>
          <w:rFonts w:eastAsia="Times New Roman" w:cs="Times New Roman" w:ascii="Times New Roman" w:hAnsi="Times New Roman"/>
        </w:rPr>
        <w:t>- Pater noster, qui es in cadis! [</w:t>
      </w:r>
      <w:r>
        <w:rPr>
          <w:rFonts w:eastAsia="Times New Roman Cyr" w:cs="Times New Roman Cyr" w:ascii="Times New Roman Cyr" w:hAnsi="Times New Roman Cyr"/>
          <w:i/>
          <w:iCs/>
          <w:sz w:val="16"/>
          <w:szCs w:val="16"/>
        </w:rPr>
        <w:t>Отче наш, иже еси на небеси! (лат.)</w:t>
      </w:r>
      <w:r>
        <w:rPr>
          <w:rFonts w:eastAsia="Times New Roman Cyr" w:cs="Times New Roman Cyr" w:ascii="Times New Roman Cyr" w:hAnsi="Times New Roman Cyr"/>
        </w:rPr>
        <w:t>] - проскрежетал коннетабль, когда за Габриэлем захлопнулась дверь. - Уж не думал ли этот проклятый хлыщ, что я хотел его задобрить, расположить в свою пользу, подкупить, быть может? Точно я не знаю, с чем он приехал к королю! Не хуже знаю, чем он! Ну, если он еще повстречается мне, то дорого заплатит за свой надутый вид и нахальную недоверчивость! Эй, метр Арно!.. Куда же девался этот мерзавец? Тоже исчез! Пресвятым крестом клянусь, все сегодня сговорились валять дурака, дьявол их побери! Pater noster...</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ка разгневанный коннетабль изрыгал проклятия, сдабривая их, по своему обыкновению, словами из святых молитв, Габриэль, проходивший по полутемной галерее, с изумлением увидел стоявшего у дверей своего оруженосца, которому он еще раньше велел ждать во дво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ы, Мартен? Вы пошли мне навстречу? - спросил он. - Так вот что: поезжайте вперед с Жеромом и ждите меня с зачехленными знаменами на углу улиц Сент-Антуан и Сент-Катрин. Кардинал пожелает, может быть, чтобы мы тут же их поднесли государю перед всем двором. Кристоф подержит мою лошадь и проводит меня. Поня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монсеньер, - ответил Мартен-Гер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ередив Габриэля, он стремительно сбежал по лестнице, как бы в знак того, что отлично исполнит поручение. Поэтому Габриэль, выйдя из Лувра, был несколько удивлен, столкнувшись еще раз во дворе с Мартен-Герром. Тот был бледен и до смерти напуг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это значит, Мартен? И что с вами? -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монсеньер, я только что видел его, он прошел здесь, в двух шагах от меня. Он даже заговорил со м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к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же, как не дьявол, не призрак, не привидение, не наваждение, но второй Мартен-Гер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пять это сумасшествие, Мартен! Вы, вероятно, стоя спите и видите сны.</w:t>
      </w:r>
    </w:p>
    <w:p>
      <w:pPr>
        <w:pStyle w:val="PlainText"/>
        <w:ind w:firstLine="720"/>
        <w:jc w:val="both"/>
        <w:rPr/>
      </w:pPr>
      <w:r>
        <w:rPr>
          <w:rFonts w:eastAsia="Times New Roman Cyr" w:cs="Times New Roman Cyr" w:ascii="Times New Roman Cyr" w:hAnsi="Times New Roman Cyr"/>
        </w:rPr>
        <w:t>- Да нет же, это не сон. Он заговорил со мной, монсеньер, ей-ей! Остановился, уставился на меня своим колдовским взглядом, от которого я аж застыл, и сказал, рассмеявшись бесовским смехом: "Ну, что? Мы все еще состоим на службе у виконта д'Эксмеса? (Заметьте это "мы", монсеньер.) И мы приехали из Италии со знаменами, отнятыми у неприятеля герцогом де Гизом?" Я невольно кивнул. Как он это все узнал</w:t>
      </w:r>
      <w:r>
        <w:rPr>
          <w:rFonts w:eastAsia="Times New Roman" w:cs="Times New Roman" w:ascii="Times New Roman" w:hAnsi="Times New Roman"/>
        </w:rPr>
        <w:t>,</w:t>
      </w:r>
      <w:r>
        <w:rPr>
          <w:rFonts w:eastAsia="Times New Roman Cyr" w:cs="Times New Roman Cyr" w:ascii="Times New Roman Cyr" w:hAnsi="Times New Roman Cyr"/>
        </w:rPr>
        <w:t xml:space="preserve"> монсеньер? И он продолжал: "Не будем же бояться. Разве мы не друзья и братья?" А затем, услышав ваши шаги, добавил с дьявольской иронией, от которой у меня волосы стали дыбом: "Мы свидимся, Мартен-Герр, мы еще свидимся", - и юркнул в эту низкую дверь, а вернее - в сте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ты бредишь! - засмеялся Габриэль. - Он бы просто не успел проделать все эти штуки. Ведь мы расстались с тобой на галерее совсем недав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я ни на минуту не уходил с этого ме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одна новость! С кем же я тогда говорил в галерее, если не с тоб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верное, с ним, монсеньер, с моим двойником, с моею тен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й бедный Мартен, - сказал с состраданием Габриэль, - тебе нехорошо? У тебя, должно быть, голова болит? Мы слишком долго были на солнце с тоб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да, - возмутился Мартен-Герр, - вы опять думаете, что у меня бред. Но вот вам доказательство, что я не ошибаюсь, монсеньер: мне совершенно неизвестны распоряжения, которые, по вашим словам, вы мне только что д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их забыл, Мартен, - мягко проговорил Габриэль. - Ну что ж, я их повторю, мой друг: ты должен отправиться вперед, взяв с собою Жерома, и ждать меня со знаменами на углу улиц Сент-Антуан и Сент-Катрин, а Кристоф пусть останется со мною. Теперь вспомина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монсеньер, как же можно вспомнить то, чего никогда не з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бы то ни было, теперь ты это знаешь, - бросил Габриэль. - Пойдем к ограде, где ждут нас наши люди с лошадьми, и живо в путь! В Турнел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юсь, монсеньер. Выходит, что у вас двое оруженосцев. Хорошо еще, что у меня всего лишь один господин, а не д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I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ДАЧНАЯ КАРУСЕЛЬ</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исталище для праздничных состязаний было устроено на улице Сент-Антуан и тянулось от дворца Турнелль до королевских конюшен, образуя длинный прямоугольник. На одном его конце высилась трибуна для королевы и придворных, на противоположном - как раз у входа на ристалище - ждали своей очереди участники состязаний. По сторонам волновалась толп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коло трех часов пополудни, после венчания и свадебного обеда, королева и двор заняли отведенные им места, отовсюду раздались приветственные кли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из-за этого-то взрыва ликования праздник начался с несчастного случая. Конь господина д'Аваллона, одного из капитанов гвардии, испугался, взвился на дыбы и ринулся на арену, а всадник, не удержавшись в седле, ударился головой о деревянный барьер. Его тут же унесли и передали врачам в состоянии почти безнадеж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страшно огорчился, но страсть к состязаниям вскоре одержала в нем вер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бедный господин д'Аваллон! - вздохнул он. - Такой преданный человек! Позаботьтесь же о тщательном уходе за ним. - И прибавил: - А скачки с кольцами можно все-таки нач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у пору скачки с кольцами были игрой несколько более сложной и трудной, чем та, которая знакома нам теперь. Столб, с перекладины которого свисало кольцо, отстоял на две трети дистанции от ее начала. Надо было галопом пройти первую треть, проскакать во весь опор вторую и, на всем скаку проносясь мимо столба, концом копья снять кольцо. Но что всего важнее - древко копья не должно было касаться плеча; держать копье требовалось горизонтально, подняв локоть выше головы. Последняя треть арены проходилась рысью. Призом было бриллиантовое кольцо - дар королевы.</w:t>
      </w:r>
    </w:p>
    <w:p>
      <w:pPr>
        <w:pStyle w:val="PlainText"/>
        <w:ind w:firstLine="720"/>
        <w:jc w:val="both"/>
        <w:rPr/>
      </w:pPr>
      <w:r>
        <w:rPr>
          <w:rFonts w:eastAsia="Times New Roman Cyr" w:cs="Times New Roman Cyr" w:ascii="Times New Roman Cyr" w:hAnsi="Times New Roman Cyr"/>
        </w:rPr>
        <w:t>Генрих II на белой лошади, покрытой бархатным с золотой отделкой чепраком, был самым изящным и ловким всадником, какого только можно себе представить. Он держал копье и управлял им с поразительной грацией и уверенностью. Очень редко бил он мимо кольца. Однако с ним соперничал господин де Виейвиль, и был даже момент, когда казалось, победа достанется ему -</w:t>
      </w:r>
      <w:r>
        <w:rPr>
          <w:rFonts w:eastAsia="Times New Roman" w:cs="Times New Roman" w:ascii="Times New Roman" w:hAnsi="Times New Roman"/>
        </w:rPr>
        <w:t xml:space="preserve"> </w:t>
      </w:r>
      <w:r>
        <w:rPr>
          <w:rFonts w:eastAsia="Times New Roman Cyr" w:cs="Times New Roman Cyr" w:ascii="Times New Roman Cyr" w:hAnsi="Times New Roman Cyr"/>
        </w:rPr>
        <w:t>у него было на два кольца больше, чем у короля, а снять оставалось только три. Но, будучи опытным придворным, господин де Виейвиль промахнулся три раза подряд - вот ведь незадача! - и приз достался коро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нимая перстень, он на миг заколебался, и глаза его с сожалением остановились на Диане де Пуатье. Но это был дар королевы. Пришлось преподнести его новой дофине, Марии Стюар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 спросил он в перерыве между состязаниями, - есть надежда спасти господина д'Авалл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ответили ему, - он еще дышит, но почти безнадеж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дняга! - покачал головой король. - Приступим же к состязанию гладиатор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й красивой борьбы, закончившейся громом рукоплесканий, стали готовиться к скачкам со столб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м конце ристалища, где находилась трибуна королевы, в землю врыли на небольшом расстоянии друг от друга несколько столбов. Надо было вскачь объехать все эти импровизированные деревья, не пропуская ни одного. Призом был браслет чудесной рабо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 восьми туров три принесли победу королю, другие три господину генерал-полковнику де Бонниве. Решающим был девятый и последний тур. Но господин де Бонниве был не менее ловок, чем господин де Виейвиль, и, как ни выбивалась из сил его лошадь, прибыл он только третьим, и приз опять достался Генрих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уселся тогда рядом с Дианой де Пуатье и на глазах у всех надел ей на руку только что выигранный им брасл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ева побледнела от яр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оявший за нею маршал Гаспар де Таван наклонился к уху Екатерины Меди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е величество, - вполголоса сказал он, - следите, куда я пойду и что я сдел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ы хочешь сделать, славный мой Гаспар? - спросила короле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режу нос госпоже де Валантинуа, - хладнокровно и серьезно ответил де Тав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уже двинулся с места, когда Екатерина, чуть испуганная и восхищенная, удержала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аспар, вы ведь погубили бы себя. Об этом вы подум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умал, государыня, но я спасу государя и Франц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Гаспар, - поблагодарила Екатерина, - вы такой же доблестный друг, как и грозный воин. Но я приказываю вам остаться. Нужно иметь терп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рпение! Именно таким девизом руководствовалась Екатерина Медичи в то описываемое нами время. Она, которая впоследствии властвовала безраздельно, казалось, вовсе не стремилась выйти из тени второго плана. Она выжидала. Между тем в ту пору она была в расцвете красоты, избегала общества и этой добродетелью, вероятно, обязана, была тем, что злословие хранило на ее счет полное молчание, пока жив был ее супру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бы то ни было, в тот день, как и обычно, Екатерина вроде бы и не замечала того внимания, которое король оказывал публично Диане де Пуатье. Успокоив бурное негодование маршала, она заговорила с дамами о только что состоявшихся состязаниях и о ловкости, какой блеснул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рниры назначены были только на последующие дни, но час был еще ранний, и кое-кто из придворных попросил у короля разрешения преломить несколько копий в честь д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так, господа, - согласился король, - охотно разрешаю, хотя, пожалуй, мы помешаем кардиналу Лотарингскому, которому, думается, никогда еще не поступало столь объемистой почты: целых два письма, одно за другим! Ну ничего, после мы узнаем, что в них содержится, а пока можете преломить несколько копий... А вот и приз победителю, - добавил Генрих, снимая с шеи золотую цепь. - Блесните своим искусством, господа, и знайте: если вы меня раззадорите, то, возможно, и я вмешаюсь в игру и постараюсь отыграть эту цепь, тем более что я в долгу у герцогини де Кастро. Помните также, что в шесть часов бой закончится и победитель получит свой приз. Начинайте же, в вашем распоряжении еще целый час. Однако будьте осторожны. Кстати, как поживает господин д'Авалл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государь, он только что сконч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упокой господь его душу! - отозвался Генрих. - Из капитанов моей гвардии он был самый усердный и самый храбрый. Кто мне заменит его?.. Но дамы ждут, господа, арена свободна. Посмотрим, кто получит цепь из рук короле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м победителем оказался граф де Поммерив, затем ему пришлось уступить первенство господину де Бюри, а того сменил маршал д'Амвиль. Маршал был силен и ловок: он отстоял поле сражения в борьбе против пяти соперников подряд, и король не выдер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тересно знать, господин д'Амвиль, - сказал он маршалу, - неужто вы навеки приросли к этому мес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зял копье и с первого же захода выбил господина д'Амвиля из седла, а затем и господина д'Оссэна, после чего охотников помериться с ним силами уже не наш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это значит, господа? - вопрошал Генрих. - Никто не желает сражаться со мною? Уж не щадите ли вы меня? - продолжал он, хмурясь. - Не дай мне бог увериться в этом! Здесь нет короля, кроме победителя, и нет привилегий, кроме ловкости. Так атакуйте же меня, господа, смел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принять королевский вызов никто не решался - одержать победу казалось не менее опасным, чем потерпеть пораж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раздражало короля. Быть может, он заподозрил, что и в предыдущих состязаниях противники его не исчерпывали все свои возможности, и подобная мысль, умалявшая его доблесть в собственных глазах, невольно вызывала у него доса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на арену въехал новый рыцарь, принявший вызов. Генрих, даже не поглядев, кто перед ним, взял разбег и ринулся вперед. Сломались оба копья, но король, выронив обломок, зашатался в седле и вынужден был схватиться за луку; противник же остался недвижим. В этот миг пробило шесть часов. Генрих был побежд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есело и легко соскочил с коня, бросил поводья конюшему и взял под руку победителя, желая сам представить его королеве. К большому своему изумлению, он увидел совершенно незнакомое ему лицо. Впрочем, перед ним стоял кавалер видной и благородной наружности. Королева, надевая цепь на шею молодому человеку, преклонившему пред нею колено, тоже невольно обратила на него внимание и улыбнулась ему. Он же, низко поклонившись, встал, подошел к трибуне королевского двора и, остановившись перед герцогиней де Кастро, преподнес ей цепь, приз победите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анфары звучали с такой силой, что никто не услышал возгласов, вырвавшихся одновремен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ан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бледнев от радости и неожиданности, Диана взяла цепь дрожащей рукой. Все решили, что незнакомец слышал, как Генрих обещал эту цепь герцогине де Кастро, и не захотел лишить подарка такую красивую даму. Поступок его сочли очень галантным, изобличающим в нем хорошо воспитанного дворянина. Сам король взглянул на это именно т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огательная учтивость, - сказал он. - Но хотя и говорят, будто я поименно знаю всех моих родовитейших дворян, должен признаться, сударь, что никак не могу припомнить, где и когда уже видел вас, а между тем был бы рад узнать, кто мне только что нанес лихой уда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ответил Габриэль, - я впервые имею честь предстать перед вашим величеством. До сих пор я не покидал армии и в настоящее время прибыл из Италии. Мое имя виконт д'Эксм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конт д'Эксмес! - повторил король. - Очень хорошо: теперь я буду помнить имя своего победите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сказал Габриэль, - вас победить невозможно, и славное доказательство вашей непобедимости я привез с собо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махнул рукой. Мартен-Герр и двое солдат внесли на арену итальянские знамена и сложили их к ногам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продолжал Габриэль, - эти знамена, взятые вашей армией в Италии, посылает вашему величеству герцог де Гиз. Его высокопреосвященство господин кардинал Лотарингский уверил меня, что вы, ваше величество, на меня не разгневаетесь, если я столь нежданно поднесу вам эти трофеи в присутствии всего двора и французского народа. Имею также честь вручить вам, государь, письма от господина герцога де Г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ствуйте, господин д'Эксмес, - сказал король. - Так вот какую почту разбирал кардинал! Ну и триумфальные же у вас приемы являться ко двору!.. Что я читаю! Что из числа этих знамен четыре взяты лично вами? Наш родич де Гиз считает вас одним из храбрейших своих командиров? Господин д'Эксмес, просите у меня все, что угодно. Клянусь богом, я немедленно исполню ваше жел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вы слишком щедры. Я всецело полагаюсь на ваше великодуш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были капитаном в армии герцога де Гиза, виконт. Не угодно ли вам стать капитаном в нашей гвардии? Я не знал, кого назначить на место господина д'Аваллона, погибшего сегодня при столь плачевных обстоятельствах, но вижу, что у него будет достойный преем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е величе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огласны? Это дело решенное. Завтра вы вступите в должность. Теперь мы возвратимся в Лувр. Вы мне расскажете подробнее про войну в Итал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оклон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нрих подал знак к отъезду. Толпа рассеялась с криками: "Да здравствует король!" Диана, словно чудом, на миг оказалась опять подле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втра у королевы, - прошептала она и исчезла под руку со своим кавалер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X</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МОЖНО ПРОЙТИ МИМО СВОЕЙ СУДЬБЫ, НЕ УЗНАВ ЕЕ</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ева обычно принимала по вечерам, после ужина. Так сказали Габриэлю, добавив, что по новой своей должности капитана гвардии он не только имеет право, но даже обязан являться на такие приемы. Уклониться от этой обязанности он и не помышлял, наоборот - терзался мыслью, что до желанного этого мига осталось еще целых томительных двадцать четыре часа, и, чтобы как-то убить проклятое время, отправился вместе с Мартен-Герром на поиски подходящего помещения. Ему посчастливилось - в этот день ему вообще везло: свободным оказался особняк, где жил когда-то его отец, граф Монтгомери. Габриэль снял его, хотя дом не в меру был роскошен для простого гвардейского капитана. Но ведь для этого достаточно было ему вытребовать некоторую сумму из Монтгомери от верного Элио. Он также собирался вызвать в Париж и Алоиз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первая цель Габриэля была достигнута. Он был уже не ребенком, но мужем, который сумел себя показать и с которым приходилось считаться. К знаменитому имени, наследию предков, он сумел приобщить славу, добытую им самим. Один, без всякой поддержки, без всякой рекомендации, с помощью своей верной шпаги и личного мужества он в двадцать четыре года достиг завидного положения в свете. Наконец-то он мог с гордостью предстать и перед любимой, и перед теми, кого должен был ненавидеть. Врагов ему должна указать Алоиза, любимая узнала его сама. Габриэль уснул со спокойной совестью и спал крепк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утро он явился к господину де Буасси, обер-шталмейстеру, которому обязан был представить данные о своей родословной. Господин де Буасси, человек честный, был дружен когда-то с графом де Монтгомери. Он понял мотивы, по которым Габриэль вынужден был скрывать свой подлинный титул, и дал ему слово блюсти тайну. Затем маршал д'Амвиль представил капитану его роту, после чего Габриэль начал свою службу с инспекционного объезда парижских государственных тюрем, этой ежемесячной тягостной обязанности, лежавшей на капитане гвард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ал он с Бастилии, а кончил Шатле. И в каждой тюрьме комендант показывал ему список своих узников, объявлял, кто из них скончался, болен, переведен в другую тюрьму или освобожден, а потом обходил с ним камер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скорбный смотр, тяжкое зрелище! Габриэль думал, что обход уже кончен, когда комендант Шатле показал ему в своей регистрационной книге почти пустую страницу, содержавшую только следующую странную запись, поразившую Габриэл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21. Х.., секретный узник. Если при обходе коменданта или капитана гвардии сделает хотя бы попытку заговорить, подвергнуть более строгому режиму, в более глубоком каземате".</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этот важный преступник? Можно мне знать? - спросил Габриэль господина де Сальвуазона, коменданта Шат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го никто не знает, - ответил комендант. - Он перешел ко мне от моего предшественника, тот же получил его от своего. Вы видите, что данные о времени его ареста пропущены в книге. Надо думать, он доставлен сюда еще в царствование Франциска Первого. Я слышал, что он два или три раза пытался заговорить. Но едва он проронит слово, комендант обязан под страхом тягчайшей кары захлопнуть дверь каземата и перевести его в худший. Здесь остается еще только один каземат ужаснее того, в котором теперь заключен преступник, и он был бы для него смертелен. Нет сомнений, что с ним хотели покончить именно вот таким способом, но узник теперь молчит. Это, конечно, страшный преступник. С него никогда не снимают цепей, и его тюремщик ежечасно входит в каземат для предотвращения всякой возможности побе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он заговорит с тюремщиком? -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к нему приставлен глухонемой, в Шатле родившийся и никогда отсюда не выходивш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вздрогнул. Этот человек, совершенно отрезанный от мира живых и все же живший, мысливший, внушил ему чувство острого сострадания и какого-то смутного ужаса. Какое воспоминание или угрызение совести, какая боязнь перед муками ада или блаженством рая удерживали это несчастное существо от решения разбить себе череп о стену своего каземата? Что еще привязывало его к жизни: жажда мести, надеж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я охватило вдруг какое-то странное, лихорадочное желание увидеть этого человека. Сердце у него бешено забилось! Сотню заключенных навестил он, испытывая обыкновенное сострадание, но этот узник будто притягивал его к себе, волновал его больше, чем все другие... И тревога сжимала ему грудь, когда он представлял себе эту жизнь в моги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йдемте в камеру двадцать один, - сказал он коменданту дрогнувшим голосом.</w:t>
      </w:r>
    </w:p>
    <w:p>
      <w:pPr>
        <w:pStyle w:val="PlainText"/>
        <w:ind w:firstLine="720"/>
        <w:jc w:val="both"/>
        <w:rPr/>
      </w:pPr>
      <w:r>
        <w:rPr>
          <w:rFonts w:eastAsia="Times New Roman Cyr" w:cs="Times New Roman Cyr" w:ascii="Times New Roman Cyr" w:hAnsi="Times New Roman Cyr"/>
        </w:rPr>
        <w:t>Они спустились по нескольким лестницам, грязным и сырым, прошли под глубокими сводами, похожими на страшные круги Дантова ада [</w:t>
      </w:r>
      <w:r>
        <w:rPr>
          <w:rFonts w:eastAsia="Times New Roman Cyr" w:cs="Times New Roman Cyr" w:ascii="Times New Roman Cyr" w:hAnsi="Times New Roman Cyr"/>
          <w:i/>
          <w:iCs/>
          <w:sz w:val="16"/>
          <w:szCs w:val="16"/>
        </w:rPr>
        <w:t>Данте Алигьери (1265-1321) - великий итальянский поэт в "Божественной комедии" изобразил ад в виде грандиозной воронки с суживающимися кругами в каждом круге ада - своя категория грешников и особые мучения</w:t>
      </w:r>
      <w:r>
        <w:rPr>
          <w:rFonts w:eastAsia="Times New Roman Cyr" w:cs="Times New Roman Cyr" w:ascii="Times New Roman Cyr" w:hAnsi="Times New Roman Cyr"/>
        </w:rPr>
        <w:t>]. Наконец комендант остановился перед железной двер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есь, - сказал он. - Я не вижу сторожа, должно быть, он внутри. Но у меня второй ключ. Войд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отпер дверь, и они вош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ю представилась немая и страшная картина, одна из тех, какие можно увидеть только в горячечном бре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ены сплошь из камня, черного, замшелого, зловонного, ибо мрачный этот каземат находился ниже русла Сены и при больших паводках наполовину затоплялся. По стенам склепа ползали мокрицы В ледяном воздухе - ни звука, кроме равномерного, глухого падения водяных капель с осклизлого потол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уше, чем эти глухие капли, недвижнее, чем эти почти недвижные мокрицы, жили здесь два человекообразных создания, одно из которых сторожило другое. Оба угрюмые, оба безмолвны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юремщик, великан с бессмысленным взглядом и мертвенным цветом лица, стоял в тени, тупо уставившись на белобородого, белоголового старика. Это и был узник. Он лежал в углу на соломе, руки его и ноги были скованы цепью, вделанной в стену. Когда они вошли, он, казалось, спал и не шевелился. Его можно было принять за труп или каменное извая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друг он сел, открыл глаза и вперил свой взор в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ворить ему было запрещено, но этот пугающий и притягивающий к себе взор говорил. Он завораживал Габриэля. Комендант с надзирателем заглянули во все углы каземата. А он, Габриэль, замер на месте, застыл, оцепенел, подавленный огнем этих пылающих глаз; он не мог от них оторваться, и в то же время в нем бурлил целый поток каких-то странных, не поддающихся выражению мысл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зник тоже, казалось, не безучастно созерцал посетителя, и даже было мгновение, когда он сделал движение и разжал губы, словно собираясь заговорить... Но комендант обернулся, и узник вовремя вспомнил предписанный ему закон: он ничего не сказал, только уста его покривились горькой усмешкой. Потом он опять смежил веки и впал в свою каменную неподвиж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выйдем отсюда! - сказал Габриэль коменданту. - Бога ради выйдем, мне надо глотнуть воздуха и увидеть солнц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амом деле, спокойствие и, можно сказать, жизнь вернулись к нему лишь на улице, среди людей и шума. Но все же в его душу намертво врезалось мрачное видение и преследовало его весь день, когда он в задумчивости прогуливался по Гревской площа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й-то голос шептал ему, что судьба несчастного узника имела прямое отношение к его судьбе и главным событиям в его жизни. Наконец, утомленный этими роковыми предчувствиями, он направился под вечер на ристалище в Турнелль. Турниры этого дня, в которых он не пожелал участвовать, подходили к концу. Габриэлю удалось разглядеть в толпе Диану, она его тоже заметила, и этот мгновенный обмен взглядами рассеял мрак в его сердце, как солнце рассеивает тучи. Забыв на время о таинственном узнике, Габриэль думал уже о любимой девушке, с которой предстояло ему встретиться вечер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ЭЛЕГИЯ ВО ВРЕМЯ КОМЕДИИ</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уж повелось со времен Франциска I: не меньше трех раз в неделю король, вельможи и все придворные дамы собирались в покоях у королевы. Там они свободно, а подчас даже весьма вольно обсуждали события дня. Затем среди общего разговора завязывались и частные беседы. "Находясь среди сонма смертных богинь, - говорит Брантом, - каждый вельможа или дворянин беседовал с тою, кто ему была всех милее". Часто также устраивались там балы или спектак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такого рода прием должен был в тот вечер отправиться и Габриэль. Впрочем, к радости его примешивалось и некоторое беспокойство. Неясные шепотки, двусмысленные намеки на предстоявшую свадьбу Дианы, естественно, тревожили его. Когда он увидел Диану вновь, когда ему показалось, что в глазах ее светится все та же неясность, волна счастья охватила его. Но эти упорные слухи, в которых переплетались имена Дианы де Кастро и Франциска де Монморанси, так настойчиво звучали в его ушах, что он невольно призадумывался. Неужели Диана согласится на этот ужасный брак? Неужели она любит этого Франциска? Неужели эти мучительные сомнения не рассеет даже свид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Габриэль решил порасспросить Мартен-Герра, который свел уже немало знакомств и должен был в качестве оруженосца знать больше своего господина. Подобное решение виконта д'Эксмеса было кстати на руку и Мартен-Герру, который, заметив озабоченность хозяина и считая, что тому грешно в чем-то таиться от верного своего слуги после пяти лет совместной жизни, дал себе слово расспросить его обо всем случившем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стоявшаяся беседа выявила следующее: Габриэль уверился, что Диана де Кастро не любит Франциска де Монморанси, а Мартен-Герр понял, что Габриэль любит Диану де Кастро.</w:t>
      </w:r>
    </w:p>
    <w:p>
      <w:pPr>
        <w:pStyle w:val="PlainText"/>
        <w:ind w:firstLine="720"/>
        <w:jc w:val="both"/>
        <w:rPr/>
      </w:pPr>
      <w:r>
        <w:rPr>
          <w:rFonts w:eastAsia="Times New Roman Cyr" w:cs="Times New Roman Cyr" w:ascii="Times New Roman Cyr" w:hAnsi="Times New Roman Cyr"/>
        </w:rPr>
        <w:t>Этот двоякий вывод так обрадовал обоих, что Габриэль явился в Лувр за час до того, как распахнулись двери королевских покоев, а Мартен-Герр, дабы почтить августейшую возлюбленную виконта, немедленно отправился к придворному портному и купил себе камзол темного сукна и штаны из желтого трико. Заплатив за них наличными, он тут же надел этот костюм, чтобы вечером</w:t>
      </w:r>
      <w:r>
        <w:rPr>
          <w:rFonts w:eastAsia="Times New Roman" w:cs="Times New Roman" w:ascii="Times New Roman" w:hAnsi="Times New Roman"/>
        </w:rPr>
        <w:t xml:space="preserve"> </w:t>
      </w:r>
      <w:r>
        <w:rPr>
          <w:rFonts w:eastAsia="Times New Roman Cyr" w:cs="Times New Roman Cyr" w:ascii="Times New Roman Cyr" w:hAnsi="Times New Roman Cyr"/>
        </w:rPr>
        <w:t>щегольнуть в передней Лувра, где ему предстояло дожидаться своего господ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портной был просто ошарашен, снова увидев через полчаса Мартен-Герра уже в другом костюме. Когда он выразил свое удивление, Мартен-Герр ответил, что вечер показался ему прохладным и поэтому он решил одеться потеплее, однако новый камзол и штаны так ему нравятся, что он пришел купить или заказать точно такой же второй костюм. Тщетно твердил портной Мартен-Герру, что это будет иметь такой вид, будто он ходит всегда в одной и той же одежде, и что лучше заказать другой костюм, например желтый камзол и темные штаны, раз уж ему нравятся эти цвета. Мартен-Герр стоял на своем, и портной - поскольку готового платья у него под рукой не оказалось - все-таки пообещал ему подобрать сукно точно таких же оттен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тот непомерно долгий час, на протяжении которого Габриэлю пришлось бродить перед вратами своего рая, истек, и он получил наконец возможность в числе других гостей проникнуть в покои короле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первого же взгляда Габриэль заметил Диану. Она сидела рядом с королевой-дофиной, Марией Стюар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йти к ней сразу было бы слишком смело и даже, пожалуй, неблагоразумно со стороны нового человека. Габриэль примирился с необходимостью ждать благоприятного момента. А покамест он разговорился с бледным и тщедушным на вид молодым человеком, который случайно оказался перед ним. Потом, поболтав на темы столь же незначительные, каким он казался сам, молодой кавалер спросил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с кем, сударь, я имею честь говор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иконт д'Эксмес, - ответил Габриэль. - Смею ли я, сударь, задать вам тот же вопр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лодой человек удивленно воззрился на него, затем произн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Франциск де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ажи он "я дьявол", Габриэль отошел бы от него с меньшим ужасом и не так стремительно. Франциск, наделенный не слишком острым умом, был совершенно озадачен, но так как не любил размышлять, то вскоре перестал ломать голову над этой загадкой и пошел искать себе других, более воздержанных собеседн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направился было к Диане де Кастро, но ему помешал рой гостей, окруживший короля. Генрих II только что объявил, что, желая закончить этот день сюрпризом для дам, он распорядился соорудить на галерее сцену и что на ней сейчас представлена будет пятиактная комедия в стихах господина Жана Антуана де Баиф под заглавием "Храбрец". Весть эта, разумеется, была принята шумно и радостно. Кавалеры подали дамам руки и проводили их в соседнюю залу, где наскоро были устроены подмостки. Но Габриэль так и не сумел пробиться к Диане и устроился не рядом, а неподалеку от нее, позади короле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катерина Медичи заметила молодого человека и окликнула его. Пришлось к ней подой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д'Эксмес, отчего вас не было сегодня на турнире? - спросила 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е величество, служебные обязанности, которые угодно было возложить на меня государю, лишили меня этой возмож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аль, - обворожительно улыбнулась Екатерина, - вы ведь несомненно один из самых смелых и ловких наших всадников. Вчера от вашего удара зашатался в седле государь - случай редкостный. Мне бы доставило удовольствие снова быть свидетельницей ваших побе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молча поклонился. Крайне смущенный этими комплиментами, он не знал, как на них ответ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комы ли вы с пьесой, которую нам собираются показать? - продолжала Екатерина, очевидно весьма расположенная к красивому и робкому молодому человеку.</w:t>
      </w:r>
    </w:p>
    <w:p>
      <w:pPr>
        <w:pStyle w:val="PlainText"/>
        <w:ind w:firstLine="720"/>
        <w:jc w:val="both"/>
        <w:rPr/>
      </w:pPr>
      <w:r>
        <w:rPr>
          <w:rFonts w:eastAsia="Times New Roman Cyr" w:cs="Times New Roman Cyr" w:ascii="Times New Roman Cyr" w:hAnsi="Times New Roman Cyr"/>
        </w:rPr>
        <w:t>- Я знаком только с латинским ее оригиналом, - ответил Габриэль, - ибо пьеса эта, как я слышал, простое подражание комедии Теренция [</w:t>
      </w:r>
      <w:r>
        <w:rPr>
          <w:rFonts w:eastAsia="Times New Roman Cyr" w:cs="Times New Roman Cyr" w:ascii="Times New Roman Cyr" w:hAnsi="Times New Roman Cyr"/>
          <w:i/>
          <w:iCs/>
          <w:sz w:val="16"/>
          <w:szCs w:val="16"/>
        </w:rPr>
        <w:t>Теренций - римский писатель II века до н. э., автор комедий</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я не ошибаюсь, - заметила королева, - вы разбираетесь в литературе не хуже, чем владеете копьем.</w:t>
      </w:r>
    </w:p>
    <w:p>
      <w:pPr>
        <w:pStyle w:val="PlainText"/>
        <w:ind w:firstLine="720"/>
        <w:jc w:val="both"/>
        <w:rPr/>
      </w:pPr>
      <w:r>
        <w:rPr>
          <w:rFonts w:eastAsia="Times New Roman Cyr" w:cs="Times New Roman Cyr" w:ascii="Times New Roman Cyr" w:hAnsi="Times New Roman Cyr"/>
        </w:rPr>
        <w:t>Все это говорилось вполголоса и сопровождалось взглядами отнюдь не суровыми. Но замкнутый, хмурый, как Еврипидов Ипполит [</w:t>
      </w:r>
      <w:r>
        <w:rPr>
          <w:rFonts w:eastAsia="Times New Roman Cyr" w:cs="Times New Roman Cyr" w:ascii="Times New Roman Cyr" w:hAnsi="Times New Roman Cyr"/>
          <w:i/>
          <w:iCs/>
          <w:sz w:val="16"/>
          <w:szCs w:val="16"/>
        </w:rPr>
        <w:t>В трагедии великого древнегреческого драматурга Еврипида "Ипполит" изображен юноша Ипполит, сын Тесея, оклеветанный женой Тесея - Федрой</w:t>
      </w:r>
      <w:r>
        <w:rPr>
          <w:rFonts w:eastAsia="Times New Roman Cyr" w:cs="Times New Roman Cyr" w:ascii="Times New Roman Cyr" w:hAnsi="Times New Roman Cyr"/>
        </w:rPr>
        <w:t>], Габриэль принимал заигрывания итальянки с натянутым видом. Глупец! Откуда ему было знать, что благодаря такой монаршей милости он не только будет сидеть рядом с Дианой, но и увидит самое яркое проявление ее любви - сценку ревности. В самом деле, после того как Пролог, согласно обычаю, попросил у слушателей снисхождения, Екатерина шепнула Габриэ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ядьте за мною, господин ученый, чтобы я могла в случае надобности обращаться к вам за пояснения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иня де Кастро сидела у самого края прохода. Габриэль, поклонившись королеве, взял табурет и скромно сел в проходе рядом с Дианой, чтобы никому не меш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медия нача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а, как и говорил королеве Габриэль, переделка "Евнуха" Теренция, написанная со всем наивным педантизмом того века. Но мы воздержимся от ее разбора. Напомним лишь, что главное действующее лицо в пьесе - некий лжехрабрец, солдат-хвастун, которого обманывает и водит за нос некий ловкач.</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от с самого же начала пьесы многочисленные приверженцы Гизов, сидевшие в зале, пожелали увидеть в старом, смешном забияке самого коннетабля Монморанси, а сторонники Монморанси решили услышать в хвастовских рассказах солдата-фанфарона намеки на честолюбие герцога де Гиза. Поэтому каждая удачная мизансцена превращалась в сатирический выпад и каждая острота попадала в цель. Люди той и другой партии хохотали во все горло, показывали пальцем друг на друга, и комедия, которая разыгрывалась в зале, была поистине не менее забавна, чем та, которую играли на подмостках актер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ши влюбленные воспользовались тем, что оба соперничавших придворных стана заинтересовались представлением, и среди грома рукоплесканий и взрывов хохота дали волю своему чувству. Сначала они оба прошепт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 их священный па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обираетесь замуж за Франциска де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пользуетесь благорасположением короле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же слышали, что она сама меня позв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знаете, что на этом браке настаивает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ы соглашаетесь,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ы слишком внимательны к Екатерине, Габриэ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дно только слово! - умоляюще попросил Габриэль. - Вас, стало быть, еще интересует, какое чувство может во мне вызвать другая? Для вас не безразлично, что у меня творится в ду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той же мере не безразлично, - ответила герцогиня де Кастро, - в какой вас интересует то, что творится у меня в ду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в таком случае, Диана, позвольте вам сказать: если вы чувствуете то же, что и я, - значит, вы ревнуете! Словом, если вы чувствуете то же, что и я, - значит, вы страстно любите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д'Эксмес, - нарочито холодно ответила Диана, - меня зовут герцогиней де Каст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вы овдовели, сударыня? Вы свобод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свобод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не вздыхайте так, Диана! Сознайтесь, что вы еще любите меня немного! Не бойтесь, что вас услышат: все увлечены шутками этого балбеса! Ответьте мне, Диана, вы любите меня?</w:t>
      </w:r>
    </w:p>
    <w:p>
      <w:pPr>
        <w:pStyle w:val="PlainText"/>
        <w:ind w:firstLine="720"/>
        <w:jc w:val="both"/>
        <w:rPr/>
      </w:pPr>
      <w:r>
        <w:rPr>
          <w:rFonts w:eastAsia="Times New Roman Cyr" w:cs="Times New Roman Cyr" w:ascii="Times New Roman Cyr" w:hAnsi="Times New Roman Cyr"/>
        </w:rPr>
        <w:t>- Тсс!.. Разве вы не видите, что действие подходит к концу? - лукаво шепнула Диана. - Подождите, по крайней мере, следующего акта</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тракт продолжался минут десять - целых десять веков! По счастью, Екатерина, следившая за Марией Стюарт, не подзывала к себе Габриэля. Он был бы неспособен к ней подойти и тем погубил бы с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редставление возобновилось, Габриэль спроси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т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 сказала Диана, словно позабыв обо всем на свете. - Ах да, вы меня, кажется, спросили, люблю ли я вас? Но ведь я уже вам ответила: так же, как и вы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 воскликнул Габриэль, - понимаете ли вы, Диана, что сказали? Знаете ли вы, как безумно люблю я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если вам угодно, чтобы я это знала, - произнесла юная притворщица, - вы должны мне об этом рассказать.</w:t>
      </w:r>
    </w:p>
    <w:p>
      <w:pPr>
        <w:pStyle w:val="PlainText"/>
        <w:ind w:firstLine="720"/>
        <w:jc w:val="both"/>
        <w:rPr/>
      </w:pPr>
      <w:r>
        <w:rPr>
          <w:rFonts w:eastAsia="Times New Roman Cyr" w:cs="Times New Roman Cyr" w:ascii="Times New Roman Cyr" w:hAnsi="Times New Roman Cyr"/>
        </w:rPr>
        <w:t>- Так слушайте же меня, Диана, и вы увидите, что в течение этих шести лет нашей разлуки все мои помыслы устремлены были к вам. Ведь только приехав в Париж, через месяц после вашего отъезда из Вимутье, я узнал, кто вы: дочь короля и герцогини де Валантинуа. Но приводило меня в ужас не то, что вы принцесса крови, а ваше супружество с герцогом де Кастро. И, однако, тайный голос твердил мне</w:t>
      </w:r>
      <w:r>
        <w:rPr>
          <w:rFonts w:eastAsia="Times New Roman" w:cs="Times New Roman" w:ascii="Times New Roman" w:hAnsi="Times New Roman"/>
        </w:rPr>
        <w:t>:</w:t>
      </w:r>
      <w:r>
        <w:rPr>
          <w:rFonts w:eastAsia="Times New Roman Cyr" w:cs="Times New Roman Cyr" w:ascii="Times New Roman Cyr" w:hAnsi="Times New Roman Cyr"/>
        </w:rPr>
        <w:t xml:space="preserve"> "Все равно! Будь рядом с ней, приобрети известность, чтобы имя твое когда-нибудь донеслось до ее слуха. Пусть она тогда восхищается тобою!". Вот так я думал, Диана, и пошел служить герцогу де Гизу как человеку, способному помочь мне быстро достигнуть славы. И в самом деле, на следующий год я вместе с ним оказался в осажденном Меце и способствовал сколько мог почти невероятному исходу - снятию осады. Там же, в Меце, я узнал о взятии Эдена королевскими войсками и о гибели вашего мужа, герцога де Кастро. Он даже не свиделся с вами, Диана! О, я пожалел его, но как я дрался при Ренти! Спросите об этом у герцога де Гиза. Я сражался в Аббевиле, Динане, Бавэ, Като-Камбрези. Словом, я был всюду, где гремели пушки, и могу сказать, что за эти годы не было ни одного славного дела, в котором бы я не участво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Восэльского перемирия, - продолжал Габриэль свой рассказ, - я приехал в Париж, но вы еще были в монастыре, Диана, и мой вынужденный отдых очень меня томил, но тут, на мое счастье, война возобновилась. Герцог де Гиз, желая оказать мне честь, спросил, не хочу ли я сопровождать его в Италию. Еще бы не хотеть! Перевалив зимой через Альпы, мы вторглись в Миланскую область. Валенца взята. Парма и Пьяченца пропускают нас, и, пройдя триумфальным маршем по Тоскане, мы достигаем отрогов Абруццских гор. Однако герцог де Гиз начинает испытывать недостаток в людях и деньгах. Все же он берет Кампли и осаждает Чивителлу. Но армия в упадке, экспедиция не удалась. И вот тогда в Чивителле, Диана, из письма кардинала Лотарингского к брату я узнаю о вашей помолвке с Франциском де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ту сторону Альп мне уже было делать нечего - с этим согласился сам герцог де Гиз и в результате любезно разрешил мне вернуться во Францию, дабы преподнести государю завоеванные знамена. Но моим единственным желанием было увидеть вас, Диана, поговорить с вами, узнать от вас самой, охотно ли вступаете вы в этот брак, рассказать вам о своих шестилетних скитаниях, спросить у вас наконец, любите ли вы меня, как я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руг мой, - мягко сказала госпожа де Кастро, - я тоже отвечу вам рассказом о своей жизни. Когда я, двенадцатилетняя девочка, оказалась при дворе, после первых дней, заполненных удивлением и любопытством, скука овладела мною, золотые цепи этого существования стали меня тяготить, и я горько затосковала по нашим лесам и полям Вимутье и Монтгомери, Габриэль! Каждый вечер я засыпала в слезах. Однако мой отец, король, был очень добр ко мне, и я старалась отвечать любовью на его неясность. Но где была моя свобода? Где была Алоиза? Где были вы, Габриэль? Короля я видела редко. Госпожа де Валантинуа была со мною холодна и замкнута, чуть ли не избегала меня, а я... мне нужно было, чтобы меня любили, Габриэль... Друг мой, мне было очень труд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дная моя Диана! - растроганно прошептал Габриэль.</w:t>
      </w:r>
    </w:p>
    <w:p>
      <w:pPr>
        <w:pStyle w:val="PlainText"/>
        <w:ind w:firstLine="720"/>
        <w:jc w:val="both"/>
        <w:rPr/>
      </w:pPr>
      <w:r>
        <w:rPr>
          <w:rFonts w:eastAsia="Times New Roman Cyr" w:cs="Times New Roman Cyr" w:ascii="Times New Roman Cyr" w:hAnsi="Times New Roman Cyr"/>
        </w:rPr>
        <w:t>- Таким образом, - продолжала Диана, - пока вы сражались, я томилась. Мужчина действует, а женщина ждет - такова судьба. Но порою ждать куда тяжелее, чем действовать. В первый же год моего супружества я осталась вдовой, и король на время траура поместил меня в монастырь Святых Дев. Благочестивая и спокойная жизнь в монастыре понравилась мне гораздо больше, чем все эти вечные придворные интриги и треволнения. Поэтому, когда траур кончился, я попросила у короля и добилась разрешения еще побыть в монастыре. Там меня, по крайней мере, любили, особенно сестра Моника, напоминавшая мне Алоизу. Впрочем, меня любили все сестры, а главное... главное, что я могла мечтать, Габриэль... Я была свободна. А о ком и о чем я могла еще мечтать, вы, конечно, догадываетесь</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покоенный и восхищенный, Габриэль ответил только страстным взглядом. По счастью, шла одна из интереснейших сцен комедии: фанфарон попал в комичное положение, Гизы и Монморанси блаженствовали. Поэтому-то в пустыне чета влюбленных не нашла бы более уединенного места, чем в этом з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шло пять лет спокойной жизни, отданной надеждам, - рассказывала Диана. - Я испытала только один горестный удар - скончался Ангерран. Но другая беда не заставила себя долго ждать. Король опять призвал меня и сообщил, что я должна стать женой Франциска де Монморанси. Я противилась, Габриэль, я уже не была ребенком, не понимающим, что он творит. Я противилась. Но тогда отец взмолился и объяснил мне, какое значение имеет этот брак для блага государства. А вы, по-видимому, забыли меня... так говорил король, Габриэль. Да и где вы? Кто вы? Словом, король так настаивал, так умолял меня... Это было вчера... да, вчера... Я согласилась с ним, но с условием, чтобы, во-первых, моя казнь была отсрочена на три месяца, а во-вторых, чтобы я узнала, что с вами ста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овом, вы помолвлены? - побледне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о я еще тогда не встретилась с вами и не знала, какое сладостное и мучительное чувство охватит меня при вашем нежданном появлении... Ах, я сразу почувствовала, что мое обещание, данное государю, превращается в пустой звук, что брак этот невозможен, что моя жизнь принадлежит только вам и что если вы еще любите меня, то я буду любить вас вечно... Согласитесь же: вы ни в чем не можете меня упрекну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вы ангел, Диана! И все, что я сделал, чтобы быть достойным вас, - нич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ушайте, Габриэль, теперь, когда судьба снова свела нас, взвесим, какие препятствия надо нам еще преодолеть. Король крайне честолюбив по отношению к своей дочери, а сватовство Монморанси, к несчастью, повысило его требователь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этот счет будьте спокойны, Диана. Мой род ничуть не ниже их рода, и он не впервые породнился бы с королевским дом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авда? Габриэль, вы осчастливили меня! Я ведь по части геральдики полная невежда. Я не слыхала про род д'Эксмес. Там, в Вимутье, я называла вас Габриэлем и не искала более приятного имени! Только оно мне дорого, и если вы уверены, что короля удовлетворит ваше происхождение, то все прекрасно и я счастлива. Как бы вас ни звали - д'Эксмес, или Гиз, или Монморанси, - все в порядке... Только бы вы не оказались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чему же мне нельзя называться Монтгомери? - ужасну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ши старые соседи Монтгомери, по-видимому, причинили королю какое-то зло, он на них очень серд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 воскликнул Габриэль, чувствуя, как у него сжимается сердце. - Но кто кому причинил зло - они королю или король 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й отец так добр, что не может быть несправедлив,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бр к своей дочери, это верно, но для враг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спощаден, быть может, - ответила Диана. - Но какое нам дело до Монтгомери,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если я все же принадлежу к этому до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не говорите этого, мой дру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се же... что бы вы сделали, будь это т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ь это так, - сказала Диана, - я бросилась бы в ноги к обиженному, кто бы он ни был, и плакала бы и умоляла его до тех пор, пока ради меня отец не простил бы вас или пока вы не простили бы от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обиженный наверняка бы уступил вам, если бы, впрочем, тут не было пролитой крови, ибо только кровью смывается кров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вы меня пугаете, Габриэль!.. Довольно меня испытывать. Ведь это было только испытание, прав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Диана, простое испытание... Бог не допустит этого... - пробормотал он как бы про себ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едь не может же быть вражды между моим отцом и в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деюсь, Диана, надеюсь... Я бы слишком страдал, причинив вам такую б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добрый час, Габриэль! И если вы на это надеетесь, - добавила она с милой улыбкой, - то и я надеюсь упросить отца отказаться от своего решения, равносильного моему смертному приговору. Такой могущественный государь, как он, сумеет возместить ущерб, который понесут господа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Диана, всех его сокровищ и всей его власти мало, чтобы возместить им такую утрату.</w:t>
      </w:r>
    </w:p>
    <w:p>
      <w:pPr>
        <w:pStyle w:val="PlainText"/>
        <w:ind w:firstLine="720"/>
        <w:jc w:val="both"/>
        <w:rPr/>
      </w:pPr>
      <w:r>
        <w:rPr>
          <w:rFonts w:eastAsia="Times New Roman Cyr" w:cs="Times New Roman Cyr" w:ascii="Times New Roman Cyr" w:hAnsi="Times New Roman Cyr"/>
        </w:rPr>
        <w:t>- Не бойтесь, друг мой: Франциск де Монморанси смотрит на это, слава богу, иначе, нежели вы, и предпочтет вашей бедной Диане деревянную палку маршала. Я же, когда он согласится на эту славную замену, постепенно подготовлю короля... Я напомню ему о наших родственных узах с домом д'Эксмес, о ваших личных подвигах</w:t>
      </w:r>
      <w:r>
        <w:rPr>
          <w:rFonts w:eastAsia="Times New Roman" w:cs="Times New Roman" w:ascii="Times New Roman" w:hAnsi="Times New Roman"/>
        </w:rPr>
        <w:t>,</w:t>
      </w:r>
      <w:r>
        <w:rPr>
          <w:rFonts w:eastAsia="Times New Roman Cyr" w:cs="Times New Roman Cyr" w:ascii="Times New Roman Cyr" w:hAnsi="Times New Roman Cyr"/>
        </w:rPr>
        <w:t xml:space="preserve"> Габриэль... - Она умолкла. - Боже, пьеса, кажется, идет к кон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ять действий! До чего она коротка! - огорчился Габриэль. - Вы правы, вот и Эпилог, сейчас он изложит мораль комед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еще, что мы успели поговорить почти обо вс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я вам не сказал и тысячной до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и я тоже, - ответила Диана, - благосклонность короле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злая! - перебил ее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лая - это та, которая вам улыбалась, а не я, которая вас отчитывает, слышите? Больше не говорите с нею сегодня, друг мой, так я хо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хотите? Как вы добры! Я не буду с нею говорить... Но вот и пьесе конец! До свидания! Скажите мне на прощание хоть одно слово, чтобы оно подбодрило и утешило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скорого свидания, Габриэль! Твоя навеки, мой муженек, - радостно шепнула Диана остолбеневшему Габриэ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а исчезла в шумной, бурлящей толпе. Габриэль поспешил тоже уйти незаметно, чтобы, согласно обещанию, избежать встречи с королевой... Вышел он из Лувра в глубоком убеждении, что Антуан де Баиф великий человек и что никогда он еще не присутствовал на спектакле, который бы доставил ему такое громадное удовольств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ередней к нему подошел поджидавший его Мартен-Герр. Его новый костюм так и блист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видели герцогиню Ангулемскую, монсеньер? - спросил оруженосец своего господина, когда они вышли на ули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дел, - рассеянно ответ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же, герцогиня Ангулемская все еще любит господина виконта? - продолжал Мартен-Герр, видя, что Габриэль в хорошем настрое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здельник! - крикнул Габриэль. - Кто это тебе сказал? С чего ты взял, что госпожа де Кастро любит меня или что я люблю госпожу де Кастро? Ни слова об этом, пл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 пробормотал Мартен. - Монсеньера любят, иначе бы он тяжело вздохнул и не стал бы кричать на меня... Да и сам монсеньер влюблен, иначе заметил бы, что я в новом костюм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ы мне толкуешь про костюм?.. А ведь и вправду, на тебе его раньше не бы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было, монсеньер, я купил его нынче вечером, чтобы оказать честь моему господину и его госпоже, да еще заплатил наличны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болтун, раз ты потратился на меня, я возмещу тебе этот расхо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монсеньер, какое великодушие! Но монсеньер желает скрыть от меня свою тайну, а в то же время дает еще одно доказательство, что он любим и любит. Так легко опустошить кошелек может только влюблен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так, но молчи, наконец,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доставляю вас, монсеньер, вашим дум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и в самом деле так размечтался, что, вернувшись домой, почувствовал властную потребность поделиться с кем-нибудь своими мечтами и в тот же вечер написал Алоиз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Cyr" w:cs="Times New Roman Cyr" w:ascii="Times New Roman Cyr" w:hAnsi="Times New Roman Cyr"/>
          <w:i/>
          <w:iCs/>
        </w:rPr>
        <w:t>"Добрая моя Алоиза, Диана любит меня! Но нет, не с этого нужно было начать. Моя добрая Алоиза, приезжай ко мне; после шестилетней разлуки мне не терпится тебя обнять. Теперь я крепко стою на ногах. Я - капитан королевской гвардии, а это один из самых завидных военных чинов. Все это поможет мне восстановить честь и славу имени, завещанного мне предками. Ты и для этого нужна мне, Алоиза. Нужна, наконец, и потому, что я счастлив, ибо, повторяю, меня любит Диана, да, да, прежняя Диана, подруга</w:t>
      </w:r>
      <w:r>
        <w:rPr>
          <w:rFonts w:eastAsia="Times New Roman" w:cs="Times New Roman" w:ascii="Times New Roman" w:hAnsi="Times New Roman"/>
          <w:i/>
          <w:iCs/>
        </w:rPr>
        <w:t xml:space="preserve"> </w:t>
      </w:r>
      <w:r>
        <w:rPr>
          <w:rFonts w:eastAsia="Times New Roman Cyr" w:cs="Times New Roman Cyr" w:ascii="Times New Roman Cyr" w:hAnsi="Times New Roman Cyr"/>
          <w:i/>
          <w:iCs/>
        </w:rPr>
        <w:t>моего детства, которая не забыла своей доброй Алоизы, хотя и называет своим отцом короля. Так вот, Алоиза: дочь короля и герцогини де Валантинуа, вдова герцога де Кастро никогда не забывала и всем сердцем всегда любила своего безвестного друга из Вимутье.</w:t>
      </w:r>
      <w:r>
        <w:rPr>
          <w:rFonts w:eastAsia="Times New Roman" w:cs="Times New Roman" w:ascii="Times New Roman" w:hAnsi="Times New Roman"/>
          <w:i/>
          <w:iCs/>
        </w:rPr>
        <w:t xml:space="preserve"> </w:t>
      </w:r>
      <w:r>
        <w:rPr>
          <w:rFonts w:eastAsia="Times New Roman Cyr" w:cs="Times New Roman Cyr" w:ascii="Times New Roman Cyr" w:hAnsi="Times New Roman Cyr"/>
          <w:i/>
          <w:iCs/>
        </w:rPr>
        <w:t>Она мне призналась в этом час назад, и ее сладостный голос еще звучит в моем сердце. Так приезжай же, Алоиза! Право же, я так счастлив, что не в силах сносить одиночество".</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Р ИЛИ ВОЙНА?</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7 июня Королевский совет заседал в полном составе. Рядом с Генрихом II и принцами крови расположились коннетабль Анн де Монморанси, кардинал Лотарингский и брат его Карл де Гиз, архиепископ Реймский, канцлер Оливье де Лаквиль, президент Бертран, граф Омальский, графы Седан, Юмьер и Сент-Андре с сы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конт д'Эксмес в качестве капитана гвардии стоял у дверей с обнаженной шпаг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сь интерес заседания, как и всегда, заключался в своеобразном состязании в честолюбии между враждующими домами Монморанси и Гизов, представленных в Совете на сей раз самим коннетаблем и кардинал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говорил кардинал Лотарингский, - опасность велика, враг у ворот. Огромная армия скапливается во Фландрии, и завтра же Филипп Второй может вторгнуться на нашу территорию, а Мария Английская - объявить нам войну. Государь, тут нужен бесстрашный полководец, молодой и сильный, который бы мог действовать смело и решительно и одно имя которого уже приводило бы в трепет испан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во, например, имя вашего брата, господина де Гиза, - иронически вставил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таково имя моего брата, вы правы, - отрезал кардинал, - таково имя победителя при Меце, Ренти и Валенцы. Да, государь, именно герцога де Гиза необходимо как можно скорее отозвать из Италии, где он испытывает недостаток в средствах, где ему только что пришлось снять осаду с Чивителлы и где он и его армия превращаются в никому не нужную обузу, тогда как здесь они послужили бы верным оплотом против вторжения чужеземце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небрежно повернулся в сторону коннетабля, как бы говоря ему: ваше слово.</w:t>
      </w:r>
    </w:p>
    <w:p>
      <w:pPr>
        <w:pStyle w:val="PlainText"/>
        <w:ind w:firstLine="720"/>
        <w:jc w:val="both"/>
        <w:rPr/>
      </w:pPr>
      <w:r>
        <w:rPr>
          <w:rFonts w:eastAsia="Times New Roman Cyr" w:cs="Times New Roman Cyr" w:ascii="Times New Roman Cyr" w:hAnsi="Times New Roman Cyr"/>
        </w:rPr>
        <w:t>- Государь, - заговорил господин де Монморанси, - отзовите армию, тем более что это блистательное завоевание Италии, как я и предсказывал, кончается смехотворно. Но для чего вам ее отводить? Посмотрите, какие известия получены с севера: на границе с Нидерландами все спокойно; Филипп</w:t>
      </w:r>
      <w:r>
        <w:rPr>
          <w:rFonts w:eastAsia="Times New Roman" w:cs="Times New Roman" w:ascii="Times New Roman" w:hAnsi="Times New Roman"/>
        </w:rPr>
        <w:t xml:space="preserve"> </w:t>
      </w:r>
      <w:r>
        <w:rPr>
          <w:rFonts w:eastAsia="Times New Roman Cyr" w:cs="Times New Roman Cyr" w:ascii="Times New Roman Cyr" w:hAnsi="Times New Roman Cyr"/>
        </w:rPr>
        <w:t>Второй трепещет, Мария Английская безмолвствует. От вас самих зависит возобновить перемирие, государь, или продиктовать условия мира. Вам нужен не полководец, действующий очертя голову, а министр, опытный и благоразумный, не ослепляемый честолюбивым пылом</w:t>
      </w:r>
      <w:r>
        <w:rPr>
          <w:rFonts w:eastAsia="Times New Roman" w:cs="Times New Roman" w:ascii="Times New Roman" w:hAnsi="Times New Roman"/>
        </w:rPr>
        <w:t xml:space="preserve"> </w:t>
      </w:r>
      <w:r>
        <w:rPr>
          <w:rFonts w:eastAsia="Times New Roman Cyr" w:cs="Times New Roman Cyr" w:ascii="Times New Roman Cyr" w:hAnsi="Times New Roman Cyr"/>
        </w:rPr>
        <w:t>молодости, способный заложить основы достойного и почетного для Франции прочного ми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жен такой министр, например, как сам господин коннетабль, - язвительно вставил кардинал Лотарингс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как я! - надменно вскинулся Анн де Монморанси. - Я открыто советую королю не волноваться из-за какой-то там войны, вести которую придется лишь в том случае, если он сам пожелает воевать. Внутренние дела, состояние финансов, интересы религии заслуживают гораздо большего внимания; и рассудительный дипломат нам нужен сейчас во сто раз больше, чем самый предприимчивый военачаль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о сто раз больше иметь право притязать на благосклонность его величества, не так ли? - едко спросил кардинал Лотарингс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го высокопреосвященство закончил мою мысль, - хладнокровно продолжал Монморанси, - и коли уж затронули этот вопрос, я дерзну попросить у его величества доказательства того, что мои миролюбивые усилия ему приходятся по ду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е еще доказательство? - вздохнул король.</w:t>
      </w:r>
    </w:p>
    <w:p>
      <w:pPr>
        <w:pStyle w:val="PlainText"/>
        <w:ind w:firstLine="720"/>
        <w:jc w:val="both"/>
        <w:rPr/>
      </w:pPr>
      <w:r>
        <w:rPr>
          <w:rFonts w:eastAsia="Times New Roman Cyr" w:cs="Times New Roman Cyr" w:ascii="Times New Roman Cyr" w:hAnsi="Times New Roman Cyr"/>
        </w:rPr>
        <w:t>- Государь, я умоляю ваше величество открыто объявить о чести, оказанной вами моему дому, - о согласии на брак моего сына с герцогиней Ангулемской. Я нуждаюсь в этом официальном подтверждении и в этом торжественном обещании, чтобы твердой поступью продолжать свой путь, не терзаясь сомнениями моих</w:t>
      </w:r>
      <w:r>
        <w:rPr>
          <w:rFonts w:eastAsia="Times New Roman" w:cs="Times New Roman" w:ascii="Times New Roman" w:hAnsi="Times New Roman"/>
        </w:rPr>
        <w:t xml:space="preserve"> </w:t>
      </w:r>
      <w:r>
        <w:rPr>
          <w:rFonts w:eastAsia="Times New Roman Cyr" w:cs="Times New Roman Cyr" w:ascii="Times New Roman Cyr" w:hAnsi="Times New Roman Cyr"/>
        </w:rPr>
        <w:t>друзей и нелепыми нападками моих враг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мелый выпад встречен был двояко: возгласами одобрения или возмущения в зависимости от симпатии и склонностей того или другого члена Сове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вздрогнул и побледнел, но тут же приободрился, когда кардинал Лотарингский живо ответ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сколько я знаю, булла святого отца, расторгающая брак Франциска де Монморанси и Жанны де Фиен, еще не прибыла и может вообще не прибы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можно будет обойтись и без нее, - сказал коннетабль. - Эдиктом можно объявить недействительными тайные бра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умеется, можно поступить и так, - отозвался король, по слабости характера и равнодушию готовый, казалось, уступить настойчивости коннетаб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чтоб не упасть, вынужден был опереться на шпа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за у коннетабля заискрились от радости. Партия мира, благодаря его наглой беззастенчивости, по-видимому, решительно восторжествов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 этот миг во дворе зазвучали трубы. Играли какой-то незнакомый мотив. Члены Совета обменялись недоуменными взглядами. Почти одновременно вошел церемониймейстер и, низко поклонившись, долож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эр Эдуард Флеминг, герольд Англии, ходатайствует о чести предстать пред его величеств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ведите герольда Англии, - удивленно, но спокойно ответи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знаку Генриха вокруг него расположились дофин и принцы, а за ними - остальные члены Королевского совета. Появился герольд, сопутствуемый только двумя оруженосцами. Он поклонился сидевшему в кресле королю. Тот небрежно кивнул 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герольд провозглас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рия, королева Англии и Франции, Генриху, королю Франции. За связь и дружбу с английскими протестантами, врагами нашей веры и нашего отечества, и за предложение и обещание помогать и покровительствовать им, мы, Мария Английская, объявляем войну на суше и на море Генриху Французскому". И в залог этого вызова я, Эдуард Флеминг, герольд Англии, бросаю здесь мою боевую перчат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винуясь жесту короля, виконт д'Эксмес поднял перчатку сэра Флемин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 сухо обратился Генрих к героль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отстегнув великолепную цепь, которая была на нем, он передал ее герольду через Габриэля и произнес, снова наклонив гол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ете удали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отвесил глубокий поклон и вышел. Спустя минуту снова зазвучали английские трубы, и только тогда король нарушил молч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дается мне, - сказал он коннетаблю, - что вы несколько поторопились, обещая нам мир и уверяя нас в добрых намерениях королевы Марии. Это покровительство, якобы оказываемое нами английским протестантам, - лишь благочестивый предлог, прикрывающий любовь нашей сестры, королевы Английской, к ее молодому супругу Филиппу Второму. Война с двумя супругами... Ну, что там? Что еще случилось, Флорим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доложил вернувшийся церемониймейстер, - экстренный курьер от господина пикардийского губернато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ьте добры, господин кардинал, - любезно попросил король, - просмотрите поч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рдинал вернулся с депешами и передал их Генриху.</w:t>
      </w:r>
    </w:p>
    <w:p>
      <w:pPr>
        <w:pStyle w:val="PlainText"/>
        <w:ind w:firstLine="720"/>
        <w:jc w:val="both"/>
        <w:rPr/>
      </w:pPr>
      <w:r>
        <w:rPr>
          <w:rFonts w:eastAsia="Times New Roman Cyr" w:cs="Times New Roman Cyr" w:ascii="Times New Roman Cyr" w:hAnsi="Times New Roman Cyr"/>
        </w:rPr>
        <w:t>- Ну, господа, - сказал король, пробежав их, - вот и новости другого сорта. Войска Филиппа Второго... собираются в Живе, и господин Гаспар де Колиньи [</w:t>
      </w:r>
      <w:r>
        <w:rPr>
          <w:rFonts w:eastAsia="Times New Roman Cyr" w:cs="Times New Roman Cyr" w:ascii="Times New Roman Cyr" w:hAnsi="Times New Roman Cyr"/>
          <w:i/>
          <w:iCs/>
          <w:sz w:val="16"/>
          <w:szCs w:val="16"/>
        </w:rPr>
        <w:t>Гаспар де Колиньи (1519-1572) - военачальник и крупный государственный деятель С 1569 года стоял во главе гугенотов; убит в Варфоломеевскую ночь</w:t>
      </w:r>
      <w:r>
        <w:rPr>
          <w:rFonts w:eastAsia="Times New Roman Cyr" w:cs="Times New Roman Cyr" w:ascii="Times New Roman Cyr" w:hAnsi="Times New Roman Cyr"/>
        </w:rPr>
        <w:t>] доносит нам, что их возглавляет герцог Савойский. Достойный противник! Ваш племянник полагает, господин коннетабль, что испанская армия готовится штурмовать Мезьер и Рокруа, чтобы отрезать Мариенбург. Он срочно просит подкреплений для усиления этих пунктов и отражения первых ат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лнение охватило всех собравших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де Монморанси, - продолжал король, спокойно улыбаясь, - не везет вам сегодня с предсказаниями. Мария Английская безмолвствует, говорили вы, а нас только что оглушили ее трубы. Филипп Второй... трепещет, и Нидерланды спокойны, говорили вы также, а король Испанский так же мало нас боится, как и мы его. Во Фландрии, видимо, идет немалая возня. Так что, думается, благоразумные дипломаты должны ныне уступить место смелым полководц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отозвался Анн де Монморанси, - я коннетабль Франции, и война мне лучше знакома, чем ми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ерно, кузен, - ответил король, - и я с удовольствием вижу, что ваш воинственный дух воспрянул. Извлеките же свой меч из ножен, я буду только этому рад. Я хотел всего лишь сказать, что война должна отныне стать единственной нашей заботой... Господин кардинал Лотарингский, напишите своему брату, герцогу де Ги-зу, что ему следует вернуться немедленно. Ну, а внутренние и семейные дела придется на время отложить... Что же касается брака герцогини Ангулемской, то мы, пожалуй, хорошо сделаем, если дождемся санкции пап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нетабль скорчил гримасу, кардинал усмехнулся, Габриэль вздохнул с облегче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а, - продолжал король, стряхнувший с себя, казалось, всю свою вялость, - господа, надо нам зрело обдумать множество важных вопросов. Сейчас мы закончим, но вечером соберемся опять. Итак, до вечера, и боже храни Франц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здравствует король! - воскликнули члены Совета в один голос и разошл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ОШЕННИК ВДВОЙНЕ</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забоченный коннетабль возвращался от короля. Метр Арно дю Тиль вышел ему навстречу и тихо окликнул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одно сло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акое? - вырвалось у коннетабля. - Ах, это вы, Арно? Что вам от меня нужно? Сегодня я совершенно не расположен к бесе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я понимаю, - сказал Арно, - монсеньер огорчен оборотом дела со свадьбой госпожи Дианы и господина Францис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ты успел уже проведать об этом, мошенник? Но, в сущности, плевать мне на то, что об этом знают. Ветер благоприятствует дождю и Гизам, вот это несомнен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автра ветер подует в сторону вёдра и Монморанси, - осклабился шпион, - и если сегодня король против этого брака, то завтра он может переменить решение. Пожалуй, дело сейчас не в короле. На нашем пути вырастает новое значительное препятствие,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уда же ждать препятствия более значительного, чем немилость или хотя бы только холодность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 стороны герцогини Ангулемской, например, - ответил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то ты учуял, ищейка? - подошел к нему явно заинтересованный коннета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на что же иное, по-вашему, ушли у меня минувшие две недели, монсеньер?</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Да, о тебе давненько не было слыш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вот видите! - подхватил гордо Арно. - А вы-то меня упрекали, что я слишком часто попадаю в донесения полицейских дозоров. Кажется, последние две недели я работал осмотрительно и бесшум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ерно, - подтвердил коннетабль, - и я немало удивлялся, что мне не приходится выручать тебя из узилищ, каналья. Ты ведь если не играешь, то пьянствуешь или если не дерешься, то развратнича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истинным героем последних двух недель был не я, монсеньер, а некий оруженосец нового капитана гвардии виконта д'Эксмеса, по имени Мартен-Гер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да, припоминаю, Мартен-Герр заменил Арно дю Тиля в рапортах, которые мне представляют каждый веч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го недавно подобрал мертвецки пьяным дозор? - спросил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ртен-Гер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подрался из-за шулерских игральных костей и пырнул шпагой самого красивого из жандармов французского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пять же Мартен-Гер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конец, кого вчера накрыли на попытке похитить жену слесаря, метра Горж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того же Мартен-Герра. Этот негодяй так и просится на виселицу. Должно быть, не большего стоит и его хозяин, виконт д'Эксмес, за которым я поручил тебе наблюдать; он вечно выгораживает и защищает своего оруженосца, уверяя, что нет человека более смирного и добропорядочн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 же самое вы, по доброте душевной, не раз говорили и обо мне, монсеньер. Мартен-Герр думает, что он одержим дьяволом. В действительности же он одержим мно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Что это значит? Не сатана ли ты? - в ужасе вскричал коннетабль, крестясь. Ведь он был невежествен, как рыба, и суеверен, как мон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тр Арно ответил только сатанинским смешком и, заметив, что коннетабль достаточно напуган,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нет, я не черт, монсеньер. Чтобы вы убедились в этом и успокоились, я прошу у вас пятьдесят пистолей. Будь я чертом, согласитесь, мне бы не нужны были деньги и я бы сам себя выручал из затруднительных положе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прав, - облегченно вздохнул коннетабль, - и вот тебе пятьдесят пистол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их заслужил, монсеньер, завоевав доверие виконта д'Эксмеса. Я, правда, не дьявол, но я немножко колдун, и стоит мне надеть особый, темного цвета камзол и желтые штаны, как виконт начинает беседовать со мною, точно с испытанным, старым другом, от которого нет у него тай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м!.. Все это пахнет веревкой, - хмыкнул коннетабль.</w:t>
      </w:r>
    </w:p>
    <w:p>
      <w:pPr>
        <w:pStyle w:val="PlainText"/>
        <w:ind w:firstLine="720"/>
        <w:jc w:val="both"/>
        <w:rPr/>
      </w:pPr>
      <w:r>
        <w:rPr>
          <w:rFonts w:eastAsia="Times New Roman Cyr" w:cs="Times New Roman Cyr" w:ascii="Times New Roman Cyr" w:hAnsi="Times New Roman Cyr"/>
        </w:rPr>
        <w:t>- Метр Нострадамус</w:t>
      </w:r>
      <w:r>
        <w:rPr>
          <w:rFonts w:eastAsia="Times New Roman" w:cs="Times New Roman" w:ascii="Times New Roman" w:hAnsi="Times New Roman"/>
        </w:rPr>
        <w:t xml:space="preserve"> [</w:t>
      </w:r>
      <w:r>
        <w:rPr>
          <w:rFonts w:eastAsia="Times New Roman Cyr" w:cs="Times New Roman Cyr" w:ascii="Times New Roman Cyr" w:hAnsi="Times New Roman Cyr"/>
          <w:i/>
          <w:iCs/>
          <w:sz w:val="16"/>
          <w:szCs w:val="16"/>
        </w:rPr>
        <w:t>Мишель Нотрдам, иначе Нострадамус (1503- 1566) - французский врач и знаменитый астролог. В книге "Сотни" поместил несколько сот предсказаний в виде четверостиший (в одном из них предсказывал, что конец мира произойдет в 1886 году)</w:t>
      </w:r>
      <w:r>
        <w:rPr>
          <w:rFonts w:eastAsia="Times New Roman Cyr" w:cs="Times New Roman Cyr" w:ascii="Times New Roman Cyr" w:hAnsi="Times New Roman Cyr"/>
        </w:rPr>
        <w:t>], едва взглянув на меня, когда я однажды проходил мимо него по улице, предсказал мне по моей физиономии, что я кончу жизнь между небом и землей, так что я смирился со своим жребием, а это бесценное преимущество. Человек, которому суждено кончить виселицей, не боится ничего, даже петли. Для начала я сделался двойником оруженосца виконта д'Эксмеса. Ну вот, знаете ли вы, догадываетесь ли вы, кто такой этот викон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ю, конечно: яростный сторонник Гиз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уже того: он счастливый возлюбленный госпожи де Каст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ы плетешь, бездельник, и откуда это известно теб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казал, что у него от меня нет секретов. Это я чаще всего отношу записки его любезной и приношу ответы. Я в наилучших отношениях с камеристкой этой дамы, причем камеристка только удивляется непостоянству характера своего кавалера: сегодня он предприимчив, как паж, а завтра робок, как монашенка. Виконт д'Эксмес и герцогиня де Кастро трижды в неделю встречаются у королевы, а пишут друг другу ежедневно. Однако - верьте или не верьте - их любовь безгрешна. Они любят друг друга, как херувимы, и, по-видимому, с детских лет. Время от времени я заглядываю в их письма, и они меня умиляют. Госпожа Диана ревнует, и представьте себе, к кому, монсеньер, - к королеве! Но она совсем не права, бедняжка. Возможно, что королева неравнодушна к викон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рно, вы клеветник! - остановил его коннетабль.</w:t>
      </w:r>
    </w:p>
    <w:p>
      <w:pPr>
        <w:pStyle w:val="PlainText"/>
        <w:ind w:firstLine="720"/>
        <w:jc w:val="both"/>
        <w:rPr/>
      </w:pPr>
      <w:r>
        <w:rPr>
          <w:rFonts w:eastAsia="Times New Roman Cyr" w:cs="Times New Roman Cyr" w:ascii="Times New Roman Cyr" w:hAnsi="Times New Roman Cyr"/>
        </w:rPr>
        <w:t>- Но ваша усмешка, монсеньер, достаточно выразительна! - продолжал негодяй. - Вполне возможно, говорю я, что королева к нему неравнодушна, но виконт-то равнодушен к королеве, в этом нет никакого сомнения. Любят друг друга эти два голубка, как в Аркадии [</w:t>
      </w:r>
      <w:r>
        <w:rPr>
          <w:rFonts w:eastAsia="Times New Roman Cyr" w:cs="Times New Roman Cyr" w:ascii="Times New Roman Cyr" w:hAnsi="Times New Roman Cyr"/>
          <w:i/>
          <w:iCs/>
          <w:sz w:val="16"/>
          <w:szCs w:val="16"/>
        </w:rPr>
        <w:t>Аркадия - страна счастливых пастухов и пастушек в так называемых пастушеских романах XVII-XVIII веков, слащаво изображавших сельскую жизнь</w:t>
      </w:r>
      <w:r>
        <w:rPr>
          <w:rFonts w:eastAsia="Times New Roman Cyr" w:cs="Times New Roman Cyr" w:ascii="Times New Roman Cyr" w:hAnsi="Times New Roman Cyr"/>
        </w:rPr>
        <w:t>], безупречной любовью, трогающей меня, как нежный пастушеский или рыцарский роман, что, впрочем, не помешало мне, прости меня боже, выдать этих птичек за пятьдесят пистолей. Но согласитесь, монсеньер, я неплохо начал и вполне заслужил свои пятьдесят пистол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так, - сказал коннетабль, - но я тебя еще раз спрашиваю, откуда у тебя эти свед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монсеньер, простите, пока это мой секрет. Вы можете разгадать его, если пожелаете, но я еще должен таить его от вас. Впрочем, способы мои не имеют для вас ни малейшего значения, вам лишь бы достичь своих целей. А ваша главная цель - быть посвященным в планы и поступки, которые могут вам повредить, и мне кажется, что сегодняшнее мое донесение небезынтересно для вас, монсеньер, и не бесполез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умеется, плут. Но надо и впредь следить за этим проклятым викон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у следить, монсеньер. Я предан вам так же, как и своим порокам. Вы будете доставлять мне пистоли, я вам - сведения, вот мы и будем довольны друг другом. Но кто-то идет... Женщина!.. Черт! Имею честь кланяться,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же это? - близоруко прищурился коннета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сама герцогиня де Кастро! Она, вероятно, идет к королю, и нельзя допустить, чтоб она увидела вас со мной... Я исчез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быстро у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коннетабля, то он, поколебавшись, решил лично удостовериться в правоте слов Арно и двинулся навстречу герцогине Ангулемс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направляетесь в кабинет его величества, герцогиня? - спросил он 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осподин коннета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юсь, что король не будет расположен к беседе с вами, - продолжал Монморанси, обеспокоенный возможными результатами этой беседы, - и важные вести, только что полученны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и-то и делают этот момент как нельзя более удобным для меня, 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для меня неудобным. Вы ведь, сударыня, относитесь к нам очень враждеб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коннетабль, я ни к кому не питаю враж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итаете вражды? Что ж, вы и впрямь способны только любить? - спросил Анн де Монморанси так выразительно, что Диана покраснела и опустила глаза. - И не эта ли любовь побуждает вас противиться так долго желаниям короля и домогательствам моего сы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в замешательстве промолч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но сказал мне правду, - подумал коннетабль, - она любит этого красивого вестника триумфов герцога де Г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коннетабль, - ответила наконец Диана, - мой долг - повиноваться его величеству, но мое право - обращаться с просьбами к своему от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так, - заключил коннетабль, - вы все же намерены пойти к коро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амере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Тогда я пойду к госпоже де Валантинуа, судары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ля ваша, 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поклонились друг другу и разошлись в разные сторо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I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ЕРШИНА БЛАЖЕНСТВА</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что, Мартен, - говорил в тот же день и почти в тот же час Габриэль своему оруженосцу, - я должен пойти произвести обход и вернусь домой лишь через два часа. А вы, Мартен, будьте через час в обычном месте и ждите письма, важного письма, которое, как всегда, передаст вам Жасента. Принесите мне его не мешкая. Поня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ял, монсеньер, но должен просить у вас мил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ю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йте мне гвардейца в провожатые, монсеньер, заклинаю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вардейца в провожатые? Что это за новое безумство? Чего ты боиш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бя самого, монсеньер, - жалобным тоном ответил Мартен. - По-видимому, я в эту ночь опять набезобразничал. До сих пор никогда я не был ни пьяницей, ни игроком, ни драчуном. А теперь я распутник! Поверите ли вы, сударь, я имел низость попытаться в эту ночь похитить женщину! Да, похитить! К несчастью, или, вернее, к счастью, меня задержали, и, если бы не мое имя и не ваш авторитет, пришлось бы мне ночевать в тюрьм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как же, Мартен? Приснилось это тебе или в самом деле нашло на тебя такое затмение?</w:t>
      </w:r>
    </w:p>
    <w:p>
      <w:pPr>
        <w:pStyle w:val="PlainText"/>
        <w:ind w:firstLine="720"/>
        <w:jc w:val="both"/>
        <w:rPr/>
      </w:pPr>
      <w:r>
        <w:rPr>
          <w:rFonts w:eastAsia="Times New Roman Cyr" w:cs="Times New Roman Cyr" w:ascii="Times New Roman Cyr" w:hAnsi="Times New Roman Cyr"/>
        </w:rPr>
        <w:t>- Приснилось? Вот протокол, монсеньер. Да, было время, когда я думал, что все эти позорные поступки были страшными кошмарами или что дьявола забавляло принимать мое обличье. Но вы же первый разуверили меня в этом, а к тому же я больше не встречаю своего призрака-двойника. Мой духовник тоже разуверил меня в этом... И теперь нарушителем всех законов, преступником, нечестивцем и негодяем оказываюсь я, как все меня уверяют. Ну что ж, и я в это верю... Лишь</w:t>
      </w:r>
      <w:r>
        <w:rPr>
          <w:rFonts w:eastAsia="Times New Roman" w:cs="Times New Roman" w:ascii="Times New Roman" w:hAnsi="Times New Roman"/>
        </w:rPr>
        <w:t xml:space="preserve"> </w:t>
      </w:r>
      <w:r>
        <w:rPr>
          <w:rFonts w:eastAsia="Times New Roman Cyr" w:cs="Times New Roman Cyr" w:ascii="Times New Roman Cyr" w:hAnsi="Times New Roman Cyr"/>
        </w:rPr>
        <w:t>вам одному я смею сказать, что я одержимый, что иногда в меня вселяется б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ет же, мой бедный Мартен, - смеясь, возразил Габриэль, - как я замечаю, ты просто с некоторых пор стал прикладываться к бутылочке и тогда у тебя двоится в глаз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я пью одну только воду, монсеньер, только воду! Разве что здешняя вода из Сены ударяет мне в гол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а в тот вечер, когда тебя отнесли пьяного на паперть?</w:t>
      </w:r>
    </w:p>
    <w:p>
      <w:pPr>
        <w:pStyle w:val="PlainText"/>
        <w:ind w:firstLine="720"/>
        <w:jc w:val="both"/>
        <w:rPr/>
      </w:pPr>
      <w:r>
        <w:rPr>
          <w:rFonts w:eastAsia="Times New Roman Cyr" w:cs="Times New Roman Cyr" w:ascii="Times New Roman Cyr" w:hAnsi="Times New Roman Cyr"/>
        </w:rPr>
        <w:t>- Боже мой, да я в тот вечер мирно улегся спать, утром встал такой же непорочный, как лег, и только от вас узнал, как провел ночь. То же самое повторилось и в ту ночь, когда я поранил великолепного стража... То же самое было и вчера, когда я совершил это мерзейшее покушение!.. А между тем по моей просьбе Жером запирает меня снаружи на засов, ставни же</w:t>
      </w:r>
      <w:r>
        <w:rPr>
          <w:rFonts w:eastAsia="Times New Roman" w:cs="Times New Roman" w:ascii="Times New Roman" w:hAnsi="Times New Roman"/>
        </w:rPr>
        <w:t xml:space="preserve"> </w:t>
      </w:r>
      <w:r>
        <w:rPr>
          <w:rFonts w:eastAsia="Times New Roman Cyr" w:cs="Times New Roman Cyr" w:ascii="Times New Roman Cyr" w:hAnsi="Times New Roman Cyr"/>
        </w:rPr>
        <w:t>я скрепляю тройной цепью! Но ничего не помогает. Видимо, я среди ночи встаю и начинаю жить гнусной жизнью лунатика. Проснувшись, я спрашиваю себя: "Что я за ночь натворил?". Выхожу, узнаю об этом от вас или из рапортов сторожей и тут же иду успокоить свою</w:t>
      </w:r>
      <w:r>
        <w:rPr>
          <w:rFonts w:eastAsia="Times New Roman" w:cs="Times New Roman" w:ascii="Times New Roman" w:hAnsi="Times New Roman"/>
        </w:rPr>
        <w:t xml:space="preserve"> </w:t>
      </w:r>
      <w:r>
        <w:rPr>
          <w:rFonts w:eastAsia="Times New Roman Cyr" w:cs="Times New Roman Cyr" w:ascii="Times New Roman Cyr" w:hAnsi="Times New Roman Cyr"/>
        </w:rPr>
        <w:t>совесть исповедью. А духовник из-за непрерывных моих грехов уже отказывается их отпускать. Я только тем и утешаюсь, что соблюдаю пост и ежедневно по нескольку часов умерщвляю свою плоть, изо всех сил бичую себя плеткой. Но предвижу, что все-таки умру нераскаявшимся грешни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дейся лучше, Мартен, на то, что полоса эта кончится и ты станешь прежним Мартеном, благоразумным и степенным, - сказал виконт. - А до тех пор выслушай своего хозяина и точно исполни его приказ. Разве могу я дать тебе провожатого? Ты ведь прекрасно знаешь, что это строжайшая тайна и посвящен в нее только 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ьте уверены, монсеньер, я сделаю все, что в моих силах. Но я не могу за себя ручаться, предупреждаю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аво же, Мартен, это мне надоело! Да почему 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ому, что у меня случаются провалы в памяти, ваша светлость. Например, я думаю, что я где-то в одном месте, а оказывается, я в другом; я думаю одно, а делаю другое. Недавно на меня наложили епитимью: прочитать тридцать "Отче наш" и тридцать "Богородиц". Я решил ее утроить и остался в церкви Сен-Жерве, где более двух часов перебирал четки. И что же? Возвращаюсь сюда и узнаю, что вы посылали меня отнести записку и что я даже принес на нее ответ. А на другой день Жасента бранит меня за то, что я накануне слишком вольно вел себя с нею. И так повторялось трижды, монсеньер! Как же вы хотите, чтобы я на себя полагался? Наверняка иной раз в моей шкуре сидит кто-то другой вместо метра Марте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за все буду отвечать я, - нетерпеливо сказал Габриэль. - До сих пор ты умело и точно исполнял мои распоряжения, а поэтому и сегодня окажешься молодцом. И знай, что ответ этот принесет мне счастье или же ввергнет в отчая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монсеньер, если бы только не эти дьявольские коз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опять за свое! - перебил его Габриэль. - Мне надо уходить, а ты тоже отправляйся через час. И вот еще что: ты знаешь, что со дня на день я жду из Нормандии кормилицу Алоизу. Если она приедет в мое отсутствие, отведи ей комнату, смежную со мной, и прими ее как хозяйку дома. Запомни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помню,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так, Мартен: быстрота, тайна, а главное - присутствие ду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тен ответил глубоким вздохом, и Габриэль вышел из дом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два часа, рассеянный и озабоченный, он вернулся обратно, но, увидев Мартена, тут же рванулся к нему, выхватил у него из рук долгожданное письмо, жестом отпустил его и принялся чит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Cyr" w:cs="Times New Roman Cyr" w:ascii="Times New Roman Cyr" w:hAnsi="Times New Roman Cyr"/>
          <w:i/>
          <w:iCs/>
        </w:rPr>
        <w:t>"Возблагодарим бога, Габриэль, король уступил, мы будем счастливы. Вы, вероятно, слыхали уже о прибытии из Англии герольда, объявившего нам воину от имени королевы Марии, а также о крупном наступлении, готовящемся во Фландрии. Эти два события, грозные, может быть, для Франции, благоприятствуют нашей любви, Габриэль, потому что усиливают влияние молодого герцога де Гиза и ослабляют влияние старого Монморанси. Король еще колебался, но я молила его. Я сказала, что вы вернулись ко мне, что вы человек знатный и доблестный... я вас назвала, - будь что будет!.. Король, прямо ничего не обещав, ответил, что подумает; что так как государственные интересы здесь уж не столь обязательны, то жестоко было бы с его стороны губить мое счастье; что он сможет дать Франциску де Монморанси возмещение, которым тот вполне удовлетворится. Он не обещал ничего, но сделает все. О, вы полюбите его, Габриэль, как я его люблю, моего доброго отца, который претворит в действительность нашу шестилетнюю мечту! Мне столько надо вам сказать, а на бумаге слова так холодны! Слушайте, друг мой, приходите сюда сегодня в шесть вечера, во время заседания Совета. Жасента проводит вас ко мне, и в нашем распоряжении будет целый час для беседы о лучезарном грядущем, открывающемся перед нами. К тому же я предвижу, что вы будете участвовать во фландрской кампании. Вам придется, увы, провести ее, чтобы исполнить свой воинский долг и заслужить меня, любящую вас так нежно. О боже, я ведь вас очень</w:t>
      </w:r>
      <w:r>
        <w:rPr>
          <w:rFonts w:eastAsia="Times New Roman" w:cs="Times New Roman" w:ascii="Times New Roman" w:hAnsi="Times New Roman"/>
          <w:i/>
          <w:iCs/>
        </w:rPr>
        <w:t xml:space="preserve"> </w:t>
      </w:r>
      <w:r>
        <w:rPr>
          <w:rFonts w:eastAsia="Times New Roman Cyr" w:cs="Times New Roman Cyr" w:ascii="Times New Roman Cyr" w:hAnsi="Times New Roman Cyr"/>
          <w:i/>
          <w:iCs/>
        </w:rPr>
        <w:t>люблю. К чему теперь это скрывать от вас? Приходите же, чтобы я увидела, так ли вы счастливы, как ваша Диан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да, счастлив, очень счастлив! - громко воскликнул Габриэль, прочитав письмо. - И чего же теперь недостает моему серд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 конечно, не присутствия вашей старой кормилицы, - раздался голос Алоизы, до этого мгновения безмолвно сидевшей в темном углу комна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лоиза! - закричал Габриэль, бросаясь к ней в объятия. - Алоиза, ты не права, тебя мне очень недостает! Как твое здоровье? Ты совсем не изменилась. Поцелуй меня еще раз. Я тоже не изменился, по крайней мере сердцем. Меня очень тревожило, что ты так долго медлила. Что тебя задержа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ливные дожди размыли дороги, ваша светлость, и если бы не ваше взволнованное письмо, то мне бы и век не собраться к в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ты хорошо сделала, что поспешила, Алоиза, отлично сделала, оттого что счастье в одиночестве - не полное счастье! Видишь письмо, только что полученное мною? Оно от Дианы. И она мне пишет... Знаешь, что она пишет мне? Что препятствия, мешавшие нашей любви, можно будет устранить; что король уже не требует от Дианы согласия на брак с Франциском де Монморанси; наконец - что она любит меня. Она меня любит! И ты здесь, я могу поделиться с тобой своею радостью, Алоиза! Скажи теперь, не достиг ли я в самом деле вершины блажен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все-таки, монсеньер, - спросила Алоиза, все такая же грустная и сдержанная, - если все-таки вам пришлось бы отказаться от госпожи де Каст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невозможно, Алоиза! Говорю же тебе: все затруднения исчезают точно сами собой.</w:t>
      </w:r>
    </w:p>
    <w:p>
      <w:pPr>
        <w:pStyle w:val="PlainText"/>
        <w:ind w:firstLine="720"/>
        <w:jc w:val="both"/>
        <w:rPr/>
      </w:pPr>
      <w:r>
        <w:rPr>
          <w:rFonts w:eastAsia="Times New Roman Cyr" w:cs="Times New Roman Cyr" w:ascii="Times New Roman Cyr" w:hAnsi="Times New Roman Cyr"/>
        </w:rPr>
        <w:t>- Преодолеть можно затруднения, исходящие от людей, - возразила кормилица, - но не те, что исходят от бога, монсеньер. Вы не сомневаетесь, конечно, что я вас люблю и не пощадила бы своей жизни, чтобы оградить вас от малейших забот. Ну так вот, если бы я сказала вам: не дознавайтесь, почему я об этом прошу, монсеньер, но откажитесь от брака с госпожой де Кастро, перестаньте встречаться с нею, во что бы то ни стало подавите в своем сердце любовь, ибо вас разделяет страшная тайна, открыть</w:t>
      </w:r>
      <w:r>
        <w:rPr>
          <w:rFonts w:eastAsia="Times New Roman" w:cs="Times New Roman" w:ascii="Times New Roman" w:hAnsi="Times New Roman"/>
        </w:rPr>
        <w:t xml:space="preserve"> </w:t>
      </w:r>
      <w:r>
        <w:rPr>
          <w:rFonts w:eastAsia="Times New Roman Cyr" w:cs="Times New Roman Cyr" w:ascii="Times New Roman Cyr" w:hAnsi="Times New Roman Cyr"/>
        </w:rPr>
        <w:t>которую не просите меня в ваших же интересах, - если бы я с такой мольбою валялась у вас в ногах, монсеньер, то что бы вы ответили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бы ты, Алоиза, не приводя доводов, потребовала от меня покончить с собою, я бы послушался тебя. Но любовь не подчинена моей воле, кормилица, ведь она тоже исходит от бо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 да он кощунствует! - воскликнула кормилица, молитвенно сложив руки. - Но ты-то видишь: он не ведает, что творит! Прости его, грешн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лоиза, ты приводишь меня в смятение! Не держи меня в смертельной тревоге! Ты должна мне все рассказать... Говори же, умоляю т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этого требуете, монсеньер? Вы требуете, чтоб я посвятила вас в тайну, хранить которую я поклялась господу богу, но которую сам господь бог велит мне ныне открыть вам? Так знайте же, монсеньер: вы заблуждаетесь! А заблуждаться относительно чувства, внушенного вам Дианой, вы не должны! Не должны!.. Ибо - уверяю вас - это не желание, не страсть, а лишь глубокая привязанность, дружеская и братская потребность покровительствовать ей,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ты ошибаешься, Алоиза, и обаятельная красота Диа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ошибаюсь, - поспешила перебить его Алоиза, - и вы сейчас согласитесь со мною, потому что я приведу доказательство, которое для вас будет так же бесспорно, как и для меня. Знайте же, есть предположение, что госпожа де Кастро... мужайтесь, дитя мое... что госпожа де Кастро - ваша сест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стра! - воскликнул Габриэль и вскочил с места, точно подброшенный пружиной. - Сестра! - повторил он, почти обезумев. - Как же дочь короля и госпожи де Валантинуа может быть моей сестро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Диана де Кастро родилась в мае тысяча пятьсот тридцать девятого года. Ваш отец, граф Жак де Монтгомери, исчез в январе того же года, и знаете, в связи с каким подозрением? Знаете ли вы, в чем обвиняли вашего отца? В том, что он возлюбленный госпожи Дианы де Пуатье и что его предпочли дофину, ныне французскому королю! Теперь сопоставьте числа,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емля и небо! - воскликнул Габриэль. - Но постой, постой... Пусть даже моего отца и обвиняли в этом, но из чего следует, что это было обоснованное обвинение? Диана родилась через пять месяцев после смерти моего отца, но из чего видно, что Диана не дочь короля? Он ведь любит ее как от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оль может ошибаться, как могу ошибаться и я, монсеньер. Заметьте, я не сказала - Диана ваша сестра. Но это вероятно. Мой долг, мой страшный долг повелел мне поставить вас в известность. Разве не так? Иначе вы не согласились бы отказаться от н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такое сомнение в тысячу раз ужаснее самого несчастья! - воскликнул Габриэль. - Кто разрешит это, о бо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йна известна была только двоим, монсеньер, - сказала Алоиза, - и только эти двое могли бы ответить вам: ваш отец и госпожа де Валантинуа... Но, думается мне, она никогда не признается, что обманула короля и что дочь ее - не его доч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и если даже я люблю не дочь своего отца, то люблю дочь его убийцы! Ибо за смерть отца мне должен ответить он, король Генрих Второй. Так, Ало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это знает, кроме бо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юду мрак и хаос, сомнение и ужас! - простонал Габриэль. - О, я с ума сойду, кормилица!.. Нет, нет, - тут же воскликнул молодой человек, - я не желаю превращаться в безумца, не желаю!.. Сперва я попытаюсь во что бы то ни стало докопаться до истины. Я пойду к герцогине де Валантинуа, я умолю ее посвятить меня в тайну, которую буду свято хранить. Она ведь набожная католичка, и я добьюсь, чтоб она клятвой скрепила правду своих слов... Я пойду к Екатерине Медичи, может, она знает что-нибудь... Я пойду и к Диане и прислушаюсь, что говорит мне голос сердца. А если бы я знал, где найти могилу отца, я бы пошел и воззвал к нему с такой силой, что он бы восстал из праха и ответил мн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Бедный, дорогой мой мальчик! - прошептала Алоиза. - Какая смелость, какое мужество даже после такого страшного уда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я приступаю к делу тотчас же, - сказал Габриэль, охваченный лихорадочной жаждой деятельности. - Сейчас четыре часа. Через полчаса я буду у герцогини де Валантинуа, часом позже - у королевы, в шесть - на свидании с Дианой, и, когда вечером вернусь сюда, Алоиза, для меня уже приподнимется, пожалуй, уголок мрачной завесы, скрывающей мою судьбу. До вече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могу ли я вам чем-нибудь помочь? - спросила Ало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можешь молиться, Алоиза. Мо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за вас и за Диану, ваша свет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за короля, Алоиза, - мрачно произнес Габриэль. И он стремительно выш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IV</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АНА ДЕ ПУАТЬЕ</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нетабль де Монморанси все еще находился у Дианы де Пуат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конце концов, она же ваша дочь, черт возьми, - надменно и властно говорил он, - и вы имеете те же права и ту же власть над нею, что и король. Требуйте венч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друг мой, - мягко отвечала Диана, - не забывайте, что до сих пор я слишком мало уделяла ей внимания. Как же мне проявить материнскую власть? Я ее не ласкала, как же мне ее бить? Мы находимся с ней - и вы это знаете - в весьма холодных отношениях, и, несмотря на ее попытки сблизиться со мной, мы продолжали встречаться лишь изредка. Она к тому же сумела приобрести большое влияние на короля, и я, право же, не знаю, кто из нас влиятельнее сейчас. Поэтому исполнить вашу просьбу, друг мой, очень трудно, если не сказать - невозможно. Махните рукой на этот брачный союз и замените его еще более блестящим. Для вашего сына мы попросим у короля маленькую Маргари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й сын уже не играет в куклы, - фыркнул коннетабль. - И как могла бы содействовать процветанию моего дома девочка, едва научившаяся говорить? Наоборот, герцогиня де Кастро, как вы только что сами заметили, имеет на короля большое влияние, потому-то я и желаю, чтоб она стала моею невесткой. Удивительная вещь, гром и молния, сколько препятствий на пути к этому браку! Наперекор госпоже де Кастро, наперекор этому расфуфыренному капитанишке, наперекор самому королю я хочу, чтоб этот брак состоялся! Я так хо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друг мой, - согласно кивнула Диана де Пуатье, - я обещаю сделать все возможное и невозможное для исполнения вашего желания.</w:t>
      </w:r>
    </w:p>
    <w:p>
      <w:pPr>
        <w:pStyle w:val="PlainText"/>
        <w:ind w:firstLine="720"/>
        <w:jc w:val="both"/>
        <w:rPr/>
      </w:pPr>
      <w:r>
        <w:rPr>
          <w:rFonts w:eastAsia="Times New Roman Cyr" w:cs="Times New Roman Cyr" w:ascii="Times New Roman Cyr" w:hAnsi="Times New Roman Cyr"/>
        </w:rPr>
        <w:t>Коннетабль что-то недовольно проворчал. Странно, но Диану де Пуатье необъяснимо тянуло к этому старому, вечно тиранившему ее ворчуну. Ведь Анн де Монморанси не был ни умен, ни блестящ и пользовался заслуженной репутацией скряги. Одни только страшные казни, которыми он усмирил мятежное население Бордо [</w:t>
      </w:r>
      <w:r>
        <w:rPr>
          <w:rFonts w:eastAsia="Times New Roman Cyr" w:cs="Times New Roman Cyr" w:ascii="Times New Roman Cyr" w:hAnsi="Times New Roman Cyr"/>
          <w:i/>
          <w:iCs/>
          <w:sz w:val="16"/>
          <w:szCs w:val="16"/>
        </w:rPr>
        <w:t>В 1548 году в Бордо вспыхнуло народное восстание, поводом для которого послужило введение новых налогов</w:t>
      </w:r>
      <w:r>
        <w:rPr>
          <w:rFonts w:eastAsia="Times New Roman Cyr" w:cs="Times New Roman Cyr" w:ascii="Times New Roman Cyr" w:hAnsi="Times New Roman Cyr"/>
        </w:rPr>
        <w:t>], создали ему своего рода омерзительную известность. Даже обладая храбростью, он оказался неудачлив в тех сражениях, в которых участвовал. При Равенне и Ариньяне, где одержаны были победы, он еще не командовал и ничем не отличался среди прочих. При Бикоке, стоя во главе швейцарского полка, он дал перебить почти весь свой полк, а при Павии был взят в плен. Тем исчерпывалась его воинская слава. И если бы Генрих II - разумеется, под влиянием Дианы де Пуатье - не благоволил к нему, он так и остался бы на втором плане и в Королевском совете, и в армии. Тем не менее Диана преданно заботилась о нем и во всем ему подчиня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миг послышался осторожный стук в дверь, и появившийся паж доложил, что виконт д'Эксмес настоятельно просит герцогиню оказать ему милость, приняв его по чрезвычайно важному дел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любленный! - воскликнул коннетабль. - Чего нужно ему от вас, Диана? Уж не пришел ли он, чего доброго, просить у вас руки доч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нять его? - покорно спроси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умеется, ведь этот визит может нам быть полезен. Но пусть он немного подождет, пока мы договорим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ж удал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к вам пришел виконт д'Эксмес, - сказал коннетабль, - то это значит, что возникло какое-то непредвиденное затруднение. Положение, должно быть, кажется ему отчаянным, иначе он бы не прибег к этому крайнему средству. Слушайте же внимательно, и если вы точно выполните мои наставления, то, возможно, вам и не придется тогда обращаться к королю. Диана, о чем бы виконт ни просил вас, отвечайте отказом. Если он попросит вас указать ему путь, направьте его по пути противоположному. Если пожелает услышать от вас "да", говорите "нет". Ведите себя с ним высокомерно, пренебрежительно - словом, дурно... Вы поняли меня, Диана? Сделаете то, что я вам говор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будет исполнено в точности, мой коннета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надеюсь, кавалер наш будет сбит с толку. Бедняга! Бросается прямо в пасть к... - он хотел сказать "к волчице", но поправился: - к волкам. Предоставляю вам его, Диана, и жду от вас подробного отчета о беседе с этим красивым претендентом. До вече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поцеловав Диану в лоб, он удалился. В другую дверь паж ввел виконта д'Эксме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отвесил Диане почтительнейший поклон, на который она ответила небрежным кивком. Но Габриэль, заранее готовый к неравной борьбе между пылкой страстью и ледяным тщеславием, начал довольно спокой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ерцогиня, я понимаю дерзость и тщетность моей просьбы, с которой осмеливаюсь к вам обратиться. Но в жизни случаются иной раз такие важные, такие крайние обстоятельства, что под их влиянием становишься выше обычных условностей и невольно пренебрегаешь обычными приличиями. И вот я стою перед одним из страшных определений судьбы, сударыня. Человек, говорящий с вами, вручает вам свою жизнь, и, если вы безжалостно отнесетесь ко мне, я погиб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жа де Валантинуа, казалось, застыла в немой неподвижности и не сводила с Габриэля недовольного, удивленного взгля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знаете или, может, не знаете, герцогиня, - продолжал он, стараясь не поддаваться обескураживающему воздействию этого нарочитого молчания, - что я люблю госпожу де Кастро, люблю ее глубокой, пылкой, необоримой любов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егкая усмешка Дианы де Пуатье словно говорила: "А мне-то что до эт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заговорил об этой переполняющей мою душу любви, герцогиня, дабы иметь повод сказать, что я преклоняюсь перед нею, обожествляю ее как наитие свыше. Сердце, которое она посетила, становится чище, возвышеннее, ближе к неб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де Пуатье переменила позу и, полузакрыв глаза, небрежно откинулась на спинку крес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уда он гнет со своею проповедью?" - думала 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им образом, вы видите, что любовь для меня святыня, - продолжал Габриэль. - Более того, она всесильна в моих глазах. Пусть бы даже супруг госпожи де Кастро был еще жив, я любил бы ее и даже не старался бы подавить в себе это непобедимое чувство... Только надуманная любовь поддается укрощению, истинная же не слушает приказов, и спастись от нее нельзя. Поэтому и вы, сударыня, вы тоже не защищены от вторжения в вашу душу истинной стра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иня де Валантинуа по-прежнему молчала. Лишь насмешливое изумление светилось в ее глазах. Габриэль заговорил с еще большим жаром, точно желая смягчить это каменное сердц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оль был восхищен вашей дивной красотой, вы - тронуты его любовью, но сумело ли ваше сердце ответить ему взаимностью? Увы, нет... И вот однажды вас увидел красивый, доблестный и преданный дворянин. Он влюбился в вас, и страсть его нашла отклик в вашей душе, не сумевшей отозваться на страсть короля. В самом деле, разве титулы покоряют сердца? Кто может вам помешать в один прекрасный день великодушно и с чистой совестью предпочесть подданного господину? Не знаю, как другие, но я настолько понимаю благородство чувства, что никак не могу поставить в вину Диане де Пуатье, при всей любви к ней Генриха Второго, любовь ее к графу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порывисто приподнялась и широко раскрыла свои большие зеленые и ясные гла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вы располагаете вещественными доказательствами этой любви? - обеспокоенно спросила 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располагаю только уверенностью, правда, не вещественной, но твердой, - ответил Габриэль.</w:t>
      </w:r>
    </w:p>
    <w:p>
      <w:pPr>
        <w:pStyle w:val="PlainText"/>
        <w:ind w:firstLine="72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А! - произнесла она, и лицо ее приняло прежнее надменное выражение. - В таком случае мне ничего не стоит сказать вам правду. Да, я любила графа де Монтгомери. А дальше ч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льше?.. - Габриэлю было мучительно и больно. Однако он продолжал: - Вы любили Жака де Монтгомери, герцогиня, и я осмеливаюсь предположить, что вам еще дорога его память. Ибо если он и исчез с лица земли, то из-за вас. И вот я именем его заклинаю вас, герцогиня, разрешите мне задать один вопрос, который может показаться вам очень дерзким. Но я повторяю, что жизнь моя связана с этим ответом, и если вы мне в нем не откажете, то отныне я буду ваш душою и тел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вольно, сударь, - сказала герцогиня. - Задайте же этот страшный вопр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звольте мне, произнося его, преклонить пред вами колени, - сказал Габриэль и действительно опустился на колени и с бьющимся сердцем тихо спросил: - Герцогиня, вы любили графа де Монтгомери в тысяча пятьсот тридцать восьмом го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зможно, - ответила Диана де Пуатье. - Даль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январе тысяча пятьсот тридцать девятого года граф исчез, а в мае того же года родилась будущая герцогиня де Каст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здесь-то, герцогиня, - продолжал Габриэль едва слышно, - здесь-то и заложена томящая меня тайна. Я умоляю вас открыть мне ее. Ведь от нее зависит вся дальнейшая моя судьба, и, поверьте, она умрет в моей груди, если вы удостоите меня откровенности. Перед этим распятием клянусь вам, сударыня: у меня вырвут прежде жизнь, чем ваше признание. К тому же вы можете всегда отречься от него, вам поверят больше, чем мне... Герцогиня! Кто отец Дианы де Кастро? Действительно граф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а-ха! - презрительно рассмеялась Диана. - Вопрос и впрямь дерзновенный! И вы правильно поступили, предпослав столь пространное введение. Но успокойтесь, милейший, я не гневаюсь на вас. Вы и в самом деле заинтересовали меня своей загадкой, и, знаете ли, загадка эта все еще продолжает меня занимать. Ибо, в сущности, вам-то что за дело, господин д'Эксмес, дочь ли короля или дочь графа герцогиня Ангулемская? Король считается ее отцом, этого довольно для вашего честолюбия, если вы честолюбивы. И что за бесцельное желание допрашивать прошлое? У вас есть для этого основание, 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правы, герцогиня, основание у меня есть, но я заклинаю вас не спрашивать меня о нем, - отозва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 воскликнула Диана. - Мои тайны вы желаете знать, а свои скрываете. Сделка для вас, во всяком случае, небезвыгодн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одошел к дубовому резному аналою, стоявшему за креслом Дианы, и снял с него распятие слоновой к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ете ли вы поклясться вечным спасением своим, герцогиня, молчать о том, что я вам сообщу, и никогда не злоупотреблять этим сообще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клятва! - удивилась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сударыня, я знаю, что вы ревностная и набожная католичка, и если вы поклянетесь спасением души своей, то я поверю в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я откажусь покляс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я промолчу, сударыня, и вы откажетесь сохранить мне жизн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ете, сударь, вы удивительно раззадорили мое женское любопытство. Тайна, которою вы так трагически окружаете себя, притягивает и, сознаюсь, искушает меня. Но предупреждаю вас, что если я и поклянусь, то лишь для того, чтобы лучше вас понять. Поклянусь из чистого любопытства, должна вам призн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тоже, герцогиня, руковожусь лишь стремлением узнать тайну, но только любопытство мое сродни любопытству подсудимого, ожидающего смертного приговора. Как видите, горькое и страшное любопытство. Угодно ли вам дать эту клят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ите же, я буду повторять за вами эту вашу клятву.</w:t>
      </w:r>
    </w:p>
    <w:p>
      <w:pPr>
        <w:pStyle w:val="PlainText"/>
        <w:ind w:firstLine="720"/>
        <w:jc w:val="both"/>
        <w:rPr/>
      </w:pPr>
      <w:r>
        <w:rPr>
          <w:rFonts w:eastAsia="Times New Roman Cyr" w:cs="Times New Roman Cyr" w:ascii="Times New Roman Cyr" w:hAnsi="Times New Roman Cyr"/>
        </w:rPr>
        <w:t>И действительно, Диана повторила за Габриэлем: "Вечным спасением своим в настоящей и в грядущей жизни клянусь никому в мире не открывать тайны, которую вы мне сообщите, никогда ею не пользоваться вам во вред и во всем поступать так, словно она оставалась и навсегда останется мне неизвестной</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герцогиня, - сказал Габриэль, - благодарствуйте за первое доказательство снисхождения. Теперь вам все объяснят два слова: имя мое - Габриэль де Монтгомери и Жак де Монтгомери - мой от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 отец! - воскликнула пораженная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им образом, - продолжал Габриэль, - если Диана де Кастро - дочь графа, то та, кого я люблю, - моя сест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нимаю... - протянула, несколько опомнившись, Диана де Пуатье. "Вот что спасает коннетабля", - подумала 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еперь, сударыня, - твердо заявил побледневший Габриэль, - окажите мне милость, поклянитесь на этом распятии, что герцогиня де Кастро - дочь короля Генриха Второго! Вы молчите? Почему вы молчите, герцоги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ому что не могу поклясться в э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боже мой! Диана - дочь моего отца? - пошатнувшись,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го я не говорю. И никогда не скажу! - воскликнула госпожа де Валантинуа. - Диана де Кастро, конечно же, дочь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авда? О, герцогиня, как вы добры! Но простите, быть может, слова эти подсказаны вам вашими личными интересами?.. Поклянитесь же, сударыня, поклянитесь. Во имя дочери вашей принесите клятву и в э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ринесу! - отрезала герцогиня. - С какой стати мне кляс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вы только что принесли подобную же клятву лишь для удовлетворения собственного любопытства, а теперь, когда дело касается человеческой жизни, когда вы можете несколькими словами спасти от гибели двух людей, вы спрашиваете: "С какой стати мне кляс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ударь, вы слышали: я не поклянусь, - холодно и решительно повтори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я все же женюсь на госпоже де Кастро, сударыня, и если она мне сестра, вы думаете, что грех не падет на вашу гол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на мою, - ответила Диана, - потому что я ни в чем не покля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ужасно, ужасно! - воскликнул Габриэль. - Но не забудьте, что я могу повсюду рассказывать о вашей связи с графом де Монтгомери, о вашей измене коро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вас нет никаких доказательств, - едко усмехнулась Диана. - Вам просто не поверят. Заметьте к тому же, что я могу преподнести государю дело так, будто вы посмели объясниться мне в дерзновенной любви, угрожая оклеветать меня, если я вам не уступлю. Тогда вы не избежите гибели, господин Монтгомери. Но простите, - прибавила она, вставая, - я вынуждена с вами расстаться, сударь. Я очень интересно провела с вами время, право же, очень, и ваша история принадлежит к числу самых необыкновенны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позвон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как это подло! - вскричал Габриэль, потрясая сжатыми кулаками. - Ах, отчего вы женщина? И отчего я дворянин? Но берегитесь, герцогиня! Вы не безнаказанно надругались над моим сердцем и над моею жизнью... Вы еще ответите мне, ибо, повторяю, вы совершаете под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находите? - сказала Диана, сопровождая эти слова свойственным ей одной сухим, издевательским смеш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миг паж, явившийся на зов, приподнял портьеру. Она иронически кивнула Габриэлю и вышла из комна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нетаблю решительно везет", - подумала 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вышел вслед за Дианой, ничего не видя от ярости и обид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V</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ЕКАТЕРИНА МЕДИЧИ</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Габриэль был человеком сильным и мужественным, с решительным и твердым характером. Ошеломленный в первую минуту, он подавил в себе приступ отчаяния, поднял голову и велел доложить о себе королеве. Ведь могли же дойти какие-нибудь слухи до Екатерины Медичи об этой безвестной трагедии соперничества ее мужа с графом Монтгомери. Как знать, не играла ли она в ней и сама какую-либо роль? В ту пору ей было лет двадцать. Молодая женщина, красивая и покинутая, должна была наверняка зорко и неотступно следить за всеми происками и ошибками своей соперницы. Габриэль рассчитывал, что ее воспоминания смогут осветить ему ту темную дорогу, по которой он брел пока еще ощуп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катерина приняла виконта д'Эксмеса с той подчеркнутой благосклонностью, которую выказывала ему всякий раз, когда к этому представлялся случа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ы, прекрасный победитель? - улыбнулась она. - Какой счастливой случайности обязана я вашим милым посещением? Вы редко наведываетесь к нам, господин д'Эксмес, и впервые, кажется, попросили у меня аудиенции. Между тем вы всегда для меня желанный гость, так и запомните.</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Государыня, - ответил Габриэль, - я не знаю, как вас благодарить, и знайте, что моя предан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авим в стороне вашу преданность, - перебила его королева, - и перейдем к цели вашего прихода. Не могу ли я быть вам чем-нибудь полез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аше величество, мне кажется, что можете.</w:t>
      </w:r>
    </w:p>
    <w:p>
      <w:pPr>
        <w:pStyle w:val="PlainText"/>
        <w:ind w:firstLine="720"/>
        <w:jc w:val="both"/>
        <w:rPr/>
      </w:pPr>
      <w:r>
        <w:rPr>
          <w:rFonts w:eastAsia="Times New Roman Cyr" w:cs="Times New Roman Cyr" w:ascii="Times New Roman Cyr" w:hAnsi="Times New Roman Cyr"/>
        </w:rPr>
        <w:t>- Тем лучше, господин д'Эксмес. - И Екатерина поощрительно улыбнулась. - Если в моей власти то, о чем вы собираетесь меня просить, заранее обещаю исполнить вашу просьбу. Это, быть может, несколько неосторожное обещание, но вы, конечно, им не злоупотребите</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же меня упаси от такого намерения, государы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так, я слушаю вас, - вздохнула короле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дерзнул явиться к вам, ваше величество, только для выяснения одного обстоятельства, в котором для меня заключается все. Простите ли вы меня, если я коснусь воспоминаний, весьма неприятных для вашего величества? Я говорю о событии, относящемся к тысяча пятьсот тридцать девятому го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в ту пору я была очень, очень молода, - сказала короле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были уже несомненно красавицей, достойной любви, - замет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ой раз мне приходилось это слышать, - ответила королева, приятно взволнованная оборотом, который принимала бесе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тем не менее, - продолжал Габриэль, - другая женщина уже осмеливалась захватить права, данные вам богом, происхождением и красотой. И женщина эта не удовлетворилась тем, что ваш супруг отвратил от вас свое сердце. Она изменила ему, полюбив графа Монтгомери. Впрочем, в своем справедливом презрении вы, быть может, не сохранили об этом никаких воспоминаний?</w:t>
      </w:r>
    </w:p>
    <w:p>
      <w:pPr>
        <w:pStyle w:val="PlainText"/>
        <w:ind w:firstLine="720"/>
        <w:jc w:val="both"/>
        <w:rPr/>
      </w:pPr>
      <w:r>
        <w:rPr>
          <w:rFonts w:eastAsia="Times New Roman Cyr" w:cs="Times New Roman Cyr" w:ascii="Times New Roman Cyr" w:hAnsi="Times New Roman Cyr"/>
        </w:rPr>
        <w:t>- Нет, у меня еще свежи в памяти, - ответила королева, - и этот случай, и все уловки той, о ком вы говорите. Да, она полюбила графа Монтгомери. Затем, увидев, что страсть ее обнаружена, она трусливо заявила, что ломала комедию, дабы испытать сердце дофина, а когда Монтгомери исчез - и, быть может, по ее приказу, - она его не оплакивала и на следующий же день появилась на балу веселая, кокетливая. Да, никогда я не забуду первых интриг, которыми эта женщина подкапывалась под власть молодой королевы</w:t>
      </w:r>
      <w:r>
        <w:rPr>
          <w:rFonts w:eastAsia="Times New Roman" w:cs="Times New Roman" w:ascii="Times New Roman" w:hAnsi="Times New Roman"/>
        </w:rPr>
        <w:t>;</w:t>
      </w:r>
      <w:r>
        <w:rPr>
          <w:rFonts w:eastAsia="Times New Roman Cyr" w:cs="Times New Roman Cyr" w:ascii="Times New Roman Cyr" w:hAnsi="Times New Roman Cyr"/>
        </w:rPr>
        <w:t xml:space="preserve"> из-за них я дни и ночи проводила в слезах. Но позже во мне проснулась гордость. Своим достойным поведением я заставила всех уважать во мне супругу, мать и королеву. Я подарила семерых детей королю и Франции. Теперь же я сохранила к мужу только спокойную любовь, как к другу и к отцу моих детей. Я достаточно жила для общего блага. Разве нельзя мне пожить немного и для себя? И если бы я заметила чье-то юное и пылкое влечение ко мне, разве было бы преступлением отвергнуть его,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згляды Екатерины дополняли ее слова. Но мысли Габриэля витали далеко. Он уже не слушал королеву, а думал о чем-то своем. Задумчивость эту Екатерина объяснила себе по-своему. Но вскоре Габриэль нарушил молч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решите вас просить, государыня, еще об одном разъяснении, чрезвычайно важном для меня. Вы ведь добры ко мне! Направляясь к вам, я недаром предчувствовал, что уйду отсюда удовлетворенным. Довершите же ваше благодеяние. Раз вам хорошо знакома эта мрачная история с графом Монтгомери, то не знаете ли вы, чья дочь герцогиня де Кастро, родившаяся через несколько месяцев после исчезновения графа? Злые языки называют отцом Дианы господина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колько мгновений Екатерина Медичи молча глядела на Габриэля, как бы желая проникнуть в скрытый смысл этих слов. Наконец, решив, что разгадала загадку, она улыбну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 меня не ускользнуло, что вы заметили госпожу де Кастро и принялись усердно за нею ухаживать. Я догадываюсь теперь о ваших желаниях. Но прежде чем идти дальше, вы, вероятно, пожелали удостовериться, что идете не по ложному следу и что предмет вашего увлечения действительно дочь короля. Вы не желаете, женившись на узаконенной дочери Генриха Второго, оказаться вдруг супругом внебрачной дочери графа Монтгомери. Да вы честолюбец, господин д'Эксмес! Не оправдывайтесь, такая черта внушает мне еще большее уважение к в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государыня, - пробормотал в замешательстве Габриэль, - быть может, и вправ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лично! Я вижу, что разгадала вас, мой рыцарь, - сказала королева. - Так вот что, послушайтесь дружеского совета: в ваших же интересах отказаться от госпожи де Кастро. Оставьте эту куклу. Я не знаю, по правде говоря, чья она дочь - короля или графа, но, если даже она и дочь короля, не такая жена, не такая опора вам нужна. Герцогиня Ангулемская натура слабая и мягкая, сотканная из чувствительности и грации, но ей недостает силы и энергии. Ей удалось снискать благоволение короля, не спорю, но воспользоваться им она не сумеет. Вам же, Габриэль, для осуществления ваших великих замыслов нужна мужественная и влиятельная подруга, которая бы помогла вам в меру всей своей любви, служила бы вам опорой и сама опиралась на вас. Такое сердце, виконт д'Эксмес, вы, сами того не ведая, наш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глядел на нее озадаченный. Она увлеченно продолжала:</w:t>
      </w:r>
    </w:p>
    <w:p>
      <w:pPr>
        <w:pStyle w:val="PlainText"/>
        <w:ind w:firstLine="720"/>
        <w:jc w:val="both"/>
        <w:rPr/>
      </w:pPr>
      <w:r>
        <w:rPr>
          <w:rFonts w:eastAsia="Times New Roman Cyr" w:cs="Times New Roman Cyr" w:ascii="Times New Roman Cyr" w:hAnsi="Times New Roman Cyr"/>
        </w:rPr>
        <w:t>- В силу своего положения мы, королевы, освобождены от обычных правил приличия и можем, не стыдясь, сами пойти навстречу чьему-то желанию. Послушайте, Габриэль! Вы красивы, смелы, пылки, горды! С первого же взгляда я испытала к вам незнакомое мне чувство, и - разве я ошиблась? - ваши слова,</w:t>
      </w:r>
      <w:r>
        <w:rPr>
          <w:rFonts w:eastAsia="Times New Roman" w:cs="Times New Roman" w:ascii="Times New Roman" w:hAnsi="Times New Roman"/>
        </w:rPr>
        <w:t xml:space="preserve"> </w:t>
      </w:r>
      <w:r>
        <w:rPr>
          <w:rFonts w:eastAsia="Times New Roman Cyr" w:cs="Times New Roman Cyr" w:ascii="Times New Roman Cyr" w:hAnsi="Times New Roman Cyr"/>
        </w:rPr>
        <w:t>ваши взгляды, даже сегодняшняя просьба, в которой, быть может, надо видеть лишь ловкий маневр, - словом, все побуждало меня думать, что я натолкнулась на человека благородн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ыня... - в ужасе произнес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ы, вижу, взволнованы и озадачены, - нежно улыбнулась Екатерина. - Но вы, надеюсь, не слишком строго осуждаете меня за мою вынужденную откровенность? Я повторяю: положение королевы должно служить оправданием женщине. Вы робки, хотя и честолюбивы, господин д'Эксмес. Потому я предпочла заговорить первая. Ну, придите же в себя! Неужели я так страш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да, - прошептал бледный и растерянный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королева, расслышав это восклицание, неверно поняла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 - сказала она с напускной подозрительностью, - я ведь вас еще, кажется, не свела с ума настолько, чтобы вы забыли свои интересы... Но знайте, Габриэль, я хочу возвеличить вас. До сих пор я держалась в тени, на втором плане, но скоро буду блистать на первом. Госпожа Диана де Пуатье по своему возрасту не сможет сохранять долго свою красоту и влияние. С того дня, как чары этой женщины перестанут действовать, начнется мое царствование! Король поймет когда-нибудь, что нет у него советчика опытнее, искуснее, находчивее меня. А тогда, Габриэль, на что может притязать человек, соединивший свою судьбу с моею в ту пору, когда она еще не определилась? Полюбивший во мне женщину, а не королеву? Разве не пожелает правительница государства достойно вознаградить того человека, кто посвятил свою жизнь Екатерине? Разве не станет он ее помощником, ее правой рукой, истинным королем при королеве-призраке? Так как же, Габриэль, хотите вы быть этим человеком? - И она смело протянула ему ру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реклонив колено, поцеловал эту белую и красивую руку... Но он был слишком цельной и честной натурой, чтобы примириться с хитростями и обманом, каких требует лживая любовь. Он был слишком откровенен и решителен, чтобы колебаться в выборе между ложью и опасностью. И, вскинув голову, он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е величество, скромный дворянин, припавший к вашим стопам, просит вас смотреть на него как на почтительнейшего из ваших слуг и преданнейшего из ваших подданных, 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не этих почтительных излияний ждут от вас, мой благородный кавалер, - перебила его, улыбаясь, Екатер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тем не менее, ваше величество, - продолжал Габриэль, - беседуя с вами, я пользовался более нежными словами, ибо - простите великодушно - люблю другую женщину. Я полюбил ее раньше, чем увидел вас. Это госпожа Диана де Кастро. Так что в сердце моем нет места для другой, будь она даже короле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бледнев и поджав губы, Екатерина произнесла тольк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опустив голову, бестрепетно ждал бури негодования и презрения, которая должна была обрушиться на него. Взрыв презрения и негодования не заставил себя долго жд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ете ли вы, господин д'Эксмес, - сдержанно заговорила Екатерина Медичи после нескольких минут тяжелого молчания, - знаете ли вы, что я нахожу вас очень смелым, чтобы не сказать наглым! Кто вам говорил о любви, сударь? С чего вы взяли, что готовится покушение на вашу столь пугливую добродетель? Вы нанесли, сударь, тяжкое оскорбление женщине и королев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ваше величество, - возразил Габриэль, - поверьте, что мое благоговейное почтение...</w:t>
      </w:r>
    </w:p>
    <w:p>
      <w:pPr>
        <w:pStyle w:val="PlainText"/>
        <w:ind w:firstLine="720"/>
        <w:jc w:val="both"/>
        <w:rPr/>
      </w:pPr>
      <w:r>
        <w:rPr>
          <w:rFonts w:eastAsia="Times New Roman Cyr" w:cs="Times New Roman Cyr" w:ascii="Times New Roman Cyr" w:hAnsi="Times New Roman Cyr"/>
        </w:rPr>
        <w:t>- Довольно! - остановила его Екатерина. - Повторяю вам, что вы оскорбили меня. Зачем вы здесь? Что вас привело сюда? Какое мне дело до вашей любви, госпожи де Кастро и всего прочего? Вы пришли ко мне за сведениями? Дурацкий предлог! Вы хотели превратить королеву Франции в орудие подлого дознания, нужного вашей страсти? Это бессмыслица</w:t>
      </w:r>
      <w:r>
        <w:rPr>
          <w:rFonts w:eastAsia="Times New Roman" w:cs="Times New Roman" w:ascii="Times New Roman" w:hAnsi="Times New Roman"/>
        </w:rPr>
        <w:t>,</w:t>
      </w:r>
      <w:r>
        <w:rPr>
          <w:rFonts w:eastAsia="Times New Roman Cyr" w:cs="Times New Roman Cyr" w:ascii="Times New Roman Cyr" w:hAnsi="Times New Roman Cyr"/>
        </w:rPr>
        <w:t xml:space="preserve"> говорю вам! И еще раз повторяю: это оскорбл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сударыня, - гордо выпрямившись, ответил Габриэль, - встретить честного человека, которому легче причинить вам боль, нежели обмануть, - это не оскорбление.</w:t>
      </w:r>
    </w:p>
    <w:p>
      <w:pPr>
        <w:pStyle w:val="PlainText"/>
        <w:ind w:firstLine="720"/>
        <w:jc w:val="both"/>
        <w:rPr/>
      </w:pPr>
      <w:r>
        <w:rPr>
          <w:rFonts w:eastAsia="Times New Roman Cyr" w:cs="Times New Roman Cyr" w:ascii="Times New Roman Cyr" w:hAnsi="Times New Roman Cyr"/>
        </w:rPr>
        <w:t>- Замолчите, сударь! - крикнула Екатерина. - Я приказываю вам замолчать! Счастье ваше, что я не намерена рассказать королю про ваше дерзновенное заблуждение. Но никогда больше не показывайтесь мне на глаза и считайте отныне Екатерину Медичи своим заклятым врагом. Да. Я еще доберусь до вас, будьте в</w:t>
      </w:r>
      <w:r>
        <w:rPr>
          <w:rFonts w:eastAsia="Times New Roman" w:cs="Times New Roman" w:ascii="Times New Roman" w:hAnsi="Times New Roman"/>
        </w:rPr>
        <w:t xml:space="preserve"> </w:t>
      </w:r>
      <w:r>
        <w:rPr>
          <w:rFonts w:eastAsia="Times New Roman Cyr" w:cs="Times New Roman Cyr" w:ascii="Times New Roman Cyr" w:hAnsi="Times New Roman Cyr"/>
        </w:rPr>
        <w:t>этом уверены, господин д'Эксмес. А теперь - прочь отсю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оклонился королеве и удалился, не прибавив ни сл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у, вот и еще враг, - подумал он, оказавшись один. - Иметь своими врагами фаворитку короля и жену короля! А вдобавок, быть может, и самого короля! Пойдем теперь к Диане: пора. И дай бог уйти от нее не с таким тяжелым сердцем, с каким ушел я от этих двух дьяволиц!"</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V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ЗЛЮБЛЕННЫЙ ИЛИ БРАТ?</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Жасента ввела Габриэля в комнату Дианы де Кастро, которая по праву узаконенной дочери короля жила в Лувре, Диана в простодушном девическом порыве бросилась ему навстречу, нисколько не скрывая своей радости. Она подставила Габриэлю для поцелуя лоб, но он только пожал ей ру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конец-то, Габриэль! С каким нетерпением я ждала вас, мой друг! Последние часы я не знала, с кем поделиться радостью, переполнявшей меня. Я говорила сама с собою, смеялась своим мыслям, безумствовала... Но вот и вы, Габриэль!.. Но что с вами, мой друг? Почему у вас такой холодный, серьезный, замкнутый вид? Разве так нужно выражать свою любовь ко мне? Разве так подобает вам выказывать признательность моему от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ему отцу?.. Да, поговорим о вашем отце, Диана... А что до моей сдержанности, то такова моя привычка - с суровым лицом встречать удачу, ибо я отношусь к ее дарам весьма недоверчиво. Я не слишком избалован ею и на собственном опыте узнал, как много горя таят ее мил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ла я, Габриэль, что вы такой философ и такой неудачник, - досадливо пошутила девушка. - Но вы сказали, что хотите говорить о короле. Это будет лучше! Как он добр и великодушен,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Он вас очень любит,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чен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дивительно! - подумал виконт д'Эксмес. - Он, может, считает ее своей дочерью... "</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но лишь меня удивляет, - сказал он вслух. - Как это он ухитрился целых двенадцать лет не видеть вас и держать вас вдали от себя, в Вимутье, в заброшенности и безвестности? Вы никогда, Диана, не спрашивали отца о причине прежнего, столь странного равнодушия к в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это не он, не он был ко мне равнодуш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 таком случае, кто 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же, как не госпожа Диана де Пуатье, так называемая моя м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же она мирилась с сознанием, что вы покинуты, Диана? Чего ей приходилось опасаться? Муж ее умер... Отец умер...</w:t>
      </w:r>
    </w:p>
    <w:p>
      <w:pPr>
        <w:pStyle w:val="PlainText"/>
        <w:ind w:firstLine="720"/>
        <w:jc w:val="both"/>
        <w:rPr/>
      </w:pPr>
      <w:r>
        <w:rPr>
          <w:rFonts w:eastAsia="Times New Roman Cyr" w:cs="Times New Roman Cyr" w:ascii="Times New Roman Cyr" w:hAnsi="Times New Roman Cyr"/>
        </w:rPr>
        <w:t>- Разумеется, Габриэль, - сказала Диана, - и мне трудно, чтобы не сказать - невозможно, найти оправдание этой странной гордости, под влиянием которой госпожа де Валантинуа никогда не соглашалась официально признать меня своим ребенком. Вы, видимо, не знаете многого. Сперва она добилась у короля согласия на то, чтобы утаили мое рождение. На мое возвращение ко двору она согласилась только по настоянию и чуть ли не по приказу короля. Она даже не пожелала назваться матерью в акте о моем узаконении. Я на это не жалуюсь, Габриэль: ведь если бы не эта странная гордость</w:t>
      </w:r>
      <w:r>
        <w:rPr>
          <w:rFonts w:eastAsia="Times New Roman" w:cs="Times New Roman" w:ascii="Times New Roman" w:hAnsi="Times New Roman"/>
        </w:rPr>
        <w:t xml:space="preserve">, </w:t>
      </w:r>
      <w:r>
        <w:rPr>
          <w:rFonts w:eastAsia="Times New Roman Cyr" w:cs="Times New Roman Cyr" w:ascii="Times New Roman Cyr" w:hAnsi="Times New Roman Cyr"/>
        </w:rPr>
        <w:t>я бы с вами не познакомилась. Но меня все же не раз огорчала ее неприязнь ко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приязнь, которая, быть может, не что иное, как угрызение совести, - подумал с отчаянием Габриэль. - Она обманывала короля, но обманывала с оглядкой, пребывая в вечном страх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что волнует вас, мой друг? - спросила Диана. - Почему задаете вы мне все эти вопрос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о так, Диана... Сомнение моего беспокойного ума... Но вы не волнуйтесь, Диана. Если мать относится к вам холодно и чуть ли не враждебно, то отец вполне искупает своею нежностью холодность матери, Диана. Ведь при появлении короля вам, должно быть, становится легко, ибо сердце ваше чует в нем истинного от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конечно! - ответила Диана. - И в первый же день, когда я увидела его, такого ласкового, такого доброго, я сразу же почувствовала к нему сердечное влечение. Я с ним предупредительна и нежна не из расчета, а по какому-то внутреннему наитию. Не будь он королем, я бы не меньше любила его: он же мой от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таких вещах чувство не обманывает никогда! - восторженно воскликнул Габриэль. - Моя Диана! Дорогая! Как хорошо, что вы так любите своего отца и чувствуете в его присутствии радостное волнение! Эта трогательная дочерняя любовь делает вам честь, Диана.</w:t>
      </w:r>
    </w:p>
    <w:p>
      <w:pPr>
        <w:pStyle w:val="PlainText"/>
        <w:ind w:firstLine="720"/>
        <w:jc w:val="both"/>
        <w:rPr/>
      </w:pPr>
      <w:r>
        <w:rPr>
          <w:rFonts w:eastAsia="Times New Roman Cyr" w:cs="Times New Roman Cyr" w:ascii="Times New Roman Cyr" w:hAnsi="Times New Roman Cyr"/>
        </w:rPr>
        <w:t>- И хорошо, что вы ее понимаете и одобряете, мой друг, - сказала Диана. - Но теперь поговорим немного и о себе, о нашей любви. Знаете, Габриэль, сегодня отец снова мне сказал: "Дорогое дитя, будь счастлива! Твое счастье осчастливит и меня!" Итак, сударь мой, уплатив долг признательности, не будем забывать</w:t>
      </w:r>
      <w:r>
        <w:rPr>
          <w:rFonts w:eastAsia="Times New Roman" w:cs="Times New Roman" w:ascii="Times New Roman" w:hAnsi="Times New Roman"/>
        </w:rPr>
        <w:t xml:space="preserve"> </w:t>
      </w:r>
      <w:r>
        <w:rPr>
          <w:rFonts w:eastAsia="Times New Roman Cyr" w:cs="Times New Roman Cyr" w:ascii="Times New Roman Cyr" w:hAnsi="Times New Roman Cyr"/>
        </w:rPr>
        <w:t>и самих с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ерно, - задумчиво протянул Габриэль, - да, это верно... Что ж, заглянем в наши сердца и посмотрим, что в них творится. Откроем их друг дру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добрый час! - ответила Диана. - Это будет просто чудес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чудесно... - печально повторил Габриэль. - Скажите, Диана, какое у вас чувство ко мне? Оно слабее, чем к от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адкий ревнивец! - воскликнула Диана. - Знайте же: это чувство совсем другое. Во всяком случае, его трудно объяснить. Когда государь передо мною, я спокойна, сердце бьется не сильнее обычного... А когда я вижу вас... страшное смущение, несущее мне муку и радость, разливается по всему моему существу. Счастье быть с в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молчи, замолчи же! - вскричал Габриэль вне себя. - Да, ты любишь меня, и поэтому мне страш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вас понять, Габриэль? - удивилась Диана. - Отчего вас так выводит из себя мое признание? Какая опасность может таиться в моей любв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какой, моя дорогая, никакой... не слушай меня, я просто пьян от радости... Голова кружится от такого безмерного счастья... Но ведь не всегда же вы так любили меня. Когда мы вместе бродили по лесам Вимутье, вы чувствовали ко мне лишь дружбу... сестр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я была ребенком, - ответи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ерно, Диана, это ве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еперь и вы откройте мне свою душу, как открыла я перед вами и свою. Дайте же мне услышать из ваших уст, как крепко вы любите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боже мой... я не могу вам этого сказать! - воскликнул Габриэль. - Не допрашивайте меня, не требуйте, чтоб я сам себя допрашивал, это слишком ужас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Габриэль, - поразилась Диана, - если что ужасно, так это ваши слова! Разве вы этого не чувствуете? Как! Вы даже не хотите мне сказать, что любите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юблю ли я тебя, Диана? Ты не веришь! О да, да, я люблю тебя как безумец, как преступник, быть мож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преступник? - в изумлении повторила госпожа де Кастро. - Чем же может быть преступна наша любовь? Разве оба мы не свободны? И ведь отец мой согласился на наш брак. Бог и ангелы только радуются, глядя на такую любов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не будут ее слова кощунством, о господи!" - мысленно воскликну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что же это значит? - продолжала Диана. - Может, вы нездоровы? Вы, обычно такой мужественный, поддаетесь каким-то вздорным страхам! А вот мне ничуть не страшно с вами. Я себя чувствую с вами в безопасности, как со своим отцом. И чтобы вы опомнились, вернулись к жизни и осознали наше счастье, я бесстрашно порываюсь к вам, Габриэль. - И, сияя от радости, она обняла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Габриэль в ужасе оттолкнул 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 крикнул он, - уйди, оставь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боже мой, боже! - воскликнула Диана, бессильно опустив руки. - Он отталкивает меня, он не любит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лишком люблю т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бы так, разве ужасали бы вас мои лас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ужели они действительно вызвали во мне ужас? - испугался Габриэль. - Неужели их отверг не мой разум, а голос крови? О, приди же ко мне,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ривлек Диану к себе и нежно поцеловал ее волос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я ошибался! - прошептал он, взволнованный этим прикосновением. - Не голос крови звучит во мне, а голос любви. Я узнаю его. Какое счаст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ты любишь меня! Любишь!.. Это все, что я хотела услышать и узн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да, я люблю тебя, люблю страстно, неистово, исступленно! Любить тебя и чувствовать на своей груди биение твоего сердца - это рай... или же ад! - крикнул внезапно Габриэль, высвобождаясь из рук Дианы. - Уйди, уйди! Дай мне исчезнуть, я прокл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ыбежал в смятении из комнаты, оставив Диану одну - ошеломленную, оцепеневшую от испуга и отчая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не сознавал, куда идет и что делает. Машинально, шатаясь, как пьяный, спустился по лестнице. Эти страшные испытания были слишком тяжелы для его рассудка. Поэтому, когда он очутился в большой галерее Лувра, глаза у него закатились, ноги подогнулись, и он рухнул на колени у самой стены, бормоч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редвидел, что ангел истерзает меня еще сильнее тех двух дьяволиц... - И он потерял созн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густились сумерки, никто не заглядывал на галере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шел он в себя лишь тогда, когда почувствовал на лбу маленькую руку и услышал чей-то нежный голос. Он открыл глаза. Юная королева-дофина Мария Стюарт стояла перед ним со свечой в ру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ава богу, вот и другой ангел! - прошепта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это вы, господин д'Эксмес! - воскликнула Мария. - Как вы меня напугали! Мне показалось, что вы умерли. Что с вами? Как вы бледны! Теперь вам лучше? Хотите, я позову люд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излишне, госпожа дофина, - сказал Габриэль, пытаясь встать, - ваш голос воскресил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звольте я вам помогу, - продолжала Мария. - Вы упали в обморок? Когда я увидела вас, то так испугалась, что даже не могла крикнуть. А потом, поразмыслив, успокоилась, подошла, положила вам руку на лоб, позвала вас, и вы очнулись. Вам легч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аше величество. Да благословит вас небо за вашу доброту! Теперь я припоминаю: сильная боль стиснула мне вдруг виски, точно железными обручами, пол провалился, и я упал вниз, касаясь стены, и я соскользнул вниз, по этой обшивке стены. Но отчего мне так стало больно? Ах да, теперь вспоминаю, все вспоминаю... О боже мой, боже, я все вспомн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чем-то подавлены, да? - спросила Мария. - Обопритесь на мою руку, я сильная! Я позову людей, и они вас проводят до дом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ствуйте, ваше величество, - сказал Габриэль, призвав на помощь все свое мужество. - Я чувствую себя настолько крепким, что смогу один дойти домой. Видите, я шагаю достаточно твердо. Это не умаляет моей признательности, и я до гроба не забуду вашей трогательной доброты. Вы явились мне ангелом-утешителем, когда решалась моя судьб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боже! То, что я сделала, так естественно! Я помогла бы каждому страждущему, как же мне было не помочь вам, преданному другу моего дяди, герцога де Гиза? Не благодарите меня за такую бездели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а безделица, ваше величество, спасла меня в минуту отчаяния. Вы не позволяете вас благодарить, но я буду помнить это всю жизнь. Прощай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щайте, господин д'Эксмес. Полечитесь, постарайтесь утеши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протянула ему руку, и Габриэль почтительно поцеловал 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она пошла в одну сторону, он - в другу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утившись за воротами Лувра, он пошел по Гревской площади и через полчаса добрался до улицы Садов святого Пав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лоиза в тревоге поджидала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 спросила 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реодолел приступ слабости, от которого у него потемнело в глазах, и прохрип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ичего не знаю, Алоиза. Все хранят молчание... И женщины эти и мое сердце... О боже мой! Боже м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ужайтесь,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ужество у меня есть, слава богу. Я умру, - проговорил Габриэль и опять упал навзничь на паркет, потеряв созна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V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ГОРОСКОП</w:t>
      </w:r>
    </w:p>
    <w:p>
      <w:pPr>
        <w:pStyle w:val="PlainText"/>
        <w:ind w:firstLine="720"/>
        <w:jc w:val="center"/>
        <w:rPr/>
      </w:pPr>
      <w:r>
        <w:rPr>
          <w:rFonts w:eastAsia="Times New Roman" w:cs="Times New Roman" w:ascii="Times New Roman" w:hAnsi="Times New Roman"/>
        </w:rPr>
        <w:t>[</w:t>
      </w:r>
      <w:r>
        <w:rPr>
          <w:rFonts w:eastAsia="Times New Roman Cyr" w:cs="Times New Roman Cyr" w:ascii="Times New Roman Cyr" w:hAnsi="Times New Roman Cyr"/>
          <w:i/>
          <w:iCs/>
          <w:sz w:val="16"/>
          <w:szCs w:val="16"/>
        </w:rPr>
        <w:t>Гороскоп - таблица расположения звезд и планет в момент рождения человека, которую составляли астрологи для предсказания его судьбы; так же называют и самое предсказание</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ьной выживет, госпожа Алоиза. Опасность была велика, выздоровление будет протекать медленно. Все эти кровопускания ослабили молодого человека, но он выживет, не сомневайтесь в э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рач, говоривший это, был рослый мужчина с выпуклым лбом и глубоко сидящими проницательными глазами. Люди звали его метр Нотрдам. Свои ученые сочинения он подписывал "Нострадамус". На вид ему было лет пятьдесят, не боль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боже! Но поглядите же на него, мессир! - причитала Алоиза. - С вечера седьмого июня он так и лежит, а сегодня у нас второе июля, и за все это время он не произнес ни слова, даже не узнал меня... Он словно мертвец... Возьмешь его за руку, а он и не чувству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м лучше, госпожа Алоиза. Пусть он как можно позже вернется к сознанию. Если он сможет пролежать в подобном беспамятстве еще месяц, то будет спасен окончатель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ен! - повторила Алоиза, подняв к небу глаза, точно благодаря бо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енным можно его считать уже и теперь, только бы не было рецидива. Можете это передать той хорошенькой служанке, что дважды в день приходит справляться о его здоровье. Ведь тут замешана страсть какой-то знатной дамы, так ведь? И страсть эта бывает просто очаровательна, но бывает и рок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в данном случае это нечто роковое, вы совершенно правы, метр Нотрдам, - вздохнула Ало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й же бог ему излечиться и от страсти... Впрочем, я ручаюсь только за излечение от болез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страдамус расправил пальцы вялой, безжизненной руки, которую держал в своей, и задумчиво, внимательно стал разглядывать ее ладонь. Он даже оттянул кожу над указательным и средним пальцами. Казалось, он напрягал память, что-то припомин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ранно, - пробормотал он вполголоса, - вот уж который раз я изучаю эту руку, и всякий раз мне кажется, что когда-то давно мне приходилось ее рассматривать. Но чем же она тогда поразила меня? Мензальная линия благоприятна; средняя сомнительна, но линия жизни превосходна. Впрочем, ничего из ряда вон выходящего! По-видимому, преобладающая черта этого молодого человека - твердая, несгибаемая воля, неумолимая, как стрела, пущенная уверенной рукой. Но не это меня изумило в свое время. А потом, эти мои воспоминания очень смутны и стары, а хозяину вашему, госпожа Алоиза, не больше двадцати пяти лет, не так 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му двадцать четыре, месси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ало быть, он родился в тысяча пятьсот тридцать третьем году. Его день рождения вам извес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естое мар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лучайно не знаете, когда он появился на свет: утром или вече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не знать! Ведь это я принимала младенца. Монсеньер Габриэль родился, когда пробило шесть с половиной часов ут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страдамус записал э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осмотрю, каково было положение светил в этот день и час, - сказал он. - Но будь виконт д'Эксмес на двадцать лет старше, я был бы готов поклясться, что уже держал эту руку в своей. Впрочем, это неважно... Здесь я только врач, а не колдун, как меня величают иногда в народе, и я повторяю, госпожа Алоиза, что врач теперь ручается за жизнь больн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метр Нотрдам, - печально сказала Алоиза, - вы говорили, что ручаетесь за его исцеление от болезни, но не от стра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 страсти! Но мне кажется, - и Нострадамус улыбнулся, - что это не столь безнадежная страсть, судя по ежедневным двукратным посещениям молоденькой служанки!</w:t>
      </w:r>
    </w:p>
    <w:p>
      <w:pPr>
        <w:pStyle w:val="PlainText"/>
        <w:ind w:firstLine="72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Наоборот, метр, наоборот! - воскликнула в испуге Ало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полно вам, госпожа Алоиза! Кто богат, молод, отважен и хорош собой, как виконт, тому недолго придется страдать от неразделенной любви в такое время, как наше. Дамы любят иной раз помедлить, вот и вс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дположите, однако, что дело обстоит не так. Скажите, если при возвращении больного к жизни первой и единственной мыслью, которая блеснет в этом ожившем рассудке, будет: моя любимая безвозвратно потеряна мною, что тогда случи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будем надеяться, что ваше предположение ложно, госпожа Алоиза. Это было бы ужасно. Насколько можно судить о человеке по чертам лица и выражению глаз, ваш хозяин, Алоиза, человек не легкомысленный. Его сильная и напористая воля в данном случае только увеличила бы опасность. Разбившись о невозможность, она могла бы заодно разбить и самую жизн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же! Мой мальчик погибнет! - воскликнула Ало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ему грозило бы по меньшей мере повторное воспаление мозга, - продолжал Нострадамус. - Но ведь всегда есть возможность подарить человеку хоть какую-то кроху надежды. Самый отдаленный, самый беглый луч ее был бы уже спасителен для 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он будет спасен, - мрачно проговорила Алоиза. - Я нарушу клятву, но спасу его. Благодарю вас, мессир Нотрдам.</w:t>
      </w:r>
    </w:p>
    <w:p>
      <w:pPr>
        <w:pStyle w:val="PlainText"/>
        <w:ind w:firstLine="720"/>
        <w:jc w:val="both"/>
        <w:rPr/>
      </w:pPr>
      <w:r>
        <w:rPr>
          <w:rFonts w:eastAsia="Times New Roman Cyr" w:cs="Times New Roman Cyr" w:ascii="Times New Roman Cyr" w:hAnsi="Times New Roman Cyr"/>
        </w:rPr>
        <w:t>Миновала неделя, и Габриэль если и не пришел в себя окончательно, то уже был на пути к этому. Его взгляд, еще блуждающий и бессмысленный, различал теперь лица и вещи. Затем больной научился приподыматься без посторонней помощи, принимать микстуры, которые прописывал</w:t>
      </w:r>
      <w:r>
        <w:rPr>
          <w:rFonts w:eastAsia="Times New Roman" w:cs="Times New Roman" w:ascii="Times New Roman" w:hAnsi="Times New Roman"/>
        </w:rPr>
        <w:t xml:space="preserve"> </w:t>
      </w:r>
      <w:r>
        <w:rPr>
          <w:rFonts w:eastAsia="Times New Roman Cyr" w:cs="Times New Roman Cyr" w:ascii="Times New Roman Cyr" w:hAnsi="Times New Roman Cyr"/>
        </w:rPr>
        <w:t>ему Нострадаму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еще одну неделю Габриэль заговорил. Правда речь его была бессвязна, но все же понятна и относилась главным образом к событиям его прежней жизни. Поэтому Алоиза вся трепетала, как бы он не выдал свои тайны в присутствии врач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е опасения не были лишены основания, и однажды Габриэль выкрикнул в бре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и думают, что мое имя виконт д'Эксмес... Нет, нет, берегитесь! Я граф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раф де Монтгомери? - повторил Нострадамус, пораженный каким-то воспомина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ише! - шепнула Алоиза, приложив палец к губ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Габриэль ничего не добавил. Нострадамус ушел, и так как на другой день и в последующие дни он не заговаривал о вырвавшихся у больного словах, то и Алоиза молчала, предпочитая не задерживать внимание врача на этом неожиданном призна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Габриэлю становилось все лучше. Он уже узнавал Алоизу и Мартен-Герра; просил то, в чем нуждался; говорил мягким и печальным тоном, позволявшим думать, что рассудок его окончательно проясн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утром, когда он впервые встал с постели, он спросил Алоиз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милица, а что вой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ая война,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Испанией и с Англи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монсеньер, вести о ней приходят печальные. Говорят, испанцы, получив подкрепление от англичан, вторглись в Пикардию. Бои идут по всей границ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м лучше, - заметил Габриэль. Алоиза подумала, что он еще бредит. Но на другой день он отчетливо и твердо спросил у н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спросил тебя вчера, вернулся ли из Италии герцог де Ги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находится в пути, монсеньер, - ответила, удивившись, Ало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Какой сегодня день, кормили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торник, четвертое августа,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дьмого исполнится два месяца, как я лежу на этом одре, - продолжа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значит вы это помните! - встрепенулась Ало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помню, Алоиза, помню. Но если я ничего не забыл, - грустно заметил он, - то меня, кажется, забыли. Никто не приходил обо мне справля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монсеньер! - дрогнувшим голосом ответила Алоиза, с тревогой следя за выражением его лица. - Служанка Жасента дважды в день приходила узнавать, как вы чувствуете себя. Но вот уже две недели - с тех пор, как вы заметно стали поправляться, - она не появля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оявлялась!.. И не знаешь поч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ю. Ее госпожа, как мне сообщила в последний раз Жасента, получила от государя позволение уединиться в монастыре до конца вой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 произнес Габриэль с мягкой и печальной улыбкой. - Милая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монсеньер, - воскликнула Алоиза, - вы произнесли это имя! И без содрогания, без обморока. Метр Нотрдам ошибся! Вы спасены! Вы будете жить, и мне не понадобится нарушить клят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дная кормилица обезумела от радости. Но Габриэль, по счастью, не понял ее последних слов. Он только сказал с горькой усмеш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я спасен, и все же, бедная моя Алоиза, жить я не бу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же так, монсеньер? - вздрогнула Ало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ло выдержало удар мужественно, - продолжал Габриэль, - но душа, Алоиза, душа... Ты думаешь, она ранена не смертельно? Я, конечно, оправлюсь от этой долгой болезни... Но на границе, по счастью, идут бои, я - капитан гвардии, и мое место там, где сражаются. Едва я смогу сесть на коня, я поеду туда, где мое место. И в первом же сражении сделаю так, что сражаться мне больше не прид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подставите грудь под пули? Господи! Но почему же, монсеньер, почему?</w:t>
      </w:r>
    </w:p>
    <w:p>
      <w:pPr>
        <w:pStyle w:val="PlainText"/>
        <w:ind w:firstLine="720"/>
        <w:jc w:val="both"/>
        <w:rPr/>
      </w:pPr>
      <w:r>
        <w:rPr>
          <w:rFonts w:eastAsia="Times New Roman Cyr" w:cs="Times New Roman Cyr" w:ascii="Times New Roman Cyr" w:hAnsi="Times New Roman Cyr"/>
        </w:rPr>
        <w:t>- Почему? Потому что госпожа де Пуатье не сказала мне ничего, Алоиза; потому что Диана, быть может, моя сестра, и я люблю Диану! И еще потому, что король, быть может, повелел убить моего отца, а покарать короля, не имея улик, я не могу. И если я не могу ни отомстить за отца, ни жениться</w:t>
      </w:r>
      <w:r>
        <w:rPr>
          <w:rFonts w:eastAsia="Times New Roman" w:cs="Times New Roman" w:ascii="Times New Roman" w:hAnsi="Times New Roman"/>
        </w:rPr>
        <w:t xml:space="preserve"> </w:t>
      </w:r>
      <w:r>
        <w:rPr>
          <w:rFonts w:eastAsia="Times New Roman Cyr" w:cs="Times New Roman Cyr" w:ascii="Times New Roman Cyr" w:hAnsi="Times New Roman Cyr"/>
        </w:rPr>
        <w:t>на своей сестре, тогда что же делать мне на этом свете? Вот почему я хочу покинуть этот ми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вы его не покинете, монсеньер, - глухо отозвалась Алоиза, скорбная и мрачная. - Вы его не покинете как раз потому, что вам еще предстоит много дел, и дел страшных, ручаюсь вам... Но говорить об этом с вами я буду только тогда, когда вы совершенно выздоровеете и метр Нострадамус подтвердит мне, что вы сможете выслушать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момент наступил во вторник на следующей неделе. Габриэль уже выходил из дому, готовясь к отъезду, и Нострадамус в этот день обещал навестить своего пациента в последний ра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 комнате никого не было, Алоиза спросила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вы еще не отказались от своего отчаянного решения, которое приняли? Оно все еще остается в си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ается, - кивну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так, вы ищете смер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щ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обираетесь умереть потому, что лишены всякой возможности узнать, сестра ли вам госпожа де Каст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не забыли, что говорила я вам о том пути, который может привести к разгадке этой страшной тайны?</w:t>
      </w:r>
    </w:p>
    <w:p>
      <w:pPr>
        <w:pStyle w:val="PlainText"/>
        <w:ind w:firstLine="720"/>
        <w:jc w:val="both"/>
        <w:rPr/>
      </w:pPr>
      <w:r>
        <w:rPr>
          <w:rFonts w:eastAsia="Times New Roman Cyr" w:cs="Times New Roman Cyr" w:ascii="Times New Roman Cyr" w:hAnsi="Times New Roman Cyr"/>
        </w:rPr>
        <w:t>- Конечно, нет. Ты говорила, что в эту тайну посвящены только двое - Диана де Пуатье и мой отец, граф Монтгомери. Я просил, заклинал госпожу де Валантинуа, я ей угрожал, но ушел от нее в еще большем смятении и отчаянии, чем пришел..</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ы говорили, монсеньер, что, если бы вам понадобилось спуститься в могилу к отцу для разгадки этой тайны, вы бы и туда сошли без стра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я даже не знаю, где его мог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я не знаю, но надо ее иск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я и найду ее? - воскликнул Габриэль. - Разве бог сотворит для меня чудо? Мертвые молчат, Ало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ртвые, но не живы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боже, как тебя понять? - побледне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ять так, что вы не граф Монтгомери, как вы себя не раз называли в бреду, а только виконт Монтгомери, ибо ваш отец, граф Монтгомери, возможно, еще жи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емля и небо! Ты знаешь, что он жи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го я не знаю, но так предполагаю и на это надеюсь, монсеньер... Ведь он был сильный, мужественный человек и, так же как и вы, достойно боролся с несчастьем и страданиями. А если он жив, то не откажется, как отказалась герцогиня Валантинуа, открыть вам тайну, от которой зависит ваше счаст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где найти его? Кого спросить об этом? Алоиза, ради создателя, говори!</w:t>
      </w:r>
    </w:p>
    <w:p>
      <w:pPr>
        <w:pStyle w:val="PlainText"/>
        <w:ind w:firstLine="720"/>
        <w:jc w:val="both"/>
        <w:rPr/>
      </w:pPr>
      <w:r>
        <w:rPr>
          <w:rFonts w:eastAsia="Times New Roman Cyr" w:cs="Times New Roman Cyr" w:ascii="Times New Roman Cyr" w:hAnsi="Times New Roman Cyr"/>
        </w:rPr>
        <w:t>- Это страшная история, монсеньер... И по приказу вашего отца я поклялась своему мужу никогда вас не посвящать в нее, потому что, едва лишь она станет известна вам, вы очертя голову подвергнете себя чудовищным опасностям! Вы объявите войну врагам, которые во сто крат сильнее вас. Но и самая отчаянная опасность</w:t>
      </w:r>
      <w:r>
        <w:rPr>
          <w:rFonts w:eastAsia="Times New Roman" w:cs="Times New Roman" w:ascii="Times New Roman" w:hAnsi="Times New Roman"/>
        </w:rPr>
        <w:t xml:space="preserve"> </w:t>
      </w:r>
      <w:r>
        <w:rPr>
          <w:rFonts w:eastAsia="Times New Roman Cyr" w:cs="Times New Roman Cyr" w:ascii="Times New Roman Cyr" w:hAnsi="Times New Roman Cyr"/>
        </w:rPr>
        <w:t>лучше верной смерти. Вы приняли решение умереть, и я знаю, что вы не отступитесь перед этим. И я рассудила, что лучше уж подтолкнуть вас на эту невероятно трудную борьбу... Тогда, по крайней мере, вы, может, и уцелеете... Итак, я вам все расскажу, монсеньер, а господь бог, быть может, простит меня за клятвопреступл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есомненно простит, моя добрая Алоиза... Отец! Мой отец жив!.. Говори же скор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 это время послышался осторожный стук в дверь, и вошел Нострадаму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господин д'Эксмес, каким бодрым и оживленным я вас застаю! - обратился он к Габриэлю. - В добрый час! Не таким вы были месяц назад. Вы, кажется, совсем готовы выступить в похо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ступить в поход? Вы правы, - ответил Габриэль, устремив горящий взгляд на Алоиз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врачу здесь больше нечего делать, как я вижу, - улыбнулся Нострадаму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лько принять мою признательность, метр, и... я не смею это назвать оплатою ваших услуг, ибо в известных случаях за жизнь не плат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Габриэль, пожав руки врачу, вложил в них столбик золотых мон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ствуйте, виконт, - сказал Нострадамус, - но позвольте и мне сделать вам подарок, не лишенный, по-моему, цен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за подарок, метр?</w:t>
      </w:r>
    </w:p>
    <w:p>
      <w:pPr>
        <w:pStyle w:val="PlainText"/>
        <w:ind w:firstLine="720"/>
        <w:jc w:val="both"/>
        <w:rPr/>
      </w:pPr>
      <w:r>
        <w:rPr>
          <w:rFonts w:eastAsia="Times New Roman Cyr" w:cs="Times New Roman Cyr" w:ascii="Times New Roman Cyr" w:hAnsi="Times New Roman Cyr"/>
        </w:rPr>
        <w:t>- Вы знаете, монсеньер, что я изучал не только болезни людей; мне хотелось видеть дальше и глубже, хотелось проникнуть в их судьбы. Задача, исполненная сомнений и неясностей! Я не внес в нее света, но иной раз, думается мне, замечал в ней некоторые проблески. Согласно моему убеждению, бог дважды предначертывает всеобъемлющий план каждой человеческой судьбы: в светилах неба - родины человека и в линиях его руки - путаной, зашифрованной книги, которую человек всегда носит с собою, но не умеет читать ее даже по складам, если не проделал предварительно бесчисленных исследований. Много дней и много ночей посвятил я, монсеньер, изучению этих двух наук - хиромантии [</w:t>
      </w:r>
      <w:r>
        <w:rPr>
          <w:rFonts w:eastAsia="Times New Roman Cyr" w:cs="Times New Roman Cyr" w:ascii="Times New Roman Cyr" w:hAnsi="Times New Roman Cyr"/>
          <w:i/>
          <w:iCs/>
          <w:sz w:val="16"/>
          <w:szCs w:val="16"/>
        </w:rPr>
        <w:t>Хиромантия - гадание (предсказание будущего) по линиям на ладонях рук</w:t>
      </w:r>
      <w:r>
        <w:rPr>
          <w:rFonts w:eastAsia="Times New Roman Cyr" w:cs="Times New Roman Cyr" w:ascii="Times New Roman Cyr" w:hAnsi="Times New Roman Cyr"/>
        </w:rPr>
        <w:t>] и астрологии [</w:t>
      </w:r>
      <w:r>
        <w:rPr>
          <w:rFonts w:eastAsia="Times New Roman Cyr" w:cs="Times New Roman Cyr" w:ascii="Times New Roman Cyr" w:hAnsi="Times New Roman Cyr"/>
          <w:i/>
          <w:iCs/>
          <w:sz w:val="16"/>
          <w:szCs w:val="16"/>
        </w:rPr>
        <w:t>Астрология - предсказание будущего по расположению звезд и планет в час рождения человека</w:t>
      </w:r>
      <w:r>
        <w:rPr>
          <w:rFonts w:eastAsia="Times New Roman Cyr" w:cs="Times New Roman Cyr" w:ascii="Times New Roman Cyr" w:hAnsi="Times New Roman Cyr"/>
        </w:rPr>
        <w:t>]. Я прозревал грядущее, и, быть может, некоторые мои пророчества удивят людей, которые будут жить через тысячу лет. Однако я знаю, что истина проскальзывает в них только мельком... Тем не менее я уверен, что у меня бывают минуты ясновидения, виконт. В одну из этих слишком редких</w:t>
      </w:r>
      <w:r>
        <w:rPr>
          <w:rFonts w:eastAsia="Times New Roman" w:cs="Times New Roman" w:ascii="Times New Roman" w:hAnsi="Times New Roman"/>
        </w:rPr>
        <w:t xml:space="preserve"> </w:t>
      </w:r>
      <w:r>
        <w:rPr>
          <w:rFonts w:eastAsia="Times New Roman Cyr" w:cs="Times New Roman Cyr" w:ascii="Times New Roman Cyr" w:hAnsi="Times New Roman Cyr"/>
        </w:rPr>
        <w:t>минут, двадцать пять лет назад, я узрел судьбу одного из придворных короля Франциска, ясно начертанную в аспекте светил и в сложных линиях его руки. Эта странная, причудливая, грозная судьба поразила меня. Представьте себе мое изумление, когда на вашей ладони и в аспекте ваших планет я различил гороскоп, сходный с тем, что меня так поразил когда-то. Но прошедшие двадцать пять лет затуманили его в моей памяти. Наконец, с месяц назад, господин виконт, вы в бреду произнесли одно имя. Я расслышал только имя, но оно ошеломило меня: имя графа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рафа де Монтгомери? - повторил в испуге Габриэль.</w:t>
      </w:r>
    </w:p>
    <w:p>
      <w:pPr>
        <w:pStyle w:val="PlainText"/>
        <w:ind w:firstLine="720"/>
        <w:jc w:val="both"/>
        <w:rPr/>
      </w:pPr>
      <w:r>
        <w:rPr>
          <w:rFonts w:eastAsia="Times New Roman Cyr" w:cs="Times New Roman Cyr" w:ascii="Times New Roman Cyr" w:hAnsi="Times New Roman Cyr"/>
        </w:rPr>
        <w:t>- Я повторяю, монсеньер: я расслышал только это имя, а до остального мне не было дела. Ибо так звали человека, чей жребий когда-то предстал предо мной в полном свете. Я поспешил домой, перерыл свои старые бумаги и нашел гороскоп графа де Монтгомери. Но странная вещь, монсеньер, еще не встречавшаяся мне за тридцать лет моих исследований: по-видимому, существуют какие-то таинственные связи, загадочное сродство душ между графом де Монтгомери и вами; и бог, никогда не наделяющий двух людей совершенно одинаковой судьбою, предначертал для вас обоих несомненно одну и ту же участь. Ибо я не ошибся: линии руки и небесные светила для вас тождественны. Я не хочу сказать,</w:t>
      </w:r>
      <w:r>
        <w:rPr>
          <w:rFonts w:eastAsia="Times New Roman" w:cs="Times New Roman" w:ascii="Times New Roman" w:hAnsi="Times New Roman"/>
        </w:rPr>
        <w:t xml:space="preserve"> </w:t>
      </w:r>
      <w:r>
        <w:rPr>
          <w:rFonts w:eastAsia="Times New Roman Cyr" w:cs="Times New Roman Cyr" w:ascii="Times New Roman Cyr" w:hAnsi="Times New Roman Cyr"/>
        </w:rPr>
        <w:t>что в подробностях нет никакого различия между его и вашей жизнью, но основное событие, их определяющее, одинаково. Когда-то я потерял из виду графа де Монтгомери, однако мне стало известно, что одно из моих предсказаний исполнилось: он ранил в голову короля Франциска тлеющей головешкой. Исполнилась ли его судьба и в остальном, этого я не знаю. Могу только утверждать, что несчастье и смерть, грозившие ему, грозят и в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жели? - воскликнул Габриэль. Нострадамус подал виконту д'Эксмесу пергаментный свит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гороскоп, составленный мною когда-то для графа де Монтгомери. Я не иначе составил бы его и для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йте, метр, дайте! - рванулся к нему Габриэль. - Это и вправду бесценный подарок, и вы не можете себе представить, как он дорог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одно слово, господин д'Эксмес, - продолжал Нострадамус, - последнее слово предостережения: из гороскопа Генриха Второго видно, что он умрет в поединке или на турни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какое отношение это имеет ко мне? -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читав пергамент, вы меня поймете, монсеньер. Теперь мне остается только откланяться и пожелать вам, чтобы предначертанная вам катастрофа произошла, по крайней мере, независимо от вашей во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простившись с Габриэлем, который еще раз пожал ему руку и проводил его до порога, Нострадамус вы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рнувшись к Алоизе, Габриэль тут же развернул пергамент и, уверившись, что никто не может помешать или подслушать его, прочитал Алоиз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рьез иль в игре он коснется копьем</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чела короля,</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И алая кровь заструится ручьем</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с чела короля!</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Ему провидение право дает</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карать короля -</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олюбит его и его же убьет</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любовь корол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лично! - просияв, восторженно воскликнул Габриэль. - Теперь, дорогая моя Алоиза, ты можешь мне рассказать, как король Генрих Второй заживо похоронил моего отца, графа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оль Генрих Второй? - поразилась Алоиза. - С чего вы взяли,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гадываюсь. Ты можешь, не таясь, поведать мне о преступлении... Бог возвестил мне уже, что оно будет отомще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VI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ЫБОР КОКЕТКИ</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с помощью мемуаров и хроник того времени восполнить рассказ Алоизы, которую Перро Давриньи, ее муж, конюший и друг графа де Монтгомери, когда-то посвящал во все обстоятельства жизни графа, то мрачная биография графа Жака, отца Габриэля, предстанет перед нами в нижеследующем виде. Сыну она известна была только в общих чертах, трагического же конца ее он так же не знал, как и вс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ак де Монтгомери, сеньор де Лорж, был, как и все его предки, мужественным и смелым человеком. При воинственном Франциске I графа всегда видели в первых рядах сражающихся. Он рано дослужился до чина полковника французской пехо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среди сотни громких его дел было одно весьма неприятное происшествие, о котором вскользь упомянул Нострадамус.</w:t>
      </w:r>
    </w:p>
    <w:p>
      <w:pPr>
        <w:pStyle w:val="PlainText"/>
        <w:ind w:firstLine="720"/>
        <w:jc w:val="both"/>
        <w:rPr/>
      </w:pPr>
      <w:r>
        <w:rPr>
          <w:rFonts w:eastAsia="Times New Roman Cyr" w:cs="Times New Roman Cyr" w:ascii="Times New Roman Cyr" w:hAnsi="Times New Roman Cyr"/>
        </w:rPr>
        <w:t>Случилось это в 1521 году. Графу де Монтгомери только что исполнилось двадцать лет, и был он тогда еще капитаном. Зима выдалась суровая, и молодые люди во главе с молодым королем Франциском I играли однажды в снежки. Игра была эта небезопасная, хотя и довольно в ту пору распространенная. Игроки делились на две партии: одна защищала дом, другая штурмовала его снежками. Граф д'Ангиен, сеньор де Серизоль, был как-то убит в такой игре. А на этот раз граф Жак чуть было не убил короля. После игры решили согреться. Огонь в камине погас, и все молодые эти сорванцы, толкаясь и крича, хотели сами его разжечь. Жак первый подскочил к камину с горящей головешкой в руках и, столкнувшись с замешкавшимся Франциском, нечаянно сильно ударил его раскаленной головешкой по лицу. Король отделался, по счастью, только раной, впрочем довольно тяжелой,</w:t>
      </w:r>
      <w:r>
        <w:rPr>
          <w:rFonts w:eastAsia="Times New Roman" w:cs="Times New Roman" w:ascii="Times New Roman" w:hAnsi="Times New Roman"/>
        </w:rPr>
        <w:t xml:space="preserve"> </w:t>
      </w:r>
      <w:r>
        <w:rPr>
          <w:rFonts w:eastAsia="Times New Roman Cyr" w:cs="Times New Roman Cyr" w:ascii="Times New Roman Cyr" w:hAnsi="Times New Roman Cyr"/>
        </w:rPr>
        <w:t>и некрасивый рубец, оставшийся от нее, послужил основанием для новой моды, введенной тогда Франциском I: длинных бород и коротких в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как граф де Монтгомери искупил затем свою злополучную неловкость целым рядом блестящих подвигов, то король на него не гневался и дал ему возможность подняться до высших ступеней в придворной и военной иерархии. В 1530 году граф Жак женился на Клодине де Лабуасьер. Это был чисто светский брак, в основе которого не было взаимного влечения. Однако муж долго оплакивал жену, когда она умерла в 1533 году, родив Габриэля. Впрочем, в основе его характера лежала грусть, присущая людям, которых коснулся злой рок. Сделавшись одиноким вдовцом, он увлекался только военным делом, бросаясь в пекло огня. Но в 1538 году, после перемирия, заключенного в Ницце, когда этот деятельный, боевой офицер вынужден был превратиться в придворного и прогуливаться по галереям Турнелля и Лувра с парадной шпагой на боку, он чуть было не умер от тос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го спасла и погубила новая стра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го старого ребенка, крепкого и простодушного, очаровала царственная Цирцея: он влюбился в Диану де Пуат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и месяца он вертелся около нее, хмурый и мрачный, не произнося ни слова, но глядя на нее глазами, которые говорили все. Этого ей было вполне достаточно, чтобы понять полную победу над ним, и она записала ее, как бы на всякий случай, в уголке своей памя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случай представился. Франциск I стал небрежно обращаться со своей прекрасной фавориткой, предпочитая ей госпожу д'Этамп.</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ризнаки охлаждения сделались явными, Диана впервые в жизни заговорила с Жаком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ошло это в Турнелле, на празднике, который устроил король в честь новой фаворит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де Монтгомери! - подозвала Диана граф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зволнованный и растерянный, он подошел к ней и неловко поклон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вы грустны! - сказала 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мертельно грустен, судары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господи, отчего 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того, что хотел бы пойти на смер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ди кого-нибудь, надо дум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ди кого-нибудь - это было бы очень приятно, но и просто так, ни ради чего, было бы тоже не худ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за страшная меланхолия! Откуда она взялась у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уда мне это знать, судары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знаю это, сударь! Вы любите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ак побледнел. Затем, набравшись мужества, которого здесь понадобилось больше, чем ринуться одному на целый неприятельский батальон, он ответил хриплым и дрожащим голо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сударыня, я люблю вас. Тем ху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м лучше, - засмеялась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вас понять? - воскликнул ошеломленный Монтгомери. - Ах, осторожнее, герцогиня! Это не игра. Это любовь, пусть даже безнадежная, но искренняя и глубок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же безнадежная? - спроси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ерцогиня, простите за откровенность, но не в моих правилах приукрашивать вещи словами. Разве вас не любит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ерно, - вздохнула Диана, - он любит меня.</w:t>
      </w:r>
    </w:p>
    <w:p>
      <w:pPr>
        <w:pStyle w:val="PlainText"/>
        <w:ind w:firstLine="72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Стало быть, вы видите, что мне нельзя - если даже я смею вас любить, - нельзя говорить вам об этой неподобающей любв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подобающей вам, вы пра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нет, не мне! - воскликнул граф. - И если бы когда-нибудь оказалось возможн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Диана остановила его, сказав с величавой грустью и с хорошо разыгранным достоинств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вольно, господин де Монтгомери. Прошу вас, прекратим этот разгов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лодно ему поклонившись, она удалилась, предоставив бедному графу колебаться между самыми противоречивыми чувствами: ревностью, любовью, ненавистью, страданием и радостью. Итак, Диана знает, что он ее боготворит! Но он ее, может, оскорбил! Он мог показаться ей несправедливым, неблагодарным, жесток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Диана де Пуатье сказала королю Францис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ете, государь, господин де Монтгомери влюблен в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 засмеялся король. - Ну что же, Монтгомери старинный род, и знатны они почти так же, как я. А сверх того они почти так же храбры и, как я вижу, почти так же любят женщ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это все, что вы можете мне сказать? - спроси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ж мне, по-вашему, сказать вам, дорогая? - прищурился король. - Неужели же я должен сердиться на графа Монтгомери только за то, что у него, как и у меня, хороший вку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бы вопрос касался госпожи д'Этамп, вы бы этого не сказали, - пробормотала оскорбленная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 она не возвращалась к этому разговору, но решила продолжить испытание. Снова встретившись через несколько дней с графом Жаком, она опять окликнула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де Монтгомери! Вы стали еще печальн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естественно, герцогиня! - смиренно ответил граф. - Ведь я трепещу при мысли, что, быть может, обидел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обидели, сударь, а только огорчили, - вздохнула герцоги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сударыня, как же я мог причинить вам хоть малейшую боль, если за одну вашу слезинку готов пролить всю свою кров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вы дали мне понять, что фаворитка короля не вправе мечтать о любви дворян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я хотел сказать, герцогиня, лишь то, что вы не можете меня любить, потому что вас любит король и вы любите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оль меня не любит, и я не люблю его, - ответи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ец небесный! Но, значит, вы могли бы полюбить меня? - воскликнул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юбить вас я могу, - ответила спокойно Диана, - но никогда не могла бы вам в этом призн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чего 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ля спасения жизни моего отца я могла еще стать фавориткой короля, но для поддержания своей чести я не стану возлюбленной графа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ой отказ она сопроводила таким страстным и томным взглядом, что граф не выдер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герцогиня, - сказал он кокетке герцогине, - если бы вы любили, как 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ог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 какое мне дело до всех этих светских предрассудков, до чести? Для меня вся Вселенная - это вы. Я люблю вас всем пылом первой любви. И если ваша любовь равна моей, станьте графиней Монтгомери, станьте моей же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ствуйте, граф, - ответила, торжествуя, Диана. - Я не забуду этих благородных и великолепных слов. А пока знайте, что мои цвета - зеленый и бел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ак пылко поцеловал белую руку Дианы, испытывая такое счастье, будто стяжал корону ми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на другой день Франциск I, беседуя с Дианой, заметил, что ее новый поклонник стал носить ее цвета, она ответила, зорко наблюдая за реакцией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имеет право на эти цвета, ваше величество. Как же мне не позволить ему носить их, если он предлагает мне носить его им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жели? - удивился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шучу, государь, - уверенно заявила герцоги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миг ей показалось, будто ее затея удалась и от ревности в душе неверного проснется любов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король, помолчав, встал и, чтобы положить конец этой беседе, весело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это так, то пост великого сенешаля, вакантный со времени смерти господина де Брезе, вашего первого мужа, будет нашим свадебным подарком господину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господин де Монтгомери сможет его принять, - выпрямилась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с улыбкой поклонился и, не ответив, отошел от н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мнений не было: госпожа д'Этамп одержала верх. Раздосадованная честолюбивая Диана сказала в тот же день ликующему Жа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й доблестный граф, мой благородный Монтгомери, я люблю теб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IX</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 xml:space="preserve">КАК ГЕНРИХ II ЕЩЕ ПРИ ЖИЗНИ ОТЦА </w:t>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 ПРИНИМАТЬ ЕГО НАСЛЕДСТВО</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адьба Дианы и графа де Монтгомери должна была состояться через три месяца. Однако прошло три месяца, граф Монтгомери сгорал от любви, а Диана со дня на день откладывала исполнение своего обещ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ъяснялось это тем, что вскоре после помолвки она заметила, как на нее стал заглядываться молодой дофин Генрих. Новая честолюбивая мечта зародилась тогда в сердце властной Дианы. Титулом графини де Монтгомери можно было только прикрыть свое поражение, титул же дамы сердца дофина был бы почти триумфом! Ибо Генриху предстояло рано или поздно стать королем, а неувядаемо прекрасной Диане - снова стать королевой. Это была бы и вправду настоящая победа. И, судя по характеру Генриха, она казалась совсем близка. Ему исполнилось всего лишь девятнадцать лет, но он уже проделал не одну кампанию. Четыре года был он уже мужем Екатерины Медичи, однако оставался по-прежнему ребенком, диким и застенчивым. Насколько в верховой езде, стрельбе, состязаниях, требовавших гибкости и ловкости, он обнаруживал стойкость и смелость, настолько же был неуклюж и робок в женском обществе. Неповоротливый тугодум, он легко подпадал под любое влияние. Анн де Монморанси, будучи в весьма натянутых отношениях с королем, уцепился за дофина и стал без труда внушать юноше свои взгляды и вкусы, как человек уже зрелый. Он вертел им как хотел и в конце концов так утвердил свою несокрушимую власть над этой робкой и слабой душой, так подчинил себе Генриха, что только женские чары могли бы ослабить его влия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коре, к ужасу своему, он заметил, что его ученик действительно влюбился. Генрих начал пренебрегать друзьями, которыми Монморанси благоразумно его окружил. Из пугливого ребенка Генрих превратился чуть ли не в печального мечтателя. Приглядевшись попристальнее, Монморанси заметил, что предмет этих мечтаний - Диана де Пуатье. "Лучше уж Диана, чем какая-нибудь другая", - решил этот грубый солдафон. В соответствии со своими циничными представлениями о жизни он, опираясь на низменные инстинкты Дианы, составил особый план и предоставил дофину втайне томиться по вдове великого сенеша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 самом деле: именно такая красота - лукавая, вызывающая, живая - должна была разбудить спящее сердце Генриха. Ему казалось, что эта женщина должна ему открыть какую-то неведомую науку новой жизни. Для него, любопытного и наивного дикаря, сирена эта была привлекательна и опасна, как тайна, как безд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это чувствовала. Однако она еще колебалась, не отваживалась отдаться этому грядущему из страха перед Франциском и перед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однажды король, всегда галантный и любезный с женщинами, беседовал с Дианой де Пуатье и заметил, что дофин искоса и ревниво следит за их бесед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ранциск подозвал Генри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что там делаете, сын мой? Подойдите сю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стыдившийся Генрих сильно побледнел и с минуту колебался между чувством долга и страхом, а затем, вместо того чтобы подойти к отцу, сделал вид, будто ничего не слышал, и тут же убе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за дикий и неловкий малый! - покачал головой король. - Откуда у него эта дурацкая робость, Диана? Вы, богиня лесов, встречали когда-нибудь более пугливого оленя? Ах, как это неснос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угодно ли вашему величеству, чтобы я излечила господина дофина от этого порока? - спросила, улыбаясь,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на всем свете не сыскать столь очаровательного учителя, как вы! - ответи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будьте уверены: дофин исправится, - сказала Диана, - я ручаюсь за успе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 самом деле, она живо разыскала бегле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афа де Монтгомери в этот день не было в Лувре, он отправлял свои служебные обязан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жели я вам внушаю такой страх,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ми словами начала Диана беседу с дофином. Как Диана закончила ее, как не замечала она промахов принца и восхищалась всем, что он говорил, как он ушел от нее в полной уверенности, что был умен и очарователен, как, наконец, сделалась она его повелительницей, - этого никто не знает. Недаром все это - вечная и не передаваемая словами комедия, которая будет разыгрываться всегда, но никогда не будет написана.</w:t>
      </w:r>
    </w:p>
    <w:p>
      <w:pPr>
        <w:pStyle w:val="PlainText"/>
        <w:ind w:firstLine="720"/>
        <w:jc w:val="both"/>
        <w:rPr/>
      </w:pPr>
      <w:r>
        <w:rPr>
          <w:rFonts w:eastAsia="Times New Roman Cyr" w:cs="Times New Roman Cyr" w:ascii="Times New Roman Cyr" w:hAnsi="Times New Roman Cyr"/>
        </w:rPr>
        <w:t>А Монтгомери? О, этот слепец слишком любил Диану, чтобы раскусить ее. Все при дворе уже толковали о новой любви госпожи де Пуатье, а благородный граф был все еще во власти своих иллюзий, а Диана умело и осторожно поддерживала их. Здание, ею воздвигнутое, было еще настолько шатко, что она</w:t>
      </w:r>
      <w:r>
        <w:rPr>
          <w:rFonts w:eastAsia="Times New Roman" w:cs="Times New Roman" w:ascii="Times New Roman" w:hAnsi="Times New Roman"/>
        </w:rPr>
        <w:t xml:space="preserve"> </w:t>
      </w:r>
      <w:r>
        <w:rPr>
          <w:rFonts w:eastAsia="Times New Roman Cyr" w:cs="Times New Roman Cyr" w:ascii="Times New Roman Cyr" w:hAnsi="Times New Roman Cyr"/>
        </w:rPr>
        <w:t>трепетала от каждого его сотрясения, от малейшего шума. Таким образом, за дофина она держалась ради честолюбия, а за графа - ради осторожно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ПОЛЬЗЕ ДРУЖБЫ</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им теперь Алоизе продолжить и закончить рассказ, к которому предыдущие две главы послужили только вступле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моего мужа Перро доходили слухи о госпоже Диане и насмешки над господином де Монтгомери... - продолжала Алоиза. - Но он, видя, что его господин счастлив, не знал, открыть ли ему глаза или, наоборот, скрыть от него гнусную интригу, в которую его вовлекла эта честолюбивая женщина. Муж делился со мною своими сомнениями, понимая, что плохого я ему не посоветую. Но тут и я растерялась, не зная, на что решиться.</w:t>
      </w:r>
    </w:p>
    <w:p>
      <w:pPr>
        <w:pStyle w:val="PlainText"/>
        <w:ind w:firstLine="720"/>
        <w:jc w:val="both"/>
        <w:rPr/>
      </w:pPr>
      <w:r>
        <w:rPr>
          <w:rFonts w:eastAsia="Times New Roman Cyr" w:cs="Times New Roman Cyr" w:ascii="Times New Roman Cyr" w:hAnsi="Times New Roman Cyr"/>
        </w:rPr>
        <w:t>Однажды вечером мы - Перро и я - находились у графа в этой самой комнате. Нужно сказать, что граф смотрел на нас не как на слуг, а как на своих друзей и хотел даже в Париже сохранить стародавний обычай зимних нормандских посиделок, когда хозяева и работники вместе греются у очага после дневных трудов. Итак, граф, задумавшись и подперев рукой голову, сидел перед камином. Вечера он обычно проводил с госпожой де Пуатье, но с некоторых пор она часто предупреждала, что нездорова и не может его принять. Об этом-то, вероятно, он и размышлял. Перро чинил ремни на какой-то кирасе</w:t>
      </w:r>
      <w:r>
        <w:rPr>
          <w:rFonts w:eastAsia="Times New Roman" w:cs="Times New Roman" w:ascii="Times New Roman" w:hAnsi="Times New Roman"/>
        </w:rPr>
        <w:t>,</w:t>
      </w:r>
      <w:r>
        <w:rPr>
          <w:rFonts w:eastAsia="Times New Roman Cyr" w:cs="Times New Roman Cyr" w:ascii="Times New Roman Cyr" w:hAnsi="Times New Roman Cyr"/>
        </w:rPr>
        <w:t xml:space="preserve"> я вязала. Было это седьмого января тысяча пятьсот тридцать девятого года, в холодный и дождливый вечер, на другой день после крещения господня. Запомните эту роковую для нас дату,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молча кивнул, и Алоиза продолжала:</w:t>
      </w:r>
    </w:p>
    <w:p>
      <w:pPr>
        <w:pStyle w:val="PlainText"/>
        <w:ind w:firstLine="720"/>
        <w:jc w:val="both"/>
        <w:rPr/>
      </w:pPr>
      <w:r>
        <w:rPr>
          <w:rFonts w:eastAsia="Times New Roman Cyr" w:cs="Times New Roman Cyr" w:ascii="Times New Roman Cyr" w:hAnsi="Times New Roman Cyr"/>
        </w:rPr>
        <w:t>- Тут доложили о приходе господ де Ланже, де Бутьера и графа де Сансэра. Эти молодые придворные дружили с монсеньером, а еще больше с госпожою д'Этамп. Все трое закутаны были в широкие темные плащи, и, хотя весело смеялись, мне показалось, что они принесли с собою несчастье.</w:t>
      </w:r>
      <w:r>
        <w:rPr>
          <w:rFonts w:eastAsia="Times New Roman" w:cs="Times New Roman" w:ascii="Times New Roman" w:hAnsi="Times New Roman"/>
        </w:rPr>
        <w:t xml:space="preserve"> </w:t>
      </w:r>
      <w:r>
        <w:rPr>
          <w:rFonts w:eastAsia="Times New Roman Cyr" w:cs="Times New Roman Cyr" w:ascii="Times New Roman Cyr" w:hAnsi="Times New Roman Cyr"/>
        </w:rPr>
        <w:t>Чутье, увы, не обмануло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аф де Монтгомери встал и с любезным видом поспешил навстречу гостя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бро пожаловать, друзья, - сказал он, пожимая им ру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его знаку я помогла им снять плащи, и все трое уселись у кам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й счастливый случай привел вас ко мне? - продолжал граф.</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ойное пари, - ответил господин де Бутьер, - и я выиграл свой заклад, дорогой граф, раз мы вас застали дом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а я выиграл пари еще раньше, - сказал господин де Лан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же выиграю его сейчас, вот увидите, - бросил граф де Сансэ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чем же вы спорили, господа? - спросил граф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нже утверждал в споре с Ангиеном, - ответил господин де Бутьер, - что дофина сегодня вечером в Лувре не будет. Мы пошли туда и точно установили, что Ангиен проиграл па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до Бутьера, - сообщил граф де Сансэр, - то он утверждал в споре с господином Монжаном, что вы, милый граф, будете сегодня дома, и вы видите - он выиграл па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тоже выиграл, Сансэр, я ручаюсь, - объявил, в свою очередь, господин де Ланже, - потому что, в сущности, все три пари сводятся к одному, и мы бы проиграли или выиграли их вместе. Сансэр выиграл сто пистолей у д'Оссэна, - объяснил он графу Монтгомери, - так как утверждал, что госпожа де Пуатье будет сегодня вечером нездор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ец ваш страшно побледне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действительно выиграли, господин де Сансэр, - взволнованно проговорил он. - Вдова великого сенешаля только что дала мне знать, что сегодня никого не принимает из-за внезапного недомог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вот! - воскликнул граф де Сансэр. - Говорил же я вам! Господа, вы подтвердите д'Оссэну, что он мне должен сто пистол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е они расхохотались как полоумные. Но граф Монтгомери остался хму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еперь, добрые мои друзья, - горестно усмехнулся он, - не согласитесь ли вы объяснить мне эту загад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превеликим удовольствием, - ответил господин де Бутьер, - но удалите этих слу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Перро и я, были уже у двери, когда монсеньер сделал нам знак ост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преданные друзья, - сказал он молодым господам, - и мне нечего стыдиться и нечего скрывать от н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будет так, - согласился господин де Ланже. - Это несколько отдает провинцией, но дело, граф, касается в большей мере вас, чем нас. Ибо я уверен, что им уже известен этот секрет - ведь в городе только о нем и толкуют, - а вы, как водится, узнаете о нем послед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оворите же! - крикнул господин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й милый граф, - продолжал господин де Ланже, - мы все расскажем вам, ибо больно видеть вас обманутым. Но расскажем мы при условии, что вы примете весть по-философски, то есть весело. Ведь все это не стоит вашего гнева, уверяю вас, тем более что гнев этот в данном случае совершенно бессил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мотрим, говорите, - ответил сухо монсеньер.</w:t>
      </w:r>
    </w:p>
    <w:p>
      <w:pPr>
        <w:pStyle w:val="PlainText"/>
        <w:ind w:firstLine="720"/>
        <w:jc w:val="both"/>
        <w:rPr/>
      </w:pPr>
      <w:r>
        <w:rPr>
          <w:rFonts w:eastAsia="Times New Roman Cyr" w:cs="Times New Roman Cyr" w:ascii="Times New Roman Cyr" w:hAnsi="Times New Roman Cyr"/>
        </w:rPr>
        <w:t>- Дорогой граф, - сказал тогда господин де Бутьер, самый молодой и самый безрассудный из трех, - вы знаете мифологию. Вам известна, конечно, история Эндимиона [</w:t>
      </w:r>
      <w:r>
        <w:rPr>
          <w:rFonts w:eastAsia="Times New Roman Cyr" w:cs="Times New Roman Cyr" w:ascii="Times New Roman Cyr" w:hAnsi="Times New Roman Cyr"/>
          <w:i/>
          <w:iCs/>
          <w:sz w:val="16"/>
          <w:szCs w:val="16"/>
        </w:rPr>
        <w:t>Эндимион (рим. миф.) - прекрасный юноша, полюбивший Диану (дочь Феба-Аполлона), которую римляне считали богиней Луны и охоты</w:t>
      </w:r>
      <w:r>
        <w:rPr>
          <w:rFonts w:eastAsia="Times New Roman Cyr" w:cs="Times New Roman Cyr" w:ascii="Times New Roman Cyr" w:hAnsi="Times New Roman Cyr"/>
        </w:rPr>
        <w:t>]. Но сколько лет, по-вашему, было Эндимиону ко времени его романа с Дианой Фебеей? Если вы полагаете, что ему было около сорока, то вы ошибаетесь: ему не было и двадцати, борода у него еще только пробивалась. Вот почему сегодня вечером Эндимиона нет в Лувре, богиня Луны закатилась и стала незримой, вероятно из</w:t>
      </w:r>
      <w:r>
        <w:rPr>
          <w:rFonts w:eastAsia="Times New Roman" w:cs="Times New Roman" w:ascii="Times New Roman" w:hAnsi="Times New Roman"/>
        </w:rPr>
        <w:t>-</w:t>
      </w:r>
      <w:r>
        <w:rPr>
          <w:rFonts w:eastAsia="Times New Roman Cyr" w:cs="Times New Roman Cyr" w:ascii="Times New Roman Cyr" w:hAnsi="Times New Roman Cyr"/>
        </w:rPr>
        <w:t>за дождя, а вы находитесь дома, монсеньер де Монтгомери, из чего следует, что мы выиграли все три пари. Да здравствует весел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казательства? - холодно спросил граф.</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казательства? - повторил господин де Ланже. - Но вы можете пойти за ними сами. Ведь вы живете в двух шагах от богини Лу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ерно. Спасибо, - сказал граф и встал. Троим гостям пришлось тоже встать. Строгий и мрачный вид господина Монтгомери напугал 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что, граф, - сказал господин де Сансэр. - Не вздумайте делать глупости, не будьте опрометчивы и помните, что связываться со львенком так же опасно, как и со льв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ьте спокойны, - ответил граф.</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ы ничего не замышля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ет вид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с этими словами он проводил их до двери или, вернее, выпроводил за дверь. Вернувшись, он приказал Пер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лащ и шпа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подал их 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действительно знали об этом? - спросил граф, пристегивая шпа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монсеньер, - потупился Пер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чего же вы молч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 пролепетал Пер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имаю. Вы не друзья, вы только добрые слуги, - дружески похлопал по плечу Перро граф.</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 он очень бледен, но говорил с каким-то торжественным спокойствием. Он еще спросил Пер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вно ли ходят эти слух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 ответил Перро, - вы обручились с госпожой Дианой де Пуатье пять месяцев назад, свадьба была назначена на ноябрь. И вот говорят, будто господин дофин полюбил госпожу Диану через месяц после того, как она приняла ваше предложение. Однако слухи об этом ходят не дольше двух последних месяцев, а до меня дошли только две недели назад. Вчера я избил одного из слуг господина Делагарда, посмевшего в моем присутствии шутить на этот счет, и барон Делагард не осмелился меня отчит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утки прекратя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аф произнес это так, что я невольно вздрогнула. Он провел рукой по лбу и сказал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лоиза, пойди за Габриэлем, я хочу его обня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спали, монсеньер, крепким детским сном и, когда я разбудила вас, заплакали. Я завернула вас в одеяло и понесла к отцу. Он взял вас на руки, долго смотрел на вас, затем поцеловал ваши полусонные глазки. И в это время его слеза покатилась по румяному вашему личику, первая слеза, которую пролил в моем присутствии этот сильный и мужественный человек. Передав мне вас, он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веряю тебе мое дитя, Алоиза. Это были его последние слова, обращенные ко мне. Перро сказал 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ровожу вас,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Перро, - ответил господин де Монтгомери, - я должен быть один. Остан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монсеньер, позволь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так хо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тиворечить ему было невозможно, и Перро умолк. Граф пожал нам ру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щайте, мои дорогие друзья... Нет, не прощайте, а до свид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ушел спокойным, твердым шагом, точно собирался вернуться через четверть ча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ро не сказал ничего, но, едва граф вышел, он взял свою шпагу и плащ. Мы не обмолвились ни единым словом, и я не пыталась его удержать: он исполнял свой долг. Он раскрыл мне объятия. Я, рыдая, бросилась к нему. Нежно поцеловав меня, он выбежал вслед за графом. Все это длилось не больше мину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авшись одна, я без сил повалилась на стул и принялась неистово молиться. За окнами шумел дождь, ревел ветер. Но вы, монсеньер Габриэль, снова безмятежно погрузились в прерванный сон. И никто не знал, что проснетесь вы уже сирот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КАК РЕВНОСТЬ ИНОЙ РАЗ УРАВНИВАЛА</w:t>
      </w:r>
    </w:p>
    <w:p>
      <w:pPr>
        <w:pStyle w:val="PlainText"/>
        <w:ind w:firstLine="720"/>
        <w:jc w:val="center"/>
        <w:rPr/>
      </w:pPr>
      <w:r>
        <w:rPr>
          <w:rFonts w:eastAsia="Times New Roman" w:cs="Times New Roman" w:ascii="Times New Roman" w:hAnsi="Times New Roman"/>
          <w:b/>
          <w:bCs/>
          <w:sz w:val="22"/>
          <w:szCs w:val="22"/>
          <w:lang w:val="en-US"/>
        </w:rPr>
        <w:t xml:space="preserve"> </w:t>
      </w:r>
      <w:r>
        <w:rPr>
          <w:rFonts w:eastAsia="Times New Roman Cyr" w:cs="Times New Roman Cyr" w:ascii="Times New Roman Cyr" w:hAnsi="Times New Roman Cyr"/>
          <w:b/>
          <w:bCs/>
          <w:sz w:val="22"/>
          <w:szCs w:val="22"/>
        </w:rPr>
        <w:t>СОСЛОВИЯ ЕЩЕ ДО ФРАНЦУЗСКОЙ РЕВОЛЮЦИИ</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бняк де Брезе, где жила в ту пору госпожа Диана, находился действительно в двух шагах от нашего дом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ро, следуя поодаль от своего господина, видел, как он остановился перед дверьми госпожи Дианы, постучал, затем вошел. Тогда и Перро приблизился к этим дверям. Господин де Монтгомери надменно и властно говорил со слугами, пытавшимися преградить ему дорогу. Они уверяли, что госпожа лежит в спальне больная. Но граф отстранил слуг и прошел дальше, а Перро, воспользовавшись их замешательством, проскользнул через незапертую дверь и в темноте беспрепятственно поднялся по лестнице следом за господином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верхней площадке лестницы графа уже ждали две взволнованные и заплаканные служанки герцогини; они спросили, что ему угодно в столь поздний час. И точно, на башенных часах пробило в этот момент десять. Господин де Монтгомери заявил им, что желает видеть госпожу Диану, что должен ей безотлагательно сообщить важные новости и, если она не может его принять тотчас же, он подож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ворил он так громко, что в спальне герцогини, расположенной неподалеку, все было, конечно, слышно. Одна из служанок побежала в спальню и вскоре вернулась с ответом, что госпожа де Пуатье готовится ко сну, но тем не менее выйдет к графу, пусть он ждет ее в молель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либо дофина не было в спальне, либо он вел себя слишком малодушно для наследника французского престола. Господин де Монтгомери, не возражая, прошел в молельню вместе с обеими служан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Перро, притаившийся в сумраке лестничного пролета, пробрался на площадку и спрятался за одним из настенных ковров в широком коридоре, отделявшем спальню госпожи Дианы от молельни. В глубине коридора виднелись две заделанные двери: одна когда-то вела в спальню, другая - в молельню. Перро тут же понял, что услышит почти все, что будет происходить в обеих комнатах. О, не простое любопытство руководило моим добрым мужем, монсеньер! Прощальные слова графа и какой-то тайный голос шептали ему о грозящей опасности, наталкивали на мысль, что графу готовится западня. Перро хотел быть рядом, чтобы в случае надобности помочь своему господину. К несчастью, монсеньер, ни одно из слов, донесшихся до его слуха, не может пролить ни малейшего света на темный и роковой вопрос, терзающий вас тепе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ин де Монтгомери не прождал и двух минут, как госпожа де Пуатье стремительно вошла в молельн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это значит, граф? - накинулась она на него. - Что это за ночное вторжение после моей просьбы не приходить сегод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ам отвечу откровенно в двух словах, герцогиня, но сперва отпустите своих девушек. Теперь слушайте, я буду краток. Мне только что сказали, что у меня есть по вашей милости соперник, что соперник этот дофин и что сегодня вечером он у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ы поверили? Если вы сюда примчались для проверки... - высокомерно сказа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традал, Диана, и прибежал к вам, чтоб вы исцелили меня от страда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ж, вы меня увидели, вы убедились, что вам солгали, дайте же мне покой. Бога ради, Жак, уход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Диана, - заявил граф, очевидно встревоженный тем, что она слишком торопилась от него избавиться. - Если утверждение, будто дофин находится у вас, оказалось ложным, то это вовсе не значит, что он не может прийти к вам сегодня вечером... а мне бы так хотелось изобличить во лжи клеветн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так, вы здесь останетесь, 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анусь, сударыня. Идите спать, если вам нездоровится, Диана. Я же, с вашего позволения, буду охранять ваш с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собственно говоря, по какому праву, сударь, вы поступаете так? - воскликнула Диана. - В качестве кого? Разве я еще не вольна в своих поступк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сударыня, - твердо ответил граф. - Вы не вольны превращать в посмешище всего двора честного дворянина, чье предложение вы приня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дложения меня охранять я, во всяком случае, не приму, - отчеканила Диана. - У вас нет никакого права оставаться здесь. Вы мне не муж. И я не ношу вашего имени, насколько мне извест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ударыня! - в отчаянии воскликнул тогда граф. - Что мне до насмешек? О боже мой! Вы ведь знаете, Диана, что не об этом речь. Честь! Достоинство! Имя! Дело не в них, совсем не в них, а в том, что я люблю вас, что я с ума схожу, что я ревную и убью всякого, кто посмеет коснуться моей любви, будь то дофин, будь то сам государь! Мне безразлично имя того, кому я отомщу, смею вас увер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а что именно, разрешите узнать? И почему? - раздался властный голос за его спи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ро вздрогнул, ибо узнал только что пришедшего по полутемному коридору дофина, ныне - нашего короля. Позади него вырисовывалось глумливое и жестокое лицо господина де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 вскричала госпожа Диана и, заломив руки, упала в кресло. - Вот чего я боя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 вырвалось у граф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через мгновение Перро услышал его почти спокойный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дофин, одно только слово... бога ради! Скажите мне, что вы сюда явились не потому, что любите госпожу Диану де Пуатье и что она любит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де Монтгомери, - ответил дофин, еще не остывший от гнева, - одно только слово... порядка ради: скажите мне, что вы здесь находитесь не по той же причи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сно было, что здесь уже противостояли друг другу не наследник престола и простой дворянин, а двое мужчин, два раздраженных и ревнивых соперника, два страдающих серд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жа Диана отдала мне руку и сердце! Это всем известно, и вам в том числе! - заявил граф, нарочито опуская тит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ещания - это ветер! Их можно забыть! - воскликнул дофин. - У моей любви права не столь стары, как у вашей, но не менее основательны. Я намерен отстаивать 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зрассудный! Он говорит о правах! - закричал граф, ослепленный ревностью и яростью. - Так вы осмеливаетесь утверждать, что эта женщина ваш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утверждаю, что она, во всяком случае, не ваша! - возразил Генрих. - Я утверждаю, что нахожусь в этом доме с разрешения хозяйки дома, чего, кажется, вы не можете сказать о себе, а потому и жду, когда вы уйдете, 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вам так не терпится, что ж, выйдем вмес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зов? - крикнул тогда, став между ними, Монморанси. - Вы осмелились, сударь, бросить вызов дофину Фран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есь нет дофина Франции, - отчеканил граф. - Здесь есть человек, притязающий на любовь женщины, которую я люблю, вот и вс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очевидно, шагнул в сторону Генриха, потому что Перро вдруг услышал, как Диана закрич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хочет оскорбить принца! Он хочет убить принца! На помощ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а, по-видимому, в замешательстве выскочила из комнаты, хотя господин де Монморанси и просил ее успокоиться, говоря, что у них две шпаги против одной и надежный эскорт на нижней лестничной площадке. Перро заметил, как она, вся в слезах, помчалась по коридору к себе, призывая на помощь своих служанок и людей доф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ее бегство отнюдь не охладило пыла противников, и граф тут же подхватил вырвавшееся у Монморанси слово "эскор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чевидно, - едко усмехнулся он, - монсеньер дофин считает возможным платить за оскорбление шпагами своих люд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сударь, - гордо ответил Генрих, - мне довольно будет одной моей шпаги, дабы покарать кого угодно за дерз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уже схватились за эфесы шпаг, когда в спор опять вмешался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монсеньер, - сказал он, - но тот, кто, быть может, завтра взойдет на престол, не вправе рисковать своей жизнью сегодня. Вы, монсеньер, не только человек, вы - народ: дофин Франции может сражаться только за Франц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 таком случае, - воскликнул граф, - дофин Франции, обладающий всем, не имеет права отнимать у меня ту, которой одной я посвятил всю свою жизнь, ту, кто для меня дороже всего и всех, ибо ради нее я позабыл все на свете... да, да... ради этой женщины, которая, возможно, обманула меня. Но нет, она не обманула меня, этого не может быть, я слишком ее люблю! Монсеньер! Простите мне мою несдержанность, мое безумие и соблаговолите мне сказать, что вы не любите Диану. Не приходят же, в самом деле, к любимой женщине в сопровождении господина Монморанси и эскорта из восьми или десяти солд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это господин де Монморанси ответ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мотря на возражения монсеньера, я пожелал сегодня вечером сопровождать его с эскортом, так как меня тайно известили о готовящемся на него нападении. Я должен был, однако, расстаться с ним на пороге этого дома. Но ваши крики, долетавшие до нас, побудили меня пойти дальше и окончательно увериться в правдивости сообщения неизвестных друзей, столь своевременно меня предостерегш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я знаю, кто эти неизвестные друзья! - сказал граф, горько рассмеявшись. - Это, по-видимому, те же люди, которые и меня предупредили, что сегодня вечером здесь будет дофин. И они вполне преуспели в своем замысле, они и та, кто его им внушила. Ибо госпожа д'Этамп, видимо, хотела только одного: скандала, который бы осрамил госпожу де Пуатье. А господин дофин, не поколебавшись нанести ей любовный визит с целой армией, достойно посодействовал этой затее. Значит, вы уже до того докатились, Генрих Валуа, что совсем перестали щадить имя госпожи де Брезе?.. Вы открыто объявляете ее своею дамой сердца? Вы у меня украли ее и с нею вместе мое счастье и мою жизнь! Но разрази меня гром, тогда и мне некого щадить! Если ты - наследник французского престола, Генрих Валуа, то это не ставит тебя вне рядов дворянства, и ты мне ответишь за свой бесчестный поступок... или ты подлый тру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годяй! - закричал дофин, выхватив шпагу и бросаясь на граф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господин де Монморанси опять стал между ни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Повторяю вам: в моем присутствии наследник трона не скрестит шпаги из-за бабьей юб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человеком более знатным, чем ты, придворный холуй! - перебил его в исступлении граф. - А впрочем, каждый дворянин равен королю. Монтгомери стоят Валуа. Они столько раз роднились с французскими и английскими принцами крови, что могут иметь право биться с ними. Монтгомери во втором и третьем колене носили французский королевский герб. Итак, монсеньер, у нас гербы так же схожи, как и шпаги. Ну же, будьте рыцарем! Но нет! Вы всего лишь робкий мальчик, вы охотно прячетесь за спину своего настав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ите меня, Монморанси! - кричал дофин, вырываясь из рук коннетаб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сто чертей, - гремел тот, - я не дам вам драться с этим буйно помешанным. Назад! Эй, ко мне! - крикнул он во весь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сверху доносились вопли Дианы, которая, наклонившись над перилами, тоже кричала не своим голо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помощь! Бегите! Бегите сюда! Не дайте ему убить принца!</w:t>
      </w:r>
    </w:p>
    <w:p>
      <w:pPr>
        <w:pStyle w:val="PlainText"/>
        <w:ind w:firstLine="720"/>
        <w:jc w:val="both"/>
        <w:rPr/>
      </w:pPr>
      <w:r>
        <w:rPr>
          <w:rFonts w:eastAsia="Times New Roman Cyr" w:cs="Times New Roman Cyr" w:ascii="Times New Roman Cyr" w:hAnsi="Times New Roman Cyr"/>
        </w:rPr>
        <w:t>Это предательство Далилы [</w:t>
      </w:r>
      <w:r>
        <w:rPr>
          <w:rFonts w:eastAsia="Times New Roman Cyr" w:cs="Times New Roman Cyr" w:ascii="Times New Roman Cyr" w:hAnsi="Times New Roman Cyr"/>
          <w:i/>
          <w:iCs/>
          <w:sz w:val="16"/>
          <w:szCs w:val="16"/>
        </w:rPr>
        <w:t>По библейской легенде, Далила, возлюбленная богатыря Самсона, проведав, что его сила заключается в волосах, остригла ночью спящего Самсона и отдала его в руки врагов</w:t>
      </w:r>
      <w:r>
        <w:rPr>
          <w:rFonts w:eastAsia="Times New Roman Cyr" w:cs="Times New Roman Cyr" w:ascii="Times New Roman Cyr" w:hAnsi="Times New Roman Cyr"/>
        </w:rPr>
        <w:t>], по-видимому, довело графа до умоисступления. Ведь и без того их было двое против одн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ро застыл от ужаса, услышав его сл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что же, Генрих Валуа? Чтобы получить от тебя и от твоего сводника удовлетворение, нужно нанести тебе оскорбление действ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ро показалось, что граф тогда шагнул вперед и поднял руку на дофина. У Генриха вырвался глухой рев. Но Монморанси, по-видимому, схватил графа за руку, потому что Перро расслышал возглас принца:</w:t>
      </w:r>
    </w:p>
    <w:p>
      <w:pPr>
        <w:pStyle w:val="PlainText"/>
        <w:ind w:firstLine="720"/>
        <w:jc w:val="both"/>
        <w:rPr/>
      </w:pPr>
      <w:r>
        <w:rPr>
          <w:rFonts w:eastAsia="Times New Roman Cyr" w:cs="Times New Roman Cyr" w:ascii="Times New Roman Cyr" w:hAnsi="Times New Roman Cyr"/>
        </w:rPr>
        <w:t>- Его перчатка задела мой лоб! Он теперь не может умереть иначе, как от моей руки, Монморанси</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произошло в мгновение ока. В этот миг в комнату ворвались телохранители. Завязалась отчаянная борьба, зазвенели шпаги. Монморанси крич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яжите бесноватого! А доф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убивайте его, ради бога, не убивай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слишком неравный бой длился не больше минуты. Перро даже не успел прийти на помощь своему господину. Добежав до порога молельни, он увидел одного из телохранителей распростертым на полу; у двух или трех из ран хлестала кровь, но граф был уже обезоружен, связан, и его держали не то пять, не то шесть человек. Перро, которого в суматохе никто не заметил, решил, что ему лучше не попадаться в лапы этих господ. В этом случае он хоть сможет сообщить друзьям о происшедшем или в чем-нибудь помочь своему господину при более благоприятных обстоятельствах. Он бесшумно вернулся на прежнее место и стал ждать удобного момента, чтобы попытаться спасти графа. Кстати, граф не был убит и даже не ранен... Вы сейчас увидите, монсеньер, что моему мужу нельзя было отказать ни в мужестве, ни в отваге. Да и благоразумия у него было не меньше, чем доблести... Покамест же ему оставалось только одно: наблюдать за происходящим и жд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господин де Монтгомери не переставал крич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ил же я тебе, Генрих Валуа, что от моей шпаги ты защитишься десятком чужих шпаг и от моего оскорбления - холопским мужеством своих солд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лышите, господин де Монморанси? - говорил дофин, дрожа всем тел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ляп ему в рот! - приказал Монморанси, не отвечая принцу. - Я пошлю вам сказать, что с ним делать, - продолжал он, обращаясь к своим людям. - А до тех пор не спускать с него глаз! Вы отвечаете мне за него гол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вышел из молельни, увлекая за собой дофина. Пройдя по коридору, где прятался за портьерой Перро, они вошли в спальню госпожи Диа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Перро перебежал на другую сторону коридора и прижался ухом к замурованной дв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что он до сих пор видел и слышал, не шло ни в какое сравнение с тем, что ему предстояло услышать тепер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АНА ПРЕДАЕТ ПРОШЛОЕ</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де Монморанси, - сказал дофин, удрученный и разгневанный, - напрасно вы меня удерживали чуть ли не силой... Я крайне недоволен собою и в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решите вам сказать, монсеньер, - ответил Монморанси, - что так может говорить любой молодой человек, но не сын короля. Ваша жизнь принадлежит не вам, а вашему народу, и у венценосцев совсем не те обязанности, что у прочих люд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чего же, в таком случае, я гневаюсь на самого себя и испытываю чувство стыда? - спросил принц. - Ах, и вы здесь, герцогиня! - продолжал он, только что заметив Диа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ак как уязвленное самолюбие на сей раз возобладало над ревнивой любовью, то у него вырва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вас в доме и из-за вас меня впервые оскорб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меня в доме, к несчастью, да. Но не из-за меня, монсеньер, - ответила Диана. - Разве я не пострадала так же, как и вы, и даже больше? Ведь я во всем этом никак не повинна. Разве я этого человека люблю? Разве когда-нибудь люб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ав его, она еще и отрекалась от него!</w:t>
      </w:r>
    </w:p>
    <w:p>
      <w:pPr>
        <w:pStyle w:val="PlainText"/>
        <w:ind w:firstLine="720"/>
        <w:jc w:val="both"/>
        <w:rPr/>
      </w:pPr>
      <w:r>
        <w:rPr>
          <w:rFonts w:eastAsia="Times New Roman Cyr" w:cs="Times New Roman Cyr" w:ascii="Times New Roman Cyr" w:hAnsi="Times New Roman Cyr"/>
        </w:rPr>
        <w:t>- Я люблю только вас, монсеньер, - продолжала она, - мое сердце и моя жизнь принадлежат всецело вам. Я начала жить с того лишь момента, как вы овладели моим сердцем. Когда-то, впрочем... Я смутно припоминаю, что не совсем лишала надежды Монтгомери... Однако никаких определенных обещаний я ему не давала. Но вот явились вы, и все было забыто. И с той благословенной поры, клянусь вам, я принадлежала вам, жила только для вас, монсеньер. Этот человек лжет, этот человек стакнулся с моими врагами, этот человек не имеет никаких прав на меня, Генрих. Я едва знаю его и не только не люблю, а ненавижу</w:t>
      </w:r>
      <w:r>
        <w:rPr>
          <w:rFonts w:eastAsia="Times New Roman" w:cs="Times New Roman" w:ascii="Times New Roman" w:hAnsi="Times New Roman"/>
        </w:rPr>
        <w:t xml:space="preserve"> </w:t>
      </w:r>
      <w:r>
        <w:rPr>
          <w:rFonts w:eastAsia="Times New Roman Cyr" w:cs="Times New Roman Cyr" w:ascii="Times New Roman Cyr" w:hAnsi="Times New Roman Cyr"/>
        </w:rPr>
        <w:t>его и презираю. Я даже не спросила вас, жив ли он еще или убит. Я думаю только о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ли это? - все еще подозрительно спросил Генр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верить это можно легко и быстро, - вставил господин де Монморанси. - Монтгомери жив, герцогиня, но наши люди его связали и обезвредили. Он тяжко оскорбил принца. Однако предать его суду невозможно. Судебное разбирательство такого преступления было бы опаснее самого преступления. С другой стороны, еще менее допустимо, чтобы дофин согласился на поединок с этим негодяем. Каково же ваше мнение на этот счет, герцогиня? Как нам поступить с этим челове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ловещее молчание воцарилось в комнате. Перро затаил дыхание, чтобы лучше расслышать ответ, с которым так медлила герцогиня. По-видимому, госпожа Диана страшилась самой себя и тех слов, которые собиралась произне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нужно же было в конце концов заговорить, и она произнесла почти твердым голо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ступление господина Монтгомери называется оскорблением величества. Господин Монморанси, какую налагают кару на виновных в оскорблении величест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мерть, - ответил коннета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пусть этот человек умрет, - хладнокровно сказа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вздохнули. В комнате снова стало тихо, и лишь после долгого молчания раздался голос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герцогиня, действительно не любите и никогда не любили господина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теперь еще решительнее возражаю против смерти Монтгомери, - заявил дофин.</w:t>
      </w:r>
    </w:p>
    <w:p>
      <w:pPr>
        <w:pStyle w:val="PlainText"/>
        <w:ind w:firstLine="720"/>
        <w:jc w:val="both"/>
        <w:rPr/>
      </w:pPr>
      <w:r>
        <w:rPr>
          <w:rFonts w:eastAsia="Times New Roman Cyr" w:cs="Times New Roman Cyr" w:ascii="Times New Roman Cyr" w:hAnsi="Times New Roman Cyr"/>
        </w:rPr>
        <w:t>- Я тоже, - ответил Монморанси, - но по другим основаниям. Мнение, подсказанное вам великодушием, монсеньер, я поддерживаю из благоразумия. У графа де Монтгомери есть влиятельные друзья и родственники во Франции и в Англии. При дворе, кроме того, известно, что он должен был с нами встретиться здесь этой ночью. Если завтра у нас громогласно потребуют его возвращения, мы не можем предъявить им лишь его труп. Наша знать не желает, чтоб с ней обращались, как с чернью, и убивали ее без всяких церемоний. Поэтому нам нужно ответить примерно так: "Господин де Монтгомери бежал" или: "Господин де Монтгомери ранен и болен". Ну, а если нас</w:t>
      </w:r>
      <w:r>
        <w:rPr>
          <w:rFonts w:eastAsia="Times New Roman" w:cs="Times New Roman" w:ascii="Times New Roman" w:hAnsi="Times New Roman"/>
        </w:rPr>
        <w:t xml:space="preserve"> </w:t>
      </w:r>
      <w:r>
        <w:rPr>
          <w:rFonts w:eastAsia="Times New Roman Cyr" w:cs="Times New Roman Cyr" w:ascii="Times New Roman Cyr" w:hAnsi="Times New Roman Cyr"/>
        </w:rPr>
        <w:t>припрут к стене, что ж поделаешь! На худой конец мы должны иметь возможность вытащить его из тюрьмы и показать клеветникам. Но я надеюсь, что эта предосторожность окажется излишней. Справляться о Монтгомери люди будут завтра и послезавтра. Но через неделю</w:t>
      </w:r>
      <w:r>
        <w:rPr>
          <w:rFonts w:eastAsia="Times New Roman" w:cs="Times New Roman" w:ascii="Times New Roman" w:hAnsi="Times New Roman"/>
        </w:rPr>
        <w:t xml:space="preserve"> </w:t>
      </w:r>
      <w:r>
        <w:rPr>
          <w:rFonts w:eastAsia="Times New Roman Cyr" w:cs="Times New Roman Cyr" w:ascii="Times New Roman Cyr" w:hAnsi="Times New Roman Cyr"/>
        </w:rPr>
        <w:t>разговоры о нем утихнут, а через месяц вообще прекратятся. Нет людей забывчивее, чем друзья. Итак, я считаю, что преступник не должен ни умереть, ни жить: он должен исчезну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будет так! - сказал дофин. - Пусть он уедет, пусть покинет Францию. У него есть поместья и родственники в Англии, пусть ищет убежища т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нет, монсеньер, - ответил Монморанси. - Смерть - слишком большая кара для него, а изгнание - слишком большая роскошь. Не хотите же вы, - и он понизил голос, - чтоб этот человек рассказывал в Англии о том, как поднял на вас ру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не напоминайте мне об этом! - вскричал дофин, заскрежетав зуб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се же я должен напомнить вам об этом, дабы удержать вас от неразумного поступка. Надо, повторяю, устроить так, чтобы граф - будь он жив или мертв - не мог ничего разгласить. Наши телохранители - люди надежные, и, кроме того, они не знают, с кем имеют дело. Комендант Шатле - мой друг, к тому же он глух и нем, как его тюрьма. Пусть Монтгомери в эту ночь переведут в Шатле. Завтра станет известно, что он исчез, и мы распространим об этом исчезновении самые разноречивые слухи. Если слухи эти не утихнут сами собой, если друзья графа поднимут слишком сильный шум - в чем я очень сомневаюсь - и доведут тщательное следствие до конца, то нам для своего оправдания достаточно будет предъявить книгу Шатле, из которой люди увидят, что господин Монтгомери, обвиняемый в оскорблении наследника престола, ждет в тюрьме законного судебного приговора. А затем, по предъявлении такого доказательства, наша ли будет вина, что в тюрьме, месте вообще нездоровом, на господина де Монтгомери слишком сильно подействуют горе и угрызения совести и он скончается прежде, чем сможет предстать перед суд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говорите, Монморанси! - перебил его, содрогнувшись, доф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ьте спокойны, монсеньер, - продолжал советник принца, - к такой крайней мере нам прибегнуть не придется. Шум, вызванный исчезновением графа, затихнет сам собою. Друзья утешатся и быстро забудут его, и господин де Монтгомери, перестав жить в обществе, сможет сколько угодно жить в тюрьм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у него есть сын, - возразила госпож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малолетний, и ему скажут, что с отцом его неизвестно что сталось, а когда он подрастет, если только ему суждено подрасти, то у него будут свои интересы, свои страсти, и ему не захочется углубляться в историю пятнадцати- или двадцатилетней дав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это верно и хорошо придумано, - сказала госпожа де Пуатье. - Ну что ж, склоняюсь, одобряю, восхищаю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действительно слишком добры, сударыня, - поклонился ей польщенный Монморанси, - и я счастлив заметить, что нам назначено самой судьбой понимать друг дру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я не одобряю и не восхищаюсь! - воскликнул дофин. - Напротив, порицаю и противлю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рицайте, монсеньер, и вы будете правы, - перебил его Монморанси, - порицайте, но не противоречьте; осуждайте, но не препятствуйте. Все это вас ничуть не касается, и я беру на себя всю ответственность перед богом и людьми за этот ша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это преступление свяжет нас! - воскликнул дофин. - Вы отныне будете мне не только друг, но и сообщ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монсеньер, от таких мыслей я далек, - заверил его коварный советник. - Но, может, нам предоставить разрешение этого вопроса вашему отцу, государ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т, пусть отец ничего не знает об этом! - живо отозвался доф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нако мне пришлось бы доложить ему это дело, если бы вы упорствовали в своем ложном убеждении, будто мы все еще живем в рыцарское время, - усмехнулся господин де Монморанси. - Но не будем торопиться, а предоставим времени нас умудрить. Согласны? Только пусть граф будет по-прежнему под арестом. Это необходимо для осуществления последующих наших решений, каковы бы они ни были. Сами же решения эти отложим на некоторое врем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ыть посему! - поспешно согласился слабовольный дофин. - Дадим время одуматься господину де Монтгомери, да и у меня тогда будет возможность хорошенько обдумать, как велят мне поступить моя совесть и мое достоин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звратимся же в Лувр, монсеньер, - сказал господин Монморанси. - Пусть все общество удостоверится, что мы не здесь. Завтра я вам возвращу принца, - обратился он с улыбкой к госпоже де Пуатье, - так как убедился, что вы его любите истинной любов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уверен ли в этом монсеньер дофин? - спросила Диана. - И простил ли он мне эту злополучную, такую для меня неожиданную встречу?</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Да, вы любите меня, и это... страшно, Диана, - ответил задумчиво дофин. - Боль, испытанная мною при мысли, что я вас мог утратить, показала мне с полной очевидностью, что любовь эта необходима для меня, как возду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если бы это было правдой! - страстно воскликнула Диана, целуя руку, которую в знак примирения подал ей прин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емте же, больше медлить нельзя, - сказал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свидания,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свидания, мой повелитель, - сказала герцогиня, вложив в эти последние два слова все свое очарование, на какое она была способ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ка дофин сходил по лестнице, Монморанси открыл дверь молельни, где лежал связанный господин де Монтгомери, и сказал начальнику страж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коро пришлю к вам своего человека, и он скажет, как поступить с арестантом. А пока следите за каждым его движением и не спускайте с него глаз. Вы мне за него отвечаете своею жизн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юсь, монсеньер, - ответил страж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и я сама за ним присмотрю, - отозвалась госпожа де Пуатье, стоявшая у порога своей спаль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оме воцарилось гробовое молчание, и Перро слышал лишь равномерные шаги часового, ходившего взад и вперед у двери молель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I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СПОЛЕЗНАЯ ЖЕРТВА</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споминания об этой ужасной катастрофе совершенно выбили из колеи Алоизу. Она говорила с трудом и наконец прервала свой рассказ, чтобы хоть немного отдышаться. Затем, собравшись с духом, она продолж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дофин и его гнусный наставник вышли, пробило час. Перро понял, что ему не спасти своего господина, если он не воспользуется временем, оставшимся до прихода посланца Монморанси. Нужно было действовать. Он заметил, что коннетабль не указал никакого пароля, никакого знака, по которому можно было бы узнать его посланца. Поэтому, прождав около получаса, чтобы сделать правдоподобной свою встречу с коннетаблем, Перро осторожно вышел из укрытия, тихо спустился по лестнице на несколько ступеней, затем уже нарочито твердым шагом поднялся обратно и постучался в дверь молель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лан, внезапно зародившийся у него в голове, был отчаянно смел, но именно в этой отчаянности заложена была возможность успе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идет? - окликнул час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ыльный от монсеньера барона де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рой, - сказал часовому начальник стражи. Дверь отперли, Перро смело, с высоко поднятой головой вошел в молельню и объявил:</w:t>
      </w:r>
    </w:p>
    <w:p>
      <w:pPr>
        <w:pStyle w:val="PlainText"/>
        <w:ind w:firstLine="720"/>
        <w:jc w:val="both"/>
        <w:rPr/>
      </w:pPr>
      <w:r>
        <w:rPr>
          <w:rFonts w:eastAsia="Times New Roman Cyr" w:cs="Times New Roman Cyr" w:ascii="Times New Roman Cyr" w:hAnsi="Times New Roman Cyr"/>
        </w:rPr>
        <w:t>- Я конюший господина Шарля де Манфоля, который подчинен, как вы знаете, господину де Монморанси. Мы со своим господином возвращались из караула в Лувре и встретились на Гревской площади с господином де Монморанси. С ним был высокий молодой человек, закутанный в плащ с ног до</w:t>
      </w:r>
      <w:r>
        <w:rPr>
          <w:rFonts w:eastAsia="Times New Roman" w:cs="Times New Roman" w:ascii="Times New Roman" w:hAnsi="Times New Roman"/>
        </w:rPr>
        <w:t xml:space="preserve"> </w:t>
      </w:r>
      <w:r>
        <w:rPr>
          <w:rFonts w:eastAsia="Times New Roman Cyr" w:cs="Times New Roman Cyr" w:ascii="Times New Roman Cyr" w:hAnsi="Times New Roman Cyr"/>
        </w:rPr>
        <w:t>головы. Узнав господина де Манфоля, господин коннетабль подозвал его. После краткой беседы оба они велели мне отправиться сюда, к госпоже Диане де Пуатье, где должен находиться некий арестант. Насчет него господин де Монморанси отдал мне особый приказ, и я пришел его исполнить. Я попросил у него провожатых, но он мне сказал, что я застану здесь достаточно сильный отряд. И в самом деле, вас тут больше, чем мне нужно для выполнения полученного приказа. Где арестант?.. А, вот он! Выньте-ка кляп у него изо рта</w:t>
      </w:r>
      <w:r>
        <w:rPr>
          <w:rFonts w:eastAsia="Times New Roman" w:cs="Times New Roman" w:ascii="Times New Roman" w:hAnsi="Times New Roman"/>
        </w:rPr>
        <w:t>,</w:t>
      </w:r>
      <w:r>
        <w:rPr>
          <w:rFonts w:eastAsia="Times New Roman Cyr" w:cs="Times New Roman Cyr" w:ascii="Times New Roman Cyr" w:hAnsi="Times New Roman Cyr"/>
        </w:rPr>
        <w:t xml:space="preserve"> мне надо с ним поговор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непринужденный тон Перро, добросовестный начальник стражи все же колеб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ли у вас письменного приказа? - спроси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же пишет приказы на Гревской площади в третьем часу ночи? - ответил, пожимая плечами, Перро. - Господин де Монморанси говорил, что вы предупреждены о моем прихо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е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что же вы меня задерживаете, милый человек? Вот что: удалите отсюда всех своих людей, мне нужно сказать этому господину одну секретную вещь. Ну? Да вы что, не слышите меня, что ли? Отойдите все подаль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и в самом деле отошли, и Перро приблизился к господину Монтгомери, уже освобожденному от кляп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й славный Перро, - прошептал граф, уже раньше узнавший своего слугу. - Как ты здесь очут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ом расскажу, монсеньер. Нам нельзя терять ни секунды. Слушайте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вух словах он рассказал графу про сцену, только что разыгравшуюся у госпожи Дианы, и про принятое господином де Монморанси решение навеки похоронить страшную тайну оскорбления вместе с оскорбителем. Необходимо было пойти на отчаянный шаг, чтобы спастись от вечного заточ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е ты намерен сделать, Перро? - спросил господин де Монтгомери. - Ты видишь, что нас двое, а их восемь... И мы здесь в доме не у друзей, - прибавил он с горечью.</w:t>
      </w:r>
    </w:p>
    <w:p>
      <w:pPr>
        <w:pStyle w:val="PlainText"/>
        <w:ind w:firstLine="72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Все равно, - сказал Перро. - Предоставьте мне только действовать и говорить - и вы спасены, вы свобод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ля чего мне жизнь и свобода, Перро? - печально спросил граф. - Диана не любит меня! Диана ненавидит и предает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будьте эту женщину и вспомните о своем ребенке, монсеньер.</w:t>
      </w:r>
    </w:p>
    <w:p>
      <w:pPr>
        <w:pStyle w:val="PlainText"/>
        <w:ind w:firstLine="720"/>
        <w:jc w:val="both"/>
        <w:rPr/>
      </w:pPr>
      <w:r>
        <w:rPr>
          <w:rFonts w:eastAsia="Times New Roman Cyr" w:cs="Times New Roman Cyr" w:ascii="Times New Roman Cyr" w:hAnsi="Times New Roman Cyr"/>
        </w:rPr>
        <w:t>- Ты прав, Перро, я совсем забыл своего маленького Габриэля, и за это бог меня справедливо карает. Итак, ради него я должен, я согласен испытать последнюю возможность спасения - ту, что ты мне предложил, мой друг. Но прежде всего слушай. Если попытка эта не удастся, я не хочу оставить в наследство сироте плоды моей роковой участи, не хочу, чтобы после моего исчезновения страшная вражда, губящая меня, была перенесена на него. Поклянись же мне, что если я буду похоронен в тюрьме или могиле, а ты меня переживешь, то ты навеки скроешь от Габриэля тайну исчезновения его отца. Ведь если ему откроется эта ужасная тайна, он пожелает в будущем отомстить или спасти меня и тем самым погубит себя. Поклянись мне, Перро, и считай себя свободным от своей клятвы в том лишь случае, если те трое участников этой комедии - дофин, госпожа Диана и Монморанси - умрут раньше меня. Только в таком весьма сомнительном случае пусть он попытается, если пожелает, найти меня и потребовать моего освобождения.</w:t>
      </w:r>
      <w:r>
        <w:rPr>
          <w:rFonts w:eastAsia="Times New Roman" w:cs="Times New Roman" w:ascii="Times New Roman" w:hAnsi="Times New Roman"/>
        </w:rPr>
        <w:t xml:space="preserve"> </w:t>
      </w:r>
      <w:r>
        <w:rPr>
          <w:rFonts w:eastAsia="Times New Roman Cyr" w:cs="Times New Roman Cyr" w:ascii="Times New Roman Cyr" w:hAnsi="Times New Roman Cyr"/>
        </w:rPr>
        <w:t>Обещаешь ты мне это, Перро? Клянешься ты мне в этом? Только при таком условии препоручу я свою участь твоей отважной и, боюсь, бесполезной предан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этого требуете? Кляну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кресте своей шпаги поклянись, Перро, что Габриэль от тебя не услышит ничего об этой опасной тай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кресте своей шпаги клянусь! - сказал Перро, вытянув правую ру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друг! Теперь делай что хочешь, верный мой слу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больше хладнокровия и уверенности, монсеньер, - сказал Перро. - Сейчас увидите, что будет. И, обратившись к начальнику стражи, он объя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ещания, которые мне дал арестант, вполне удовлетворительны: можете его развязать и отпуст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язать? Отпустить? - повторил изумленный церб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да! Таков приказ монсеньера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Монморанси приказал мне, - ответил тот, - стеречь этого господина, не спуская с него глаз, и, уходя, объявил, что мы отвечаем за него собственной жизнью. Как же может господин Монморанси приказать теперь, чтобы мы его освобод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ало быть, вы отказываетесь подчиниться мне, говорящему от его имени? - спросил Перро, нисколько не теряя самооблад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как и быть. Послушайте, если бы вы мне приказали зарезать этого господина, или бросить его в Сену, или отвезти в Бастилию, мы бы вас послушались, но отпустить - дело для нас непривычн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так! - ответил, не смущаясь, Перро. - Приказ, полученный мною, я вам передал, а что до прочего, я умываю руки. Вы сами ответите господину Монморанси за подобное непослушание. Мне здесь делать больше нечего, будьте здоровы. - И он отворил дверь, как бы собираясь уй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погодите, - остановил его начальник стражи, - куда вы торопитесь? Так вы утверждаете, что господин Монморанси желает отпустить арестанта на волю? Вы уверены, что вас послал сюда не кто иной, как господин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лух! - резко ответил Перро. - Иначе откуда бы мне знать, что тут стерегут ареста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ладно, вам развяжут этого человека, - проворчал страж. - Как переменчивы эти вельможи, черт под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Я жду вас, - сказал Пер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он остановился на лестничной площадке, сжимая в руке обнаженный кинжал. Если бы он увидел поднимающегося по лестнице подлинного посланца Монморанси, тот бы дальше площадки не до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он не увидел и не услышал за своей спиной госпожи Дианы, которая, привлеченная громкими голосами, подошла к порогу молельни. Через открытую дверь она увидела, как развязывают графа, и в ужасе завоп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частные, что вы дела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полняем приказ господина де Монморанси, - ответил цербер, - развязываем арестанта.</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Не может быть! - воскликнула госпожа де Пуатье. - Господин де Монморанси не мог дать такого приказа. Кто вам этот приказ доста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ажи показали на Перро, который, услышав голос Дианы, оторопело повернулся к ним. Свет лампы упал на бледное лицо бедняги. Госпожа Диана узнала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этот человек? - прошипела она. - Да это же конюший арестованного! Смотрите, что вы готовы были натвор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ожь! - крикнул Перро, еще пытаясь маскироваться. - Я конюший господина де Манфоля и прислан сюда господином де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смеет выдавать себя за посланца господина де Монморанси? - раздался незнакомый голос, голос подлинного посланца коннетабля. - Ребята, этот малый лжет. Вот перстень и печать Монморанси, и вы к тому же должны меня знать - я граф де Монтансье. Как вы осмелились вынуть у арестанта кляп изо рта? Вы развязываете его? Негодяи! Немедленно заткнуть ему рот и связать его еще крепч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добрый час! - сказал начальник стражи. - Вот такие приказы мне понят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дный Перро! - только и сказал господин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ни словом не упрекнул Диану. Быть может, он боялся также еще больше повредить своему бравому слуг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Перро, к несчастью, повел себя не так рассудительно и обратился к Диане с негодующими слов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лично, сударыня, в вероломстве вы, по крайней мере, идете до конца. Святой Петр отрекся трижды от господа своего, но Иуда предал его только один раз. Вы же за час предали трижды графа. Правда, Иуда был всего лишь мужчиной, а вы - женщина и герцоги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хватить этого человека! - разъярилась госпож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хватить этого человека! - повторил за нею граф де Монтанс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нет! Я еще постою за себя! - воскликнул Перро и решился на отчаянную попытку: рванувшись вперед, он подскочил к графу и начал разрезать на нем путы, крича: - Помогайте сами себе, монсеньер, и мы дорого продадим свои жиз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не успел он освободить ему левую руку, как десять шпаг ударили по его шпаге. Отбиваясь от наседавших со всех сторон стражей, он получил наконец сильный удар между лопаток и замертво свалился к ногам своего господи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IV</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 xml:space="preserve">О ТОМ, ЧТО ПЯТНА КРОВИ </w:t>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ИКОГДА НЕ ОТМЫТЬ ДО КОНЦА</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затем произошло, Перро не з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нулся он от холода. Потом, собравшись, открыл глаза и осмотрелся. Стояла все еще глубокая ночь. Он лежал на сырой земле, рядом с ним валялся чей-то труп. При свете неугасимой лампады, мерцавшей в нише с изваянием мадонны, он разглядел, что находится на кладбище Невинных Душ. Окоченелый труп принадлежал тому самому стражу, которого убил граф. Очевидно, и Перро сочли убит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пытался было привстать, но острая боль снова бросила его на землю. Однако с нечеловеческими усилиями он все-таки поднялся и сделал несколько шагов. В эту же минуту свет фонаря озарил глубокий мрак, и Перро увидел двух мужчин, направляющихся в его сторо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или - возле статуи мадонны, - сказал один из н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наши молодцы, - ответил тот, заметив труп. - Нет, здесь только од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поищем и друг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могильщики принялись, подсвечивая себе фонарем, шарить вокруг. Но у Перро хватило сил дотащиться до уединенной гробницы и спрятаться за не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лжно быть, второго черт унес, - проговорил один из могильщиков, по-видимому, веселый мал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ось ты его поминать, не к чему и не к месту, - дрожащим голосом ответил другой и перекрестился, поеживаясь от стра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й-богу, нет никакого второго, - сказал весельчак. - Что же делать-то? Ба, зароем этого и скажем, что его приятель сбежал или, может, господа сами обсчита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начали рыть яму, и Перро с радостью услышал, как весельчак говорил товарищ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от о чем думаю. Если мы признаемся, что нашли только одного и вырыли только одну могилу, то нам заплатят пять пистолей вместо десяти. Не стоит, пожалуй, рассказывать про диковинный побег второго покойнич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но, - ответил набожный могильщик. - Но лучше просто сказать, что мы, мол, работу кончили. Мы ведь тогда не совр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Перро, то и дело теряя сознание, все же двинулся в пу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мало времени понадобилось ему, чтобы добраться до улицы Садов святого Павла. По счастью, в январе ночи долги. Ни с кем не встретившись, около шести утра он был уже дом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мотря на холод, монсеньер, - продолжала Алоиза, - я в тревоге простояла у открытого окна всю ночь. Едва лишь послышался голос Перро, я помчалась к дверям и впустила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лчи! Бога ради! - приказал он мне. - Помоги мне подняться в нашу комнату, но главное - никаких криков, никаких разговор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шел, опираясь на меня, а я, хотя и видела, что он ранен, не смела расспрашивать его. Только беззвучно плакала. Когда мы поднялись и я сняла с него одежду и оружие, мои руки сразу же окрасились кровью. На теле у Перро зияли глубокие раны. Властным движением руки он предупредил мой крик и повалился на постель, стараясь хоть немного облегчить свои ужасные страд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зволь же мне сбегать за лекарем... позволь... - рыдала я.</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Не к чему, - ответил он. - Ты знаешь, я кое-что смыслю в хирургии. Любая из этих ран смертельна, но пока я еще жив... Господь бог, карающий убийц и предателей, продлил мою жизнь на несколько часов... Вскоре начнется новый приступ горячки, и всему настанет конец. Никакой лекарь на свете не может его предотврат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говорил с мучительными усилиями. Я упросила его немного отдохну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права, - согласился он, - мне надо поберечь свои последние силы. Дай мне бумагу и пе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принесла. Но тут только он заметил, что кисть его правой руки рассечена ударом шпаги. Впрочем, писал он вообще с трудом... Ему пришлось бросить пе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лучше буду говорить, - сказал он, - и бог продлит мою жизнь, пока я все не скажу, ибо спасти отца должен только его сын.</w:t>
      </w:r>
    </w:p>
    <w:p>
      <w:pPr>
        <w:pStyle w:val="PlainText"/>
        <w:ind w:firstLine="720"/>
        <w:jc w:val="both"/>
        <w:rPr/>
      </w:pPr>
      <w:r>
        <w:rPr>
          <w:rFonts w:eastAsia="Times New Roman Cyr" w:cs="Times New Roman Cyr" w:ascii="Times New Roman Cyr" w:hAnsi="Times New Roman Cyr"/>
        </w:rPr>
        <w:t>И Перро рассказал мне тогда, ваша светлость, ту страшную историю, которую вы только что услышали от меня. Но рассказывал он ее с трудом, с частыми и мучительными перерывами и когда не в силах был продолжать рассказ, то приказывал мне спускаться вниз и показываться</w:t>
      </w:r>
      <w:r>
        <w:rPr>
          <w:rFonts w:eastAsia="Times New Roman" w:cs="Times New Roman" w:ascii="Times New Roman" w:hAnsi="Times New Roman"/>
        </w:rPr>
        <w:t xml:space="preserve"> </w:t>
      </w:r>
      <w:r>
        <w:rPr>
          <w:rFonts w:eastAsia="Times New Roman Cyr" w:cs="Times New Roman Cyr" w:ascii="Times New Roman Cyr" w:hAnsi="Times New Roman Cyr"/>
        </w:rPr>
        <w:t>домашним. Я появлялась перед ними встревоженная - увы, тут притворяться не приходилось, - посылала их разведать о чем-нибудь в Лувр, потом ко всем друзьям графа, ко всем его знакомым... Госпожа де Пуатье ответила, что не видела его, а господин де Монморанси - что не понимает, из-за чего, в сущности, его беспоко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были от меня отведены все подозрения, чего и хотел Перро, и убийцы его наверняка думали, что их тайна осталась в каземате, где заточен господин, и в могиле, где похоронен его слу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ередине дня страшная боль, до тех пор терзавшая его, как будто немного утихла. Но когда я обрадовалась этому, он с печальной усмешкой сказал:</w:t>
      </w:r>
    </w:p>
    <w:p>
      <w:pPr>
        <w:pStyle w:val="PlainText"/>
        <w:ind w:firstLine="720"/>
        <w:jc w:val="both"/>
        <w:rPr/>
      </w:pPr>
      <w:r>
        <w:rPr>
          <w:rFonts w:eastAsia="Times New Roman Cyr" w:cs="Times New Roman Cyr" w:ascii="Times New Roman Cyr" w:hAnsi="Times New Roman Cyr"/>
        </w:rPr>
        <w:t>- Это улучшение - начало горячки, о которой я говорил. Но, слава богу, страшный рассказ приходит к концу. Теперь тебе известно все, что знали только бог да трое убийц, а твоя верная и мужественная душа не выдаст этой кровавой тайны до последнего дня, когда можно будет посвятить в нее того, кто имеет право ее знать. Ты слышала, какую клятву взял с меня господин де Монтгомери</w:t>
      </w:r>
      <w:r>
        <w:rPr>
          <w:rFonts w:eastAsia="Times New Roman" w:cs="Times New Roman" w:ascii="Times New Roman" w:hAnsi="Times New Roman"/>
        </w:rPr>
        <w:t>.</w:t>
      </w:r>
      <w:r>
        <w:rPr>
          <w:rFonts w:eastAsia="Times New Roman Cyr" w:cs="Times New Roman Cyr" w:ascii="Times New Roman Cyr" w:hAnsi="Times New Roman Cyr"/>
        </w:rPr>
        <w:t xml:space="preserve"> Эту же клятву я возьму и с тебя, Алоиза. Пока гнев божий не поразит трех всемогущих убийц моего господина, ты будешь молчать, Алоиза. Поклянись же в этом умирающему мужу.</w:t>
      </w:r>
    </w:p>
    <w:p>
      <w:pPr>
        <w:pStyle w:val="PlainText"/>
        <w:ind w:firstLine="720"/>
        <w:jc w:val="both"/>
        <w:rPr/>
      </w:pPr>
      <w:r>
        <w:rPr>
          <w:rFonts w:eastAsia="Times New Roman Cyr" w:cs="Times New Roman Cyr" w:ascii="Times New Roman Cyr" w:hAnsi="Times New Roman Cyr"/>
        </w:rPr>
        <w:t>Заливаясь слезами, я дала священную клятву, которую нарушила только ныне. Ведь эти враги еще живы, они страшны и могущественны, как никогда. Но вы собираетесь умереть, и если вы осторожно и благоразумно воспользуетесь полученными сведениями, то они не погубят вас, быть может, а спасут и вашего отца и вас. Но повторите мне, монсеньер, что</w:t>
      </w:r>
      <w:r>
        <w:rPr>
          <w:rFonts w:eastAsia="Times New Roman" w:cs="Times New Roman" w:ascii="Times New Roman" w:hAnsi="Times New Roman"/>
        </w:rPr>
        <w:t xml:space="preserve"> </w:t>
      </w:r>
      <w:r>
        <w:rPr>
          <w:rFonts w:eastAsia="Times New Roman Cyr" w:cs="Times New Roman Cyr" w:ascii="Times New Roman Cyr" w:hAnsi="Times New Roman Cyr"/>
        </w:rPr>
        <w:t>я не совершила смертного греха и что господь бог и мой дорогой Перро простят мне это клятвопреступл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ут нет никакого клятвопреступления, святая женщина, - ответил Габриэль, - ты поступила как настоящий преданный друг. Но заканчивай же! Заканчивай!</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Перро, - продолжала она, - сказал мне вот что: когда меня не станет, ты запрешь этот дом, отпустишь слуг и переберешься в Монтгомери с нашим мальчиком и Габриэлем. В Монтгомери ты будешь жить не в самом замке, а уединишься в нашем домике. Воспитывай наследника графа без роскоши и шума - словом, так, чтобы друзья знали его, а враги забыли. Лучше будет, пожалуй, чтоб сам Габриэль до восемнадцати лет не знал своего имени, а знал только, что он дворянин. Ты сама рассудишь, что луч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он взял с меня слово исполнить последнее его приказ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ля Монморанси, - сказал он мне, - я погребен на кладбище Невинных Душ. Если же обнаружится хоть малейший след моего возвращения сюда, ты погибла, Алоиза, а вместе с тобою, быть может, и Габриэль. Но у тебя сильная рука и верное сердце. Едва закроешь мне глаза, соберись с духом, дождись глубокой ночи и, когда все домашние уснут, отнеси меня в старый подземный склеп сеньоров де Бриссак, бывших владельцев нашего особняка. В эту покинутую усыпальницу давно никто не заглядывал, а заржавленный ключ от ее двери ты найдешь в большом бауле в графской спальне. Так я упокоен буду в освященной моги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вечеру начался бред, чередовавшийся с приступами чудовищной боли. В отчаянии я колотила себя в грудь, но он знаками давал мне понять, что ему никто уже не помож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снедаемый жаром и жестокими страданиями, он прошепт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лоиза, пить!.. Одну только кап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и раньше в невежестве своем предлагала ему напиться, но он всякий раз отказывался. Теперь я поспешила налить ему стакан во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жде чем взять его, он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лоиза, последний поцелуй и последнее прости!.. И помни! Пом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ливаясь слезами, я покрыла его лицо поцелуями. Потом он попросил у меня распятие, приложился к нему губами, еле слышно шепча: "О боже мой! Боже мой!" - и лишь тогда взял из моей руки стакан. Сделав один-единственный глоток, он содрогнулся всем телом и откинулся на подушку. Он был мерт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молитвах и слезах провела я веч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двум часам ночи в доме все стихло. Я смыла кровь с тела покойного, завернула его в простыню и, призвав бога на помощь, понесла по лестницам свою драгоценную ношу. Когда силы мне изменяли, я опускалась на колени перед усопшим и моли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через долгие полчаса я дотащилась до дверей склепа. Когда я не без труда отперла ее, ледяной ветер пахнул на меня и задул лампу. Но, собравшись с силами, я снова зажгла ее и уложила тело мужа в пустую открытую гробницу. В последний раз приложившись губами к савану, я опустила на гробницу тяжелую мраморную плиту, навеки отделившую от меня дорогого спутника моей жизни. Гулкий стук камня о камень привел меня в такой ужас, что, не успев запереть дверь склепа, я опрометью бросилась обратно и остановилась только у себя в комнате. Однако до рассвета еще надо было сжечь окровавленные простыни и белье, которые могли бы выдать меня. Наконец рано утром моя горькая работа была закончена. Только тогда я свалилась с ног... Но нужно было жить, жить ради двух сирот, доверенных мне провидением. И я выжила,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частная! Мученица! - проговорил Габриэль, сжимая руку Алоиз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устя месяц, - продолжала она, - я увезла вас в Монтгомери, исполняя последнюю волю мужа. Впрочем, все произошло так, как и предвидел Монморанси. С неделю весь двор волновало необъяснимое исчезновение графа Монтгомери. Затем шум стал утихать и наконец сменился беспечными разговорами об ожидаемом проезде через Францию императора Карла Пятого. В мае того же года, через пять месяцев после смерти вашего отца, монсеньер, родилась Диана де Каст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 задумчиво протянул Габриэль. - И неизвестно, была ли госпожа де Пуатье возлюбленной моего отца... Для разрешения этого темного вопроса мало злоречивых сплетен праздного двора... Но мой отец жив! Отец жив! Отец должен быть жив! И я разыщу его, Алоиза. Во мне живут теперь два человека: сын и влюбленный. Они-то сумеют разыскать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й-то господи! - вздохнула Ало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до сих пор ты так и не узнала, куда заточили его эти негодя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кто ничего не знает. Единственный намек на это кроется в словах Монморанси о его преданном друге, коменданте Шатле, за которого он руч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атле! - воскликнул Габриэль. - Шат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 свете вспыхнувшего, как молния, воспоминания перед ним предстал несчастный старик, брошенный в один из самых глубоких казематов королевской тюрьмы, не смевший разжать уста, - тот самый старик, при встрече с которым он почувствовал ничем не объяснимое волн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бросился в объятия к Алоизе и разрыда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V</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ЕРОИЧЕСКИЙ ВЫКУП</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на другой день, 18 августа, Габриэль, бесстрастный и решительный, направился в Лувр, чтобы добиться аудиенции у короля. Он долго обсуждал и с Алоизой, и сам с собой, как следует ему вести себя и что говорить. Прекрасно понимая, что в открытой борьбе с венценосным противником он разделит участь отца, Габриэль решил держаться независимо и гордо, но в то же время почтительно и хладнокровно. Нужно просить, а не требовать. Повысить голос никогда не поздно, думал он. Лучше посмотреть сначала, не притупилась ли злоба Генриха II за истекшие восемнадцать л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бное благоразумие и осторожность как нельзя лучше отвечали смелости принятого им реш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прочем, обстоятельства сложились для него благоприят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йдя во двор Лувра с Мартен-Герром, на сей раз с Мартен-Герром настоящим, Габриэль заметил какую-то необычную суматоху, но был так поглощен своими думами, что почти не обратил внимания на удрученные лица придворных, попадавшихся ему на пу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все это не помешало ему разглядеть носилки с гербом Гизов и поклониться сходившему с них кардиналу Лотарингско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это вы, виконт д'Эксмес! - воскликнул взволнованный кардинал. - Избавились наконец от своей болезни? Очень рад, очень рад! Еще в последнем письме мой брат с большим участием справлялся о вашем здоров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такое участ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заслужили его необыкновенной храбростью. Но куда вы так спеш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королю,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м... Королю сегодня не до вас, мой юный друг. Знаете что? Я тоже иду к его величеству по его приглашению. Поднимемся вместе, я вас введу в покои короля... Вам, надеюсь, уже известна печальная нов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 ответил Габриэль, - я иду из дому и только успел заметить здесь некоторое волнение.</w:t>
      </w:r>
    </w:p>
    <w:p>
      <w:pPr>
        <w:pStyle w:val="PlainText"/>
        <w:ind w:firstLine="720"/>
        <w:jc w:val="both"/>
        <w:rPr/>
      </w:pPr>
      <w:r>
        <w:rPr>
          <w:rFonts w:eastAsia="Times New Roman Cyr" w:cs="Times New Roman Cyr" w:ascii="Times New Roman Cyr" w:hAnsi="Times New Roman Cyr"/>
        </w:rPr>
        <w:t>- Еще бы не заметить! - усмехнулся кардинал. - Наш доблестный коннетабль, командовавший армией, решил прийти на выручку осажденного Сен-Кантена... Не поднимайтесь так быстро, виконт, у меня ноги не двадцатилетнего... Да, так я говорю, что сей бесстрашный полководец предложил неприятелю бой. Было это третьего дня, десятого августа, в день святого Лаврентия. Войска у него было приблизительно столько же, сколько у испанцев, да еще была и превосходная конница. И не угодно ли - этот опытный военачальник так умело распорядился, что потерпел на равнинах Жиберкура и Лизероля страшнейшее поражение, сам ранен и взят в плен, а с ним и все те офицеры и генералы, что не полегли на поле брани</w:t>
      </w:r>
      <w:r>
        <w:rPr>
          <w:rFonts w:eastAsia="Times New Roman" w:cs="Times New Roman" w:ascii="Times New Roman" w:hAnsi="Times New Roman"/>
        </w:rPr>
        <w:t xml:space="preserve">. </w:t>
      </w:r>
      <w:r>
        <w:rPr>
          <w:rFonts w:eastAsia="Times New Roman Cyr" w:cs="Times New Roman Cyr" w:ascii="Times New Roman Cyr" w:hAnsi="Times New Roman Cyr"/>
        </w:rPr>
        <w:t>От всей пехоты не уцелело и сотни солдат. Вот чем объясняется, виконт, всеобщее смятение... а также, очевидно, и мое приглашение к королю.</w:t>
      </w:r>
    </w:p>
    <w:p>
      <w:pPr>
        <w:pStyle w:val="PlainText"/>
        <w:ind w:firstLine="720"/>
        <w:jc w:val="both"/>
        <w:rPr/>
      </w:pPr>
      <w:r>
        <w:rPr>
          <w:rFonts w:eastAsia="Times New Roman Cyr" w:cs="Times New Roman Cyr" w:ascii="Times New Roman Cyr" w:hAnsi="Times New Roman Cyr"/>
        </w:rPr>
        <w:t>- Великий боже! - воскликнул Габриэль, потрясенный этим ужасающим известием. - Неужели Франции суждено снова пережить дни Пуатье и Азенкура? [</w:t>
      </w:r>
      <w:r>
        <w:rPr>
          <w:rFonts w:eastAsia="Times New Roman Cyr" w:cs="Times New Roman Cyr" w:ascii="Times New Roman Cyr" w:hAnsi="Times New Roman Cyr"/>
          <w:i/>
          <w:iCs/>
          <w:sz w:val="16"/>
          <w:szCs w:val="16"/>
        </w:rPr>
        <w:t>При Пуатье в 1356 году и при Азенкуре в 1415 году французские рыцарские ополчения потерпели тяжелейшие поражения от англичан</w:t>
      </w:r>
      <w:r>
        <w:rPr>
          <w:rFonts w:eastAsia="Times New Roman Cyr" w:cs="Times New Roman Cyr" w:ascii="Times New Roman Cyr" w:hAnsi="Times New Roman Cyr"/>
        </w:rPr>
        <w:t>] А что же слышно про Сен-Кантен,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моменту отъезда курьера Сен-Кантен еще держался, и племянник коннетабля, адмирал Гаспар де Колиньи, обороняющий город, поклялся искупить ошибку своего дяди и скорее дать себя похоронить под развалинами крепости, чем сдать ее. Но я очень боюсь, что адмирал уже погребен под ними и что рухнул последний оплот, прикрывавший подступы к Париж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это же грозит гибелью государ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 Францию, боже! - перекрестился кардинал. - Вот и покои короля. Посмотрим, что он собирается делать, дабы спасти самого с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ажа, отдав честь, пропустила кардинала. В сопровождении Габриэля он вошел к королю и застал его в состоянии полной растерянности. Рядом с королем сидела в кресле госпожа де Пуатье. Увидев кардинала, Генрих поспешил ему навстре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бро пожаловать, ваше высокопреосвященство! - проговорил он. - Ведь вот какая ужасная катастрофа! Кто бы мог ее предвиде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ваше величество, если бы вы спросили меня месяц назад, когда господин де Монморанси уезжал к арм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нужно запоздалых уроков, кузен, - остановил кардинала король. - Речь идет не о прошлом, а о грозном будущем, о гибельном настоящем. Покинул ли Италию герцог де Гиз? Идет ли сю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осударь, сегодня, вероятно, он уже в Лионе.</w:t>
      </w:r>
    </w:p>
    <w:p>
      <w:pPr>
        <w:pStyle w:val="PlainText"/>
        <w:ind w:firstLine="720"/>
        <w:jc w:val="both"/>
        <w:rPr/>
      </w:pPr>
      <w:r>
        <w:rPr>
          <w:rFonts w:eastAsia="Times New Roman Cyr" w:cs="Times New Roman Cyr" w:ascii="Times New Roman Cyr" w:hAnsi="Times New Roman Cyr"/>
        </w:rPr>
        <w:t>- Хвала господу! - воскликнул король. - На вашего доблестного брата я возлагаю спасение государства, господин кардинал. Передаю вам и ему для этой благородной цели всю свою верховную власть. Будьте равны королю... будьте даже выше короля... Я только что сам написал герцогу де Гизу, чтобы он поторопился. Вот письмо. Пожалуйста, напишите вы ему тоже, ваше высокопреосвященство, обрисуйте наше страшное положение и объясните, что нельзя медлить ни минуты. И непременно скажите, что я только на него и полагаюсь! Пройдите сюда, в этот кабинет, там есть все, что нужно для письма. Внизу ждет уже готовый в дорогу курьер. Идите же, кузен,</w:t>
      </w:r>
      <w:r>
        <w:rPr>
          <w:rFonts w:eastAsia="Times New Roman" w:cs="Times New Roman" w:ascii="Times New Roman" w:hAnsi="Times New Roman"/>
        </w:rPr>
        <w:t xml:space="preserve"> </w:t>
      </w:r>
      <w:r>
        <w:rPr>
          <w:rFonts w:eastAsia="Times New Roman Cyr" w:cs="Times New Roman Cyr" w:ascii="Times New Roman Cyr" w:hAnsi="Times New Roman Cyr"/>
        </w:rPr>
        <w:t>умоляю вас, ид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чиняюсь воле вашего величества, - ответил кардинал, направляясь в кабинет, - как подчинится ей и мой достославный брат. Однако одержит ли он победу или потерпит поражение, не забывайте, государь, что власть вы ему доверили в отчаянном положе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ажите - в опасном, но не говорите - в отчаянном. Ведь Сен-Кантен еще держи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 всяком случае, держался два дня назад, - отозвался кардинал. - Но укрепления были в жалком состоянии, а изголодавшиеся горожане уже поговаривали о сдаче. Если же испанец овладеет Сен-Кантеном сегодня, то через неделю в его руках будет Париж. Но как бы то ни было, ваше величество, я напишу бра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кардинал, поклонившись, прошел в кабин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никем не замеченный, задумчиво стоял поодаль. Его потрясла постигшая Францию катастрофа. Этот благородный и великодушный юноша уже не думал о том, что побежден, ранен, взят в плен его злейший враг, коннетабль Монморанси. Теперь он видел в нем только французского полководца. Словом, грозившие отечеству опасности причиняли ему такую же боль, как и мысль о страданиях отца. Когда кардинал ушел, король бросился в кресло и, сжав ладонями лоб, восклик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Сен-Кантен! Там решается теперь судьба Франции. Сен-Кантен! Если бы ты мог продержаться еще только неделю, пока не подоспеет к тебе герцог де Гиз! Если же ты падешь, враг пойдет на Париж, и все погибнет. Сен-Кантен! О! За каждый час твоего сопротивления я наградил бы тебя особой льготой, за каждый обвалившийся камень - алмазом! Продержись же только неде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Габриэль, наконец решившись, вышел вперед и зая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продержится дольше недели,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конт д'Эксмес! - воскликнули в один голос Генрих и Диана: он - удивленно, она - с презре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вы здесь очутились, виконт? - строго спроси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ня привел с собою кардинал, ваше величе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другое дело, - сказал Генрих. - Но что вы сказали? Сен-Кантен сможет продержаться? Не ослышался ли 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государь. Но вы сказали, что наградили бы город льготами и драгоценностями, если бы он продержался, не так 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я повторяю это еще ра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тогда, наверно, вы не отказали бы человеку, который вдохновил бы Сен-Кантен на оборону и сдал бы город не раньше, чем рухнет под неприятельскими ядрами его последняя стена? Если бы этот человек, подаривший вам неделю отсрочки и, значит, сохранивший вам престол, попросил бы у вас милости, оказали бы вы ее 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бы! - воскликнул Генрих. - Такой человек получил бы все, что во власти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договор заключен! Ибо король обладает не только властью, но и правом прощать, а человек этот просит у вас не золота и не титулов, а лишь прощ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где же он? Кто этот спаситель? - спроси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перед вами, государь. Это я, простой капитан вашей гвардии. Но в душе и в руке своей я ощущаю сверхчеловеческую силу. Она докажет вам, что я без похвальбы берусь спасти свое отечество и вместе с тем своего от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его отца, господин д'Эксмес? - изумившись, спроси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ня зовут не д'Эксмес, - сказал Габриэль. - Я Габриэль де Монтгомери, сын графа Жака де Монтгомери, которого, должно быть, вы помните, ваше величе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ын графа де Монтгомери? - привстал в кресле побледневший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жа Диана, охваченная страхом, тоже отодвинулась наза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осударь, - продолжал Габриэль спокойно, - я виконт де Монтгомери, просящий у вас в обмен на услугу, которую он вам окажет, всего лишь освобождения своего от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сударь, - ответил король, - ваш отец не то скончался, не то исчез... Я сам не знаю... Мне неизвестно, где ваш от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мне это известно, государь, - возразил Габриэль, преодолев приступ страха. - Мой отец восемнадцать лет томился в Шатле, ожидая смерти от бога или прощения от короля. Отец мой жив, я в этом уверен. А какое он совершил преступление, я не зн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ете? - нахмурившись, переспросил король.</w:t>
      </w:r>
    </w:p>
    <w:p>
      <w:pPr>
        <w:pStyle w:val="PlainText"/>
        <w:ind w:firstLine="720"/>
        <w:jc w:val="both"/>
        <w:rPr/>
      </w:pPr>
      <w:r>
        <w:rPr>
          <w:rFonts w:eastAsia="Times New Roman Cyr" w:cs="Times New Roman Cyr" w:ascii="Times New Roman Cyr" w:hAnsi="Times New Roman Cyr"/>
        </w:rPr>
        <w:t>- Не знаю, ваше величество. Велика должна быть его вина, ежели он наказан столь долгим заточением. Государь, выслушайте меня! За восемнадцать лет пора проснуться милосердию. Страсти человеческие, как добрые, так и злые, столь долго не живут. Мой отец, вошедший в тюрьму человеком средних лет, выйдет из нее старцем. Какова бы ни была его вина, не достаточно ли искупление? И если, быть может, кара была чрезмерна, то ведь он слишком слаб, чтобы помнить обиду. Государь, верните к жизни несчастного узника</w:t>
      </w:r>
      <w:r>
        <w:rPr>
          <w:rFonts w:eastAsia="Times New Roman" w:cs="Times New Roman" w:ascii="Times New Roman" w:hAnsi="Times New Roman"/>
        </w:rPr>
        <w:t>,</w:t>
      </w:r>
      <w:r>
        <w:rPr>
          <w:rFonts w:eastAsia="Times New Roman Cyr" w:cs="Times New Roman Cyr" w:ascii="Times New Roman Cyr" w:hAnsi="Times New Roman Cyr"/>
        </w:rPr>
        <w:t xml:space="preserve"> отныне ничем не опасного! Вспомните слова Христовы и простите другому свои обиды, дабы и вам простились ваш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ие слова Габриэль произнес с такой силой, что король и госпожа Валантинуа в смятении перегляну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не слишком бередить рану, Габриэль поспешно доба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метьте, ваше величество, что я повел речь как смиренный верноподданный. Я же не заявляю вам, будто моего отца не судили, а лишь вынесли тайный приговор, даже не выслушав его, и такой бессудный приговор слишком похож на месть... Я же не говорю вам, будто я, его сын, попытаюсь довести до сведения всех, кто носит шпагу, какая обида нанесена всему дворянскому сословию в лице одного из его представител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Генриха вырвался нетерпеливый жес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я не пришел к вам с таким заявлением, государь, - продолжал Габриэль. - Я знаю, что иной раз необходимость бывает сильнее закона, а произвол - наименьшим из зол. Я уважаю тайны далекого прошлого, как уважал бы их, без сомнения, и мой отец. Я пришел просить у вас всего лишь позволения выкупить жизнь своего отца. Я предлагаю вам в виде этого своеобразного выкупа в течение недели отбиваться от неприятеля в Сен-Кантене, а если этого недостаточно, то возместить потерю Сен-Кантена взятием другого города у испанцев или англичан. Это ли не цена свободы старца! И я это сдел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не могла удержаться от недоверчивой усмеш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онимаю ваше недоверие, герцогиня, - грустно заметил Габриэль. - Вы думаете, что это великое предприятие окончится моей гибелью. Вполне возможно. Ну что ж, я погибну! Если до конца недели неприятель вступит в Сен-Кантен, я дам убить себя на крепостном валу, который не сумел отстоять. Ни бог, ни мой отец, ни вы не вправе требовать от меня большего. И тогда... тогда мой отец умрет в темнице, я - на поле брани, а вы... вы, следовательно, можете быть спокой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это, во всяком случае, довольно разумно, - шепнула Диана на ухо задумавшемуся королю и тут же спросила Габриэля: - Но если вы даже и погибнете, где гарантия, что вас не переживет ни один наследник ваших прав, посвященный в вашу тай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клянусь вам спасением своего отца, - обратился Габриэль к королю, - что в случае моей смерти все умрет вместе со мною и что никто не будет располагать правом или возможностью досаждать вашему величеству подобной же просьбой. Уже сейчас, на случай своей гибели, я освобождаю вас от всех обязательств, от всякой ответствен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нрих, по природе своей человек нерешительный, не знал, как поступить, и повернулся в сторону госпожи де Пуатье, словно прося у нее помощи и сове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же, чувствуя его неуверенность, сказала со странной улыб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мы можем, государь, не верить словам виконта д'Эксмеса, истинного дворянина и благородного рыцаря? Мне думается, что нельзя отвергать столь великодушное предложение. На вашем месте я охотно обещала бы господину д'Эксмесу оказать любую милость, если он исполнит свои дерзновенные посул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герцогиня, только этого я и желаю! - воскликну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нако я задам вам еще один вопрос, - продолжала Диана, устремив на молодого человека проницательный взгляд. - Почему и каким образом решились вы говорить о важной тайне в присутствии женщины, быть может, довольно болтливой и не имеющей, полагаю, никакого касательства к этому секре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 двум основаниям, герцогиня, - ответил с полным самообладанием Габриэль. - Мне казалось прежде всего, что сердце его величества ничего не таит и не может таить от вас. Стало быть, впоследствии вы все равно узнали бы об этом разговоре. А затем я надеялся, как оно и случилось, что вы соблаговолите поддержать мое ходатайство перед государем, посоветуете ему послать меня на это испытание, ибо вы, женщины, всегда на стороне милосерд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ый зоркий наблюдатель не уловил бы ни малейшего оттенка иронии в словах Габриэля, не заметил бы ни малейшего следа презрения в бесстрастных чертах его лица. Словом, проницательный взгляд госпожи де Пуатье ничего не узр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слегка кивнула головой, как бы награждая его комплимен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решите мне еще один вопрос, виконт, - все же сказала она. - Мне крайне любопытно, как это вы, такой молодой, оказались обладателем тайны восемнадцатилетней дав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хотно вам отвечу, герцогиня, - торжественно и мрачно ответил Габриэль, - и вы поймете, что тут во всем видна божья воля. Конюший моего отца, Перро Травиньи, убитый при происшествии, повлекшем за собою исчезновение моего отца, вышел по соизволению господа из могилы и открыл мне то, о чем я вам только что говор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их торжественно произнесенных словах король побледнел и, будто задыхаясь, порывисто вскочил с кресла. Даже Диана, хоть и были у нее стальные нервы, невольно вздрогнула. В тот суеверный век сверхъестественные видения и призраки принимались как должное, а поэтому твердый ответ Габриэля не мог не произвести устрашающего впечатления на нечистую совесть этих люд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вольно, сударь! - взволнованно воскликнул король. - На все, о чем вы просите, я согласен. Ступайте же, ступай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едовательно, я могу немедленно выехать в Сен-Кантен, доверившись слову вашего величе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поезжайте, сударь, - заторопил его король, еще не пришедший в себя от испуга. - Сделайте то, что посулили, а я даю вам слово короля и дворянина выполнить вашу просьб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радованный Габриэль низко поклонился королю и герцогине и молча вы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конец-то!.. Ушел!.. - облегченно выдохнул Генрих, словно сбросив с себя непомерный гру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покойтесь и возьмите себя в руки, государь, - укоризненно сказала ему госпожа де Пуатье. - Вы чуть было не выдали себя в присутствии этого челове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оттого что это не человек, - ответил задумчиво король, - это воплощенная говорящая боль моей сове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же, вы отлично поступили, государь, удовлетворив просьбу этого офицера и отправив его туда, куда он пожелал. И если он погибнет под стенами Сен-Кантена, вы избавитесь от вашей бо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не успел ей ответить, так как в этот миг в комнату вернулся карди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Габриэль, уйдя от короля с легким сердцем, думал уже только об одном: как бы свидеться с той, от которой он некогда бежал в полном смятении, - иначе говоря, с Дианой де Каст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знал, что она уединилась в монастыре, но в каком именно? Быть может, ее служанки не последовали за нею? И Габриэль направился в ее бывшие покои в Лувре, чтобы порасспросить Жасен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асента, как оказалось, тоже уехала с Дианой, но вторая служанка, Дениза, осталась в Лувре. Она-то и приняла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господин д'Эксмес! - воскликнула она. - Добро пожаловать! Вы что-нибудь знаете новое о моей доброй госпо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против, я сам пришел к вам, Дениза, разузнать что-нибудь о н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царица небесная! Я ведь ничего не знаю о ней и сильно тревожу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вожитесь? Почему, Дениза? - спросил Габриэль, чувствуя, как его охватывает беспокой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Разве вы не знаете, где теперь находится госпожа де Каст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не знаю, Дениза, и надеялся именно у вас это узн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боже мой! Да ведь ее угораздило, монсеньер, месяц назад испросить у короля разрешение удалиться в монасты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мне известно. А дальше ч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льше? Это и есть самое страшное. Знаете, какой она выбрала монастырь? Обитель бенедиктинок в Сен-Кантене, где настоятельницей сестра Моника, ее подруга! Она не пробыла там и двух недель, как испанцы осадили горо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в этом виден перст божий! - воскликнул Габриэль. - Это только удвоит мои силы и мужество! Спасибо, Дениза! Прими вот этот подарок за добрые вести, - добавил он, вручив ей кошелек с золотом, - молись за госпожу свою и за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сбежал по лестнице и оказался во дворе, где поджидал его Мартен-Гер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да теперь, ваша милость? - спросил его оруженос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уда, где гремят пушки, мой друг! В Сен-Кантен! Нам надо быть там послезавтра, а посему отправимся в путь через ч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это да! - воскликнул Мартен-Герр. - О святой Мартин, покровитель мой! Я еще кое-как мирюсь с сознанием, что я пропойца, игрок и распутник, но если окажется, что я еще и трус, тогда я брошусь один на целый вражеский полк.</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V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ЖАН ПЕКУА, ТКАЧ</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5 августа в Сен-Кантенской ратуше собрались на совет военачальники и именитые граждане. Город еще держался, но уже подумывал о сдаче. Страдания и лишения горожан дошли до предела, и поскольку не было ни малейшей надежды отстоять этот старинный город, то не лучше ли было прекратить эти бесплодные муч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блестный адмирал Гаспар де Колиньи, которому его дядя, коннетабль Монморанси, поручил оборону города, решил открыть ворота перед испанцем только в самом крайнем случае. Он знал, что каждый лишний день обороны, как ни тяжел он был для несчастных горожан, мог оказаться спасительным для судьбы государства. Но как он мог унять ропот и недовольство населения? Борьба с внешним врагом не позволяла успешно бороться с внутренним, и если бы сен-кантенцы отказались вдруг от оборонных работ, то всякое сопротивление стало бы бесполезным и осталось бы только вручить ключи от города и ключ от Франции Филиппу II и его полководцу Филиберу-Эммануилу Савойско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режде чем отважиться на этот страшный шаг, Колиньи решил сделать последнюю попытку, для чего и созвал в ратуше старейшин гор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вступительную речь адмирала, взывавшую к патриотизму собравшихся, ответом было только угрюмое молчание. Тогда Гаспар де Колиньи предложил высказаться капитану Оже, одному из отважных дворян своей свиты. Он надеялся, начав с офицеров, увлечь и горожан на дальнейшую борьбу. Но капитан Оже, к несчастью, высказал не то мнение, какого ждал Колинь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ль скоро вы оказали мне честь, господин адмирал, и поинтересовались моим мнением, то я скажу вам с полной откровенностью: Сен-Кантен обороняться больше не может. Будь у нас надежда продержаться хоть еще неделю, хоть четыре дня, хоть даже два, я сказал бы: "Эти два дня могут спасти отечество. Пусть падут последняя стена и последний человек - мы не сдадимся". Но я убежден, что с первого же приступа неприятель овладеет городом. Не лучше ли, пока еще не поздно, капитулировать и спасти то, что еще можно спа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но, верно, хорошо сказано! - зашумели горожа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господа, нет! - воскликнул адмирал. - И не разум должен здесь говорить, а сердце. Впрочем, не верю я и тому, что для овладения городом испанцам понадобится один только приступ... Ведь мы отбили их уже пять... Что вы скажете, Лофор, как руководитель инженерных работ? Только говорите правду, для того мы и собрались зд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вольте, монсеньер, - ответил инженер Лофор. - Я изложу всю правду без прикрас. Господин адмирал, в наших крепостных стенах неприятель проделал четыре бреши, и я, признаться, весьма удивлен, почему он еще не воспользовался ими. В бастионе Сен-Мартен брешь так широка, что через нее могли бы пройти двадцать человек рядом. У ворот Сен-Жан уцелела только большая башня, а наилучшая часть куртины снесена. В поселке Ремикур испанцы подвели траншеи к задней стенке рва и, укрывшись под образовавшимся карнизом, непрерывно подрывают стены. Наконец, со стороны предместья д'Иль, как вам известно, господин адмирал, неприятель овладел не только рвами, но и насыпью, и аббатством, и укрепился там настолько прочно, что в этом пункте ему уже невозможно нанести урон. Остальная же часть крепостных стен еще продержалась бы, пожалуй, но эти четыре смертельные раны скоро погубят город, монсеньер. Вы хотели правды, я вам изложил правду во всем ее неприглядном ви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зале опять поднялся ропот, и, хотя никто не осмеливался произнести вслух роковое слово, каждый твердил про себя: "Лучше сдаться и тем самым сохранить горо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адмирал, собрав все свое мужество, снова заговор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одно слово, господа. Вы сказали правду, господин Лофор, но если у нас ненадежные стены, то взамен их у нас есть доблестные солдаты, живые стены. Неужели нельзя с их помощью и при активном содействии горожан отдалить сдачу города на несколько дней? А тогда постыдное деяние превратилось бы в славный подвиг! Да, укрепления слишком слабы, я согласен, но ведь у нас достаточно солдат, верно же, господин де Рамбуй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адмирал, - ответил де Рамбуйе, - будь мы на площади, среди толпы, ожидающей наших решений, я сказал бы вам: да, достаточно, - ибо нельзя лишать горожан надежды и уверенности. Но здесь, перед испытанными храбрецами, я не колеблясь докладываю вам, что в действительности людей у нас недостаточно для такой невероятно трудной задачи. Мы раздали оружие всем способным его носить. Остальные поставлены на оборонные работы, им помогают дети, старики, женщины. Словом, нет незанятых рук, и все же рук не хватает. Поражение в день святого Лаврентия лишило нас защитников, на которых мы могли рассчитывать, и если вы не ждете подмоги из Парижа, монсеньер, то вам судить: не следует ли сохранить остатки нашего славного гарнизона, которые могут пригодиться для защиты других крепостей и, может быть, для спасения отчиз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обрительный гул прокатился по зале и через окна долетел до волнующейся толпы, теснившейся вокруг ратуши. Но тут раздался громовой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молч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е действительно умолкли, ибо этот властный голос принадлежал старшине цеха ткачей Жану Пекуа, человеку уважаемому, влиятельному и даже внушающему согражданам некоторый стр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ан Пекуа был выходцем из славного рода городских ремесленников, которые любили свой город и всегда жили для него, а если надобно было, то за него и умирали. Для честного ткача существовала на свете только Франция, а во Франции - только Сен-Кантен. Никто не знал лучше него истории города, его преданий, древних обычаев и старинных легенд. Не было квартала, улицы, дома, которые бы в прошлом или настоящем не имели бы для Жана Пекуа своего особого значения. В нем как бы воплотился дух сен-кантенского самоуправления. Его мастерская была второй городской площадью, и его деревянный дом на улице Сен-Мартен - второй ратушей. Этот почтенный дом приковывал к себе взгляды странной вывеской: она изображала ткацкий станок, увенчанный ветвистыми рогами оленя. Один из предков Жана Пекуа, тоже, разумеется, ткач и вдобавок знаменитый стрелок из лука, на расстоянии ста шагов пробил однажды двумя стрелами оба глаза красивого оленя. Еще и поныне в Сен-Кантене, на улице Сен-Мартен, можно видеть эти великолепные рога. И они и сам ткач были в ту пору известны всем в округе на расстоянии десяти лье. Жан Пекуа, таким образом, был как бы самим воплощением гор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почему все замерли в неподвижности, когда возглас ткача покрыл гул голосов в зале.</w:t>
      </w:r>
    </w:p>
    <w:p>
      <w:pPr>
        <w:pStyle w:val="PlainText"/>
        <w:ind w:firstLine="720"/>
        <w:jc w:val="both"/>
        <w:rPr/>
      </w:pPr>
      <w:r>
        <w:rPr>
          <w:rFonts w:eastAsia="Times New Roman Cyr" w:cs="Times New Roman Cyr" w:ascii="Times New Roman Cyr" w:hAnsi="Times New Roman Cyr"/>
        </w:rPr>
        <w:t>- Да, - продолжал он, - замолчите и подарите мне, дорогие мои друзья и земляки, минуту внимания. Поглядим-ка вместе на то, что мы уже сделали: это, может, подскажет нам, что мы еще можем сделать. Когда неприятель осадил наши стены, мы мужественно приняли свой жребий. Мы не роптали на провидение за то, что искупительной жертвой оно избрало как раз наш Сен-Кантен. Да, не роптали. Больше того, когда прибыл сюда адмирал и отдал нам в помощь свой опыт и свою отвагу, мы всячески старались содействовать его плану. Мы отдавали</w:t>
      </w:r>
      <w:r>
        <w:rPr>
          <w:rFonts w:eastAsia="Times New Roman" w:cs="Times New Roman" w:ascii="Times New Roman" w:hAnsi="Times New Roman"/>
        </w:rPr>
        <w:t xml:space="preserve"> </w:t>
      </w:r>
      <w:r>
        <w:rPr>
          <w:rFonts w:eastAsia="Times New Roman Cyr" w:cs="Times New Roman Cyr" w:ascii="Times New Roman Cyr" w:hAnsi="Times New Roman Cyr"/>
        </w:rPr>
        <w:t>свои запасы, сбережения, деньги, а сами брались за арбалеты, пики, кирки. Словом, мы делали, думается, все, что можно требовать от людей невоенных. Мы надеялись, что король вскоре вспомнит о своих доблестных сен-кантенцах и пришлет нам подмогу. Так и случилось. Господин коннетабль Монморанси поспешил сюда, чтобы отогнать войска Филиппа Второго. Однако роковая битва в день святого Лаврентия покончила со всеми нашими надеждами. Коннетабль попал в плен, его армия разгромлена, и мы теперь одиноки еще больше, чем когда-либо. С тех пор прошло уже пять дней, и противник не терял даром времени: пушки его и сейчас не перестают грохотать. Но мы не слушаем этого грохота, мы прислушиваемся к другому: не донесется ли какой-нибудь шум с парижской дороги, возвещая нам новую помощь. Увы, ничего не слышно! Король нас покинул. Видно, ему не до нас. Ему нужно собрать все оставшиеся силы, нужно в первую очередь спасать страну, а не наш город... Дорогие сограждане и друзья! Господин де Рамбуйе и господин Лофор сказали правду: наш старый город умирает. Мы покинуты, мы отчаялись, мы погиба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да, нужно сдаваться! Нужно сдаваться! - зашумели в з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 возразил Жан Пекуа, - надо умир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неожиданный вывод так поразил собравшихся, что они вдруг замолкли. Воспользовавшись этим, ткач продолжал с еще большим жаром:</w:t>
      </w:r>
    </w:p>
    <w:p>
      <w:pPr>
        <w:pStyle w:val="PlainText"/>
        <w:ind w:firstLine="720"/>
        <w:jc w:val="both"/>
        <w:rPr/>
      </w:pPr>
      <w:r>
        <w:rPr>
          <w:rFonts w:eastAsia="Times New Roman Cyr" w:cs="Times New Roman Cyr" w:ascii="Times New Roman Cyr" w:hAnsi="Times New Roman Cyr"/>
        </w:rPr>
        <w:t>- Да, надо умирать. Господа Лофор и Рамбуйе говорят, что мы сопротивляться не можем Но господин Колиньи говорит, что мы сопротивляться должны. Будем же сопротивляться! Господин адмирал знает, что делает и чего хочет. На весах своей мудрости он взвесил судьбу одного города и судьбу всей Франции. Он считает нужным, чтобы Сен-Кантен пал, как часовой на посту. И это хорошо! Кто ропщет - тот трус, кто не повинуется - тот изменник. Стены разваливаются - что ж, сложим</w:t>
      </w:r>
      <w:r>
        <w:rPr>
          <w:rFonts w:eastAsia="Times New Roman" w:cs="Times New Roman" w:ascii="Times New Roman" w:hAnsi="Times New Roman"/>
        </w:rPr>
        <w:t xml:space="preserve"> </w:t>
      </w:r>
      <w:r>
        <w:rPr>
          <w:rFonts w:eastAsia="Times New Roman Cyr" w:cs="Times New Roman Cyr" w:ascii="Times New Roman Cyr" w:hAnsi="Times New Roman Cyr"/>
        </w:rPr>
        <w:t>стены из наших трупов! Выиграем неделю, выиграем два дня, выиграем хоть час ценой собственной крови! Господину адмиралу известно, каких это потребует жертв, и если он у нас их требует, то, значит, так надо. Это дело совести господина де Колиньи. Ответственность лежит на нем, мы же будем повинов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й мрачной и торжественной речи все в молчании понурили головы, а с ними вместе и Гаспар де Колиньи. Поистине тяжкое бремя возложил на его плечи старшина цеха ткачей! Даже сама мысль об ответственности за судьбы этих людей вызывала у адмирала невольный треп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е молчание, друзья, - продолжал Жан Пекуа, - подтверждает, что вы поняли и одобрили меня. Правильно. Не говорите ничего и умирайте. Никто не посмеет потребовать от вас восторженных кликов: "Да погибнет Сен-Кантен!". Но если любовь к родине горит в ваших сердцах таким же пламенем, как и в моем, то вы должны воскликнуть: "Да здравствует Франц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здравствует Франция! - послышались растерянные, похожие на жалобные стоны возглас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тут порывисто встал потрясенный Гаспар де Колинь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ушайте! Послушайте! - в волнении воскликнул он. - Такую страшную ответственность я не могу нести один. Я еще мог противиться вам, когда вы хотели сдаться неприятелю, но, когда вы сдаетесь мне, я не в силах больше обсуждать этот вопрос... и раз вы считаете жертву ненуж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кажется, - прервал его чей-то голос, - что и вы собираетесь говорить о сдаче, господин адмир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V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АБРИЭЛЬ ДЕЙСТВУЕТ</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смеет меня прерывать? - спросил, нахмурясь, Гаспар де Колинь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 ответил, выходя вперед, человек в крестьянской одеж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рестьянин? - удивился адмир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 крестьянин, - возразил незнакомец, - а виконт д'Эксмес, капитан королевской гвардии, явившийся к вам от имени его величе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 имени его величества? - изумились в толп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 имени короля, - продолжал Габриэль, - и вы видите, что он не покидает своих храбрых сен-кантенцев и думает о вас постоянно. Я прибыл сюда три часа назад и за это время успел осмотреть ваши стены и послушать ваши речи. Позвольте же вам сказать, что речи эти не соответствуют истине. К лицу ли вам подобное уныние? С чего это вы вдруг теряете всякую надежду и предаетесь вздорным страхам? Поднимите же головы, черт возьми, и, если вы не в состоянии победить, ведите себя так, чтобы само ваше поражение превратилось в блистательный триумф! Я только что побывал на валах и говорю вам: вы можете отстаивать город еще две недели, а государю для спасения Франции нужна от вас только неделя. На все, что вы слышали в этой зале, я отвечу в двух слов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нитые граждане и офицеры, теснившиеся вокруг Габриэля, уже поддались влиянию железной, неукротимой во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йте! Слушайте! - раздалось в толпе. И среди воцарившейся тишины, полной жадного любопытства, Габриэль продол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жде всего, вы говорили, господин Лофор, что четыре слабых пункта укреплений могут послужить воротами для неприятеля. Так ли это? В самом опасном положении, говорите вы, находится предместье д'Иль: испанцы захватили аббатство и ведут оттуда столь сильный огонь, что наши рабочие не смеют показываться на позициях. Разрешите, господин Лофор, указать вам очень простое, превосходное средство обезопасить их, применявшееся еще в этом году при осаде Чивителлы. Чтобы укрыть рабочих от огня испанских батарей, достаточно навалить поперек рва старые барки, набитые мешками с песком. Ядра застревают в этих тюках, и позади такого барьера рабочие будут в полнейшей безопасности. В поселке Ремикур неприятель, защищенный навесом, спокойно подрывает, говорите, стену. Это верно. Но именно там, а не у ворот Сен-Жан надо заложить контрмину. Переведите же своих саперов с западной стороны на южную, господин Лофор, и вы поправите дело. Но вы скажете: тогда ведь останутся без защиты ворота Сен-Жан и бастион Сен-Мартен. Пятидесяти человек достаточно для ворот, и столько же - для бастиона. Но людей недостает, - прибавил он. - Так я к вам их прив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достный шепот изумления пробежал по толп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 еще увереннее продолжал Габриэль, заметив, что речь его воодушевила сен-кантенцев, - в трех лье отсюда я нагнал барона Вольперга с отрядом из трехсот человек. Мы с ним пришли к соглашению. Я обещал проникнуть в Сен-Кантен и выбрать подходящие точки, через которые он мог бы ввести в город своих солдат. Как видите, я в город проник, и план у меня готов. Я вернусь к Вольпергу. Мы разделим его отряд на три сотни, одну возглавлю я сам, и в ближайшую безлунную ночь мы направимся к заранее намеченным пунктам. Как бы то ни было, но одна колонна наверняка пробьется. Сто решительных бойцов присоединятся к вам и будут размещены у ворот Сен-Жан и на бастионе Сен-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сторженными криками встретили горожане последние слова Габриэля, оживившие угасшую было надеж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мы сможем сражаться, мы сможем победить! - воскликнул Жан Пек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ражаться - да, но победить - вряд ли, - возразил Габриэль. - Я не хочу изображать положение в розовых красках. Я лишь хотел доказать вам всем, и первому вам, Жан Пекуа, произнесшему такую мужественную, но и такую скорбную речь, - я хотел доказать, во-первых, что король не покинул вас, во-вторых, что ваша гибель может принести вам только славу, а ваше сопротивление - огромную пользу стране. Вы говорили: пожертвуем собой! Теперь вы говорите: будем сражаться! Это же замечательно! Подумайте о том, что, продержавшись еще десять - двенадцать дней, вы, быть может, потеряете свой город, но несомненно спасете свое отечество! И ваши внуки будут гордиться своими дедами. Разрушить можно стены, но кто сможет разрушить великую память об этой осаде? Мужайтесь же, героические стражи государства! Спасайте короля, спасайте отчизну! Подымите головы! Если суждено вам погибнуть, то память о вас не погибнет. Итак, повторите вслед за мною: "Да здравствует Франция! Да здравствует Сен-Кан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здравствует Франция! Да здравствует Сен-Кантен! Да здравствует король! - тут же подхватила сотня голос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еперь, - воскликнул Габриэль, - на валы! И за рабо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валы! - закричала толп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и ринулись на улицу, опьяненные радостью, гордостью, надеждой, увлекая своими захватывающими рассказами тех, кто сам не слышал нежданного освободителя, только что ниспосланного изнуренному городу богом и корол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спар де Колиньи, достойный и великодушный военачальник, внимал Габриэлю, онемев от удивления и восторга. Когда толпа рассеялась, он поднялся с кресла, на котором сидел, и, подойдя к молодому человеку, крепко пожал ему ру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виконт, - сказал он. - Вы спасли от позора не только Сен-Кантен и меня, вы спасли, быть может, от гибели Францию и государ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я еще ничего не сделал, адмирал, - ответил Габриэль. - Мне надо теперь возвратиться к Вольпергу и ввести в крепость обещанную мною сотн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VI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ТЕН-ГЕРР ВЕСЬМА НЕЛОВОК</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де Монтгомери еще целый час беседовал с адмиралом. Колиньи был восхищен решительностью, смелостью и познаниями молодого человека, говорившего о стратегии как полководец, об обороне - как инженер, а о силе духа - как старец. Габриэль, со своей стороны, был очарован благородством, добротой и честностью адмирала. Племянник уж никак не походил на своего дядюшку. Спустя час эти два воина, один - убеленный сединами, другой - с черными как смоль кудрями, прониклись друг к другу столь искренним уважением и взаимопониманием, будто были знакомы лет двадц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робно договорившись о необходимых мерах, которые бы помогли отряду Вольперга пробраться в крепость, Габриэль распрощался с адмиралом. Они условились о пароле и необходимых сигнал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тен-Герр ждал его в вестибюле ратуш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вот и вы, монсеньер! - воскликнул бравый оруженосец. - Я целый час только и делаю, что выслушиваю похвалы виконту д'Эксмесу. Вы перевернули весь город вверх дном. Какой вы талисман привезли с собой, монсеньер, если в два счета изменили настроение сен-кантенце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го лишь одну решительную речь, Мартен, только и всего. Но разговоры есть разговоры, не больше. Теперь пора действо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вайте же действовать, монсеньер, мне это еще больше по душе, чем пустые разговоры. Догадываюсь, что нам придется прогуляться за город под самым носом у неприятеля. Что ж, я гот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слишком торопишься, Мартен. Еще светло, надо дождаться сумерек, чтобы выбраться отсюда. В нашем распоряжении около трех часов. За это время мне надо кое-что сделать... - Габриэль чуть замялся, - кое-что уточн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имаю! Уточнить силы гарнизона! Или слабые места фортификац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то ты не понимаешь, бедный мой Мартен, - вздохнул, улыбаясь, Габриэль. - Нет, об укреплениях и о войсках я знаю все, что хотел узнать... Меня занимает сейчас нечто... сугубо личн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ажите мне, что именно, и, если я могу вам быть чем-нибудь полез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Мартен, можешь. Ты верный слуга и преданный друг, поэтому у меня нет от тебя секретов... Ты просто забыл, кого я ищу в этом гор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Ах, простите, теперь вспомнил! - воскликнул Мартен. - Речь идет, монсеньер, об одной... бенедиктинке? Т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прав, Мартен. Что с нею сталось в этом городе? Признаться, я не решился спросить об этом у адмирала. Да и смог ли бы он ответить мне? Диана, полагаю, переменила имя, уйдя в монасты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 заметил Мартен, - мне приходилось слышать, что имя у нее Хли... несколько языческ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же нам быть? - проговорил Габриэль. - Лучше, пожалуй, сперва порасспросить вообще о монастыре бенедиктин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ьно, - согласился Мартен-Герр, - а затем перейти от общего к частному, как выражался мой духовный отец, которого подозревали в склонности к протестантству. Ну что ж, я к вашим услуг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ем наводить справки порознь, Мартен, тогда шансы на успех у нас удвоятся. Будь ловок и скрытен, а главное, постарайся не напи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монсеньер, вы же знаете, что со времени отъезда из Парижа я возвратился к прежней трезвой жизни и пью только во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добрый час! - сказал Габриэль. - Так встретимся через два часа здесь 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юсь,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и расста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два часа они опять встретились. Габриэль сиял, а Мартен имел довольно смущенный вид. Узнал он совсем немного. Оказывается, бенедиктинки пожелали разделить общую участь вместе с горожанками и теперь делали перевязки и ходили за ранеными; они с утра до вечера работали в разных лазаретах и только на ночь возвращались в обитель, вызывая у горожан чувство почтительного восхищ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о счастью, узнал больше. Получив от первого же прохожего те же сведения, что и Мартен-Герр, он спросил, как зовут настоятельницу монастыря. Ею оказалась сестра Моника, подруга Дианы де Кастро. Тогда Габриэль осведомился, где можно ее виде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самом опасном месте, - ответили 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отправился в предместье д'Иль и действительно разыскал там аббатису. До нее уже дошли слухи о виконте д'Эксмесе, о его выступлении в ратуше и о цели его прибытия в Сен-Кантен. Она приняла его как королевского посланца и спасителя гор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удивляйтесь, мать аббатиса, что, явившись от имени короля, я попрошу вас рассказать мне о дочери его величества, герцогине де Кастро. Я тщетно высматривал ее среди встречавшихся мне монахинь. Надеюсь, она не больна?</w:t>
      </w:r>
    </w:p>
    <w:p>
      <w:pPr>
        <w:pStyle w:val="PlainText"/>
        <w:ind w:firstLine="720"/>
        <w:jc w:val="both"/>
        <w:rPr/>
      </w:pPr>
      <w:r>
        <w:rPr>
          <w:rFonts w:eastAsia="Times New Roman Cyr" w:cs="Times New Roman Cyr" w:ascii="Times New Roman Cyr" w:hAnsi="Times New Roman Cyr"/>
        </w:rPr>
        <w:t>- Нет, господин виконт, - ответила настоятельница. - Но все же я велела ей не покидать сегодня обители и немного отдохнуть, так как она всех нас превзошла мужеством и самоотречением. Повсюду она поспевала, ко всему была готова. О, это достойная дочь французского народа! Но она пожелала скрыть свое положение, свой титул и будет вам признательна, господин виконт, за соблюдение ее достославного инкогнито. Она назвалась по имени нашего святого,</w:t>
      </w:r>
      <w:r>
        <w:rPr>
          <w:rFonts w:eastAsia="Times New Roman" w:cs="Times New Roman" w:ascii="Times New Roman" w:hAnsi="Times New Roman"/>
        </w:rPr>
        <w:t xml:space="preserve"> </w:t>
      </w:r>
      <w:r>
        <w:rPr>
          <w:rFonts w:eastAsia="Times New Roman Cyr" w:cs="Times New Roman Cyr" w:ascii="Times New Roman Cyr" w:hAnsi="Times New Roman Cyr"/>
        </w:rPr>
        <w:t>сестрой Бенедиктой. Но наши раненые не знают латыни и называют ее "сестра Бе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звучит не хуже, чем "госпожа герцогиня"! - воскликнул Габриэль, ощутив радостные слезы на глазах. - Итак, я смогу ее завтра повидать, если мне суждено верну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вернетесь, брат мой, - уверенно ответила настоятельница, - и где будут раздаваться самые громкие стоны, там вы и найдете сестру Бе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Габриэль был уверен, что он выйдет целым и невредимым из страшных опасностей предстоящей ноч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IX</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АРТЕН-ГЕРР СЛИШКОМ НЕЛОВОК</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не заблудиться в незнакомых местах, Габриэль тщательно изучил план окрестностей Сен-Кантена. Под покровом надвигающейся ночи он беспрепятственно выбрался вместе с Мартен-Герром из города через плохо охраняемый врагом потайной ход. Одетые в темные плащи, они проскользнули, как тени, по рвам и через брешь в стене вышли в по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самое трудное было еще впереди. Неприятельские отряды день и ночь рыскали по окрестностям осажденного города, и всякая встреча с ними могла оказаться роковой для наших воинов, переодетых в крестьянскую одежду. Малейшая задержка могла погубить весь разработанный пл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когда они добрались через полчаса до развилки дорог, Габриэль остановился и задумался. Остановился и Мартен-Герр. Впрочем, ему-то обдумывать было нечего - это занятие он обычно предоставлял своему господину. Ведь он, Мартен-Герр, - только длань, а голова же - сам Габриэль, так полагал храбрый и преданный оруженосец.</w:t>
      </w:r>
    </w:p>
    <w:p>
      <w:pPr>
        <w:pStyle w:val="PlainText"/>
        <w:ind w:firstLine="720"/>
        <w:jc w:val="both"/>
        <w:rPr/>
      </w:pPr>
      <w:r>
        <w:rPr>
          <w:rFonts w:eastAsia="Times New Roman Cyr" w:cs="Times New Roman Cyr" w:ascii="Times New Roman Cyr" w:hAnsi="Times New Roman Cyr"/>
        </w:rPr>
        <w:t>- Мартен, - заговорил Габриэль после недолгого размышления, - перед нами два пути. Оба они ведут к Анжимонскому лесу, где нас поджидает барон Вольперг. Если мы пойдем вместе, то можем и вместе попасть в плен. Если же пойдем разными дорогами, то шансы у нас удвоятся, как это было и при поисках госпожи де Кастро. Ступай же вот по этой дороге; она длиннее, но более надежна. На пути ты натолкнешься на лагерь валлонов [</w:t>
      </w:r>
      <w:r>
        <w:rPr>
          <w:rFonts w:eastAsia="Times New Roman Cyr" w:cs="Times New Roman Cyr" w:ascii="Times New Roman Cyr" w:hAnsi="Times New Roman Cyr"/>
          <w:i/>
          <w:iCs/>
          <w:sz w:val="16"/>
          <w:szCs w:val="16"/>
        </w:rPr>
        <w:t>Валлоны - народ, проживающий на территории Бельгии, в то время подвластной королю Испании</w:t>
      </w:r>
      <w:r>
        <w:rPr>
          <w:rFonts w:eastAsia="Times New Roman Cyr" w:cs="Times New Roman Cyr" w:ascii="Times New Roman Cyr" w:hAnsi="Times New Roman Cyr"/>
        </w:rPr>
        <w:t>], где, вероятно, содержится в плену господин де Монморанси. Обойди лагерь, как мы это сделали прошлой ночью. Побольше самообладания и хладнокровия! Если тебя остановят, выдавай себя за анжимонского крестьянина; ты, мол, возвращаешься из лагеря испанцев, куда ходил сбывать съестные припасы. Постарайся подражать пикардийскому наречию. Но</w:t>
      </w:r>
      <w:r>
        <w:rPr>
          <w:rFonts w:eastAsia="Times New Roman" w:cs="Times New Roman" w:ascii="Times New Roman" w:hAnsi="Times New Roman"/>
        </w:rPr>
        <w:t>,</w:t>
      </w:r>
      <w:r>
        <w:rPr>
          <w:rFonts w:eastAsia="Times New Roman Cyr" w:cs="Times New Roman Cyr" w:ascii="Times New Roman Cyr" w:hAnsi="Times New Roman Cyr"/>
        </w:rPr>
        <w:t xml:space="preserve"> главное, помни: лучше нахальство, чем нерешительность. Надо иметь самоуверенный вид. Если ты растеряешься, пиши пропа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будьте спокойны, монсеньер! - подмигнул Мартен-Герр. - Не так-то я прост, как вам кажется, и без труда их одура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Мартен. А я пойду вон той дорогой. Она короче, но опасней, потому что ведет прямо в Париж и находится под особым контролем. И если я не доберусь до назначенного места, пусть меня дольше получаса не ждут и не теряют драгоценного времени. Ведь ночью опасность не так велика, как вечером. Тем не менее посоветуй барону Вольпергу от моего имени быть крайне осторожным. Ты знаешь, как надо поступить: разделить отряд на три колонны и, по возможности, незаметнее подойти к городу с трех противоположных сторон. На успех всех трех колонн рассчитывать трудно. Но гибель одной, быть может, будет спасением для двух остальных. Ну вот и все, мой славный Мартен. Может, больше мы и не свидимся... Дай же мне руку, и храни тебя господ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молю господа сохранить вас! - ответил Мартен. - Все-таки я надеюсь, что нынче вечером мы сыграем какую-нибудь ловкую штуку с этими треклятыми испанц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рад, что ты в таком расположении духа, Мартен. Так будь же здоров! Желаю тебе удачи и, главное, нахаль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я вам желаю удачи, монсеньер, и осторож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расстались рыцарь и оруженосец. Поначалу у Мартена все шло гладко, и он, скрываясь в густом мраке, ловко избежал нескольких встреч с подозрительными личностями. Но, приближаясь к лагерю валлонов, Мартен-Герр очутился вдруг между двумя отрядами, пешим и конным. Грозный окрик: "Кто идет?" - не оставлял ни малейшего сомнения, что его замет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у, - подумал он, - теперь как раз пора пустить в ход свое нахаль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как бы осененный свыше необыкновенно удачной мыслью, он затянул во все горло чрезвычайно подходящую к этому случаю песню об осаде Мец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 пятницу, день всех святых,</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Не знали жители Меца,</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Куда от насевших на них</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ерманских разбойников детьс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Кто идет? - снова рявкнули из темноты; владелец этого грубого голоса говорил на каком-то непостижимом нареч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рестьянин из Анжимона, - ответил Мартен-Герр на столь же непонятном языке и продолжал путь, с еще большим усердием распевая свою песен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стой на месте и перестань горланить свою проклятую песню! Слышишь? - продолжал свирепый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тен-Герр мгновенно сообразил, что один против сотни он не боец, что от конных пешком не убежишь да и бегство его произведет на них самое дурное впечатление. И он остановился. В сущности, он был до известной степени рад случаю блеснуть своей ловкостью и хладнокровием. Габриэль, иной раз как будто сомневавшийся в нем, не имел бы впредь подобных оснований, если бы ему, Мартену, удалось выпутаться из такого трудного полож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этому он постарался выглядеть как можно беспечн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лянусь святым мучеником Кантеном! - ворчал он, приближаясь к отряду. - Что за бестолковщина задерживать бедного крестьянина, когда он торопится домой к ясене и детям в Анжимон! Ну, говорите, да живей, чего вам надобно от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нам надо? - спросил окликнувший его человек. - Допросить и обыскать тебя, ночной бродяга. Одежда-то на тебе крестьянская, а на деле ты, может быть, шпи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хо! Допрашивайте, обыскивайте, - громко и неестественно рассмеялся Мартен-Гер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мы сделаем в лаге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лагере? - повторил Мартен. - Ладно! Идем! Я желаю говорить с начальником. Это что ж такое? Останавливать бедняка крестьянина, который относил провиант вашим товарищам под стены Сен-Кантена и теперь идет домой? Будь я проклят, если еще раз туда пойду! Это я-то шпион! Я буду жаловаться начальнику, ид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шь ты языкастый какой! - усмехнулся командир отряда. - Начальник - это я, приятель. И ты будешь иметь дело только со мной. Не думай, что мы разбудим генералов ради такого плута, как 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вы меня к генералам ведите! Я требую! - возразил скороговоркой Мартен-Герр. - Я должен им сказать, что так не хватают ни с того ни с сего кормильцев армии. Я ничего не сделал плохого. Я честный крестьянин из Анжимона. Я потребую возмещения, пускай-ка вас повес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видно, уверен, что его зря обидели, - заметил один из всадн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конечно, - согласился начальник, - и я бы его отпустил, да больно уж знакомы и его голос и фигура... Марш вперед! В лагере все разъясни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тен-Герр, конвоируемый двумя всадниками, не переставал всю дорогу сыпать проклятиями. Не умолк он и в ту минуту, когда его ввели в палат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вы себя ведете со своими союзниками! Ну ладно же! Поищите вы теперь овса для коней и муки для себя, я вам больше не поставщ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миг начальник конного отряда поднес факел к самому лицу Мартен-Герра и даже попятился от изумл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ьявол мне свидетель, я не ошибся! - закричал он. - Это он и есть! Разве вы не узнаете этого негодя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Он самый! - гневно поддакивали остальные солдаты, по очереди подходившие взглянуть на плен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вот! Узнали меня наконец? - заговорил несчастный, начинавший не на шутку тревожиться. - Сами видите, что перед вами Мартен Корнулье из Анжимона... Теперь вы меня, слава богу, отпуст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пустим тебя? Вор, свинья, висельник!.. - сжимая кулаки, сверкнул глазами начальник отря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акое? Что с тобой, приятель? - изумился Мартен-Герр. - Уж не перестал ли я вдруг быть Мартеном Корнул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и не был никогда Мартеном Корнулье! Мы все тебя знаем и можем запросто изобличить во лжи. А ну-ка, друзья, скажите этому мошеннику, как его зовут, сорвите с него личи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Арно дю Тиль! Это же мерзавец Арно дю Тиль! - повторил хором десяток голос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рно дю Тиль? Это кто же такой? - спросил, бледнея,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отрекайся от самого себя, подлец! - воскликнул начальник. - Но вот, по счастью, десять человек могут опровергнуть твои враки. Неужто у тебя хватит наглости отрицать, что в день святого Лаврентия я взял тебя в плен и что ты состоял в свите коннетаб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ет же, нет, я Мартен Корнулье! - бормотал Мартен, совершенно растерявш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Мартен Корнулье? - переспросил начальник, презрительно смеясь. - Так ты не хочешь быть тем негодяем Арно дю Тилем, который посулил мне выкуп, снискал мое расположение, а прошлой ночью сбежал, захватив с собой и те небольшие деньги, что были при мне? Канал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уверены, что не ошибаетесь? - пролепетал подавленный Мартен. - Вы могли бы все поклясться, что мое имя... Арно дю Тиль? Что в день святого Лаврентия этот бравый молодец взял меня в плен? Вы могли бы присягнуть, что это т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гли бы, могли! - энергично воскликнули солда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так это меня не удивляет, - понурился Мартен-Герр, который, как мы помним, всегда городил вздор, когда заходила речь о раздвоении его личности. - Поистине это меня не удивляет. Я мог бы вам без конца повторять, что меня зовут Мартеном Корнулье, но раз я знаком вам как Арно дю Тиль, то я умолкаю, я больше не спорю, я примиряюсь со своею участью. Раз дело обстоит так, то я связан по рукам и ногам... Этого я не предвидел... Ну что ж, прекрасно, делайте со мною что угодно, уведите меня, заприте, свяжите!</w:t>
      </w:r>
    </w:p>
    <w:p>
      <w:pPr>
        <w:pStyle w:val="PlainText"/>
        <w:ind w:firstLine="720"/>
        <w:jc w:val="both"/>
        <w:rPr/>
      </w:pPr>
      <w:r>
        <w:rPr>
          <w:rFonts w:eastAsia="Times New Roman Cyr" w:cs="Times New Roman Cyr" w:ascii="Times New Roman Cyr" w:hAnsi="Times New Roman Cyr"/>
        </w:rPr>
        <w:t>После этой покаянной речи бедняга сознался во всех своих грехах, в которых его обвиняли, и принял сыпавшиеся на его голову ругательства как воздаяние свыше за свои новые прегрешения. Только об одном он жалел - о том, что не успел выполнить поручение, с которым был послан к барону Вольпергу. Но кто мог бы предвидеть, что ему придется держать ответ за якобы новые злодеяния, которые обратят в ничто его прекрасное намерение</w:t>
      </w:r>
      <w:r>
        <w:rPr>
          <w:rFonts w:eastAsia="Times New Roman" w:cs="Times New Roman" w:ascii="Times New Roman" w:hAnsi="Times New Roman"/>
        </w:rPr>
        <w:t xml:space="preserve"> </w:t>
      </w:r>
      <w:r>
        <w:rPr>
          <w:rFonts w:eastAsia="Times New Roman Cyr" w:cs="Times New Roman Cyr" w:ascii="Times New Roman Cyr" w:hAnsi="Times New Roman Cyr"/>
        </w:rPr>
        <w:t>блеснуть ловкостью и присутствием ду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ешает меня лишь то, - размышлял связанный Мартен-Герр, валяясь на сырой земле в темном чулане, - что Арно дю Тиль, быть может, вступает сейчас в Сен-Кантен с отрядом Вольперга. Но нет, это тоже пустая мечта. Судя по тому, что мне известно об этом мерзавце, вернее будет предположить, что теперь он вовсю мчится в Париж".</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X</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ОЕННЫЕ ХИТРОСТИ</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мечта Мартен-Герра казалась ему совершенно несбыточной, она тем не менее осуществилась. Когда Габриэль, миновав множество опасностей, вошел в лес, где ждал его барон Вольперг, первым, кого он увидел, был его оруженос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ртен-Герр! - воскликну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самый, монсеньер, - ухмыльнулся оруженосец. Но этому Мартен-Герру наглости было не занимать. - На сколько ты меня опередил? -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здесь уже с час,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что ты?! Но, кажется, ты переоделся? Когда мы расставались три часа назад, на тебе был другой костю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ерно. Я поменялся одеждой с одним повстречавшимся на пути крестьяни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у тебя не было ни одной неприятной встре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 од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хорош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не возражаете, виконт, - сказал подошедший к ним барон, - мы выступим только через полчаса. Ведь еще нет и полуночи. Я считаю, что мы должны быть у Сен-Кантена около трех часов ночи. Кстати, в это время ослабевает и бдительность часовых. Вы согласны, викон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гласен. И ваше мнение полностью совпадает с инструкциями господина Колиньи. Он будет ждать нас в три часа утра. К этому времени мы должны быть уже у города. Но дойдем ли мы до него, неизвест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пременно дойдем, монсеньер, позвольте вас уверить в этом, - вмешался Арно-Мартен. - Проходя мимо лагеря валлонов, я хорошенько рассмотрел его расположение и проведу вас мимо него хоть с завязанными глаз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за чудеса, Мартен? - воскликнул Габриэль. - Чего ты не успел за два часа! Отныне я буду полагаться не только на твою верность, но и на твою смекал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монсеньер, полагайтесь только на мое усердие, а главное - на мою скрытность. Выше этого мое честолюбие не мет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учай и дерзость так благоприятствовали плутням пронырливого Арно, что с момента появления Габриэля этот обманщик имел полную возможность говорить лишь прав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пока, уединившись, Вольперг и Габриэль обсуждали план экспедиции, негодяй тоже заканчивал разработку своего собственного плана, доверившись удивительному стечению обстоятельств, которое до сих пор всегда выручало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амом же деле произошло вот что. Вырвавшись из плена, Арно полтора суток бродил по окрестным лесам, не решаясь выйти из них, так как боялся снова очутиться в плену. Под вечер он разглядел в Анжимонском лесу следы конских копыт; по-видимому, тут прятались всадники, а коли они углубились в чащу, следовательно, это французы. Арно постарался к ним присоединиться, и это ему удалось. Первый же солдат Вольперга, поздоровавшийся с Арно, назвал его Мартен-Герром, и тот, разумеется, не отрекся от такого имени. Прислушиваясь ко всем разговорам, весь обратившись в слух, он вскоре узнал, что в эту же ночь сюда должен вернуться виконт д'Эксмес, отправившийся в Сен-Кантен, а вместе с виконтом и Мартен-Герр. Поэтому-то Арно и приняли за Мартена и, естественно, стали расспрашивать его о викон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конт придет, просто мы пошли разными дорогами, - отвечал он, и тотчас же сообразил, что непредвиденная встреча с Габриэлем сулит ему немало выго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первых, можно не заботиться о собственном пропитании в столь трудное время. Во-вторых, он знал, что пленного коннетабля Монморанси не столько угнетает позор поражения и плена, сколько мысль о своем ненавистном и всесильном теперь сопернике, герцоге де Гизе, обретшем полное доверие короля. Увязаться же за одним из друзей де Гиза значило бы приобщиться к источнику всех сведений, которые Арно дорого продавал коннетаблю. Наконец, Габриэль был личным врагом Монморанси, главной помехою для брака его сына Франциска и госпожи де Каст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если вернется настоящий Мартен-Герр, размышлял Арно, то это может начисто расстроить такие прекрасные планы. Поэтому, дабы не раскрылся обман, нужно во что бы то ни стало подстеречь простака Мартена и устранить, а то и просто убить его. Какова же была его радость, когда виконт д'Эксмес вернулся один и сразу же признал в нем Мартен-Герра! Арно, как оказалось, сам того не ведая, сказал правду Вольпергу и его людям. Тогда уж он окончательно доверился своей звезде, полагая, что дьявол, покровитель его, вверг беднягу Мартена в плен к испанц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коре отряд Вольперга разделился на три колонны и двинулся в путь по трем разным направления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лонна Габриэля осторожно миновала лагерь валлонов и вскоре оказалась под стенами Сен-Кантена, обложенного со всех сторон испанц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род, казалось, застыл в тревожном ожидании, ибо исход дерзкой операции Габриэля и Вольперга нес горожанам либо спасение, либо гибель. Поэтому адмирал уже в два часа ночи сам побывал в тех местах, где должны были пройти солдаты Вольперга, и приказал часовым быть начеку. Потом он взобрался на сторожевую башню и стал вглядываться и вслушиваться в ночную зловещую тишину. Но он ничего не услышал, ничего не увидел. До него доносился лишь глухой далекий шум у испанских подкопов да виднелись черные пятна лесных массивов и белеющие в темноте вражеские палат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не в силах совладать с беспокойством, адмирал решил направиться в самое опасное место, где должна была решиться судьба Сен-Кантена. Он сошел с башни и в сопровождении нескольких офицеров поскакал к бастиону де-ла-Рэ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на церкви Капитула Каноников пробило три часа, со стороны болот Соммы раздался крик совы. - Слава богу! Это они! - воскликнул адмирал. По знаку Колиньи господин дю Брейль, губернатор Сен-Кантена, сложив руки рупором, ответил на сигнал, умело подражая крику орл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змолвная тишина опустилась на землю. Напрягая слух, адмирал и его свита словно окамене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незапно с той стороны, откуда донесся крик, прогремел мушкетный выстрел, и вслед за ним послышались стрельба, вопли и какой-то страшный г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ая колонна была обнаруже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тней храбрецов стало меньше! - с горечью воскликнул адмир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стро спустившись с насыпи, он снова сел на коня и, не сказав ни слова, поехал к бастиону Сен-Мартен, где поджидали другую колонну отряда Вольпер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ызущая душу тревога не покидала адмирала. Гаспар де Колиньи напоминал игрока, поставившего на три карты все свое состояние. Первая ставка была бита. Что будет со втор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вы! Такой же крик послышался за валами, такой же отклик прозвучал в городе. Затем - повторение прежней роковой сцены: выстрел часового, залпы, вопли ранены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вести мучеников! - глухо обронил Колинь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снова вскочил в седло. За две минуты домчался он до потайного хода в предместье. Там было тих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ц, - подумал адмирал, - теперь неприятельский лагерь уже поднят на ноги. Тот, кто командует третьей колонной, должно быть, не рискнул подвергать ее смертельной опасности и отступил". Таким образом, этой третьей и последней возможности у игрока вообще не стало. У Колиньи даже мелькнула мысль, что третья колонна была застигнута вместе со второй и погибла в это же врем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рячие слезы отчаяния и ярости покатились по смуглым щекам адмирала. Через несколько часов горожане, узнав о последней неудаче, растеряются и снова потребуют сдать город. Да если бы город и не пожелал сдаться, при таком упадке духа первый же приступ откроет испанцам ворота Сен-Кантена и Франции. И ждать этого приступа, конечно, недол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бы предвидя опасения Колиньи, стоявший подле него губернатор дю Брейль приглушенно крик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нимание! - И когда адмирал обернулся, он показал рукой на ров, по которому двигалась черная, безмолвная тень. - Друзья или враги? - тихо спросил дю Брей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ише! - ответил адмирал. - Мы готовы ко вс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бесшумно они идут! - продолжал губернатор. - Стука копыт совсем не слышно... Их, право, можно принять за привид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суеверный дю Брейль на всякий случай перекрестился. Колиньи же, человек бесстрашный, внимательно, до боли в глазах, вглядывался в черный немой отря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садники были уже в каких-нибудь пятидесяти шагах, Колиньи сам закричал орланом. Ему ответил совиный кр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адмирал вне себя от радости кинулся к потайному ходу, распорядился тут же открыть ворота, и сто немых всадников в черных плащах на покрытых черными попонами лошадях въехали в город. Теперь можно было разглядеть, почему не слышно было стука копыт: копыта лошадей были обмотаны тряпками. Только благодаря этой уловке, придуманной уже после гибели двух первых колонн, третьей удалось избегнуть гибели. А придумал такую уловку не кто иной, как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сто солдат были, конечно, не слишком-то большой подмогой, и все же они могли отстоять в течение нескольких дней два самых опасных поста. Но самое главное - что прибытие их доставило огромную радость осажденным после столь унылого ряда неудач. Счастливая весть мгновенно распространилась по всему городу. Захлопали двери, засветились в окнах огни, и дружные рукоплескания провожали Габриэля и его солдат, проезжавших по улиц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радость неуместна, - скорбно сказал Габриэль. - Вспомните о двухстах павших за вал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приподнимал шляпу, как бы салютуя мертвым героям, среди которых был, по-видимому, и доблестный Вольпер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 ответил Колиньи, - мы оплакиваем их и восхищаемся ими. Но как мне вас благодарить, господин д'Эксмес? Позвольте мне, по крайней мере, крепко обнять вас за то, что вы уже дважды спасли Сен-Кан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Габриэль, пожимая ему руку, ответ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адмирал, вы мне скажете это через десять дн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X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ЕТ АРНО ДЮ ТИЛ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дмирал отвез в ратушу Габриэля, падавшего с ног от усталости; за последние четыре дня он почти не спал. Колиньи отвел ему комнату рядом со своей, и Габриэль, кинувшись на постель, заснул так, словно ему не суждено было просну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проснулся он только в пятом часу дня, да и то лишь потому, что Колиньи, войдя к нему в комнату, сам разбудил его. Днем неприятель пытался штурмовать город. Осажденные успешно отбросили его. Но штурм, очевидно, должен был на другой день повториться, и адмирал пришел посоветоваться с Габриэл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мигом вскочил с постели, готовый выслушать Колинь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ажу только два слова своему оруженосцу, - обратился он к адмиралу, - а затем я весь в вашем распоряже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жалуйста, виконт, - ответил Колиньи. - Если бы не вы, на этой ратуше теперь уже развевался бы испанский флаг, а поэтому вы вправе считать себя здесь хозяи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йдя к двери, Габриэль позвал Мартен-Герра. Тот сразу прибежал на его з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ртен, - сказал молодой человек, отведя его в сторону, - ты немедленно пройдешь в лазарет предместья д'Иль. Там спросишь не госпожу де Кастро, а настоятельницу бенедиктинок, досточтимую мать Монику, и попросишь ее предупредить сестру Бени, что виконт д'Эксмес явится к ней через час и заклинает ее подождать его. Ступай же, и пусть она знает, по крайней мере, что я сердцем с не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она узнает, монсеньер, - почтительно отозвался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действительно поспешил в лазарет предместья д'Иль и принялся ревностно искать повсюду сестру Мон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ему показали настоятельни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как я рад, мать настоятельница, что разыскал вас наконец! - обратился к ней хитрый плут. - Мой бедный господин был бы так огорчен, если бы мне не удалось исполнить поручение, с которым он послал меня к вам, а в особенности к госпоже де Каст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то вы, мой друг, и от чьего имени пришли? - спросила настоятельница, удивленная и огорченная тем, что Габриэль так плохо хранит доверенную ему тай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от виконта д'Эксмеса, - продолжал Арно-Мартен, прикидываясь добродушным простачком. - Вам, должно быть, известен виконт д'Эксмес. Весь город только о нем и говор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разумеется, - ответила сестра Моника. - Мы усердно молились за него! Я имела честь еще вчера с ним познакомиться и рассчитывала свидеться с ним сегодня.</w:t>
      </w:r>
    </w:p>
    <w:p>
      <w:pPr>
        <w:pStyle w:val="PlainText"/>
        <w:ind w:firstLine="720"/>
        <w:jc w:val="both"/>
        <w:rPr/>
      </w:pPr>
      <w:r>
        <w:rPr>
          <w:rFonts w:eastAsia="Times New Roman Cyr" w:cs="Times New Roman Cyr" w:ascii="Times New Roman Cyr" w:hAnsi="Times New Roman Cyr"/>
        </w:rPr>
        <w:t>- Он придет к вам, наш герой, придет, - захлебываясь, сказал Арно-Мартен. - Его задерживает господин Колиньи, а ему не терпится, и он меня послал вперед к вам и к госпоже де Кастро. Не удивляйтесь, матушка, что я произношу это имя. Двадцать раз испытав мою давнюю преданность, мой господин доверяет мне, как самому себе, и у него нет секретов от своего верного и честного слуги. Ума и сметки у меня только на то и хватает, чтобы его любить и защищать, клянусь мощами святого Кантена.</w:t>
      </w:r>
      <w:r>
        <w:rPr>
          <w:rFonts w:eastAsia="Times New Roman" w:cs="Times New Roman" w:ascii="Times New Roman" w:hAnsi="Times New Roman"/>
        </w:rPr>
        <w:t>.</w:t>
      </w:r>
      <w:r>
        <w:rPr>
          <w:rFonts w:eastAsia="Times New Roman Cyr" w:cs="Times New Roman Cyr" w:ascii="Times New Roman Cyr" w:hAnsi="Times New Roman Cyr"/>
        </w:rPr>
        <w:t>. Ах, простите, матушка, что я так поклялся в вашем присутствии! Я забылся, а привычка, знаете ли, и душевный поры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ое, пустое, - остановила его, улыбаясь, настоятельница. - Так господин д'Эксмес придет? Мы будем очень рады ему. Сестра Бени ждет не дождется его, чтобы расспросить о здоровье государ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хо! - глупо рассмеялся Мартен. - Король прислал его в Сен-Кантен, это верно, но думаю, отнюдь не к госпоже Диа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хотите этим сказать? - удивилась сестра Мо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лько то, что я, преданнейший слуга виконта д'Эксмеса, поистине рад тому участию, какое вы принимаете в амурных делах монсеньера и госпожи де Каст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амурных делах госпожи де Кастро? - ужаснулась настоятельни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умеется, - сказал мнимый Мартен. - Не могла же госпожа Диана не довериться вам, своему единственному дру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а говорила мне вообще о своих душевных страданиях, но про грешную любовь, про виконта я не знала ничего, решительно нич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да, ну да, вы запираетесь... из скромности, - продолжал Арно, кивая головой с понимающим видом. - Но право же, я нахожу ваше поведение просто превосходным... Во всяком случае, вы поступаете весьма смело. "Вот как? - подумали вы. - Король противится любви этих детей и не позволяет Диане встречаться с виконтом?.. В таком случае, я, святая и достойная женщина, восстану против монаршей воли и родительской власти и окажу несчастным влюбленным всяческую поддержку, помогу им видеться и возвращу им потерянную было надежду". Меня восхищает все, что вы делаете для них, матушка, поверьте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господи! - только и могла выговорить настоятельница, женщина робкая и совестливая. - Восстать против воли отца и государя! И мое имя, моя жизнь замешаны в такие любовные интри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мотрите-ка, - сказал Арно, - вот уже мчится сюда и мой господин... Ему небось не терпится поблагодарить вас за такое милое посредничество и узнать, когда и как он сможет повидать свою любезную! Ха-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 самом деле, к ним торопливо бежал Габриэль. Но прежде чем он подошел вплотную к настоятельнице, она жестом остановила его и, с достоинством выпрямившись, сказ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 шага дальше и ни слова, господин виконт! Я знаю теперь, в качестве кого и с какими намерениями вы желали повидаться с госпожой де Кастро. Не надейтесь же, сударь, что я впредь буду содействовать начинаниям, вероятно, недостойным дворянина. Я не только не желаю с вами разговаривать, но, воспользовавшись своею властью, лишу Диану всякой возможности и всякого предлога видеть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глядя на остолбеневшего от изумления Габриэля, настоятельница холодно кивнула ему и удалилась, не дожидаясь его отве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это значит? - спросил озадаченно молодой человек своего мнимого оруженосца.</w:t>
      </w:r>
    </w:p>
    <w:p>
      <w:pPr>
        <w:pStyle w:val="PlainText"/>
        <w:ind w:firstLine="720"/>
        <w:jc w:val="both"/>
        <w:rPr/>
      </w:pPr>
      <w:r>
        <w:rPr>
          <w:rFonts w:eastAsia="Times New Roman Cyr" w:cs="Times New Roman Cyr" w:ascii="Times New Roman Cyr" w:hAnsi="Times New Roman Cyr"/>
        </w:rPr>
        <w:t>- Я так же недоумеваю, как и вы, монсеньер, - ответил якобы в растерянности обрадованный Арно. - По правде говоря, мать настоятельница встретила меня не очень-то любезно и тут же объявила, будто бы ей известны все ваши намерения и что она будет всячески противиться их осуществлению... И добавила еще. что госпожа Диана вас больше не любит, если только вообще когда-нибудь любила.</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ана меня больше не любит? - побледнел Габриэль. - Но, может, это и к лучшему... Тем не менее я хочу увидать ее, хочу доказать ей, что я-то люблю ее по-прежнему и ни в чем перед нею не виновен. Ты непременно поможешь мне, Мартен, добиться этой последней нашей встречи. Я почерпну в ней мужество, необходимое для предстоящей борьб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же знаете, монсеньер, - смиренно ответил Ар-но, - что я преданное орудие вашей воли и приложу все усилия, чтобы устроить это свид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хитрый мерзавец, посмеиваясь про себя, проводил обратно в ратушу огорченного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после объезда укреплений, мнимый Мартен-Герр очутился наконец один в своей комнате. Тогда он достал из-за пазухи какую-то бумагу и принялся читать ее с чувством глубокого удовлетворения. Это бы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чет Арно дю Тиля господину коннетаблю де Монморанси со дня их непредвиденной разлуки (в каковой вошли услуги как общественные, так и личные).</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 то, что, пребывая в плену и будучи приведен к Филиберу-Эммануилу, посоветовал названному полководцу отпустить коннетабля без выкупа, в пользу чего выдвинул достойный довод, будто монсеньер почти не опасен для испанцев своей шпагой, но зато весьма полезен им как советник короля, - 50 экю.</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 то, что, хитростью вырвавшись из плена, сберег тем самым господину коннетаблю расходы по выкупу столь верного и ценного слуги, на которые господин коннетабль несомненно поскупился бы, - 100 экю.</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 то, что искусно провел по незнакомым тропам отряд, который господин виконт д'Эксмес вел в Сен-Кантен на помощь господину адмиралу Колиньи, возлюбленному племяннику господина коннетабля, - 20 ливров... "</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чете был еще целый ряд таких же бесстыдно жадных пунктов, что и вышеприведенные. Шпион, поглаживая бороду, перечитывал их. Прочитав написанное, он взялся за перо и прибавил к перечн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 то, что под именем Мартен-Герра поступил на службу к виконту д'Эксмесу, вывел оного как любовника госпожи де Кастро перед настоятельницей бенедиктинок и тем самым надолго разлучил этих двух влюбленных, что вполне соответствует интересам господина коннетабля. - 200 экю".</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право же, недорого, - подумал Арно, - и благодаря этой статье пройдут и другие. В итоге получается кругленькая сумма. Дело близится к тысяче ливров, и при некоторой изобретательности мы доведем ее до двух тысяч. А тогда, ей-богу, удалюсь от дел, женюсь, буду воспитывать детишек, заделаюсь членом приходского совета где-нибудь в провинции. Так осуществится мечта всей моей жиз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такими добродетельными намерениями Арно улегся на постель и моментально зас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другой день Габриэль опять послал его искать Диану, и нетрудно догадаться, как исполнил он это поручение. Но около десяти утра неприятель пошел на яростный приступ, и пришлось бежать на валы. Габриэль, по своему обыкновению, показал там чудеса храбрости и вел себя так, словно был о двух головах. И в самом деле: ему надо было спасти две голо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кроме того, он втайне надеялся, что Диана, быть может, услышит о его героических дела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X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ГОСЛОВИЕ</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два передвигая ноги от усталости, Габриэль возвращался вместе с Гаспаром де Колиньи в ратушу и вдруг услыхал, как двое прохожих упомянули имя сестры Бени. Оставив адмирала, он догнал этих людей и порывисто спросил, что слышали они об этой женщи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не слышали, во всяком случае, не больше, чем вы, господин капитан, - ответил один из них. оказавшийся не кем иным, как Жаном Пекуа. - Мы с товарищем как раз и удивлялись, почему ее не видно было целый день. А ведь день-то был жаркий и раненых было больше чем достаточно... Ну ничего, скоро все разъяснится - через ночь ей дежурить в лазарете, а до сих пор ночные дежурства она не пропускала. Стало быть, завтра вечером мы ее непременно увид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друг, спасибо! - выпалил Габриэль, горячо пожимая руку изумленному Жану Пек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спар де Колиньи слышал этот разговор и заметил, как обрадовался Габриэль. Однако он ничего не сказал ему. Только вернувшись домой и оставшись наедине с ним в своем кабинете, он заметил с лукавой усмеш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ижу, друг мой, вы принимаете живое участие в этой монахине, сестре Бе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ое же, как Жан Пекуа, - покраснел Габриэль, - такое же, как и вы, надо думать, господин адмирал. Вы, конечно, заметили, какое благотворное влияние оказывает она на ранены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для чего вы обманываете меня, друг мой? - грустно спросил адмирал. - Как мало вы еще меня знаете, если пытаетесь меня обману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Господин адмирал... - пробормотал растерявшийся Габриэль, - кто мог вам внуш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сестра Бени - Диана де Кастро? - спросил Колиньи. - И что вы ее люб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это знаете? - воскликнул ошеломленный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жели не знаю! - усмехнулся адмирал. - Ведь господин коннетабль приходится мне дядей, от него ничего не скрыто при дворе. Король рассказывает все госпоже де Пуатье, а та передает все услышанное господину Монморанси. И так как со всем этим делом связаны, по-видимому, крупные интересы нашей семьи, то мне сразу же приказано было держаться настороже и поддерживать планы моей знатной родни. Я еще и дня не пробыл в Сен-Кантене, как уже ко мне явился от дяди экстренный курьер. И вы думаете, что курьер этот привез мне сведения о передвижениях противника или о военных планах коннетабля? Ничуть не бывало! Пробившись через множество опасностей, он доставил мне письмо, в котором говорилось, что в Сен-Кантенской обители скрывается под вымышленным именем герцогиня де Кастро, дочь короля, и что мне надлежит внимательно следить за всеми ее поступками. Вот и все... Затем вчера меня вызвал к южному потайному ходу шпион господина Монморанси. Я надеялся, что он мне скажет от имени дяди, чтобы я бодрился, ждал от короля новых подкреплений и что мне лучше погибнуть в проломе стены, чем сдать Сен-Кантен. Но нет, я снова ошибся! Этому человеку поручено было предупредить меня, что виконт д'Эксмес, пробравшийся на днях в город, любит госпожу де Кастро и что сближение влюбленных могло бы нанести урон великим замыслам моего дяди. А поскольку я комендант Сен-Кантена, то мой долг - во что бы то ни стало отдалить друг от друга герцогиню Диану и Габриэля д'Эксмеса и, главное, препятствовать их свиданиям, тем самым содействуя возвеличению и усилению моего рода! Все это было сказано в тоне неприкрытой горечи. Но Габриэль понял только одно: его надеждам снова нанесен уда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это вы донесли на меня настоятельнице, - запальчиво крикнул он, ослепленный гневом, - и, по-видимому, намерены во исполнение предначертаний вашего дяди отнять у меня всякую возможность отыскать Диану и встретиться с не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молчите, молодой человек! - воскликнул адмирал с непередаваемой гордостью. - Впрочем, я вас прощаю, - продолжал он спокойнее, - вас ослепляет страсть, и вы еще не знаете Гаспара де Колинь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словах и в самом тоне адмирала было столько благородства и доброты, что все подозрения Габриэля мгновенно улетучились. Ему стало стыдно за свою невоздержан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 сказал он, протягивая руку Гаспару. - Как мог я подумать, что вы причастны к подобного рода интригам! Еще раз простите меня, господин адмир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добрый час, Габриэль, - ответил Колиньи. - Я действительно держусь в стороне от таких махинаций, я презираю и сами эти махинации, и тех, кто их затевает. Я вижу в них не славу, а позор нашей семьи. Я стыжусь их! Все это требует строгости к самому себе и справедливости к друг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я знаю, что вы человек чести, адмирал, - сказал Габриэль, - и горько раскаиваюсь, что на какое-то мгновение мог принять вас за одного из ненавистных мне бесчестных и бессовестных придворны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 отозвался Колиньи, - эти низкие честолюбцы, эти несчастные, слепые паписты скорее достойны жалости. Впрочем, я забываю, что говорю не с одним из моих братьев по вере. Но все равно, вы достойны быть и рано или поздно будете нашим, Габриэль. Да, неравная борьба, в которой ваша любовь разобьется об интриги растленного двора, в конце концов приведет вас в наши ряды.</w:t>
      </w:r>
    </w:p>
    <w:p>
      <w:pPr>
        <w:pStyle w:val="PlainText"/>
        <w:ind w:firstLine="720"/>
        <w:jc w:val="both"/>
        <w:rPr/>
      </w:pPr>
      <w:r>
        <w:rPr>
          <w:rFonts w:eastAsia="Times New Roman Cyr" w:cs="Times New Roman Cyr" w:ascii="Times New Roman Cyr" w:hAnsi="Times New Roman Cyr"/>
        </w:rPr>
        <w:t>- Мне было уже раньше известно, господин адмирал, что вы принадлежите к партии гугенотов [</w:t>
      </w:r>
      <w:r>
        <w:rPr>
          <w:rFonts w:eastAsia="Times New Roman Cyr" w:cs="Times New Roman Cyr" w:ascii="Times New Roman Cyr" w:hAnsi="Times New Roman Cyr"/>
          <w:i/>
          <w:iCs/>
          <w:sz w:val="16"/>
          <w:szCs w:val="16"/>
        </w:rPr>
        <w:t>Гугеноты - сторонники кальвинистской веры, одной из разновидностей протестантской религии; протестанты выступали против католической религии и церкви</w:t>
      </w:r>
      <w:r>
        <w:rPr>
          <w:rFonts w:eastAsia="Times New Roman Cyr" w:cs="Times New Roman Cyr" w:ascii="Times New Roman Cyr" w:hAnsi="Times New Roman Cyr"/>
        </w:rPr>
        <w:t>], - заметил Габриэль, - и я умею уважать тех, кто подвергается гонениям. Но я чувствую, что моей верою неизменно будет вера Диа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что же? - ответил Гаспар де Колиньи, охваченный, подобно своим единоверцам, пылом проповедничества. - Если госпожа де Кастро исповедует веру в добродетели и в святые истины, то она - нашей веры. И вы тоже будете к ней принадлежать, ибо этот распутный двор, с которым вы неосторожно вступаете в борьбу, разобьет вас и вы захотите мщения. Неужели вы думаете, что господин де Монморанси, задавшись целью женить сына на королевской дочери, уступит вам такую богатую добы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может, и не стану с ним бороться из-за нее. Только бы король был верен своему священному долгу...</w:t>
      </w:r>
    </w:p>
    <w:p>
      <w:pPr>
        <w:pStyle w:val="PlainText"/>
        <w:ind w:firstLine="720"/>
        <w:jc w:val="both"/>
        <w:rPr/>
      </w:pPr>
      <w:r>
        <w:rPr>
          <w:rFonts w:eastAsia="Times New Roman Cyr" w:cs="Times New Roman Cyr" w:ascii="Times New Roman Cyr" w:hAnsi="Times New Roman Cyr"/>
        </w:rPr>
        <w:t>- Священному долгу! Разве существуют, Габриэль, такие обязательства для того, кто, повелев парламенту обсуждать в его присутствии вопрос о свободе совести, послал на костер Анн Дюбура [</w:t>
      </w:r>
      <w:r>
        <w:rPr>
          <w:rFonts w:eastAsia="Times New Roman Cyr" w:cs="Times New Roman Cyr" w:ascii="Times New Roman Cyr" w:hAnsi="Times New Roman Cyr"/>
          <w:i/>
          <w:iCs/>
          <w:sz w:val="16"/>
          <w:szCs w:val="16"/>
        </w:rPr>
        <w:t>Анн Дюбур (1521-1559) - советник Парижского парламента (королевского суда). Склонялся к протестантской вере и защищал гугенотов; был обвинен в ереси и сожжен на костре</w:t>
      </w:r>
      <w:r>
        <w:rPr>
          <w:rFonts w:eastAsia="Times New Roman Cyr" w:cs="Times New Roman Cyr" w:ascii="Times New Roman Cyr" w:hAnsi="Times New Roman Cyr"/>
        </w:rPr>
        <w:t>] и Дюфора только за то, что они, доверившись монаршему слову, отстаивали дело Реформа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не говорите так, господин адмирал! - воскликнул Габриэль. - Не говорите, что король не сдержит торжественного обещания, данного мне! Ибо тогда - и это страшно! - восстанет не только моя вера, но и шпага. Не гугенотом я стану, а убийцей!</w:t>
      </w:r>
    </w:p>
    <w:p>
      <w:pPr>
        <w:pStyle w:val="PlainText"/>
        <w:ind w:firstLine="720"/>
        <w:jc w:val="both"/>
        <w:rPr/>
      </w:pPr>
      <w:r>
        <w:rPr>
          <w:rFonts w:eastAsia="Times New Roman Cyr" w:cs="Times New Roman Cyr" w:ascii="Times New Roman Cyr" w:hAnsi="Times New Roman Cyr"/>
        </w:rPr>
        <w:t>- Никогда, если станете гугенотом! - возразил Гаспар де Колиньи. - Мы можем быть мучениками, но убийцами - никогда!.. Но ваша месть, не будучи кровавой, будет от этого не менее страшна. Своей дерзновенной отвагой, своей пылкой преданностью вы поможете делу обновления, которое, быть может, будет для короля пострашнее, чем удар кинжала. Не забывайте, Габриэль, что нам хотелось бы лишить его незаконно присвоенных прав и чудовищных привилегий... Вы могли</w:t>
      </w:r>
      <w:r>
        <w:rPr>
          <w:rFonts w:eastAsia="Times New Roman" w:cs="Times New Roman" w:ascii="Times New Roman" w:hAnsi="Times New Roman"/>
        </w:rPr>
        <w:t xml:space="preserve"> </w:t>
      </w:r>
      <w:r>
        <w:rPr>
          <w:rFonts w:eastAsia="Times New Roman Cyr" w:cs="Times New Roman Cyr" w:ascii="Times New Roman Cyr" w:hAnsi="Times New Roman Cyr"/>
        </w:rPr>
        <w:t>судить сами, люблю ли я Францию, служу ли ей! Так знайте: я на стороне гугенотов потому, что вижу в Реформации величие и будущность родины. Габриэль, если бы вы хоть разок заглянули в книги нашего Лютера [</w:t>
      </w:r>
      <w:r>
        <w:rPr>
          <w:rFonts w:eastAsia="Times New Roman Cyr" w:cs="Times New Roman Cyr" w:ascii="Times New Roman Cyr" w:hAnsi="Times New Roman Cyr"/>
          <w:i/>
          <w:iCs/>
          <w:sz w:val="16"/>
          <w:szCs w:val="16"/>
        </w:rPr>
        <w:t>Мартин Лютер (1483-1546) - основоположник протестантской религии в Германии</w:t>
      </w:r>
      <w:r>
        <w:rPr>
          <w:rFonts w:eastAsia="Times New Roman Cyr" w:cs="Times New Roman Cyr" w:ascii="Times New Roman Cyr" w:hAnsi="Times New Roman Cyr"/>
        </w:rPr>
        <w:t>], вы почувствовали бы, как дух пытливой мысли и свободы, которым они дышат, обновляет вашу душу, открывает перед вами новую жизнь! Познакомьтесь и с другими нашими книгами... вот с этой, например. - Он взял со стола лежавшую открытой книгу. - Вы поймете тогда эти смелые, суровые и вместе с тем меткие и прекрасные слова молодого парламентского советника в Бордо Этьенна Ла Боэси [</w:t>
      </w:r>
      <w:r>
        <w:rPr>
          <w:rFonts w:eastAsia="Times New Roman Cyr" w:cs="Times New Roman Cyr" w:ascii="Times New Roman Cyr" w:hAnsi="Times New Roman Cyr"/>
          <w:i/>
          <w:iCs/>
          <w:sz w:val="16"/>
          <w:szCs w:val="16"/>
        </w:rPr>
        <w:t>Этьенн Ла Боэси (1530-1563) - писатель-гуманист. В своей книге "О добровольном рабстве" развивал передовые для того времени взгляды, обличая тиранию во имя свободы человека. Мысли Боэси, направленные против гнета королевской власти, использовали гугеноты в своей борьбе с королями-католиками</w:t>
      </w:r>
      <w:r>
        <w:rPr>
          <w:rFonts w:eastAsia="Times New Roman Cyr" w:cs="Times New Roman Cyr" w:ascii="Times New Roman Cyr" w:hAnsi="Times New Roman Cyr"/>
        </w:rPr>
        <w:t>], которые мы недавно прочитали в его книге "О добровольном рабстве": "Как прискорбно или как позорно видеть бесчисленное множество не подданных, а лишь рабов, принадлежащих одному человеку, который суть не правитель, а тиран, и притом не Геркулес [</w:t>
      </w:r>
      <w:r>
        <w:rPr>
          <w:rFonts w:eastAsia="Times New Roman Cyr" w:cs="Times New Roman Cyr" w:ascii="Times New Roman Cyr" w:hAnsi="Times New Roman Cyr"/>
          <w:i/>
          <w:iCs/>
          <w:sz w:val="16"/>
          <w:szCs w:val="16"/>
        </w:rPr>
        <w:t>Геркулес - герой греческих мифов</w:t>
      </w:r>
      <w:r>
        <w:rPr>
          <w:rFonts w:eastAsia="Times New Roman Cyr" w:cs="Times New Roman Cyr" w:ascii="Times New Roman Cyr" w:hAnsi="Times New Roman Cyr"/>
        </w:rPr>
        <w:t>], не Самсон [</w:t>
      </w:r>
      <w:r>
        <w:rPr>
          <w:rFonts w:eastAsia="Times New Roman Cyr" w:cs="Times New Roman Cyr" w:ascii="Times New Roman Cyr" w:hAnsi="Times New Roman Cyr"/>
          <w:i/>
          <w:iCs/>
          <w:sz w:val="16"/>
          <w:szCs w:val="16"/>
        </w:rPr>
        <w:t>Самсон - библейский герой, обладавший богатырской силой</w:t>
      </w:r>
      <w:r>
        <w:rPr>
          <w:rFonts w:eastAsia="Times New Roman Cyr" w:cs="Times New Roman Cyr" w:ascii="Times New Roman Cyr" w:hAnsi="Times New Roman Cyr"/>
        </w:rPr>
        <w:t>], а чаще всего самый подлый и слабый человечишко... "</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и впрямь опасные и смелые речи, будящие мысль, - сказал Габриэль. - Впрочем, вы правы, господин адмирал. Возможно, что гнев меня и толкнет когда-нибудь в ваш стан, в стан угнетенных. Пока же, должен признаться, жизнь моя слишком полна и в ней не найдется места для новых мыслей, которые вы мне внуша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не менее Колиньи все еще с жаром продолжал излагать Габриэлю идеи и доктрины, бродившие в нем, словно молодое вино, и беседа между пылким молодым человеком и убежденным зрелым мужем затянулась далеко за полночь. Первый был решителен и порывист, как действие; второй - глубок и серьезен, как мысль. Адмирал, впрочем, почти не ошибся в своем мрачном пророчестве. Несчастье действительно уже готовилось взрастить семена, зароненные этой беседой в восприимчивую душу Габриэл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XI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ЕСТРА БЕНИ</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pPr>
      <w:r>
        <w:rPr>
          <w:rFonts w:eastAsia="Times New Roman Cyr" w:cs="Times New Roman Cyr" w:ascii="Times New Roman Cyr" w:hAnsi="Times New Roman Cyr"/>
        </w:rPr>
        <w:t>Был августовский вечер, тихий и прозрачный. Луна еще не показалась на усеянном звездами небе, ласкавшем взгляд глубокой и спокойной синевою. Таинственная, чарующая ночь невольно располагала к мечтательности. И странно было ощущать это мягкое ночное спокойствие после бурного движения и шума, которыми преисполнен был ушедший день. Испанцы дважды шли на приступ и дважды были отброшены, но потери французов были слишком велики для небольшого гарнизона крепости. Неприятель же, наоборот, располагал мощными резервами и всегда мог пополнить свежими отрядами свои поредевшие ряды. Поэтому предусмотрительный Габриэль боялся, что испанцы предприняли эти два дневных штурма лишь с одной целью: изнурить силы, притупить бдительность осажденных и тем самым облегчить третий штурм, ночной. Однако на соборной церкви пробило уже десять, и ничто пока не подтверждало его опасений. В лагере испанцев не видно было</w:t>
      </w:r>
      <w:r>
        <w:rPr>
          <w:rFonts w:eastAsia="Times New Roman" w:cs="Times New Roman" w:ascii="Times New Roman" w:hAnsi="Times New Roman"/>
        </w:rPr>
        <w:t xml:space="preserve"> </w:t>
      </w:r>
      <w:r>
        <w:rPr>
          <w:rFonts w:eastAsia="Times New Roman Cyr" w:cs="Times New Roman Cyr" w:ascii="Times New Roman Cyr" w:hAnsi="Times New Roman Cyr"/>
        </w:rPr>
        <w:t>ни единого огонька. Слышалась только заунывная перекличка часовых. Лагерь и город отдыхали после трудного д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ний раз объехав укрепления, Габриэль решил хоть немного отдохнуть от своего неусыпного бдения. Уже четыре дня провел он в Сен-Кантене, и город пока держался. Выстоять еще четыре дня - и обещание, данное королю Габриэлем, будет выполнено, а королю останется только выполнить св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риказал своему оруженосцу проводить его, но не сказал куда. После вчерашнего неудачного визита к настоятельнице он начинал сомневаться если не в преданности, то, по крайней мере, в сметке Мартен-Герра, а поэтому поостерегся сообщить ему сведения, полученные от Жана Пекуа, и мнимый Мартен-Герр, полагавший, что Габриэль предпринял обычный обход караулов, очень удивился, когда тот свернул на бастион де-ла-Рэн, где расположен был главный полевой лазар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идете навестить кого-нибудь из раненых, монсеньер? - спроси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сс! - только ответил Габриэль, прижав палец к губ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й лазарет был устроен близ крепостного вала, неподалеку от предместья д'Иль. Это большое здание, где до осады хранили фураж, теперь приспособили под лазарет. Через открытую дверь Габриэль заглянул в эту обитель скорби и страданий, освещенную горящими ламп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релище было удручающее. Там и сям расставлены были наспех складные койки, но такой роскошью пользовались только избранные. Большинство же раненых лежали на полу: на тюфяках, одеялах и даже на соломе. Пронзительные вопли и жалобные стоны звенели в воздухе. Раненые молили, звали хирургов и их помощников, но те просто не успевали всем им помочь. Производились только самые срочные ампутации, самые необходимые перевязки; остальным же мученикам, корчившимся от боли, приходилось ждать...</w:t>
      </w:r>
    </w:p>
    <w:p>
      <w:pPr>
        <w:pStyle w:val="PlainText"/>
        <w:ind w:firstLine="720"/>
        <w:jc w:val="both"/>
        <w:rPr/>
      </w:pPr>
      <w:r>
        <w:rPr>
          <w:rFonts w:eastAsia="Times New Roman Cyr" w:cs="Times New Roman Cyr" w:ascii="Times New Roman Cyr" w:hAnsi="Times New Roman Cyr"/>
        </w:rPr>
        <w:t>Перед этой горестной и мрачной картиной даже самые доблестные сердца теряли мужество, а самые жестокие - безразличие к страданиям. Арно дю Тиль невольно затрепетал, а Габриэль побелел. Но вдруг на его лице промелькнула мягкая улыбка. В этом аду, похожем на Дантову преисподнюю, предстала пред ним нежная Беатриче [</w:t>
      </w:r>
      <w:r>
        <w:rPr>
          <w:rFonts w:eastAsia="Times New Roman Cyr" w:cs="Times New Roman Cyr" w:ascii="Times New Roman Cyr" w:hAnsi="Times New Roman Cyr"/>
          <w:i/>
          <w:iCs/>
          <w:sz w:val="16"/>
          <w:szCs w:val="16"/>
        </w:rPr>
        <w:t>В "Божественной комедии" Данте рассказывает, как, пройдя через ад и чистилище, он встретил в раю свою возлюбленную Беатриче</w:t>
      </w:r>
      <w:r>
        <w:rPr>
          <w:rFonts w:eastAsia="Times New Roman Cyr" w:cs="Times New Roman Cyr" w:ascii="Times New Roman Cyr" w:hAnsi="Times New Roman Cyr"/>
        </w:rPr>
        <w:t>]: среди раненых медленно бродила задумчивая и печальная Диана или, вернее, сестра Бени.</w:t>
      </w:r>
    </w:p>
    <w:p>
      <w:pPr>
        <w:pStyle w:val="PlainText"/>
        <w:ind w:firstLine="720"/>
        <w:jc w:val="both"/>
        <w:rPr/>
      </w:pPr>
      <w:r>
        <w:rPr>
          <w:rFonts w:eastAsia="Times New Roman Cyr" w:cs="Times New Roman Cyr" w:ascii="Times New Roman Cyr" w:hAnsi="Times New Roman Cyr"/>
        </w:rPr>
        <w:t>Никогда еще не казалась она прекраснее зачарованному Габриэлю. На придворных празднествах золото, алмазы и бархат несомненно были ей менее к лицу, чем в этом мрачном лазарете - грубошерстное платье, белый передник и косынка монахини. По изящному профилю, по величавой поступи и благородному</w:t>
      </w:r>
      <w:r>
        <w:rPr>
          <w:rFonts w:eastAsia="Times New Roman" w:cs="Times New Roman" w:ascii="Times New Roman" w:hAnsi="Times New Roman"/>
        </w:rPr>
        <w:t xml:space="preserve"> </w:t>
      </w:r>
      <w:r>
        <w:rPr>
          <w:rFonts w:eastAsia="Times New Roman Cyr" w:cs="Times New Roman Cyr" w:ascii="Times New Roman Cyr" w:hAnsi="Times New Roman Cyr"/>
        </w:rPr>
        <w:t>взору ее можно было принять за воплощение милосердия, снизошедшего к страдальц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невольно вспомнил лживую, бесчестную Диану де Пуатье и, пораженный странным контрастом между обеими Дианами, подумал, что, наверное, бог одарил добродетелями дочь во искупление пороков мат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йдя в свои мысли, Габриэль даже и не замечал, как бежит время. А между тем час был уже поздний, хирурги кончили обход, всякое движение и шум замирали. Раненых уговаривали соблюдать тишину, отдыхать, и эти советы подкреплялись снотворным. Не прошло и получаса, как все успокоилось, насколько может быть спокойным страд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в последний раз обошла раненых, призывая их к покою и терпению. Потом, проверив врачебные предписания, она глубоко вздохнула и подошла к наружной галерее, чтобы подышать у двери свежим ночным воздухом и отдохнуть от горестных земных страда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оперлась на каменные перила, подняла глаза к звездам и не заметила Габриэля, словно застывшего в десяти шагах от н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любленного возвратило на землю резкое движение Мартен-Герра, который, по-видимому, вовсе не разделял восторга своего господ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ртен, - шепнул Габриэль, - мне представляется редчайшая возможность! Я должен воспользоваться ею и поговорить с госпожой Дианой, быть может, в последний раз. А ты позаботься о том, чтоб нам не помешали, но далеко от меня не отходи. Ну, иди, и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ы не боитесь, монсеньер, что мать настоятельни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а, вероятно, в другой палате. И, кроме того, не приходится выбирать перед лицом необходимости, которая может нас навеки разлуч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тену пришлось лишь смириться, и он ушел, бормоча про себя проклят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Габриэль, приблизившись к Диане и стараясь говорить как можно тише, позвал вполголо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ан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вздрогнула, но, не освоившись еще с темнотой, так и не разглядела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ня зовут? - спросила она. - И кто меня так зов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 ответил Габриэль, будто достаточно было одного этого слова, чтобы она узнала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 самом деле, он не ошибся, ибо Диана заговорила уже дрожащим от волнения голосом:</w:t>
      </w:r>
    </w:p>
    <w:p>
      <w:pPr>
        <w:pStyle w:val="PlainText"/>
        <w:ind w:firstLine="720"/>
        <w:jc w:val="both"/>
        <w:rPr/>
      </w:pPr>
      <w:r>
        <w:rPr>
          <w:rFonts w:eastAsia="Times New Roman Cyr" w:cs="Times New Roman Cyr" w:ascii="Times New Roman Cyr" w:hAnsi="Times New Roman Cyr"/>
        </w:rPr>
        <w:t>- Виконт д'Эксмес? В самом деле? Что же вы от меня хотите в этом месте и в этот час? Если вы привезли поклон от моего отца, как я слышала, то вы слишком медлили и плохо выбрали время и место встречи. А если не привезли, то я не желаю вас слушать... Почему вы молчите,</w:t>
      </w:r>
      <w:r>
        <w:rPr>
          <w:rFonts w:eastAsia="Times New Roman" w:cs="Times New Roman" w:ascii="Times New Roman" w:hAnsi="Times New Roman"/>
        </w:rPr>
        <w:t xml:space="preserve"> </w:t>
      </w:r>
      <w:r>
        <w:rPr>
          <w:rFonts w:eastAsia="Times New Roman Cyr" w:cs="Times New Roman Cyr" w:ascii="Times New Roman Cyr" w:hAnsi="Times New Roman Cyr"/>
        </w:rPr>
        <w:t>виконт д'Эксмес? Вы не поняли меня? Что означает это молчание,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абриэль? Ну, в добрый час! - воскликнул он. - Я не отвечал, Диана, потому что заледенел от ваших слов и не нашел в себе сил назвать вас герцогиней, как вы меня называли виконтом. Достаточно уж и того, что мы с вами на "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называйте меня больше ни герцогиней, ни Дианой. Госпожи де Кастро здесь больше нет. Перед вами сестра Бени. Называйте меня сестрой, а я буду называть вас бра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Что вы хотите сказать? - в ужасе отпрянул от нее Габриэль. - Мне называть вас сестрой? О боже, отчего вы хотите, чтоб я вас называл сестр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теперь все меня так зовут. Разве это страшное им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да, да... Конечно... Или, вернее, нет... Простите меня, я безумец... Я к нему привыкну, Диана, привыкну... сестра мо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видите, - грустно улыбнулась Диана. - И хотя я еще не принесла обета, я ношу это истинно христианское имя потому, что сердцем я уже монахиня, а вскоре стану ею и в самом деле, лишь только получу на это разрешение от короля. Не привезли ли вы такого разрешения, брат м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 с болью в сердце воскликну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же мой, в моих словах, уверяю вас, нет никакой горечи. Последнее время я так страдала среди людей, что, естественно, ищу прибежища.</w:t>
      </w:r>
    </w:p>
    <w:p>
      <w:pPr>
        <w:pStyle w:val="PlainText"/>
        <w:ind w:firstLine="720"/>
        <w:jc w:val="both"/>
        <w:rPr/>
      </w:pPr>
      <w:r>
        <w:rPr>
          <w:rFonts w:eastAsia="Times New Roman Cyr" w:cs="Times New Roman Cyr" w:ascii="Times New Roman Cyr" w:hAnsi="Times New Roman Cyr"/>
        </w:rPr>
        <w:t>В ее тоне действительно слышались только страдание и печаль. Но к этой печали уже примешивалась невольная радость, которую она не смогла подавить при виде Габриэля. Ведь не так давно она считала, что потеряла его, а теперь он стоит перед нею бодрый, сильный и, быть может, любящий</w:t>
      </w:r>
      <w:r>
        <w:rPr>
          <w:rFonts w:eastAsia="Times New Roman" w:cs="Times New Roman" w:ascii="Times New Roman" w:hAnsi="Times New Roman"/>
        </w:rPr>
        <w:t>.</w:t>
      </w:r>
      <w:r>
        <w:rPr>
          <w:rFonts w:eastAsia="Times New Roman Cyr" w:cs="Times New Roman Cyr" w:ascii="Times New Roman Cyr" w:hAnsi="Times New Roman Cyr"/>
        </w:rPr>
        <w:t xml:space="preserve"> Поэтому она бессознательно спустилась по ступеням крыльца и, словно притягиваемая магнитом, оказалась рядом с Габриэлем.</w:t>
      </w:r>
    </w:p>
    <w:p>
      <w:pPr>
        <w:pStyle w:val="PlainText"/>
        <w:ind w:firstLine="720"/>
        <w:jc w:val="both"/>
        <w:rPr/>
      </w:pPr>
      <w:r>
        <w:rPr>
          <w:rFonts w:eastAsia="Times New Roman Cyr" w:cs="Times New Roman Cyr" w:ascii="Times New Roman Cyr" w:hAnsi="Times New Roman Cyr"/>
        </w:rPr>
        <w:t>- Слушайте, - сказал он, - пусть будет наконец устранено жестокое недоразумение, от которого разрываются наши сердца. Для меня нестерпима мысль, что вы меня не понимаете, считаете равнодушным к вам или - как знать? - даже своим врагом. Эта страшная мысль смущает меня при исполнении священной, трудной задачи, лежащей на мне. Но отойдем немного в сторону... сестра моя, ведь вы еще немного</w:t>
      </w:r>
      <w:r>
        <w:rPr>
          <w:rFonts w:eastAsia="Times New Roman" w:cs="Times New Roman" w:ascii="Times New Roman" w:hAnsi="Times New Roman"/>
        </w:rPr>
        <w:t xml:space="preserve"> </w:t>
      </w:r>
      <w:r>
        <w:rPr>
          <w:rFonts w:eastAsia="Times New Roman Cyr" w:cs="Times New Roman Cyr" w:ascii="Times New Roman Cyr" w:hAnsi="Times New Roman Cyr"/>
        </w:rPr>
        <w:t>доверяете мне, верно же? Отойдем, пожалуйста, от этого здания, пусть никто не увидит и не услышит н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уже не колебалась. Она только взбежала на крыльцо, заглянула в палату, убедилась, что там все спокойно, и, тотчас же спустившись к Габриэлю, доверчиво оперлась на честную руку своего "рыцар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 сказал Габриэль, - нам дорога каждая минута. Знаете, чего я боюсь? - Чтобы настоятельница не помешала нам объясниться. Ей теперь известно, что я вас люб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вот почему, - протянула Диана, - добрая мать Моника сперва мне сообщила, что вы прибыли и желаете говорить со мной, а потом, узнав, очевидно, от кого-то о нашей любви, не позволила мне последние три дня выходить из обители и даже сегодня вечером хотела удержать меня дома. Но пришла моя очередь дежурить ночью в лазарете, и я пожелала непременно исполнить свой горестный долг. О, Габриэль, с моей стороны нехорошо обманывать такого доброго и любящего друга, прав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жно ли мне говорить, - с грустью ответил Габриэль, - что со мной вы должны себя чувствовать как с братом? Но вы должны знать, что я, ваш преданный друг, готовый ради вас пойти на смерть, решился отныне внимать не голосу любви, а скорбному голосу дол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говорите же, брат мой, - сказа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рат мой"! Это обращение, и страшное и чарующее, все время напоминало Габриэлю о том странном распутье, на которое его привела судьба. Это магическое слово подавляло собой тот страстный, неудержимый порыв, который готов был уже вспыхнуть в сердце молодого человека.</w:t>
      </w:r>
    </w:p>
    <w:p>
      <w:pPr>
        <w:pStyle w:val="PlainText"/>
        <w:ind w:firstLine="720"/>
        <w:jc w:val="both"/>
        <w:rPr/>
      </w:pPr>
      <w:r>
        <w:rPr>
          <w:rFonts w:eastAsia="Times New Roman Cyr" w:cs="Times New Roman Cyr" w:ascii="Times New Roman Cyr" w:hAnsi="Times New Roman Cyr"/>
        </w:rPr>
        <w:t>- Сестра моя, - довольно твердо заговорил он, - мне непременно надо было вас повидать и поговорить с вами, чтоб обратиться к вам с двумя просьбами. Одна относится к прошлому, другая - к будущему. Вы добры и великодушны, Диана, и вы не откажете в них другу, который, быть может</w:t>
      </w:r>
      <w:r>
        <w:rPr>
          <w:rFonts w:eastAsia="Times New Roman" w:cs="Times New Roman" w:ascii="Times New Roman" w:hAnsi="Times New Roman"/>
        </w:rPr>
        <w:t>,</w:t>
      </w:r>
      <w:r>
        <w:rPr>
          <w:rFonts w:eastAsia="Times New Roman Cyr" w:cs="Times New Roman Cyr" w:ascii="Times New Roman Cyr" w:hAnsi="Times New Roman Cyr"/>
        </w:rPr>
        <w:t xml:space="preserve"> уже не встретит вас на своем пу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не говорите так, не говорите! - в отчаянии воскликну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говорю вам это, сестра моя, не для того, чтобы встревожить вас, а для того, чтобы вы не отказали мне в прощении, а также в одной милости. Прощения прошу за тот испуг, за то огорчение, которые вам причинил, вероятно, мой бред в день последней нашей парижской встречи. Увы, сестра моя, тогда говорил с вами не я, а горячка. Я поистине не знал, что говорил. Сделанное мною в тот самый день страшное открытие, которое я с трудом таил от вас, сводило меня с ума и ввергало в отчаяние. Вы помните, должно быть, что долгая и мучительная болезнь, чуть было не стоившая мне жизни, настигла меня тотчас же после нашего неудачного свид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ли это не понять,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овите меня Габриэлем, бога ради! Продолжайте называть меня бра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вам угодно... брат мой, - ответила удивленная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 этот момент неподалеку от них раздалась мерная поступь идущих людей, и Диана робко прижалась к Габриэ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это? Боже! Нас увидят! - шепнула 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наш дозор, - с досадой поморщи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увлекая за собой испуганную Диану, он взбежал по лестнице, которая упиралась в каменную балюстраду. Там, между пустой караульной будкой и зубцами стены, они и останови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труль прошел в двадцати шагах, не заметив 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вершенно незащищенный пункт", - подумал Габриэль. Но тут же заговорил с Дианой, все еще не оправившейся от стра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покойтесь, сестра моя, опасность миновала. Но выслушайте меня, а то время уходит... Вы еще не сказали мне, что простили мое безум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горячка и отчаяние нуждаются в прощении? - сказала Диана. - Нет, только в сочувствии, в утешении, брат мой. Я на вас не сердилась, я только плакала.</w:t>
      </w:r>
    </w:p>
    <w:p>
      <w:pPr>
        <w:pStyle w:val="PlainText"/>
        <w:ind w:firstLine="720"/>
        <w:jc w:val="both"/>
        <w:rPr/>
      </w:pPr>
      <w:r>
        <w:rPr>
          <w:rFonts w:eastAsia="Times New Roman Cyr" w:cs="Times New Roman Cyr" w:ascii="Times New Roman Cyr" w:hAnsi="Times New Roman Cyr"/>
        </w:rPr>
        <w:t xml:space="preserve">- Спасибо! - воскликнул Габриэль. - Но вы должны избавить меня и от тревоги за наше будущее. Поймите меня: вы - одна из лучезарных целей моей жизни. Шагая к этой цели, я должен быть спокоен и думать только об опасностях пути. Я должен быть уверен, что в конце его меня ждете вы... Ждете с улыбкой скорби, если я приду, потерпев неудачу, или с улыбкой радости, если я приду с победой! Для этого между нами не должно быть никаких недомолвок. Между тем, сестра моя, вам необходимо будет поверить мне на слово... Ибо тайна, лежащая в основе моих поступков, принадлежит не мне. Я поклялся хранить ее... Ждите же меня! Спустя некоторое время я вернусь, чтобы сказать вам одно из двух: "Диана, я люблю тебя, ты должна быть моей, и нам надо сделать все для того, чтобы король согласился на наш брак". Либо я скажу вам: </w:t>
      </w:r>
      <w:r>
        <w:rPr>
          <w:rFonts w:eastAsia="Times New Roman" w:cs="Times New Roman" w:ascii="Times New Roman" w:hAnsi="Times New Roman"/>
        </w:rPr>
        <w:t>"</w:t>
      </w:r>
      <w:r>
        <w:rPr>
          <w:rFonts w:eastAsia="Times New Roman Cyr" w:cs="Times New Roman Cyr" w:ascii="Times New Roman Cyr" w:hAnsi="Times New Roman Cyr"/>
        </w:rPr>
        <w:t>Сестра моя, неодолимый рок воспротивился нашей любви и не желает, чтобы мы были счастливы. Ничего здесь от нас не зависит... Я возвращаю вам ваше слово. Вы свободны... Молча склоним головы и примиримся с неизбежным нашим жреб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за странная и страшная загадка! - невольно вырвалось у Диа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гадку я смогу сообщить вам только по возвращении, - продолжал Габриэль. - До тех пор вы тщетно ломали бы себе голову над нею. А поэтому ждите и молитесь. Обещаете ли вы, во-первых, верить в меня, во-вторых, не носиться со скорбной мыслью уйти от мира и похоронить себя в монастыре? Обещаете ли вы верить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ерю в вас!.. Да, теперь я могу вам это обещать. Но почему вы хотите, чтоб я вернулась в ми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стра, - сказал проникновенным и торжественным тоном Габриэль, - я прошу вас об этой милости, чтоб отныне спокойно и твердо идти своей страшной и, может быть, гибельной дорогой в полной уверенности, что я найду вас свободной. Я знаю, что вы будете меня жд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брат мой, я послушаюсь вас, - ответи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спасибо, спасибо! Теперь грядущее принадлежит мне. Дайте мне руку в залог своего обещания, сест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она, бр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тогда я уверен в победе! - пылко воскликну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 эту минуту донеслись голоса, зовущие сестру Бени, а из вражеских траншей - какой-то неясный шум. В первые мгновения Габриэль, испугавшись за Диану, не обратил внимания на этот шу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ня ищут, зовут.. Господи! Что, если нас застанут вместе? До свидания, брат мой! До свидани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свидания, сестра моя! До свидания, Диана! Идите! Я останусь здесь. Скажите, что вы только вышли подышать свежим воздухом. До скорой встречи, и еще раз спасиб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сбежав по лестнице, поспешила навстречу людям с факелами, которые во весь голос выкрикивали ее имя. Впереди шла мать Мо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то же мог всполошить настоятельницу? Разумеется, Арно, который затем, скроив невероятно постную рожу, присоединился к людям, бросившимся на поиски сестры Бени. Ни у кого не было столь чистосердечного вида, как у этого негодяя. Недаром он так похож был на честного Мартен-Гер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видев, что Диана благополучно встретилась с матерью Моникой и ее людьми, Габриэль успокоился и собрался было спуститься с вала, когда вдруг перед ним выросла тен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й-то человек из лагеря неприятеля, до зубов вооруженный, уже занес ногу над сте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бежать к этому человеку, свалить его ударом шпаги и с криком: "Бей тревогу!" - подскочить к неожиданно выросшей над стеной стремянке, усеянной испанцами, - все это было для Габриэля делом одной секун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ясно: противник решился на ночной штурм. Габриэль не ошибся - испанцы недаром ходили дважды на приступ дн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провидение или, говоря точнее, любовь привела сюда Габриэля. Он ухватился за оба конца стремянки и опрокинул ее в ров вместе с десятью стоявшими на ней испанц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ики несчастных смешались с криками Габриэля, призывавшего: "К оружию!". Однако неподалеку от него уже приподнималась над стеной другая лестница, а Габриэль, как назло, не мог ни во что упереться. По счастью, он разглядел в темноте каменную глыбу, и так как опасность удвоила его силы, то ему удалось ее поднять, взвалить на парапет, а оттуда столкнуть на вторую стремянку. Страшная тяжесть сразу расколола лестницу пополам, и испанцы полетели в ров. Устрашенные гибелью товарищей, враги заколеба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крики Габриэля разбудили осажденных. Барабаны забили сбор; набатный колокол зазвонил в церкви капитула. Не прошло и пяти минут, как на вал сбежалось больше ста человек, готовых вместе с виконтом д'Эксмесом отбросить новых нападающ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дерзкая попытка неприятеля не удалась. Нападавшим оставалось только бить отбой, что они и поспешили сделать, оставив на месте схватки немало трупов.</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Город был еще раз спасен, и еще раз - благодаря Габриэлю. Но Сен-Кантену надо было продержаться еще долгих четыре д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XIV</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БЕДА В ПОРАЖЕНИИ</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неожиданного отпора неприятель понял, что овладеет городом не раньше, чем уничтожит одно за другим все средства сопротивления, какие еще оставались у обороняющихся. Поэтому в течение последующих трех дней не было ни одного штурма. Защитники крепости, воодушевленные сверхъестественным мужеством, казались непобедимыми, и, когда противник бросился на стены, стены оказались менее стойкими, чем сердца. Башни обваливались, рвы заполнялись землей, весь пояс укреплений рушился камень за камн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на четвертый день после ночного нападения, испанцы наконец отважились на новый штурм. Это был восьмой, и последний день отсрочки, обещанной королю Габриэлем. Если неприятель и на этот раз будет отбит, отец его получит свободу. В противном случае все его труды, все его усилия пойдут прахом, а Диану, отца и его самого, Габриэля, ждет гибель.</w:t>
      </w:r>
    </w:p>
    <w:p>
      <w:pPr>
        <w:pStyle w:val="PlainText"/>
        <w:ind w:firstLine="720"/>
        <w:jc w:val="both"/>
        <w:rPr/>
      </w:pPr>
      <w:r>
        <w:rPr>
          <w:rFonts w:eastAsia="Times New Roman Cyr" w:cs="Times New Roman Cyr" w:ascii="Times New Roman Cyr" w:hAnsi="Times New Roman Cyr"/>
        </w:rPr>
        <w:t>Поэтому в тот последний день он проявил невиданную доселе отвагу. Никто бы не поверил, что в человеке могут таиться такие неисчерпаемые силы, такая могучая воля. Он не думал об опасностях, о смерти, а только о своем отце и о своей невесте и бросался на пики, ходил под пулями и ядрами, словно заговоренный. Габриэль, раненный камнем в бок, наконечником копья в лоб, не чувствовал боли; он будто опьянел</w:t>
      </w:r>
      <w:r>
        <w:rPr>
          <w:rFonts w:eastAsia="Times New Roman" w:cs="Times New Roman" w:ascii="Times New Roman" w:hAnsi="Times New Roman"/>
        </w:rPr>
        <w:t xml:space="preserve"> </w:t>
      </w:r>
      <w:r>
        <w:rPr>
          <w:rFonts w:eastAsia="Times New Roman Cyr" w:cs="Times New Roman Cyr" w:ascii="Times New Roman Cyr" w:hAnsi="Times New Roman Cyr"/>
        </w:rPr>
        <w:t>от воодушевления: носился с места на место, колол, разил, рубил, словом и делом поднимая товарищей на бой. Его видели повсюду, где заваривалось особенно жаркое дело. Он вдохновлял весь город. Он один стоил десяти, двадцати, ста бойцов. И при этом невероятном увлечении борьбой он не терял ни на миг самообладания и осмотрительности. Замечая быстрым, как молния, взглядом опасность, он мгновенно отражал 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така продолжалась шесть часов кря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семи часам стемнело, и неприятель затрубил отбой. И когда последний испанец покинул последний атакуемый редут, Габриэль, обессилев от усталости и счастья, упал на руки стоявших рядом люд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триумфом его отнесли в ратуш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ны Габриэля были не страшны, и его забытье длилось недолго. Когда он очнулся, подле него сидел сияющий адмирал Колинь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дмирал, не сон ли это? - спросил Габриэль. - Сегодня неприятель опять пошел на страшный приступ, и мы опять его отб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друг мой, и не без вашей помощи, - ответил Гаспа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восемь дней, что предоставил мне король, истекли? - воскликнул Габриэль. - Слава бо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бы окончательно поставить вас на ноги, я пришел к вам с отличными известиями, - продолжал Колиньи. - Оборона Сен-Кантена позволила наладить оборону всей территории. Один из моих лазутчиков, ухитрившийся повидать коннетабля, обнадежил меня как нельзя более на этот счет. Господин де Гиз прибыл в Париж с пьемонтской армией и вместе с кардиналом Лотарингским готовит город и людей к обороне. Обезлюдевший и разрушенный Сен-Кантен теперь уже не сможет выдержать ближайшего штурма, но его и наша задача выполнена. Франция спасена, мой дру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адмирал, вы не знаете, как вы осчастливили меня! - обрадовался Габриэль. - Но позвольте спросить вас вот о чем. Не из пустого тщеславия я задаю вам такой вопрос. Вы меня теперь достаточно знаете, чтобы поверить этому. В основе этого вопроса лежит очень веское, очень важное побуждение, поверьте. Вот он: считаете ли вы, господин адмирал, что удачной обороной за последние восемь дней Сен-Кантен в некоторой мере обязан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полной мере, друг мой, в полной мере! - ответил Гаспар де Колиньи с благородной прямотой. - В день прибытия вы видели, что я не решался взять на себя страшную ответственность, которой сен-кантенцы хотели обременить мою совесть. Я собирался сам сдать испанцам ключи от города. На другой день вы завершили свой подвиг, введя в город подмогу и подняв тем самым дух осажденных. Я уж не говорю о ваших превосходных советах нашим инженерам и саперам. Не говорю и о блестящей храбрости, какую вы всегда и повсюду проявляли при каждом штурме. А кто четыре дня назад словно чудом спас город от ночной атаки? А кто еще сегодня был так неслыханно храбр и удачлив, что продлил казавшееся уже невозможным сопротивление? Это все вы, мой друг, вы, находившийся одновременно повсюду, по всей линии обороны! Недаром наши солдаты называют вас не иначе, как капитан "Сам-Пятьсот", Габриэль. Говорю вам с искренней радостью и глубокой благодарностью: вы - первый и единственный спаситель этого города, а следовательно, и Фран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благослови вас бог за ваши добрые и снисходительные слова, господин адмирал! Но простите меня за такой вопрос: не будете ли вы добры повторить их его величест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ово не только мое желание, но и мой долг, - сказал Колиньи, - а вам ведомо, что долгу своему Гаспар де Колиньи не изменяет никог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е счастье! И как я буду вам обязан, адмирал! Но позвольте просить вас еще об одном одолжении: пожалуйста, никому не говорите о той помощи, которую мне удалось вам оказать в вашем славном труде. Пусть о ней знает только король. Тогда он увидит, что я трудился не ради славы и шума, а ради верности своему слову. Теперь-то он имеет полную возможность отблагодарить меня наградой, тысячекрат более завидной, чем все почести и титулы в его королевств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это, видно, и впрямь великолепная награда, - ответил адмирал. - Дай бог, чтоб король не поскупился на нее. Я, во всяком случае, поступлю согласно вашему желанию,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 воскликнул Габриэль, - как давно я не испытывал такого душевного покоя! Теперь я весело взойду на валы и буду биться там с легким сердцем. Разве железо и свинец посмеют коснуться человека, полного надеж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же не слишком-то полагайтесь на это, - улыбаясь, ответил адмирал. - Теперь доступ в город почти открыт, и достаточно нескольких пушечных выстрелов, чтобы снести последние укрепления. К тому же у нас не хватает солдат. Первый же приступ отдаст крепость в руки неприяте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не может ли подоспеть нам на помощь господин де Ги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де Гиз не станет рисковать своими солдатами ради города, уже на три четверти взятого, и это будет вполне разумно с его стороны. Пусть он держит их в сердце Франции, где они сейчас необходимы. Сен-Кантен обречен, и теперь ему остается только пасть со славою, к чему мы должны приложить свою руку. Нужно, чтоб победа над Сен-Кантеном обошлась испанцам дороже, чем пораж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ж, пусть будет так! - весело подхватил Габриэль. - Для забавы продержимся еще несколько дней. Это даст герцогу де Гизу еще немного време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Филипп II и его военачальник Филибер-Эммануил, разъяренные долгой задержкой перед городом, не рискнули после десяти безумных приступов пойти еще на один, не имея полной уверенности в успехе. Как и в прошлый раз, они сделали трехдневную передышку и в течение этих дней ограничивались только обстрел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это время адмирал и виконт д'Эксмес всячески пытались заделать проломы в стенах, но не хватало ни рабочих рук, ни с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городе не сохранилось ни одной уцелевшей стены. Дома зияли пустотой, а солдаты, не составляя сплошной единой цепи, торчали поодиночке на главных укрепленных пункт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сам убедился в этом. Фактически город был взят еще до того, как был подан сигнал на приступ. Но неприятелю не пришлось войти в город через ту брешь, которую защищал Габриэль. Вместе с ним были де Брейль и Жан Пекуа. Они втроем так яростно сражались, творили такие чудеса удали, что сумели трижды отбить напор осаждающих. Габриэль целиком отдался радости боя, и Жан Пекуа так восхищался его ударами, что, зазевавшись, чуть не погиб сам. Габриэлю пришлось дважды спасать жизнь своего почитателя. Горожанин тут же на месте поклялся виконту в преданности и верной служб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несмотря на эти героические усилия, город уже не мог сопротивляться, и вскоре враги наводнили улицы Сен-Кантена. Итак, после семнадцати дней осады и одиннадцати штурмов город сда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XV</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 xml:space="preserve">АРНО ДЮ ТИЛЬ СНОВА </w:t>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БДЕЛЫВАЕТ СВОИ ДЕЛИШКИ</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ачалу вражеские солдаты занялись грабежом в пылающем городе, но Филибер тут же принял крутые меры и водворил порядок. Когда адмирал Колиньи предстал перед ним, тот встретил его с должным поче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умею карать за храбрость. С Сен-Кантеном мы обойдемся не хуже, чем если бы он сдался в первый же ден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победитель, не менее великодушный, чем побежденный, стал обсуждать с адмиралом приемлемые условия сда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Сен-Кантен был объявлен испанским городом, но всем жителям, не пожелавшим пребывать под иностранным владычеством, предоставлялось право уехать, оставив в городе свое недвижимое имущество. Солдаты и горожане признаны были свободными, за исключением пятидесяти человек, которые по выбору городских или военных властей остаются за Филибером. Они, независимо от пола, возраста и общественного положения, должны быть выкуплены - условие, необходимое для уплаты задержанного жалованья солдатам. По отношению к Колиньи, который за время осады исчерпал все свои личные средства, было проявлено удивительное великодушие: он был избавлен от выкупа и ему предложили хоть на следующий день вернуться в Париж.</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условия были вполне приемлемы, и Колиньи вынужден был на них согласиться. Горожане же приняли их с радостью, хоть и не без опасений. В самом деле, как знать, на кого падет страшный выбор Филибера-Эммануила и его совета? Это будет известно только на следующий день.</w:t>
      </w:r>
    </w:p>
    <w:p>
      <w:pPr>
        <w:pStyle w:val="PlainText"/>
        <w:ind w:firstLine="720"/>
        <w:jc w:val="both"/>
        <w:rPr/>
      </w:pPr>
      <w:r>
        <w:rPr>
          <w:rFonts w:eastAsia="Times New Roman Cyr" w:cs="Times New Roman Cyr" w:ascii="Times New Roman Cyr" w:hAnsi="Times New Roman Cyr"/>
        </w:rPr>
        <w:t>Арно дю Тиль, этот деятельный и находчивый коммерсант, всю ночь ломал голову над своими делами и придумал комбинацию, которая сулила ему немалую прибыль. Он оделся как можно богаче, и с самого утра принялся разгуливать по улицам, уже кишевшим разноплеменными победителями: немцами, англичанами, испанцами</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истине вавилонское столпотворение! - думал озабоченный Арно, слыша вокруг только чужую речь. - По-английски я знаю всего несколько слов. Как же мне столковаться с ними?.. "</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ты, кишка с требухой! Стой, каналья! - крикнул кто-то в этот миг за его спи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но живо повернулся к тому, кто, несмотря на ярко выраженный английский акцент, как будто владел и всеми тонкостями французской ре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 рослый парень, бледный, рыжий, который, должно быть, хитер был в торговых делах и глуп в житейских. Арно дю Тиль с первого же взгляда узнал в нем англичан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м могу служить? - спросил он англичан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ас беру в плен, вот и вся ваша служба, - ответил тот, уснащая свою речь английскими словеч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чего же именно меня, а не кого-нибудь другого? Отчего, например, не вот этого ткач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ому что вы одеты побогаче, чем ткач.</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А по какому праву, скажите на милость, меня останавливаете вы, простой стрелок, насколько я поним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я действую не от своего имени, а от имени лорда Грея, моего начальника, который командует английскими стрелками. Герцог Филибер-Эммануил выделил ему как долю в добыче право на трех пленных - двух дворян и одного горожанина. А мой начальник знает, что я не калека и не слепой. Вот он и послал меня на охоту - приказал добыть ему трех дорогих пленных. Вы наилучшая дичь из всей, что попадалась мне на пу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ишком большая честь для бедного оруженосца, - потупился Арно. - А хорошо ли будет меня кормить ваш началь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что, плут, надеешься, что он тебя долго будет корм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агаю, до того самого дня, когда ему будет угодно вернуть мне свободу, - ответил Арно. - Не даст же он мне умереть с голо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м! Неужто я и вправду принял облезлого волка за лису с прекрасным мех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юсь, что так, господин стрелок, и если господин Грей, ваш начальник, обещал вам комиссионные за пленных, то я очень опасаюсь, как бы двадцать или тридцать палочных ударов не были единственным доходом, который вам сулит мой плен. А впрочем, говорю я это не для того, чтоб отбить у вас вкус ко мне. Советую вам попробо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зможно, ты и прав, мошенник, - сказал стрелок, присматриваясь к лукавым глазкам Арно, - и я на тебе не заработаю того, что мне обещал лорд Грей - один ливр с каждой сотни выруч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кто мне нужен", - подумал Арно, а вслух произн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что, друг-неприятель, если я натолкну вас на богатую добычу, на пленника, цена которому этак тысяч десять ливров, чем вы отблагодарите меня за э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сяч десять?! - воскликнул англичанин. - В такую цену пленники в самом деле редки. Ведь на мою долю выпадет тогда сто ливров. Заработок знат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о добрую половину его пришлось бы уступить приятелю, который показал бы вам путь к этим денежкам. Разве это не справедли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ет! - сказал, с минуту поколебавшись, стрелок лорда Грея. - Отведите меня только к этому человеку и назовите его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леко нам идти не придется, - ответил Арно. - Отойдем-ка в сторонку. Подождите, я не хочу показываться с вами на городской площади. Дайте мне спрятаться за угол этого дома. А вы идите вперед. Видите на балконе ратуши дворянина, беседующего с горожани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жу. Это он и е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сам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овут его к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конт д'Эксм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Это и есть виконт д'Эксмес! О нем в лагере много говорили. Так он не только удалой, но и богатый мал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вы его хорошо знаете, прияте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бы! Я его оруженос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Иуда! - вырвалось у стрел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 ответил спокойно Арно, - Иуда повесился, а я не повешу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с избавят, пожалуй, от этакого труда, - проворчал англичанин, любитель пошут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ушайте, не хватит ли попусту болтать? - огрызнулся Арно. - Состоится наша сделка? Да или н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стоится. Я отведу вашего господина к милорду. Затем вы мне укажете еще одного знатного человека и какого-нибудь разбогатевшего горожанина, если знаете такого.</w:t>
      </w:r>
    </w:p>
    <w:p>
      <w:pPr>
        <w:pStyle w:val="PlainText"/>
        <w:ind w:firstLine="72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Знаю такого на тех же условиях: половина комиссионных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ее получите, поставщик дьяво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аш поставщик. Но только, смотрите, без плутовства. Мошенники должны между собою ладить. Да вы от меня и не ушли бы. Ваш начальник платит наличны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личными и вперед. Вы пойдете с нами к милорду, как бы провожая виконта д'Эксмеса, я получу свои денежки и сейчас же отдаю вам половину. Но вы из благодарности поможете мне найти еще двух пленников, не так 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мотрим. Сперва займемся перв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дело мы живо уладим. Ваш хозяин настолько свиреп в бою, что, наверное, кроток в обычное время. Таких мы видали. Подойдите к нему минуты за две до моего прихода и стойте за его спиной. Увидите, что дело свое я зн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но так и сделал. Расставшись со своим достойным компаньоном, он пошел в ратушу и, смиренно войдя в комнату, где Габриэль беседовал с Жаном Пекуа, спросил его, не нужен ли он ему. Не успел он договорить фразу, как вошел стрелок. Англичанин, придав себе подобающий вид, подошел прямо к виконту, изумленно глядевшему на него, и поклонился 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имею честь говорить с монсеньером виконтом д'Эксмесом? - спросил он с той учтивостью, с какой торговец обращается к покупате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я виконт д'Эксмес, - ответил Габриэль с возрастающим удивлением. - Что вам нужно от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у шпагу, монсеньер, - склонился перед ним стрел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 с презрением воскликнул Габриэль, отшатнувш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говорю с вами от имени моего начальника, лорда Грея, монсеньер, - сказал стрелок. - Вы состоите в числе пятидесяти военнопленных, которых должен передать победителям адмирал. Не сердитесь на меня, что я вынужден сообщить вам такую неприятную нов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рдиться? И не думаю. Но лорд Грей мог бы сам попросить у меня мою шпагу. Только ему могу отдать 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угодно монсенье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я полагаю, что он задержит меня только до выкуп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будьте в этом уверены, монсеньер, - поспешил заявить стрел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идем, - сказа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это же возмутительно! - сказал Жан Пекуа. - Напрасно вы уступаете, монсеньер. Сопротивляйтесь! Вы не сен-кантенец, вы не здеш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тр Жан Пекуа прав, - горячо вмешался Арно, украдкой подмигивая стрелку. - Да, мастер Пекуа дело говорит: вы, монсеньер, не сен-кантенский уроженец. И это лучше может засвидетельствовать метр Жан Пекуа. Метра Жана Пекуа знает весь город. Он здесь сорок лет живет. Он старшина своего цеха и командир стрелкового отряда. Что вы на это скажете, англичан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ажу, - отозвался стрелок, поняв его, - что если передо мной метр Жан Пекуа, то мне приказано и его арестовать - он числится в моем спис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ня? - воскликнул то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менно вас, мет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куа вопрошающе поглядел на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делать, Жан, - с невольным вздохом сказал виконт д'Эксмес. - После того как мы исполнили свой солдатский долг, нам лучше всего признать теперь права победителя. Придется примириться, метр Жан Пек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пойдем за этим человеком? - спросил то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да, друг мой. Я даже рад, что меня не разлучают с в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ерно, монсеньер, - проговорил растроганный Жан Пекуа, - и раз такой доблестный воин, как вы, примиряется с подобным жребием, то мне ли роптать, ничтожному горожанину? Идем, негодяй! - обратился он к стрелку. - Решено! Я пленник твой или твоего началь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тоже пойдете со мной к лорду Грею, - сказал стрелок, - и останетесь у него до тех пор, пока не внесете подходящий выкуп.</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я у него до гроба останусь, чертов сын! - крикнул Жан Пекуа. - Не видать твоему начальнику моих экю! Скорее подохну. Пусть он меня кормит, если он христианин, до последнего моего часа, и кормит сытно, предупреждаю т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елок испуганно посмотрел на Арно дю Тиля, но тот успокоил его, показав взглядом на Габриэля, которого рассмешил выпад приятеля. Англичанин оценил шутку и благодушно рассмея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так, монсеньер, и вы, метр, - сказал он, - я вас пов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нам покажете дорогу к лорду Грею, - высокомерно остановил его Габриэль, - и мы обо всем договоримся с вашим начальни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вам будет угодно, монсеньер, - покорно ответил стрел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шагая перед ними на почтительном расстоянии, он отвел их к лорду Грею. Следом за пленниками шел Арно дю Ти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рд Грей был флегматичным, до крайности скучным солдафоном, смотревшим на войну как на деловое предприятие. Узнав, что ему и его людям предстояло удовольствоваться лишь тремя пленными, он впал в дурное расположение духа и посему принял Габриэля и Жана Пекуа с холодным достоинств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на мою долю выпала честь иметь пленником виконта д'Эксмеса, - бесстрастно усмехнулся он, с любопытством присматриваясь к Габриэлю. - Наделали же вы нам, сударь, хлопо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делал что мог, - скромно ответ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пособны на многое, с чем вас и поздравляю, - продолжал лорд Грей. - Но речь не о том. Жребий войны - хотя вы и творили чудеса, чтоб его отвести, - отдал вас в мои руки вместе с вашей доблестной шпагой. О, сохраните, сохраните ее, сударь, - заторопился он, видя, что Габриэль собирается отстегнуть шпагу, - но, чтобы иметь право ею пользоваться, вы должны чем-то поступиться, не так ли? Обсудим это. Я знаю, что богатство и храбрость не всегда идут рядом. Однако я не могу нести чрезмерные убытки. Как вы полагаете? Пять тысяч экю, сударь, подходящая цена вашей свобо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милорд, - сказал Габриэл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т? Вы находите ее слишком высокой? Ах, проклятая война! Ну, так четыре тысячи экю - вполне сходная цена, черт возь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достаточная, - холодно ответ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Что вы сказали? - воскликнул англичан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неправильно поняли мои слова. Вы спросили меня, нахожу ли я достаточным выкупом пять тысяч экю, а я вам отвечаю: нет. Ибо, по моей оценке, я стою вдвое больше, милор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это хорошо! - радостно закивал англичанин. - И ваш король действительно должен не пожалеть этой суммы, дабы сохранить такого удаль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деюсь, что к нему не понадобится обращаться, ибо мое состояние позволяет мне самому справиться с этим непредвиденным расход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ало быть, все складывается отлично, - продолжал несколько озадаченный лорд Грей. - При таком положении вещей вам придется уплатить мне десять тысяч экю. А когда, простите, вы их уплат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ами понимаете, - сказал Габриэль, - что я не привез с собой таких денег в осажденный город. К друзьям же неудобно обращаться. Но если вы мне предоставите немного времени, я могу получить эти деньги из Парижа...</w:t>
      </w:r>
    </w:p>
    <w:p>
      <w:pPr>
        <w:pStyle w:val="PlainText"/>
        <w:ind w:firstLine="720"/>
        <w:jc w:val="both"/>
        <w:rPr/>
      </w:pPr>
      <w:r>
        <w:rPr>
          <w:rFonts w:eastAsia="Times New Roman Cyr" w:cs="Times New Roman Cyr" w:ascii="Times New Roman Cyr" w:hAnsi="Times New Roman Cyr"/>
        </w:rPr>
        <w:t>- Очень хорошо, - согласился лорд Грей, - и в случае надобности я удовлетворюсь вашим словом, которое дороже денег. Но так как дела надо вести аккуратно, а натянутые отношения между нашими и испанскими войсками побудят меня, быть может, вернуться в Англию, то вы, надеюсь, не будете в обиде, если до уплаты выкупа я задержу вас не в</w:t>
      </w:r>
      <w:r>
        <w:rPr>
          <w:rFonts w:eastAsia="Times New Roman" w:cs="Times New Roman" w:ascii="Times New Roman" w:hAnsi="Times New Roman"/>
        </w:rPr>
        <w:t xml:space="preserve"> </w:t>
      </w:r>
      <w:r>
        <w:rPr>
          <w:rFonts w:eastAsia="Times New Roman Cyr" w:cs="Times New Roman Cyr" w:ascii="Times New Roman Cyr" w:hAnsi="Times New Roman Cyr"/>
        </w:rPr>
        <w:t>этом испанском городе Сен-Кантене, а в Кале, английском городе, где губернатором мой зять, лорд Уэнтуорс. Подходят вам такие услов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полне, - горько усмехнулся Габриэль. - Я только попрошу у вас разрешения послать моего оруженосца за деньгами в Париж, дабы мои планы и ваше доверие не пострадали от чрезмерной задержки выкуп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совершенно справедливо, - ответил лорд Грей, - и будьте уверены, что в ожидании возвращения вашего доверенного мой шурин окружит вас таким почетом, какого вы достойны. В Кале вам будет предоставлена полная свобода, а лорд Уэнтуорс создаст вам наилучшие условия, тем более что он сам любит хорошенько поесть и повеселиться. Впрочем, это его частное дело - моя сестра, его жена, умерла. Я хотел только сказать, что там вы не заскуча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молча поклон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ы, сударь, - обратился лорд Грей к Жану Пекуа, который во время этой сцены не раз недоуменно пожимал плечами, - вы, как я вижу, горожан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Жан Пекуа, милорд.</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Прекрасно! На какой же выкуп от вас я могу рассчиты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милорд, я не прочь поторговаться. Кто поторгуется, тот и столкуется, как говорится. Вы изволили нахмуриться, но я не лорд и, думается, не стою и десяти ливр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вольно! - брезгливо остановил его лорд Грей. - Вы заплатите сто ливр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о ливров? Пусть так, милорд, если вы меня так высоко цените, - сказал хитрый ткач, - но не наличными же все сто ливр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У вас нет даже такой ничтожной сумм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ньжонки у меня водились, милорд, - ответил Жан Пекуа, - но во время осады я все роздал больным и бедн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у вас есть друзья? Или, наконец, родные? - спросил лорд Гр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рузья? На них не очень-то приходится рассчитывать, милорд. Родственники? Близких у меня нет. Жена умерла, не оставив детей. И братьев у меня нет. Есть один дальний родствен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а он? - спросил нетерпеливо лорд Гр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даст мне взаймы сто ливров, я в этом не сомневаюсь, и живет он как раз в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 недоверчиво протянул лорд Гр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еряю вас, милорд, - сказал Жан Пекуа таким правдивым тоном, что нельзя было ему не поверить. - Его зовут Пьер Пекуа, и он уже тридцать лет держит оружейную мастерскую на улице Мартр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он с вами в дружб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бы! Я последний Пекуа в своем роду, значит, он должен меня почитать. Больше двух веков назад наш предок Пекуа имел двух сыновей. Один из них стал ткачом в Сен-Кантене, другой оружейником в Кале. С тех пор сен-кантенские Пекуа ткут, а те Пекуа, что в Кале, куют. Но хотя живут они врозь, дружба между ними не тускнеет. Пьер ссудит меня деньгами для выкупа, хотя не видался я с этим славным родственником около десяти лет, а потому не видался, что вы, англичане, не слишком-то легко даете нам пропуска в свои крепостные райо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да, - любезно подтвердил лорд Грей, - вот уже скоро двести лет, как ваши Пекуа в Кале - англича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 с жаром воскликнул ткач, - Пекуа!.. И вдруг осек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Пекуа? - удивился лорд Гр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куа, милорд, - сказал Жан, в смущении теребя в руках свою шапку, - Пекуа политикой не занимаются, вот что я хотел сказать. Англичане ли они, французы ли, только бы иметь им там наковальню, а здесь - ткацкий станок, чтобы можно было кормиться, и Пекуа доволь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знать, - благожелательно заметил лорд Грей, - а может, вы откроете ткацкую мастерскую в Кале, станете тоже подданным королевы Марии, и обе ветви рода Пекуа наконец воссоединятся после стольких л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ж, очень может быть, - добродушно проворчал Жан Пек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ушам своим не верил. Доблестный горожанин, так храбро оборонявший свой город, вдруг преспокойно заговорил о переходе в английское подданство! Словно для него это было то же самое, что переменить белье. Но Жан подмигнул ему, дав понять, что здесь кроется какая-то тай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коре лорд Грей распростился с обои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втра мы отправимся вместе в Кале, - сказал он им. - Вы можете заняться теперь сборами в дорогу и попрощаться с городом. Я отпускаю вас на честное слово. К тому же, - добавил он со свойственной ему чуткостью, - о вас будет сообщено страже у ворот, да и вообще никого из города не выпускают без пропуска коменданта. Габриэль молча поклонился и вышел из дома вместе с Жаном Пек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затеяли, друг мой? - спросил он ткача по дороге. - Неужели вы не можете сразу откупиться какой-то там сотней экю? Отчего вам так понадобилась поездка в Кале? У вас и в самом деле есть родственник - оружейник? Почему вы так странно себя пове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ссс! - ответил с таинственным видом Жан Пекуа. - Вы можете положиться на своего оруженос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за него ручаюсь. Ему подчас изменяет память и у него бывают этакие завихрения, но человек он вер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 сказал Пекуа. - Не посылайте его в Париж за выкупом сразу же из Сен-Кантена. Возьмем его с собой в Кале и оттуда пошлем в Париж. Нам потребуется его помощ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что же, в конце концов, означают все эти предосторожности? - спросил Габриэль. - У вас, я вижу, и родственника нет никакого в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ть! - возразил Пекуа. - Пьер Пекуа существует. Это так же верно, как и то, что он воспитан в любви к своей старой доброй Франции и никогда не откажется поддержать какой-нибудь ваш героический замысел, вроде того, что возник у вас здесь, в Сен-Канте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руг мой, я догадываюсь, - сказал Габриэль, пожимая руку ткачу. - Но ты слишком высоко меня ценишь и судишь обо мне по себе. Ты даже и не представляешь, сколько было личных побуждений в моем кажущемся геройстве. Не знаешь, что и в дальнейшем я вынужден буду целиком отдаваться выполнению одного священного дол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что ж? - возразил Жан Пекуа. - Вы исполните этот свой долг, как и все прочие. А среди этих прочих, - он понизил голос, - есть такой: ежели представится случай, то в Кале мы рассчитаемся за Сен-Канте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XV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 xml:space="preserve">ПОЧТЕННЫЙ АРНО ДЮ ТИЛЬ </w:t>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ДОЛЖАЕТ ДЕЙСТВОВАТЬ</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оставим молодому капитану и старому горожанину мечтать о расплате и вернемся к стрелку и оруженосцу, которые все еще находятся в доме лорда Гре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ухода пленников стрелок действительно попросил у своего начальника обещанное вознаграждение, и тот, не слишком упираясь, расплатился с ним; он был доволен проницательностью, с какой комиссионер выбрал для него това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но дю Тиль, в свою очередь, тоже ждал от стрелка комиссионных, и тот, надо отдать ему должное, не подвел приятеля. Когда стрелок вошел в комнату, Арно сидел за столом и заносил в свой знаменитый реестр следующие стро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то, что ловко добился внесения виконта д'Эксмеса в список военнопленных и тем самым временно освободил монсеньора Монморанси от указанного виконта... "</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м это вы заняты? - спросил стрелок, хлопнув его по пле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м занят? Счетом, - ответил лже-Мартен. - А в каком положении наш сч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стью оплачен, - подмигнул стрелок и сунул монеты в руки Арно. - Как видите, я слово держу и денег не жалею. Оба пленника, на которых вы указали, хороши. Особенно ваш господин. Он даже и не торговался или, вернее, наоборот - торговался. Старик, правда, был не слишком сговорчив, но как горожанин и он неплох, и, если бы не вы, я мог бы, по правде говоря, выбрать куда ху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сомневаюсь, - пересчитывая деньги и кладя их в карман, сказал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не торопитесь, друг, - продолжал стрелок. - Вы видите, что я плачу хорошо. Теперь вы должны мне подыскать третьего пленника - кого-нибудь из дворя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й-богу, мне больше некому покровительствовать, - осклабился Арно. - Выбирайте уж с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знаю, что могу выбрать и сам, но еще раз прошу помочь мне в этом деле. Ведь можно выбирать среди мужчин, женщин, стариков и даже среди детей благородного происхожд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 спросил Арно. - И среди женщ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обенно среди них, - ответил англичанин. - И если вы знаете женщину не только знатную и богатую, но молодую и красивую, то мы можем на ней неплохо заработать, ибо милорд Грей дорого перепродаст ее своему зятю, лорду Уэнтуорсу. А этот сластолюбец, как я слыхал, пленниц любит еще больше, чем пленн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сожалению, такой я не знаю, - сказал Арно. - Впрочем, позвольте... Но нет... Нет, это невозмож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чего невозможно? Мы ведь здесь хозяева и победители. И, кроме адмирала, можем всякого объявить военнопленн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ерно, - согласился Арно, - но красавица, которую я имею в виду, не должна находиться близко от моего господина, не должна видеться с ним. А держать их в плену обоих в одном месте - это никак не способствует их разлу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чего же? Лорд Уэнтуорс небось никому не покажет свою красивую пленни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 Кале, - сказал, размышляя, Арно. - А в дороге? У виконта будет время наглядеться на нее и наговориться с нею досы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будет, уверяю вас, - ответил англичанин. - Мы двинемся туда двумя колоннами, одна раньше другой, и между рыцарем и красавицей ляжет двухчасовой перехо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о что скажет старик коннетабль? - вслух задал вопрос Арно. - Если он узнает о моей проделке, то мигом велит меня вздерну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знает? Да об этом вообще никто не узнает, - уверял его стрелок-соблазнитель. - Сами-то вы не проболтаетесь, и, если только ваши деньги не заговор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сколько бы их было? - спросил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пять половина ваш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кая обида! - вздохнул Арно. - Сумма была бы наверняка кругленькая. Небось папаша не поскупился б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паша - герцог или князь? - спросил стрел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апаша - король, душа моя, и зовут его Генрих Втор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есь дочь короля?! - воскликнул англичанин. - Разрази меня гром! Если вы теперь не скажете, где можно ее найти, я просто-напросто удавлю вас, приятель. Дочь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королева красоты, - сказал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лорд Уэнтуорс потерял бы голову. Приятель! - произнес англичанин торжественно, достав свой кошель и открыв его перед зачарованным Арно. - И кошель, и все, что в нем, - в обмен на имя и адрес красавиц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 рукам! - крикнул, не выдержав искушения, Арно и схватил коше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мя? - спросил стрел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ана де Кастро, она же сестра Бе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монастыре бенедиктин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гу туда! - крикнул стрелок и исче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и быть, - размышлял Арно, шагая по дороге в ратушу. - Так и быть, этот случай я в счет коннетаблю не поставл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XV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ОРД УЭНТУОРС</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три дня, 1 сентября, губернатор Кале лорд Уэнтуорс, получив соответствующие инструкции от своего шурина, лорда Грея, и проводив его на корабль, вернулся верхом в свой особняк, в одной из комнат которого его уже ждали Габриэль и Жан Пекуа, а в другой -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госпожа де Кастро не знала, что находится под одной крышей с Габриэлем, ибо, как обещал Арно дю Тилю стрелок, она проделала весь путь в полном одиночеств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рд Уэнтуорс был прямой противоположностью своему шурину. Насколько был надменен, сух и жаден лорд Грей, настолько же был энергичен, любезен и щедр его родственник. Стройный красавец с изящными манерами и с легкой проседью в густых вьющихся волосах, он еще сохранил, несмотря на свои сорок лет, порывистую страстность молодого человека. Его юношеская походка и огоньки в серых красивых глазах как бы подтверждали это. И он действительно жил весело и беззаботно, словно ему было все еще двадцать л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ачала он вошел в залу, где его дожидались виконт д'Эксмес и Жан Пекуа, и, любезно улыбаясь, приветствовал их словно желанных гостей, а не военнопленны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бро пожаловать в мой дом, господа. Я чрезвычайно признателен своему шурину за то, что он вас прислал ко мне, виконт. Простите меня, но в этой скучной крепости, куда меня сослали, развлечения столь редки, общество столь невелико, что я почитаю за счастье встретить человека, с которым можно поговорить... И я, как честный эгоист, искренне радуюсь вашей задержке из-за проклятого выкуп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ыкуп и в самом деле несколько запоздает, - ответил Габриэль. - Вы, вероятно, уже знаете от лорда Грея, что мой оруженосец, которого я собрался послать в Париж за деньгами, по дороге сюда напился, подрался с одним из конвоиров и ранен в голову. Рана, правда, не опасная, но из-за нее, боюсь, он задержится в Кале дольше, чем я предполаг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м хуже для бедного малого и тем лучше для меня, виконт, - улыбнулся лорд Уэнтуор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лишком любезны, милорд, - ответил с грустной усмешкой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виконт, в этом, право, нет никакой любезности. Любезно было бы с моей стороны тут же отпустить вас в Париж на слово. Но, повторяю, для этого я слишком себялюбив и слишком скучаю. Что прикажете делать! Мы будем вместе в плену и постараемся друг другу помогать в борьбе со скукой заточ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оклонился, не проронив ни слова. Он и вправду предпочел бы, чтоб лорд Уэнтуорс, поверив на слово, вернул ему свободу. Но мог ли он притязать на подобное доверие со стороны человека, которого видел впервы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как бы то ни было, его утешала мысль, что Колиньи уже в Париже. А если так, значит, он доложил королю, что именно Габриэлю удалось продлить оборону Сен-Кантена. Генрих же, верный своему монаршему слову, может, и не станет ждать возвращения сына, чтобы освободить от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е-таки Габриэль не мог совладать со своим беспокойством, тем более что беспокоился за двоих. Перед отъездом из Сен-Кантена ему не удалось повидать Диа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не замечая грустной рассеянности своего пленника, лорд Уэнтуорс продолжал:</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прочем, я постараюсь, господин д'Эксмес, быть не слишком свирепым тюремщиком, и, чтобы сразу же доказать это, я разрешу вам сколько угодно выходить из дому и разгуливать по городу... разумеется, если вы дадите мне слово дворянина не помышлять о побег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Жан Пекуа, не удержавшись, обрадованно дернул за рукав удивленного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ам крайне признателен за это предложение, милорд, - любезно ответил молодой человек, - и даю честное слово даже и не думать о побег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го достаточно, сударь, - сказал лорд Уэнтуорс, - и если гостеприимство, которое я могу и должен вам оказывать в своем доме, покажется вам стеснительным, то, пожалуйста, не чинитесь со мною. Я не буду в претензии, если вы подберете себе более удобное жил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господин виконт, - с жаром выпалил Жан Пекуа, обращаясь к Габриэлю, - если вы соблаговолите занять самую лучшую комнату в доме моего родича, оружейника Пьера Пекуа, то окажете ему большую честь, а меня просто осчастливите, клянусь в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достопочтенный Пекуа сопроводил свои слова выразительным жестом. Он теперь изъяснялся не иначе, как посредством каких-то таинственных знаков и умолчаний, да и вообще становился весьма загадочной личнос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друг мой, - сказал Габриэль. - Но, право же, воспользоваться таким разрешением значило бы злоупотребить любезнос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уверяю вас, - живо возразил лорд Уэнтуорс, - я нисколько не возражаю против того, чтобы вы поселились у Пьера Пекуа. Это состоятельный, деятельный горожанин, мастер своего дела и честнейший человек. Я хорошо его знаю, покупал у него не раз оружие, и у него живет довольно миловидная особа, дочь или жена, не знаю точ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го сестра Бабетта, милорд, - объяснил Жан Пекуа. - Она и вправду довольно привлекательна, и не будь я так стар... Но род Пекуа из-за этого не угаснет. Пьер потерял жену, но она ему оставила двух здоровенных мальчишек, и они будут вас развлекать, господин виконт, если вы согласитесь принять приглашение моего двоюродного брат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глашайтесь, виконт, я вам советую, - прибавил лорд Уэнтуорс.</w:t>
      </w:r>
    </w:p>
    <w:p>
      <w:pPr>
        <w:pStyle w:val="PlainText"/>
        <w:ind w:firstLine="720"/>
        <w:jc w:val="both"/>
        <w:rPr/>
      </w:pPr>
      <w:r>
        <w:rPr>
          <w:rFonts w:eastAsia="Times New Roman Cyr" w:cs="Times New Roman Cyr" w:ascii="Times New Roman Cyr" w:hAnsi="Times New Roman Cyr"/>
        </w:rPr>
        <w:t>Габриэль подумал - и не без оснований, - что красивый и галантный губернатор Кале был не прочь по каким-то причинам освободиться от сотрапезника, который торчал бы весь день в его доме и тем самым стеснял самого хозяина. Молодой человек и впрямь не ошибался, ибо, как изящно выразился стрелок лорда Грея в беседе с Арно, губернатор предпочитал</w:t>
      </w:r>
      <w:r>
        <w:rPr>
          <w:rFonts w:eastAsia="Times New Roman" w:cs="Times New Roman" w:ascii="Times New Roman" w:hAnsi="Times New Roman"/>
        </w:rPr>
        <w:t xml:space="preserve"> </w:t>
      </w:r>
      <w:r>
        <w:rPr>
          <w:rFonts w:eastAsia="Times New Roman Cyr" w:cs="Times New Roman Cyr" w:ascii="Times New Roman Cyr" w:hAnsi="Times New Roman Cyr"/>
        </w:rPr>
        <w:t>пленникам пленни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же не колеблясь, Габриэль с улыбкой обратился к Жану Пек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ж, поскольку лорд Уэнтуорс не возражает, то я поселюсь у вашего родственника. Тот просиял от рад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агаю, что вы правильно поступаете, - сказал губернатор. - Пожалуй, в доме этого доброго оружейника вам будет удобнее, чем у меня. Ведь молодому человеку нужно чувствовать себя непринужденно, это дело известн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и в самом деле знаете цену независимости, - рассмея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не ошиблись, - в тон ему ответил лорд Уэнтуорс, - я еще не в том возрасте, когда поносят свободу. Затем он обратился к Жану Пек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ы, метр Пекуа, можете рассчитывать на кошелек родственника? Лорд Грей говорил мне, что вы собираетесь занять у него сто экю для своего выкуп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что есть у Пьера, есть и у Жана, - ответил убежденно ткач. - Так уж повелось испокон веков в семье Пекуа. Я заранее был уверен, что дом моего родича - мой дом. Так что прошу вас послать со мною кого-нибудь из подчиненных: он возвратится к вам с условленной сумм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излишне, метр Пекуа, - ответил лорд Уэнтуорс, - я и вас отпускаю на слово. Завтра или послезавтра я навещу виконта д'Эксмеса у Пьера Пекуа и на те деньги, которые вы должны моему зятю, приобрету что-нибудь из оруж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вам будет угодно, милорд, - поклонился Ж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еперь, господин д'Эксмес, - обратился губернатор к Габриэлю, - нужно ли мне говорить вам, что вы всегда будете моим желанным гост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ствую, милорд, - ответил Габриэль, - я принимаю вашу дружбу, разумеется, на условиях взаимности, - прибавил он, улыбаясь, - ибо война изобилует превратностями, а сегодняшний друг может завтра стать враг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я-то чувствую себя в полнейшей безопасности за этими неприступными стенами. Если французам суждено взять обратно Кале, то это произойдет не раньше чем через двести лет... А тем временем надо жить как можно веселее. Кстати, забыл сказать: если вы испытываете денежные затруднения, виконт, то мой кошелек к вашим услуг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раз благодарствую, милорд. Мой кошелек, правда, не так туго набит, чтобы я мог тотчас же расплатиться с вами, но все же позволяет прожить в Кале безбедно. Беспокоит меня другое: сможет ли дом вашего родственника, метр Пекуа, вместить трех нежданных гостей? Если нет, тогда я предпочел бы поискать иное жилище...</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Вы, верно, шутите! - перебил его Жан Пекуа. - Да в этом доме могут разместиться не только три гостя, а целых три семьи! Слава богу, дом достаточно просторен. Провинциалы строятся не так бережливо и тесно, как парижа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ерно, - сказал лорд Уэнтуорс, - могу засвидетельствовать, что дом оружейника достоин служить вам кровом... Кстати, метр Пекуа, вы, кажется, собирались обосноваться в Кале и опять заняться ремеслом ткача? Лорд Грей сообщил мне вскользь об этом вашем плане! Я бы только приветствовал подобное начин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ет, так и случится, - ответил Жан Пекуа. - Ведь Сен-Кантен и Кале скоро будут подвластны общему господину, и тогда я предпочту быть поближе к сво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да, - подтвердил лорд Уэнтуорс, не раскусив истинного смысла слов лукавого ткача, - возможно, что Сен-Кантен вскоре станет английским городом. Но простите, господа, я вас задерживаю, - прибавил он. - Вы устали с дороги, и вам нужен отдых. До скорого свид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роводил их до дверей, пожал руку одному, другому кивнул любезно, и они отправились на улицу Мартруа, где жил Пьер Пек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в их, лорд Уэнтуорс подум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кажется, хорошо сделал, удалив из своего дома этого виконта. Он человек знатный, вероятно, придворный, и, если бы ему хоть раз попалась на глаза моя красавица пленница, он бы ее запомнил на всю жизнь. Ведь и я видел ее только мельком, а до сих пор все еще ослеплен. Что за красота! Боже, я влюблен! Ну да, влюблен! А ведь этот молодой человек мог бы помешать так или иначе тем отношениям, которые, надеюсь, установятся между госпожой Дианой и мною. Ну уж нет!.. Третьих лиц не должно быть между н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звонил. Спустя минуту явилась служан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жейн, - спросил ее по-английски лорд Уэнтуорс, - мое приказание исполнено? Вы предоставили себя в распоряжение этой дам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милор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она чувствует себя сейч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д у нее грустный, но не подавленный. Смотрит она гордо, говорит решительно и приказывает хоть и мягко, но власт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 сказал губернатор. - Вы ей подали угощ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два отведала фрукты, милорд. Она все старается напустить на себя уверенный вид, но нетрудно разглядеть, что она сильно тревожи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Джейн, вернитесь к этой даме и спросите ее от моего имени, от имени лорда Уэнтуорса - губернатора Кале, угодно ли ей принять меня. Идите и живо возвращай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устя несколько минут, показавшихся нетерпеливому Уэнтуорсу целым столетием, служанка верну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а дама не только согласна, но и сама желает говорить с вами незамедлительно, милорд. "Превосходно!" - подумал Уэнтуор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только, - прибавила Джейн, - она велела оставаться в комнате старой Мери, а мне тут же вернуться к н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Джейн, идите. Слушайтесь ее во всем. Поняли? Идите и скажите, что я следую за в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жейн вышла, а лорд Уэнтуорс с сердечным трепетом двадцатилетнего влюбленного помчался по лестнице, которая вела в комнату Дианы де Каст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 какое счастие! - думал он. - Я влюблен! Моя возлюбленная - королевская дочь! И она в моей вла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XVI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ЛЮБЛЕННЫЙ ТЮРЕМЩИК</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де Кастро приняла лорда Уэнтуорса с величавым спокойствием. Но под этой кажущейся безмятежностью таилась сильная тревога. С трудом подавив в себе невольную дрожь, она ответила на поклон губернатора и поистине царственным жестом указала ему на стоявшее поодаль крес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она знаком приказала Мери и Джейн, собиравшимся было уйти, остаться, и так как лорд Уэнтуорс молчал, погруженный в восторженное созерцание, первая решилась заговор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не ошибаюсь, лорд Уэнтуорс - губернатор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орд Уэнтуорс - ваш преданный слуга, ждущий ваших распоряжений, герцоги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их распоряжений? - переспросила она с горечью. - Не говорите так, я могла бы принять ваши слова за издевательство. Если бы мои просьбы исполнялись, то меня бы здесь не было. Вам известно, кто я и к какому дому принадлежу, милор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зусловно. Вы - герцогиня де Кастро, любимая дочь короля Генриха Втор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же я, в таком случае, оказалась пленницей? - чуть ли не шепотом спроси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именно потому, герцогиня, что вы дочь короля, - ответил Уэнтуорс. - По принятым адмиралом Колиньи условиям капитуляции пятьдесят военнопленных, независимо от своего положения, возраста и пола, подлежали выдаче победителям, и вполне понятно, что выбрали самых знатных, и, если говорить прямо, тех, которые могут уплатить крупный выкуп.</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как узнали, что я укрылась в Сен-Кантене под именем сестры Бени? Кроме настоятельницы и еще одного лица в городе, никто не знал моей тай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лицо вас, по-видимому, и выдало, вот и все.</w:t>
      </w:r>
    </w:p>
    <w:p>
      <w:pPr>
        <w:pStyle w:val="PlainText"/>
        <w:ind w:firstLine="720"/>
        <w:jc w:val="both"/>
        <w:rPr/>
      </w:pPr>
      <w:r>
        <w:rPr>
          <w:rFonts w:eastAsia="Times New Roman Cyr" w:cs="Times New Roman Cyr" w:ascii="Times New Roman Cyr" w:hAnsi="Times New Roman Cyr"/>
        </w:rPr>
        <w:t>- О нет, я уверена, что не оно! - воскликнула Диана так пылко и убежденно, что лорд Уэнтуорс почувствовал, как змея ревности ужалила его в самое сердце, и даже не нашелся что ответить. - Случилось это на второй день после взятия Сен-Кантена, - продолжала Диана, - я в великом страхе забилась в свою келью. Вдруг мне сказали, что меня</w:t>
      </w:r>
      <w:r>
        <w:rPr>
          <w:rFonts w:eastAsia="Times New Roman" w:cs="Times New Roman" w:ascii="Times New Roman" w:hAnsi="Times New Roman"/>
        </w:rPr>
        <w:t xml:space="preserve"> </w:t>
      </w:r>
      <w:r>
        <w:rPr>
          <w:rFonts w:eastAsia="Times New Roman Cyr" w:cs="Times New Roman Cyr" w:ascii="Times New Roman Cyr" w:hAnsi="Times New Roman Cyr"/>
        </w:rPr>
        <w:t>ждет в приемной английский солдат. Я испугалась: неужели случилось какое-то несчастье? Но этот незнакомый стрелок тут же объявляет мне, что я его пленница. Я возмущаюсь, я сопротивляюсь, но что можно сделать против силы? Их было трое солдат, милорд, трое против одной женщины... Так вот, эти люди нагло требуют от меня признания, что я Диана де Кастро, дочь французского короля. Я пытаюсь отрицать это, но, несмотря на мое запирательство, они уводят меня. Тогда я прошу отвести меня к адмиралу Колиньи, но, спохватившись, что имя "сестра Бени" ничего ему не говорит, решаюсь признаться: да, я действительно Диана де Кастро. Вы, может быть, думаете, милорд, что, добившись признания, они уступают моей просьбе и отводят к адмиралу? Ничуть не бывало! Они только радуются, подталкивают меня или, вернее, вталкивают в закрытые носилки, и, когда я, захлебываясь от слез, все же стараюсь допытаться, куда меня везут, оказывается, что я уже на пути в Кале. Затем лорд Грей отказывается меня выслушать, и я слышу от одного из солдат, что нахожусь в плену и что мы едем в Кале. Вот как я прибыла сюда, милорд, и больше ничего не зн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мне больше нечего вам сообщить, герцогиня, - задумчиво сказал Уэнтуор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ьше нечего? Может быть, вы объясните, отчего мне не дали поговорить ни с настоятельницей, ни с адмиралом? Можете вы сказать, чего от меня хотят? Почему не сообщили королю, что я в плену? Что это за тайное похищение? Отчего мне даже не показался на глаза лорд Грей? Ведь именно он, как мне сказали, распорядился моею судьб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орда Грея вы сегодня видели, герцогиня, когда проходили мимо нас. Он в это время беседовал со мной, и мы оба вам поклони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милорд, я не знала, кто передо мной. Но раз вы беседовали с лордом Греем, вашим родственником, то он наверняка сообщил вам свои планы относительно меня?</w:t>
      </w:r>
    </w:p>
    <w:p>
      <w:pPr>
        <w:pStyle w:val="PlainText"/>
        <w:ind w:firstLine="720"/>
        <w:jc w:val="both"/>
        <w:rPr/>
      </w:pPr>
      <w:r>
        <w:rPr>
          <w:rFonts w:eastAsia="Times New Roman Cyr" w:cs="Times New Roman Cyr" w:ascii="Times New Roman Cyr" w:hAnsi="Times New Roman Cyr"/>
        </w:rPr>
        <w:t>- Да, готовясь отплыть в Англию, он излагал их мне как раз в то время, как вас доставили в этот дом. По его словам, он, проведав о пребывании дочери короля в Сен-Кантене, поспешил захватить такой богатый трофей и во избежание лишних разговоров никому о нем не сообщил. Цель его крайне проста: получить за вас крупный выкуп. Я, смеясь, одобрял затею своего жадного шурина, но, увидев вас, понял, что если вы дочь короля по крови, то по красоте вы королева. Тут-то я, признаюсь, и изменил прежнее свое мнение Да, я уже не одобрял намерения лорда Грея получить за вас выкуп. Я убеждал его, что, поскольку Англия и Франция ведут войну, он может надеяться на большее. Допустим, на какой-нибудь крайне выгодный обмен. Ведь вы стоите целого</w:t>
      </w:r>
      <w:r>
        <w:rPr>
          <w:rFonts w:eastAsia="Times New Roman" w:cs="Times New Roman" w:ascii="Times New Roman" w:hAnsi="Times New Roman"/>
        </w:rPr>
        <w:t xml:space="preserve"> </w:t>
      </w:r>
      <w:r>
        <w:rPr>
          <w:rFonts w:eastAsia="Times New Roman Cyr" w:cs="Times New Roman Cyr" w:ascii="Times New Roman Cyr" w:hAnsi="Times New Roman Cyr"/>
        </w:rPr>
        <w:t>города, если не больше. Словом, я уговорил его не выпускать из рук такой знатной добычи ради каких-то жалких экю. Мы в Кале, в нашем неприступном городе, а поэтому следует вас держать, и именно т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 воскликнула Диана. - Вы давали лорду Грею подобные советы и еще признаетесь в этом мне? Ах, милорд, почему же вы воспротивились моему освобождению? Что я вам сделала? Вы ведь видели меня только одну минуту, а уже возненавидели, 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идел вас только одну минуту - и я полюбил вас, сударыня, - выпалил лорд Уэнтуорс, потеряв голову. Диана побледнела и отшатну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жейн! Мери! - громко позвала она обеих женщин, стоявших поода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лорд Уэнтуорс властным жестом не дал им сдвинуться с ме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бойтесь, герцогиня, я джентльмен, и не вам, а мне следует бояться. Да, я люблю вас и не мог удержаться от признания. Но теперь уж все равно... Не бойтесь ничего... Пожалуй, не вы в моей власти, а я - в вашей. Не вы - истинный пленник, а я. Вы - царица, а я - раб. Приказывайте - я буду повинов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отправьте меня в Париж, сударь, а оттуда я пошлю вам выкуп, какой вы назначите, - решилась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рд Уэнтуорс заколебался было, но потом ответ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что угодно, только не это, герцогиня! Я чувствую, что такая жертва мне не по силам. Говорю же я вам, что вы одним своим взглядом навсегда покорили меня. Я люблю вас всего лишь два часа, но мне кажется, будто я томился по вас целых десять л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боже мой, чего же вы, милорд, ждете? На что надеетесь? Чего хот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лько одного: смотреть на вас, герцогиня, наслаждаться вашим присутствием, вашим чарующим лицом, вот и все... Повторяю, я слишком джентльмен, чтоб поступить непорядочно... Но у меня есть право - право не отпускать вас от себя, и я им воспользую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ы думаете, что такое насилие может пробудить во мне ответное чув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этого не думаю, - мягко возразил лорд Уэнтуорс, - но если вы будете каждый день видеть меня таким смиренным и таким почтительным, то, быть может, вас тронет покорность того, кто мог бы приказывать, а не умоля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огда, - ответила Диана, презрительно усмехнувшись, - французская принцесса крови стала бы возлюбленной лорда Уэнтуор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 сказал губернатор, - тогда лорд Уэнтуорс, последний отпрыск одного из самых богатых и знатных родов Англии, на коленях предложит герцогине де Кастро свое имя и свою жизн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честолюбец ли он?" - подума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что, милорд, - продолжала она вслух, пытаясь улыбнуться. - Верните мне свободу, и я буду считать себя вечной вашей должницей, даже тогда, когда пришлю вам выкуп. И когда настанет мир - а ведь он в конце концов должен настать, - то я подарю вам через моего отца столько же... нет, больше почестей и титулов, чем вы могли бы пожелать в роли моего мужа, даю вам слово. Будьте великодушны, милорд, и я буду признатель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угадываю вашу мысль, герцогиня, - невесело усмехнулся Уэнтуорс, - но я более бескорыстен и более честолюбив, чем вы полагаете. Из всех сокровищ мира желанны мне только 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 последнее слово, и вы его, быть может, поймете, - смущенно, но вместе с тем и гордо сказала Диана. - Милорд, меня любит друг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ы воображаете, будто я вас отпущу к этому сопернику? - вспыхнул от ревности Уэнтуорс. - Нет, пусть он, по крайней мере, будет так же несчастен, как и я, даже еще несчастнее, оттого что ему не удастся видеть вас. Начиная с этого дня вас могут освободить: моя смерть, но я еще молод и крепок; мир между Францией и Англией, но войны между этими странами длятся, как вы знаете, по сто лет; и, наконец, взятие Кале, но это неприступная крепость. Если не говорить об этих трех почти нереальных возможностях, то легко понять, что вы долго будете моей пленницей, ибо я перекупил у лорда Грея все права на вас и не желаю отпускать вас за выкуп, хотя бы им была целая империя. А что касается побега, то вам не стоит о нем и помышлять, потому что стеречь вас буду я, и вы увидите, каким старательным тюремщиком бывает тот, кто влюбл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лорд Уэнтуорс низко поклонился и вышел, оставив Диану в полной растерянно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XIX</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М ОРУЖЕЙНИКА</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м Пьера Пекуа стоял на углу рыночной площади и улицы Мартуа. Был он трехэтажный, да еще и с жилым чердаком. Дерево, кирпич и шифер как бы переплетались на его фасаде в любопытные арабески. Оконные косяки и потолочные балки поддерживали причудливые фигуры животных, обвитые зеленой листвой. Все это было наивно и грубовато, но не лишено выдумки и своеобразия.</w:t>
      </w:r>
    </w:p>
    <w:p>
      <w:pPr>
        <w:pStyle w:val="PlainText"/>
        <w:ind w:firstLine="720"/>
        <w:jc w:val="both"/>
        <w:rPr/>
      </w:pPr>
      <w:r>
        <w:rPr>
          <w:rFonts w:eastAsia="Times New Roman Cyr" w:cs="Times New Roman Cyr" w:ascii="Times New Roman Cyr" w:hAnsi="Times New Roman Cyr"/>
        </w:rPr>
        <w:t>Над застекленной дверью лавки красовалась вывеска с изображением чудовищно выписанного воина, который, по всей вероятности, представлял бога Марса [</w:t>
      </w:r>
      <w:r>
        <w:rPr>
          <w:rFonts w:eastAsia="Times New Roman Cyr" w:cs="Times New Roman Cyr" w:ascii="Times New Roman Cyr" w:hAnsi="Times New Roman Cyr"/>
          <w:i/>
          <w:iCs/>
          <w:sz w:val="16"/>
          <w:szCs w:val="16"/>
        </w:rPr>
        <w:t>Марс (рим. миф.) - бог войны</w:t>
      </w:r>
      <w:r>
        <w:rPr>
          <w:rFonts w:eastAsia="Times New Roman Cyr" w:cs="Times New Roman Cyr" w:ascii="Times New Roman Cyr" w:hAnsi="Times New Roman Cyr"/>
        </w:rPr>
        <w:t>], ибо надпись на вывеске гласила: "Богу Марсу - Пьер Пекуа, оружейник". Висевший в дверях полный набор доспехов - шлем, панцирь, латы - служил своеобразной вывеской дворянам, не умевшим чит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возь витрину в темноватой лавке можно было разглядеть и другие доспехи, а также всякого рода оружие нападения и защи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ое подмастерьев, сидевших у двери, зазывали прохожих, соблазняя их разнообразным и прекрасным качеством това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 же оружейник обычно находился в задних комнатах, выходивших во двор, или же работал в кузнице, в глубине двора, а в лавке появлялся в тех случаях, когда заходил какой-нибудь важный покупатель и выражал желание потолковать с самим хозяи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ьер Пекуа принял виконта д'Эксмеса и Жана Пекуа с распростертыми объятиями и настоял, чтоб гости заняли второй этаж. Сам же он с детьми и сестрой Бабеттой перебрался на третий. На втором этаже был помещен и раненый Арно дю Тиль. Подмастерья спали на черда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ы застаем Габриэля и Жана Пекуа за столом в тот момент, когда обильный ужин, который давал в их честь достопочтенный хозяин, подходил уже к концу. Гостям прислуживала Бабетта. Дети почтительно сидели поода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господи, как вы мало едите, монсеньер! - говорил оружейник. - Видать, вы чем-то крепко озабочены, да и Жан что-то задумался. Лучше-ка отведайте вот этого винограда, в наших краях его не скоро сыщешь. Слышал я от своего деда, а тот - от своего, что когда-то, еще при французах, виноградников вокруг Кале было видимо-невидимо и виноград был крупный, золотистый. А с тех пор как город стал английским, лозы, должно быть, вообразили, будто они попали уже в Англию, где виноград вообще никогда не созрев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не мог не улыбнуться столь неожиданным патриотическим выводам хозя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пьем, - сказал он, поднимая рюмку, - за то, чтобы зрел виноград в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полне понятно, что тост его доставил немалое удовольствие обоим Пекуа. После ужина Пьер прочитал молитву, и гости стоя выслушали ее. Затем отослали спать дет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тоже, Бабетта, можешь идти, - сказал сестре оружейник. - Позаботься о том, чтоб подмастерья не шумели наверху, и загляни с Гертрудой к оруженосцу господина виконта. Узнай, не нужно ли ему ч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ловидная Бабетта зарделась, присела и выш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дорогой мой кум и родич, - сказал Жану Пьер, - нам никто не мешает, и, если вам нужно сообщить мне что-нибудь секретное, я готов вас выслуш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с удивлением взглянул на Жана Пекуа, но тот ответил с полной серьезнос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я говорил вам, Пьер, что мне надо потолковать с вами о важных вещ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я уйду, - сказа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господин виконт, - удержал его Жан, - ваше присутствие будет нам не только полезно, но и необходимо, потому что без вашего содействия невыполнимы замыслы, которыми я собираюсь поделиться с Пье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слушаю вас, друг мой, - проговорил Габриэль, снова впадая в свою грустную задумчив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слушайте меня, монсеньер, - сказал ткач, - и тогда, может быть, радость и надежда засветятся в ваших глаз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страдальчески улыбнулся, подумав, что, пока он оторван от борьбы за освобождение отца, от любви Дианы, радость для него - то же самое, что отсутствующий друг. Тем не менее он повернулся в сторону Жана и жестом предложил ему приступить к дел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Жан торжественно обратился к Пьеру:</w:t>
      </w:r>
    </w:p>
    <w:p>
      <w:pPr>
        <w:pStyle w:val="PlainText"/>
        <w:ind w:firstLine="720"/>
        <w:jc w:val="both"/>
        <w:rPr/>
      </w:pPr>
      <w:r>
        <w:rPr>
          <w:rFonts w:eastAsia="Times New Roman Cyr" w:cs="Times New Roman Cyr" w:ascii="Times New Roman Cyr" w:hAnsi="Times New Roman Cyr"/>
        </w:rPr>
        <w:t>- Брат мой, первое слово за вами: вы должны доказать виконту, что мы по-прежнему любим свое французское отечество. Расскажите же нам, какие чувства к Франции внушал вам отец? Скажите нам, были ли вы, закабаленный француз, хоть на минуту англичанином в душе? Скажите нам, наконец, кому бы вы помогли, если бы вам пришлось выбирать: старой родине ваших отцов или родине новой, навязанной вам англичанами? [</w:t>
      </w:r>
      <w:r>
        <w:rPr>
          <w:rFonts w:eastAsia="Times New Roman Cyr" w:cs="Times New Roman Cyr" w:ascii="Times New Roman Cyr" w:hAnsi="Times New Roman Cyr"/>
          <w:i/>
          <w:iCs/>
          <w:sz w:val="16"/>
          <w:szCs w:val="16"/>
        </w:rPr>
        <w:t>Кале был захвачен англичанами во время Столетней войны в 1347 году, и находился в их руках до 1558 года</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ан, - ответил оружейник так же торжественно, как и его брат, - я хорошо знаю по себе: жизнь под чужой властью так же тяжела, как рабство, и томительна, как изгнание. Мой предок, видевший, как пал наш город, говорил со своим сыном о Франции не иначе, как со слезами на глазах, а об Англии - не иначе, как с ненавистью. И это чувство тоски и ненависти передавалось из поколения в поколение. Поэтому-то живший двести лет назад Пьер Пекуа возродился в Пьере Пекуа, живущем ныне. В моей груди бьется сердце француза. Позор и боль поражения я чувствую так остро, словно случилось это лишь вчера. Так что не говорите, Жан, что у меня две родины. Есть и всегда будет только одна. И если бы пришлось выбирать между страной, навязанной мне чужеземцами, и страной, уготованной мне богом, поверьте, я бы не стал колеб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лышите, монсеньер? - воскликнул Жан, поворачиваясь к Габриэ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ышу, друг мой, слышу, и это поистине благородно, - рассеянно ответил то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от что, Пьер, - продолжал Жан, - должно быть, не все ваши соотечественники думают, как вы. И вполне возможно, что вы - единственный сын Франции в Кале, доселе не утративший благодарности к своей матери-роди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ошибаетесь, Жан, - ответил оружейник. - Я говорил не только о себе. Большинство горожан по-прежнему любят Францию и тоскуют по ней. Вот и в рядах гражданской гвардии города Кале, в которой я поневоле состою, тоже немало найдется людей, которые бы скорее сломали свою алебарду, чем подняли ее на французского солда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мем к сведению, - пробормотал, потирая руки, Жан Пекуа. - А скажите, кум, у вас, наверно, и чин какой-нибудь есть в этой вашей гвард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Жан, я отказался от всякого ч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м хуже и тем лучше. Что ж, эта служба, к которой вас принуждают, очень тяжела, Пьер? Часто приходится стоять на час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частенько, и это, признаться, весьма утомительно. Ведь такой крепости, как Кале, гарнизона всегда не хватает, и меня лично вызывают на пятый день каждого меся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менно на пятый? Каждый месяц в один и тот же день? Неужели англичане так неосторожны, что заранее сообщают, кто и когда должен заступить на пос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после двухсотлетнего владычества это не опасно, - покачал головой оружейник. - А кроме того, так как они все же не слишком доверяют гвардейцам, то ставят их только на посты, которые сами по себе неприступны. Я, например, всегда стою на площадке Восьмигранной башни, которую море охраняет лучше меня. С той стороны, по-моему, приблизиться к нам могут только чай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Вы пятого числа каждого месяца несете караул на площадке Восьмигранной баш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с четырех вечера до шести утра. Я выбрал это время потому, что утром можно полюбоваться восходом солнца в океане, а это поистине божественное зрелищ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ходит, - понизил голос Жан, - что если бы какой-нибудь отчаянный смельчак попытался с той стороны взобраться на вашу Восьмигранную башню, то вы, уйдя в созерцание восхода, не заметили бы его? Пьер озадаченно поглядел на родствен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заметил бы его, это верно, - ответил он после минутного колебания, - и потому не заметил, что знал бы: только француз отважится проникнуть в город этим путем, а поскольку я свободен от всякого долга по отношению к насильнику, то не только не помешал бы, а, пожалуй, даже помог бы французу войти в горо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сказано, Пьер! - воскликнул Жан Пекуа. - Вы видите, монсеньер, что Пьер - настоящий француз, - прибавил он, обращаясь к Габриэ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жу, - вяло ответил тот, едва следя за нитью разговора, который казался ему совершенно бесцельным. - Вижу, но для чего нужна эта преданность?</w:t>
      </w:r>
    </w:p>
    <w:p>
      <w:pPr>
        <w:pStyle w:val="PlainText"/>
        <w:ind w:firstLine="720"/>
        <w:jc w:val="both"/>
        <w:rPr/>
      </w:pPr>
      <w:r>
        <w:rPr>
          <w:rFonts w:eastAsia="Times New Roman Cyr" w:cs="Times New Roman Cyr" w:ascii="Times New Roman Cyr" w:hAnsi="Times New Roman Cyr"/>
        </w:rPr>
        <w:t>- Как для чего? - изумился Жан. - Теперь моя очередь говорить. И я объясню вам, для чего! В Кале, как я уже упоминал, господин виконт, мы должны взять реванш за Сен-Кантен. Мнимая безопасность усыпляет здесь англичан. Эта же беспечность должна их и погубить. У нас, как видите, налицо добровольные помощники в самих стенах крепости. Давайте разработаем план. Только пусть нам помогут, господин виконт, ваши влиятельные друзья - из тех, в чьих руках власть. Чует мое сердце, что внезапное нападение позволит нам стать хозяевами города. Вы слышите, что я говорю, монсеньер</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да, конечно, - растерянно встрепенулся Габриэль, неожиданно оторванный от своих мыслей, - да, ваш родственник хочет вернуться в наше славное отечество, переселиться в какой-нибудь французский город, например в Амьен... Ну что ж, я поговорю об этом с лордом Уэнтуорсом, а также с господином де Гизом. Все это можно устроить, а в моем содействии, о котором вы просите, сомневаться не приходится. Продолжайте, друг мой, я весь к вашим услугам. Разумеется, я вас слуш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опять ушел в свои мыс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т, он не слушал Жана Пекуа. В ушах его звучал иной голос - голос Генриха II, приказывавшего немедленно освободить графа Монтгомери. Потом раздался голос отца, который с горечью и ревностью подтверждал, что да, Диана действительно дочь его венценосного соперника. Наконец он услышал и голос самой Дианы, которая шептала ему поистине божественные слова: "Я люблю т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сладостные грезы увели его так далеко, что он даже и не слышал, как доблестный Жан Пекуа излагал свой смелый и дерзкий пл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полне понятно, что почтенного ткача покоробила та небрежность, с какой Габриэль отнесся к его замыслу, и он произнес не без горе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бы монсеньер соблаговолил выслушать меня более внимательно, он бы понял, что мы с Пьером руководствовались не личными мотивами, как он предполаг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не ответ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же вас не слышит, Жан, - сказал Пьер, показывая на позабывшегося опять Габриэля. - Может, у него есть свой план, своя цель...</w:t>
      </w:r>
    </w:p>
    <w:p>
      <w:pPr>
        <w:pStyle w:val="PlainText"/>
        <w:ind w:firstLine="720"/>
        <w:jc w:val="both"/>
        <w:rPr/>
      </w:pPr>
      <w:r>
        <w:rPr>
          <w:rFonts w:eastAsia="Times New Roman Cyr" w:cs="Times New Roman Cyr" w:ascii="Times New Roman Cyr" w:hAnsi="Times New Roman Cyr"/>
        </w:rPr>
        <w:t>- Его цель, во всяком случае, менее бескорыстна, чем наша, - съязвил Жан. - Я бы даже сказал, что она слишком эгоистична, если бы не видел в Сен-Кантене, как сей дворянин шел на смерть лишь для того, чтобы спасти меня. И все-таки он обязан был меня слушать, когда я говорил о благе и славе отечества. Ведь без него, несмотря на все наше рвение</w:t>
      </w:r>
      <w:r>
        <w:rPr>
          <w:rFonts w:eastAsia="Times New Roman" w:cs="Times New Roman" w:ascii="Times New Roman" w:hAnsi="Times New Roman"/>
        </w:rPr>
        <w:t>,</w:t>
      </w:r>
      <w:r>
        <w:rPr>
          <w:rFonts w:eastAsia="Times New Roman Cyr" w:cs="Times New Roman Cyr" w:ascii="Times New Roman Cyr" w:hAnsi="Times New Roman Cyr"/>
        </w:rPr>
        <w:t xml:space="preserve"> мы только бесполезные орудия, Пьер. У нас - увы! - нет власти. Что ж, откажемся на время от своей мечты или, по меньшей мере, отложим ее исполнение... Ибо что может сделать рука без головы, народ - без зна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с загадочной усмешкой приба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умеется, лишь до того дня, когда народ станет одновременно и рукой и голово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АСТЬ ВТОРАЯ</w:t>
      </w:r>
    </w:p>
    <w:p>
      <w:pPr>
        <w:pStyle w:val="PlainText"/>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2543175"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543175" cy="3810000"/>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ГЛАВА, В КОТОРОЙ ВЕСЬМА ИСКУСНО</w:t>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 xml:space="preserve"> </w:t>
      </w:r>
      <w:r>
        <w:rPr>
          <w:rFonts w:eastAsia="Times New Roman Cyr" w:cs="Times New Roman Cyr" w:ascii="Times New Roman Cyr" w:hAnsi="Times New Roman Cyr"/>
          <w:b/>
          <w:bCs/>
          <w:sz w:val="22"/>
          <w:szCs w:val="22"/>
        </w:rPr>
        <w:t>СОЕДИНЕНЫ МНОГИЕ СОБЫТИ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шло три недели, приближались последние дни сентября, а никакого изменения в положении действующих лиц нашей истории пока еще не произош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ан Пекуа действительно выплатил лорду Уэнтуорсу ничтожную сумму, в которую он сам себя оценил. Кроме того, он получил разрешение обосноваться в Кале, но не слишком торопился приступить к работе. Этот добрый горожанин оказался вдруг человеком ужасно любопытным и весьма легкомысленным: он целыми днями слонялся вдоль укреплений, болтая с солдатами не хуже любого бродячего проповедника о чем угодно, но только не о ткацком деле. Однако его кажущееся безделье вовсе не отразилось на кузене, который в это же время усердно ковал свое великолепное оруж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же с каждым днем становился все печальнее и печальнее. Из Парижа до него доходили лишь скудные сведения. Англичане и испанцы упустили драгоценное время, и Франция поэтому успела отдышаться и собрать свои силы: король и страна были спасе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бные сообщения, конечно, радовали Габриэля, но он не знал ничего ни о Генрихе II, ни о Колиньи, ни о своем отце, ни о Диане. Эти мысли тяготили его и мешали ему по-настоящему подружиться с лордом Уэнтуор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ительный и приветливый губернатор и в самом деле питал нежнейшую дружбу к своему узнику. Тем более что вечно скучающий лорд за последние дни стал еще грустнее, и это обстоятельство, вероятно, усугубило его симпатию к Габриэлю. В мрачном Кале общество молодого и неглупого придворного француза представляло собой величайшую ценность. Лорд Уэнтуорс непременно посещал виконта через день и не менее трех раз в неделю звал его к себе на обед. Подобная благосклонность несколько стесняла Габриэля, хотя губернатор и говаривал, что он расстанется со своим заключенным только в крайнем случае и, если уж так суждено, откажется от такого хорошего друга не раньше, чем будет выплачен выкуп.</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невольно чувствовал, что под этими изящными и благородными словами таится некоторое недоверие к нему; поэтому он ни на чем не настаивал, ни на что не жаловался и только с нетерпением ждал выздоровления Мартен-Герра, которому, если вы не забыли, надлежало ехать в Париж за выкуп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Мартен-Герр, или, вернее, Арно дю Тиль, поправлялся медленно. Однако через несколько дней врач, лечивший плута от раны, объявил, что миссия его закончена, а больной вполне здоров и для полного выздоровления достаточно одного или двух дней покоя при добром уходе миловидной Бабетты, сестры Пьера Пекуа. Поэтому Габриэль объявил своему оруженосцу, что послезавтра ему надлежит двинуться в путь. Но на следующее утро Арно дю Тиль принялся жаловаться на головокружение и тошноту, утверждая, будто каждый его шаг грозит ему падением. Так прошло еще два дня. А потом, как назло, какая-то общая слабость охватила беднягу, и, чтобы облегчить его немыслимые страдания, пришлось прибегнуть к ваннам и строжайшей диете. Но этот режим снова ослабил его организм, и ему снова пришлось задержаться, дабы восстановить свои силы всякого рода микстурами и добрым винцом. В то же время его верная сиделка Бабетта со слезами на глазах клялась Габриэлю, что если Мартен-Герр отправится в путь, то он просто свалится в изнеможении на дорог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нь за днем пробежали еще две недели. Но так продолжаться дальше не могло. Габриэль потерял все свое терпение, да и сам Арно дю Тиль наконец беспрекословно объявил заплаканной Бабетте, что не смеет больше перечить своему господину и чем скорее он уедет, тем скорее и возвратится. Но по красным глазам Бабетты, по ее убитому виду можно было понять, что доводы эти для нее не были слишком-то убедитель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ануне отъезда Арно дю Тиля Габриэль ужинал у лорда Уэнтуорса. В тот день губернатор скучал больше обычного, и, чтобы встряхнуться, он пытался веселиться до безумия. Наконец он расстался с Габриэлем, проводив его до внутреннего двора замка, освещенного тусклым фонарем. Молодой человек, закутавшись в плащ, направился было к выходу, но в эту минуту дверь приоткрылась, и к Габриэлю подбежала женщина, в которой он узнал одну из служанок. Она протянула ему сложенный листок бумаги и, приложив палец к губам, шепну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ля французского кавалера, который часто посещает лорда Уэнтуорса... - И прежде чем пораженный Габриэль успел ей задать вопрос, она скры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жиданное приключение разожгло любопытство молодого человека. Забыв всякую осторожность, он рассудил, что прочесть записку у себя в комнате он сможет не раньше чем через четверть часа, и этот срок показался ему слишком долгим для такой соблазнительной тайны. Поэтому, решив не откладывать это дело в долгий ящик, он оглянулся, убедился, что кругом никого нет, подошел к коптящей лампе, развернул записку и не без волнения прочел нижеследующе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pPr>
      <w:r>
        <w:rPr>
          <w:rFonts w:eastAsia="Times New Roman Cyr" w:cs="Times New Roman Cyr" w:ascii="Times New Roman Cyr" w:hAnsi="Times New Roman Cyr"/>
          <w:i/>
          <w:iCs/>
        </w:rPr>
        <w:t>"Милостивый государь! Я вас не знаю и никогда не видела, но одна из моих служанок сказала мне, что вы, как и я, находитесь в плену и что вы француз. Это совпадение дает мне силы обратиться к вам в моем горестном положении. Вы скоро выплатите выкуп и, по всей вероятности, возвратитесь в Париж. Там вы сможете повидать моих близких, которые ничего не знают о моей судьбе. Вы могли бы им сообщить, что я здесь, что лорд Уэнтуорс, задерживая меня, не подпускает ко мне ни одной живой души и, злоупотребляя моим положением, осмеливается ежедневно говорить</w:t>
      </w:r>
      <w:r>
        <w:rPr>
          <w:rFonts w:eastAsia="Times New Roman" w:cs="Times New Roman" w:ascii="Times New Roman" w:hAnsi="Times New Roman"/>
          <w:i/>
          <w:iCs/>
        </w:rPr>
        <w:t xml:space="preserve"> </w:t>
      </w:r>
      <w:r>
        <w:rPr>
          <w:rFonts w:eastAsia="Times New Roman Cyr" w:cs="Times New Roman Cyr" w:ascii="Times New Roman Cyr" w:hAnsi="Times New Roman Cyr"/>
          <w:i/>
          <w:iCs/>
        </w:rPr>
        <w:t>мне о своей любви, которую я с ужасом отвергаю, но именно мое презрение и сознание безнаказанности могут довести его до преступления. Как благородный человек и притом соотечественник, вы не можете отказать мне в помощи в такой ужасной крайности; если же вы узнаете, кто я такая, то ваш долг... "</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этом месте письмо обрывалось, подписи не было. Должно быть, какое-то препятствие, какая-то неожиданность оборвали фразу на полуслове. Видимо, автору письма не хотелось упускать удобную оказию, и она отправила его в таком неоконченном виде. Впрочем, в письме было все, что хотели сообщить, кроме имени женщины, которую столь позорно угнетаю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ни Габриэль, разумеется, не знал, почерка, дрожащего и торопливого, тоже не узнал, но, несмотря на это, какое-то непонятное смятение, необъяснимое предчувствие проникло в его сердце. Побледнев от волнения, он подошел ближе к фонарю, чтобы перечесть письмо, и в это же время из другой двери появился в сопровождении своего пажа лорд Уэнтуорс. Заметив Габриэля, которого он сам проводил пять минут назад, губернатор останов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все еще здесь, друг мой? - удивился он. - Что же вас задержало? Смею надеяться - не беда и не расстройство здоров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стный молодой человек молча протянул лорду Уэнтуорсу только что полученную записку. Взглянув на нее, англичанин стал бледнее, чем Габриэль, но сразу же овладел собой и, сделав вид, будто читает, придумывал, как ему выверну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арая дура! - пробормотал он наконец, скомкав и бросив письмо с превосходно разыгранным пренебреже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какое другое слово не могло скорее и сильнее разочаровать Габриэля. Он только что утопал в чудесных грезах, и вдруг - такая неожиданность! И он тут же охладел к незнакомке. Но, не желая сразу отступиться, он все-таки недоверчиво спрос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нако, милорд, вы не говорите, кто она, эта пленница, которую вы держите здесь против ее воли?</w:t>
      </w:r>
    </w:p>
    <w:p>
      <w:pPr>
        <w:pStyle w:val="PlainText"/>
        <w:ind w:firstLine="720"/>
        <w:jc w:val="both"/>
        <w:rPr/>
      </w:pPr>
      <w:r>
        <w:rPr>
          <w:rFonts w:eastAsia="Times New Roman Cyr" w:cs="Times New Roman Cyr" w:ascii="Times New Roman Cyr" w:hAnsi="Times New Roman Cyr"/>
        </w:rPr>
        <w:t>- Против ее воли, еще бы! - развязно ответил Уэнтуорс. - Это родственница моей жены, несчастная помешанная; родные ее увезли из Англии и поручили мне приглядывать за ней. Коли уж вы, дорогой друг, проникли в нашу семейную тайну, я сам раскрою вам до конца всю суть. Помешательство леди Гоу, начитавшейся рыцарских романов, заключается в том, что, несмотря на свои пятьдесят лет и седые волосы, она считает себя героиней, угнетенной и преследуемой. Каждого встречного кавалера, молодого и галантного, она стремится влюбить в себя при помощи каких-нибудь придуманных фантазий! Мне сдается, виконт, что сказки моей престарелой тетушки тоже растрогали вас! Ну, признайтесь, мой бедный друг, это</w:t>
      </w:r>
      <w:r>
        <w:rPr>
          <w:rFonts w:eastAsia="Times New Roman" w:cs="Times New Roman" w:ascii="Times New Roman" w:hAnsi="Times New Roman"/>
        </w:rPr>
        <w:t xml:space="preserve"> </w:t>
      </w:r>
      <w:r>
        <w:rPr>
          <w:rFonts w:eastAsia="Times New Roman Cyr" w:cs="Times New Roman Cyr" w:ascii="Times New Roman Cyr" w:hAnsi="Times New Roman Cyr"/>
        </w:rPr>
        <w:t>слезливое послание вас разжалоби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да... История несколько необычная... - холодно ответил Габриэль, - и к тому же, насколько я помню, вы мне об этой родственнице никогда не упомин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вершенно верно, - согласился с ним лорд Уэнтуорс, - не в моих привычках посвящать посторонних в семейные де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очему же ваша родственница называет себя француженкой? -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лжно быть, чтобы вас заинтриговать, - натянуто улыбнулся Уэнтуор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эта жажда любв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арческие бредни! - нетерпеливо перебил Габриэля Уэнтуор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ы держите ее под замком, вероятно, во избежание насмешек?</w:t>
      </w:r>
    </w:p>
    <w:p>
      <w:pPr>
        <w:pStyle w:val="PlainText"/>
        <w:ind w:firstLine="720"/>
        <w:jc w:val="both"/>
        <w:rPr/>
      </w:pPr>
      <w:r>
        <w:rPr>
          <w:rFonts w:eastAsia="Times New Roman Cyr" w:cs="Times New Roman Cyr" w:ascii="Times New Roman Cyr" w:hAnsi="Times New Roman Cyr"/>
        </w:rPr>
        <w:t>- Хм!.. Сколько вопросов, однако же! - нахмурился лорд Уэнтуорс, едва сдерживая раздражение. - Вот уж не считал вас таким любопытным! Однако без четверти девять, и я предложил бы вам вернуться к себе до сигнала к тушению огней; ваши льготы почетного пленника не должны нарушать установленные в Кале правила безопасности. А если леди Гоу так вас интересует, мы завтра можем вернуться к этому разговору. А пока прошу вас</w:t>
      </w:r>
      <w:r>
        <w:rPr>
          <w:rFonts w:eastAsia="Times New Roman" w:cs="Times New Roman" w:ascii="Times New Roman" w:hAnsi="Times New Roman"/>
        </w:rPr>
        <w:t xml:space="preserve"> </w:t>
      </w:r>
      <w:r>
        <w:rPr>
          <w:rFonts w:eastAsia="Times New Roman Cyr" w:cs="Times New Roman Cyr" w:ascii="Times New Roman Cyr" w:hAnsi="Times New Roman Cyr"/>
        </w:rPr>
        <w:t>воздержаться от разглашения наших семейных тайн и вместе с тем желаю вам, господин виконт, доброй но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губернатор поклонился Габриэлю и ушел. Нет, он отнюдь не желал ронять собственное достоинство в глазах Габриэля и больше всего боялся, как бы не вспылить при продолжении разгово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окинул наконец губернаторский особняк и направился к дому оружейника. Но лорд Уэнтуорс все-таки был заметно возбужден и не смог окончательно рассеять подозрения Габриэля. По дороге молодого человека снова охватили сомнения, усугубленные каким-то неясным предчувствием. Он решил не вступать в разговоры с лордом Уэнтуорсом на эту тему, но потихоньку понаблюдать и порасспросить, что это за таинственная незнакомка. Интересно знать, кто она такая - англичанка или его соотечественни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боже мой, если даже все будет доказано, - говорил себе Габриэль, - что же я смогу предпринять? Разве я не такой же узник, как и она? Я связан по рукам и ногам, черт возьми! Нет, надо с этим кончать! Мартен-Герр должен выехать завтра же, и об этом ему нужно сказать немедлен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ойдя в дом оружейника, Габриэль не пошел в свою комнату, а поднялся на верхний этаж. Все в доме уже спали; очевидно, спал и Мартен-Герр. Однако Габриэль решил его разбудить, дабы объявить ему свою волю, и осторожно подошел к двери комнаты оружейника.</w:t>
      </w:r>
    </w:p>
    <w:p>
      <w:pPr>
        <w:pStyle w:val="PlainText"/>
        <w:ind w:firstLine="720"/>
        <w:jc w:val="both"/>
        <w:rPr/>
      </w:pPr>
      <w:r>
        <w:rPr>
          <w:rFonts w:eastAsia="Times New Roman Cyr" w:cs="Times New Roman Cyr" w:ascii="Times New Roman Cyr" w:hAnsi="Times New Roman Cyr"/>
        </w:rPr>
        <w:t>В первой двери торчал ключ, но вторая была заперта, и Габриэль услышал за нею сдавленный хохот и звон стаканов. Тогда он постучал и громко назвал себя. Там сразу же стало тихо, и не успел он снова повысить голос, как Арно дю Тиль поспешно открыл дверь. Но именно по причине такой поспешности Габриэль успел заметить женское платье, молниеносно юркнувшее в боковую дверь. Он сразу догадался, что Мартен приятно проводил время с какой-нибудь служанкой, и, не будучи</w:t>
      </w:r>
      <w:r>
        <w:rPr>
          <w:rFonts w:eastAsia="Times New Roman" w:cs="Times New Roman" w:ascii="Times New Roman" w:hAnsi="Times New Roman"/>
        </w:rPr>
        <w:t xml:space="preserve"> </w:t>
      </w:r>
      <w:r>
        <w:rPr>
          <w:rFonts w:eastAsia="Times New Roman Cyr" w:cs="Times New Roman Cyr" w:ascii="Times New Roman Cyr" w:hAnsi="Times New Roman Cyr"/>
        </w:rPr>
        <w:t>добродетельным ханжой, добродушно пожурил своего оруженос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ге! - сказал он. - Сдается мне, Мартен, что ты несколько преувеличил свою слабость. Накрытый стол, три бутылки, два прибора. И второй собутыльник, как я вижу, обращается в бегство! Этих доказательств вполне достаточно, чтобы поверить в твое выздоровление, и я могу без зазрения совести завтра же отправить тебя в Париж.</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ово было, сударь, и мое намерение, - довольно кисло ответил Арно дю Тиль, - и я, как видите, прощался...</w:t>
      </w:r>
    </w:p>
    <w:p>
      <w:pPr>
        <w:pStyle w:val="PlainText"/>
        <w:ind w:firstLine="720"/>
        <w:jc w:val="both"/>
        <w:rPr/>
      </w:pPr>
      <w:r>
        <w:rPr>
          <w:rFonts w:eastAsia="Times New Roman Cyr" w:cs="Times New Roman Cyr" w:ascii="Times New Roman Cyr" w:hAnsi="Times New Roman Cyr"/>
        </w:rPr>
        <w:t>- С другом? Это прекрасно, - молвил Габриэль, - но ради дружбы не забывай и меня. Я требую, чтоб завтра на рассвете ты уже был на пути в Париж. Пропуск от губернатора у тебя есть, снаряжение твое уже несколько дней готово, твой конь отдохнул, как и ты, кошелек полон. Итак,</w:t>
      </w:r>
      <w:r>
        <w:rPr>
          <w:rFonts w:eastAsia="Times New Roman" w:cs="Times New Roman" w:ascii="Times New Roman" w:hAnsi="Times New Roman"/>
        </w:rPr>
        <w:t xml:space="preserve"> </w:t>
      </w:r>
      <w:r>
        <w:rPr>
          <w:rFonts w:eastAsia="Times New Roman Cyr" w:cs="Times New Roman Cyr" w:ascii="Times New Roman Cyr" w:hAnsi="Times New Roman Cyr"/>
        </w:rPr>
        <w:t>если завтра поутру ты выедешь, то через три дня будешь в Париже, а там ты знаешь, что нужно дел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ваша милость, я первым долгом направлюсь в ваш особняк на улице Садов святого Павла, успокою вашу кормилицу, заберу у нее десять тысяч экю для вашего выкупа и три тысячи на расходы и уплату здешних долгов, а для верности предъявлю ей ваше письмо и ваш перстен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лишняя осторожность, Мартен, ведь моя кормилица хорошо знает тебя. Но если ты хочешь, пусть будет так. Ты только поторопи ее с деньгами, слыши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ьте покойны, ваша милость, денежки соберу, письмо вручу адмиралу и приеду обратно еще быстрее, чем ехал ту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главное, никаких потасовок в дорог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извольте беспокоиться, ваша ми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чень хорошо! Итак, прощай, Мартен, счастливой уда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рез десять дней мы снова свидимся, ваша светлость, а завтра, на заре, я буду уже далек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этот раз Арно дю Тиль сдержал свое слово. На следующее утро Бабетта проводила его до городских ворот. Он в последний раз обнял ее, дал ей обещание, что скоро вернется, пришпорил коня и скрылся за поворотом дор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дная девушка поторопилась домой, чтоб прийти до пробуждения своего сурового братца, и, пробравшись наконец в свою комнату, тут же сказалась больной и дала волю слез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удно было сказать, кто с большим нетерпением ждал возвращения оруженосца: она или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им обоим долго пришлось его жд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 xml:space="preserve">АРНО ДЮ ТИЛЬ ПОМОГАЕТ ПОВЕСИТЬ </w:t>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РНО ДЮ ТИЛЯ В ГОРОДЕ НУАЙОНЕ</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pPr>
      <w:r>
        <w:rPr>
          <w:rFonts w:eastAsia="Times New Roman Cyr" w:cs="Times New Roman Cyr" w:ascii="Times New Roman Cyr" w:hAnsi="Times New Roman Cyr"/>
        </w:rPr>
        <w:t>Первый день прошел спокойно, и ничто не препятствовало Арно дю Тилю на пути. На всех заставах Арно с гордостью предъявлял пропуск лорда Уэнтуорса, и повсюду, хоть и не без досады, владельцу подобного пропуска оказывали почет. Однако на второй день к вечеру, подъехав к Нуайону, Арно решил во избежание всяких недоразумений обогнуть</w:t>
      </w:r>
      <w:r>
        <w:rPr>
          <w:rFonts w:eastAsia="Times New Roman" w:cs="Times New Roman" w:ascii="Times New Roman" w:hAnsi="Times New Roman"/>
        </w:rPr>
        <w:t xml:space="preserve"> </w:t>
      </w:r>
      <w:r>
        <w:rPr>
          <w:rFonts w:eastAsia="Times New Roman Cyr" w:cs="Times New Roman Cyr" w:ascii="Times New Roman Cyr" w:hAnsi="Times New Roman Cyr"/>
        </w:rPr>
        <w:t>город и заночевать в ближайшей деревне. Но для этого надо было выбрать нужную дорогу, а он, не зная местности, заблудился и в конце концов столкнулся нос к носу с группой всадников. Каково же было самочувствие Арно, когда один из них восклик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ге! Да не презренный ли Арно дю Тиль перед н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разве Арно дю Тиль был на коне? - спросил друг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ликий боже! - похолодел оруженосец. - Выходит, меня здесь вроде бы знают, а если знают, то мне кон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отступать и удирать было уже поздно. К счастью, уже стемн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ты такой? Куда направляешься? - спросил его один из всадн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розываюсь Мартен-Герром, - ответил, дрожа, Арно, - я оруженосец виконта д'Эксмеса, пребывающего пленником в Кале, а еду я в Париж за его выкупом. Вот мой пропуск от лорда Уэнтуорса, губернатора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альник отряда подозвал солдата с факелом в руке и тщательно проверил пропус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чать как будто настоящая, - сказал он, - и пропуск действителен. Ты сказал правду, дружище, и можешь ехать даль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 с облегчением выдохнул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но только слово, дружище: не доводилось ли тебе по дороге встречать одного бездельника-висельника по имени Арно дю Ти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я никакого Арно дю Тиля! - воскликнул оруженос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конечно, его не знаешь, но мог повстречаться с ним на дороге. Он такого же роста, и, насколько можно судить темной ночью, у него такая же осанка, что и у тебя. Но одет он, пожалуй, похуже твоего. На нем коричневый плащ, круглая шляпа и серые сапоги... Ох, попадись он нам только в руки, этот чертов Арно!</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А что он натворил? - робко спросил то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натворил? Вот уже третий раз изворачивается, убегает. Надеется, что ему удастся продлить свою жизнь. Но не тут-то было! На сей раз мы схватим этого злоде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что вы с ним сделаете? - снова спросил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 первому разу его отлупили; по второму - чуть не убили; на третий раз его повес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есят!.. - в ужасе повторил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другого суда ему и не будет. Посмотри-ка направо - видишь перекладину? Вот на этой перекладине мы его и повес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н оно что! - неискренне рассмеялся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 будь спокоен, дружище! А если ты где наткнешься на этого плута, хватай его и тащи сюда. Мы сумеем оценить твою услугу. Счастливо, добрый пу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тронулись, но Арно, осмелев, окликнул 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звольте, господа хорошие, услуга за услугу! Я, видите ли, малость заблудился... Разъясните мне толком, куда ех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ло нетрудное, дружище, - сказал всадник. - Вон там, позади тебя, - стены и ров. Это Нуайон. А вон там, налево, где блестят пики, - наш караульный пост. Позади - прямиком через лес дорога на Париж. Теперь ты, дружище, знаешь все не хуже нашего. Счастли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И спокойной ночи! - выкрикнул Арно и помчался рыс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казания, которые он получил, были действительно точны: в двадцати шагах он нашел перекресток и углубился в л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чь была темная, и в лесу не видно было ни зги. Однако минут через десять, когда Арно выехал на полянку, луна, пробившись сквозь перламутровую завесу облаков, просеяла слабый свет на дорогу. Вспомнив, какого страха он натерпелся, Арно похвалил себя за то, что сумел проявить такую железную выдержку. Итак, дело прошло удачно, но будущее не сулило радужных надеж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видно, под моим именем здесь охотятся за настоящим Мартен-Герром, - думал он. - Но если этот висельник улизнул, то я вполне могу столкнуться с ним в Париже, и тогда произойдет досадное недоразумение. Я знаю, что наглость может меня выручить, но она же может и погубить. И зачем только этот чудак ускользнул от петли? Для меня это большая неприятность! Ей-богу, этот человек поистине мой злой ге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успел Арно закончить свой назидательный монолог, как зорким своим оком заметил в ста шагах какого-то человека или, вернее, не человека, а какую-то тень, юркнувшую в кана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ге! Еще одна недобрая встреча! Засада, что ли?" - подумал осмотрительный Арно. Он попытался свернуть в лес, но пробиться в самую чащобу было просто невозможно. Он выждал несколько минут, потом выглянул из-за дерева. Тень тоже высунулась из канавы и мгновенно спряталась обратно.</w:t>
      </w:r>
    </w:p>
    <w:p>
      <w:pPr>
        <w:pStyle w:val="PlainText"/>
        <w:ind w:firstLine="720"/>
        <w:jc w:val="both"/>
        <w:rPr/>
      </w:pPr>
      <w:r>
        <w:rPr>
          <w:rFonts w:eastAsia="Times New Roman Cyr" w:cs="Times New Roman Cyr" w:ascii="Times New Roman Cyr" w:hAnsi="Times New Roman Cyr"/>
        </w:rPr>
        <w:t>"А что, если он боится меня так же, как я его? - размышлял Арно. - А что, если мы оба хотим увильнуть один от другого? Но надо что-нибудь предпринимать. А может, двинуться вперед? Пожалуй, это самое подходящее. Надобно пустить лошадь галопом и мигом проскочить перед ним. Он пеший, и одного удара</w:t>
      </w:r>
      <w:r>
        <w:rPr>
          <w:rFonts w:eastAsia="Times New Roman" w:cs="Times New Roman" w:ascii="Times New Roman" w:hAnsi="Times New Roman"/>
        </w:rPr>
        <w:t xml:space="preserve"> </w:t>
      </w:r>
      <w:r>
        <w:rPr>
          <w:rFonts w:eastAsia="Times New Roman Cyr" w:cs="Times New Roman Cyr" w:ascii="Times New Roman Cyr" w:hAnsi="Times New Roman Cyr"/>
        </w:rPr>
        <w:t>аркебузы было бы достаточно... Ладно! Он у меня опомниться не успе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азано - сделано. Пришпорив коня, Арно молнией промчался мимо затаившегося незнакомца. Тот даже и не пошевельнулся. Страх у Арно пропал, и тут же в голове у него блеснула одна неожиданная мысль: он круто осадил коня и немного подался наза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знакомец все так же не давал о себе знать. Тогда Арно окончательно осмелел и, почти уверенный в удаче, направился прямо к канав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не успел он воскликнуть: "Господи, помилуй!", как незнакомец бросился на него, высвободив его правую ногу из стремени, вытолкнул из седла, повалил на землю вместе с лошадью и, навалившись на него всем телом, схватил за горло. На все это ушло не больше двадцати секун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кто? Чего хочешь? - грозно спросил победитель у поверженного против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щадите, умоляю! - прохрипел Арно, сдавленный железной рукой. - Я хоть и француз, но у меня пропуск от лорда Уэнтуорса, губернатора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вы француз - а в самом деле у вас нет акцента, - так не нужно мне от вас никакого пропуска. Но почему вы подъехали ко мне этаким мане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показалось, что в канаве кто-то лежит, - отвечал Арно, чувствуя, как хватка незнакомца ослабевает, - вот я и подъехал, чтоб разглядеть, не ранены ли вы и не смогу ли я вам помоч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брое намерение, - отозвался человек, убирая руку. - Тогда подымайтесь, приятель. Я, пожалуй, слишком круто с вами поздоровался. Ну ничего. Прошу простить, таков уж мой обычай со всеми, кто сует нос в мои дела. Но коли вы мой земляк, тогда мы с вами познакомимся. Меня звать Мартен-Герр, а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ня? Меня?.. Бертран! - еле-еле выдавил из себя оцепеневший от страха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здесь, в глухом лесу, ночью он оказался с глазу на глаз с человеком, над которым не раз брал верх благодаря хитрости и подлости и который на сей раз взял верх над ним благодаря силе и мужеству. По счастью, ночная темнота не позволяла разглядеть лицо Арно, а голос он удачно изменил.</w:t>
      </w:r>
    </w:p>
    <w:p>
      <w:pPr>
        <w:pStyle w:val="PlainText"/>
        <w:ind w:firstLine="720"/>
        <w:jc w:val="both"/>
        <w:rPr/>
      </w:pPr>
      <w:r>
        <w:rPr>
          <w:rFonts w:eastAsia="Times New Roman Cyr" w:cs="Times New Roman Cyr" w:ascii="Times New Roman Cyr" w:hAnsi="Times New Roman Cyr"/>
        </w:rPr>
        <w:t>- Так вот, друг Бертран, - продолжал Мартен-Герр, - знай, что я нынче утром сбежал во второй, а если верить слухам, то даже в третий раз от этих окаянных испанцев, англичан, немцев, фламандцев и от всякой прочей сволочи, налетевшей, как туча саранчи, на нашу несчастную страну. Ведь Франция похожа сейчас, прости господи, на Вавилонскую башню [</w:t>
      </w:r>
      <w:r>
        <w:rPr>
          <w:rFonts w:eastAsia="Times New Roman Cyr" w:cs="Times New Roman Cyr" w:ascii="Times New Roman Cyr" w:hAnsi="Times New Roman Cyr"/>
          <w:i/>
          <w:iCs/>
          <w:sz w:val="16"/>
          <w:szCs w:val="16"/>
        </w:rPr>
        <w:t>В Библии рассказывается миф о том, как люди, возгордившись, решили построить в Вавилоне башню, которая достала бы до неба, а бог в гневе "смешал их языки", то есть дал разным народам разные языки, чтобы они не могли понимать друг друга и завершить постройку башни</w:t>
      </w:r>
      <w:r>
        <w:rPr>
          <w:rFonts w:eastAsia="Times New Roman Cyr" w:cs="Times New Roman Cyr" w:ascii="Times New Roman Cyr" w:hAnsi="Times New Roman Cyr"/>
        </w:rPr>
        <w:t>]. Вот уже месяц, как я переходил из рук в руки к этим разным обормотам. Они гоняли меня от деревни до деревни, так что мне порой казалось, будто мои мучения доставляют им развлеч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евесело! - заметил Арно.</w:t>
      </w:r>
    </w:p>
    <w:p>
      <w:pPr>
        <w:pStyle w:val="PlainText"/>
        <w:ind w:firstLine="720"/>
        <w:jc w:val="both"/>
        <w:rPr/>
      </w:pPr>
      <w:r>
        <w:rPr>
          <w:rFonts w:eastAsia="Times New Roman Cyr" w:cs="Times New Roman Cyr" w:ascii="Times New Roman Cyr" w:hAnsi="Times New Roman Cyr"/>
        </w:rPr>
        <w:t>- Что и говорить! Наконец все это мне так осточертело, что в один прекрасный день - дело было в Шони - я взял да и удрал. На мою беду, меня поймали и так отделали, что мне стало больно за самого себя. Да о чем там говорить! Они клялись меня повесить, если я снова примусь за свое, но у меня другого выхода не было,</w:t>
      </w:r>
      <w:r>
        <w:rPr>
          <w:rFonts w:eastAsia="Times New Roman" w:cs="Times New Roman" w:ascii="Times New Roman" w:hAnsi="Times New Roman"/>
        </w:rPr>
        <w:t xml:space="preserve"> </w:t>
      </w:r>
      <w:r>
        <w:rPr>
          <w:rFonts w:eastAsia="Times New Roman Cyr" w:cs="Times New Roman Cyr" w:ascii="Times New Roman Cyr" w:hAnsi="Times New Roman Cyr"/>
        </w:rPr>
        <w:t>и, когда утром меня хотели препроводить в Нуайон, я потихоньку ускользнул от моих злодеев. Один бог знает, как они искали меня, чтоб повесить... Но я залез на высоченное дерево и там проторчал весь день... Вот было смеху, когда они, стоя под деревом, ругали меня на чем свет стоит! Смех-то, по правде говоря, был не слишком веселый. Ну ладно... Вечером слез я со своей вышки и перво-наперво заблудился в лесу - ведь я здесь никогда не бывал... Да еще чуть не помираю от голода. Целый день ничего во рту не было</w:t>
      </w:r>
      <w:r>
        <w:rPr>
          <w:rFonts w:eastAsia="Times New Roman" w:cs="Times New Roman" w:ascii="Times New Roman" w:hAnsi="Times New Roman"/>
        </w:rPr>
        <w:t xml:space="preserve">, </w:t>
      </w:r>
      <w:r>
        <w:rPr>
          <w:rFonts w:eastAsia="Times New Roman Cyr" w:cs="Times New Roman Cyr" w:ascii="Times New Roman Cyr" w:hAnsi="Times New Roman Cyr"/>
        </w:rPr>
        <w:t>кроме листьев да нескольких корешков... Разве ж это еда? Немудрено, что я с ног валюсь от голода и устал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то незаметно, - сказал Арно. - Вы мне наглядно доказали совсем друг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потому, друг, что я слишком распалился. А ты не поминай меня лихом. У меня, должно быть, лихорадка от голода разыгралась. Но сейчас ты мне как помощь свыше! Если ты земляк, так ты не толкнешь меня обратно в лапы врагов, верно 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нет... Все, что могу... - рассеянно отвечал Арно дю Тиль, лихорадочно размышляя над рассказом Мартена. Он уже понял, какие выгоды можно получить, если воткнуть кинжал в спину двой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можешь мне здорово помочь, - продолжал добродушно Мартен. - Прежде всего, ты знаешь хоть немного здешние ме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ам из Оврэ, а это четверть лье отсюда, - сказал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туда идешь? - спросил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 я оттуда, - мгновение поразмыслив, ответил мастер плутн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Оврэ находится там? - сказал Мартен, махнув рукой в направлении Нуай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там, - подхватил Арно, - это первая деревушка после Нуайона по дороге в Париж.</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 дороге в Париж! - воскликнул Мартен. - Вот как можно растеряться в дороге! Я думаю, что иду от Нуайона, а оказывается, совсем наоборот. Значит, чтобы не попасть к волку в зубы, мне нужно идти как раз туда, откуда ты ид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менно... Я лично еду в Нуайон. Вы же пройдите немного со мной и там, в двух шагах от переправы через Уазу, увидите другую дорогу, которая вас прямехонько приведет к Оврэ.</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ьшущее спасибо, друг Бертран! - поблагодарил его Мартен. - Конечно, короткий путь - милое дело, а особенно для меня. Я ведь чертовски устал и, как я уже говорил, просто помираю от голода. У тебя, случаем, не найдется чего-нибудь перекусить? Тогда бы ты спас меня дважды: один раз от англичан, а второй - от голодух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назло, - ответил Арно, - в сумке у меня ни крошки... Но если желаешь, глотни разок... При мне полная фля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 самом деле, Бабетта не забыла наполнить флягу своего дружка красным кипрским вином. В пути Арно не прикасался к этой фляге, дабы сохранить ясность ума средь дорожных опасност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бы не глотнуть! - радостно воскликнул Mapтен. - Глоток доброго вина быстро поставит меня на н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хорошо! Бери и пей, дружище, - сказал Арно, протягивая фля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пусть бог тебе воздаст за это! - молвил Мартен. И доверчиво приложился к этой предательской фляге, которая по коварству своему была под стать хозяину. Винные пары сразу ударили ему в гол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ге, - заметил он, развеселясь, - такой кларет согревает поряд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 боже, - ответил Арно, - да ведь это же невиннейшее винцо! Я сам за обедом осушаю по две бутылки такого. Однако поглядите, какая чудесная ночь! Давай-ка на минутку присядем на травку. Тогда ты отдохнешь и выпьешь в полное свое удовольствие. А у меня времени хватит. Только бы явиться в Нуайон до десяти часов, когда запирают ворота... Между прочим, не нарвись на вражеские дозоры. В общем, самое лучшее для нас - задержаться здесь и немного поболтать по-дружески. Как это тебя угораздило попасть в пл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и сам толком не знаю, - ответил Мартен-Герр. - Должно быть, в этом деле столкнулись две линии моей жизни: одна, о которой я знаю сам, и вторая, о которой мне рассказывают. Например, меня уверяют, будто я был в сражении под Сен-Лораном и сдался там на милость победителя, а мне-то казалось, что я никогда там и не бы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ты все это выслушиваешь? - словно изумившись, спросил Арно дю Тиль. - У тебя целых две истории? Но этакие похождения должны быть интересны и поучительны. Признаться, обожаю сногсшибательные рассказы! Хлебни-ка, брат, еще пять-шесть глотков, чтобы прояснилась память, и расскажи мне что-нибудь из своей жизни. Ты, часом, не из Пикард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 ответил Мартен, осушив добрые три четверти фляги, - нет, я с юга, из Арти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ят, хороший край. Что ж у тебя там, сем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семья и жена, дружище, - охотно ответил Мартен-Герр.</w:t>
      </w:r>
    </w:p>
    <w:p>
      <w:pPr>
        <w:pStyle w:val="PlainText"/>
        <w:ind w:firstLine="720"/>
        <w:jc w:val="both"/>
        <w:rPr/>
      </w:pPr>
      <w:r>
        <w:rPr>
          <w:rFonts w:eastAsia="Times New Roman Cyr" w:cs="Times New Roman Cyr" w:ascii="Times New Roman Cyr" w:hAnsi="Times New Roman Cyr"/>
        </w:rPr>
        <w:t>Стоит ли говорить, что кипрское винцо быстро развязало ему язык. Поэтому, подогреваемый обильными возлияниями и вопросами Арно, он принялся излагать свою биографию со всеми интимными подробностями. Он рассказал о своем детстве, о первой любви, о женитьбе, о том, что жена его прекрасная женщина, но только с одним недостатком - ее легкая ручка иногда, неизвестно почему, становится страшно тяжелой. Конечно, оплеуху от женщины мужчина всерьез не принимает, но все-таки это может надоесть. Вот почему Мартен-Герр расстался с женой без особого сожаления. Не забыл он упомянуть о железном обручальном колечке на своем пальце и о нескольких письмах, которые ему написала дорогая женушка, когда они впервые расстались, - они всегда при нем... здесь, на груди. Повествуя об этом, добряк Мартен-Герр страшно расчувствовался и даже пустил слезу. Потом перешел к рассказу о том, как он служил у виконта д'Эксмеса, как начал его преследовать какой-то злой дух,</w:t>
      </w:r>
      <w:r>
        <w:rPr>
          <w:rFonts w:eastAsia="Times New Roman" w:cs="Times New Roman" w:ascii="Times New Roman" w:hAnsi="Times New Roman"/>
        </w:rPr>
        <w:t xml:space="preserve"> </w:t>
      </w:r>
      <w:r>
        <w:rPr>
          <w:rFonts w:eastAsia="Times New Roman Cyr" w:cs="Times New Roman Cyr" w:ascii="Times New Roman Cyr" w:hAnsi="Times New Roman Cyr"/>
        </w:rPr>
        <w:t>как он, Мартен-Герр, раздвоился и сам себя не узнавал в этом двойнике. Но эта часть его исповеди была уже знакома Арно дю Тилю, и он все норовил вернуть Мартена к годам его детства, к отчему дому, к друзьям и родным в Артиге, к прелестям и недостаткам его</w:t>
      </w:r>
      <w:r>
        <w:rPr>
          <w:rFonts w:eastAsia="Times New Roman" w:cs="Times New Roman" w:ascii="Times New Roman" w:hAnsi="Times New Roman"/>
        </w:rPr>
        <w:t xml:space="preserve"> </w:t>
      </w:r>
      <w:r>
        <w:rPr>
          <w:rFonts w:eastAsia="Times New Roman Cyr" w:cs="Times New Roman Cyr" w:ascii="Times New Roman Cyr" w:hAnsi="Times New Roman Cyr"/>
        </w:rPr>
        <w:t>женушки, именуемой Бертранд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Не прошло и двух часов, как лукавый Арно дю Тиль ловко выведал у него все, что ему хотелось знать о давнишних привычках и сокровенных поступках бедняги Мартен-Герра. По прошествии двух часов Мартен-Герр попытался было встать, но тут же грохнулся на зем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так так! Вот так так! Что случилось? - разразился он раскатистым смехом. - Накажи меня бог, это противное винцо сделало свое дело. Дай-ка мне руку, дружище, я попытаюсь удержаться на ног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но приподнял его крепкой рукой, и он, шатаясь, поднялся на н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ге! Сколько фонариков! - вскричал Мартен. - Нет, до чего же я поглупел - звезды за фонари приня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затянул на всю округ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За чаркой доброго вина</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Тебе предстанет сатана,</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ластитель преисподней бездны,</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Как собеседник разлюбезны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замолчи ты! - закричал Арно. - Вдруг здесь где-нибудь поблизости бродит неприятельский доз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вольно! Теперь уж я над ними сам посмеюсь! Что они мне могут сделать? Повесить? Ну и ладно, пусть! Ты меня, однако, здорово подпоил, дружищ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За чаркой доброго вин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с-с!.. Тихо!.. - прошипел Арно. - Ну, теперь попробуй пройтись. Ты хотел идти на ночлег в Оврэ?</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да, на ночлег!.. Но при чем здесь Оврэ? Я хочу поспать здесь, в траве, под фонариками господа бо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но, а утром тебя подберет испанский патруль и пошлет тебя досыпать на висели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виселицу? - ответил Мартен. - Нет, тогда уж лучше я положусь на самого себя и поплетусь в Оврэ!.. Это туда идти? Ну, я по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действительно пошел, но по дороге выделывал такие немыслимые зигзаги, что Арно тут же понял: если его не поддержать, он свалится с ног, а это никак не входило в расчеты негодя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ешь что? - сказал он Мартену. - Я человек отзывчивый, а Оврэ совсем недалеко. Давай мне руку, я тебя провож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ет! - ответил Мартен. - Я человек не горд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в путь, час уже поздний, - сказал Арно дю Тиль и, держа своего двойника под руку, направился прямо к виселице. - Но чтобы сократить время, может, еще расскажешь что-нибудь интересное про Арти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я тебе расскажу историю Папотты, - сказал Мартен. - Ах, ах! Эта бедняжка Папот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история с Папоттой была настолько запутанна, что мы не беремся передать ее суть. Наконец, когда рассказ уже близился к концу, они подошли к виселиц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 сказал Арно, - дальше мне идти без надобности. Видишь вот эти ворота? Это и есть дорога на Оврэ. Ты постучи, караульный тебе откроет. Скажешь, что ты от меня, от Бертрана, и он тебе покажет мой дом, а там тебя встретит мой брат, накормит ужином и устроит на ночлег. Ну, вот и все, любезный! Дай мне в последний раз свою руку - и проща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щай и спасибо тебе, - ответил Мартен. - Я даже не знаю, как мне отблагодарить тебя за все, что ты для меня сделал. Но не беспокойся - господь справедлив, уж он-то тебе за все воздаст, за все! Прощай, дру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ранное дело! Услышав это предсказание, Арно невольно вздрогнул и, хоть не был суеверен, чуть не позвал Мартена обратно, но тот уже стучал кулаком в воро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идиот! Стучит в свою могилу, - подумал Арно. - Что ж, пусть стуч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Мартен, не подозревая, что его дорожный спутник издали следит за ним, истошно воп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Караул! Эй, цербер! Откроешь ты, бездельник, или нет? Я от Бертрана, от достойного Бертр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там? - спросил часовой. - Ворота закрыты. Кто смеет подымать такой галдеж?</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смеет? Невежа, это я, Мартен-Герр, я же, если хотите, Арно дю Тиль и друг Бертр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рно дю Тиль! Так ты Арно дю Тиль? - спросил час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Арно дю Тиль! - вопил Мартен-Герр, грохая в ворота руками и ног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ворота распахнулись, и Арно дю Тиль, затаившийся в лесу, услыхал, как несколько солдат удивленно воскликнули в один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это же он, честное слово! Конечно, это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Мартен-Герр, должно быть опознав своих мучителей, испустил крик отчаяния. Затем по шуму и крикам Арно догадался, что храбрый Мартен, видя, что все пропало, пустился в бесполезную борьбу. Но против двадцати солдат он мог выставить только два свои кулака. Шум драки наконец стих. Слышно было, как Мартен проклинал все на св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небось думает, что кулаки и ругань ему помогут, - приговаривал довольный Арно, потирая ру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снова воцарилась тишина, хитрец задумался и, наконец решившись, забился в глубь чащи, привязал лошадь к дереву, положил на сухие листья седло и попону, закутался в плащ и через несколько минут погрузился в глубокий сон, который господь дарует и закоренелому злодею, и невинному страдаль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он проспал целых восемь часов кряду, а когда проснулся, было еще темно. Поглядев на звезды, он понял, что сейчас не больше четырех часов утра. Он поднялся, отряхнулся и, не отвязывая лошади, осторожно прокрался к дорог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знакомой ему виселице покачивалось тело несчастного Мартена. Гнусная улыбка скользнула по губам Арно. Твердым шагом подошел он к телу и попытался было дотянуться до него. Но Мартен висел слишком высоко. Тогда он с кинжалом в руке залез на столб и перерезал веревку. Тело грохнулось на зем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но спустился обратно, стянул с пальца Мартена железное кольцо, на которое никто бы не польстился, пошарил у него за пазухой, вынул и бережно спрятал бумаги, снова закутался в плащ и преспокойно удал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лесу он отыскал свою лошадь, оседлал ее и поскакал во весь опор по направлению к Оврэ. Он был доволен: теперь мертвый Мартен-Герр больше не внушал ему страха.</w:t>
      </w:r>
    </w:p>
    <w:p>
      <w:pPr>
        <w:pStyle w:val="PlainText"/>
        <w:ind w:firstLine="720"/>
        <w:jc w:val="both"/>
        <w:rPr/>
      </w:pPr>
      <w:r>
        <w:rPr>
          <w:rFonts w:eastAsia="Times New Roman Cyr" w:cs="Times New Roman Cyr" w:ascii="Times New Roman Cyr" w:hAnsi="Times New Roman Cyr"/>
        </w:rPr>
        <w:t>Спустя полчаса, когда слабый луч солнца возвестил рассвет, проходивший мимо дровосек увидел на дороге обрезанную веревку и повешенного, лежащего на земле. Он со страхом приблизился к мертвецу. Его мучало любопытство: почему тело рухнуло на землю? Под своей тяжестью или какой-то</w:t>
      </w:r>
      <w:r>
        <w:rPr>
          <w:rFonts w:eastAsia="Times New Roman" w:cs="Times New Roman" w:ascii="Times New Roman" w:hAnsi="Times New Roman"/>
        </w:rPr>
        <w:t xml:space="preserve"> </w:t>
      </w:r>
      <w:r>
        <w:rPr>
          <w:rFonts w:eastAsia="Times New Roman Cyr" w:cs="Times New Roman Cyr" w:ascii="Times New Roman Cyr" w:hAnsi="Times New Roman Cyr"/>
        </w:rPr>
        <w:t>запоздалый друг перерезал веревку? Дровосек даже рискнул прикоснуться к повешенному, чтобы убедиться, действительно ли он мерт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огда, к его величайшему ужасу, повешенный вдруг пошевелился и встал на колени. Тут ошеломленный дровосек бросился со всех ног в лес, то и дело крестясь на ходу и призывая на помощь бога и всех святы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УКОЛИЧЕСКИЕ МЕЧТЫ АРНО ДЮ ТИЛ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нетабль де Монморанси, выкупленный королем из плена, только накануне вернулся в Париж и первым делом отправился в Лувр, дабы разведать, не пошатнулось ли его прежнее могущество. Но Генрих II принял его холодно и строго и тут же, в его присутствии, воздал хвалу способностям герцога де Гиза, который, как он сказал, если не спас, то, во всяком случае, приостановил утраты государ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нетабль, бледный от гнева и зависти, надеялся найти хоть какое-нибудь утешение у Дианы де Пуатье, но и она приняла его с холодком. Тогда Монморанси пожаловался на такой прием и сказал, что его отсутствие, вероятно, пошло на пользу некоторым господ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милуйте, - скривила рот в злобной усмешке госпожа де Пуатье, - вы, наверно, уже слышали последнюю парижскую прибаут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только что прибыл, сударыня, и ничего еще не слышал, - пробормотал коннета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вот что твердит на все лады эта подлая чернь: "В день святого Лорана не вернешь то, что выпало из карм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нетабль позеленел, откланялся герцогине и, не помня себя от бешенства, вышел из Лув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дя в свой кабинет, он швырнул на пол шляпу и взрев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эти короли, эти женщины! Неблагодарные свиньи! Им подавай только успех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а светлость, - доложил слуга, - там какой-то человек хочет с вами поговор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шлите его к черту! - откликнулся коннетабль. - Мне не до приемов! Пошлите его к господину де Гиз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а светлость, он только просил меня, чтоб я назвал вам его имя. А зовут его Арно дю Ти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рно дю Тиль? - вскричал коннетабль. - Это другое дело! Впуст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уга поклонился и у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Арно, - подумал коннетабль, - ловок, хитер и жаден, а помимо прочего, лишен всякой совести и щепетильности. О! Вот если бы он мне помог отомстить всем этим мерзавцам! А впрочем, какая от мести выгода? Нет, он должен мне вернуть милость короля! Он знает много! Я уж хотел было пустить в ход тайну Монтгомери, но если Арно придумает что-нибудь похлестче, тем лучше для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момент ввели Арно дю Тиля. В лице плута отразились и радость и наглость. Он поклонился коннетаблю чуть не до зем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то думал, что ты попал в плен, - сказал ему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оно и было, ваша светлость, - ответил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нако же ты улизнул, как я виж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аша светлость, я им уплатил, но только особым способом - обезьяньей монетой. Вы прибегли к своему золоту, а я - к своей хитрости. Вот мы и оба теперь на свобо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наглец ты, братец! - заметил коннета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как нет, ваша светлость. Все это дело житейское, я просто хотел сказать, что человек я бедный, вот и вс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м!.. - проворчал Монморанси. - Чего же ты от меня хоч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ньжонок... А то я совсем поистрат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чему это я должен снабжать тебя деньгами? - снова спросил коннета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дется уж вам раскошелиться, заплатить мне, ваша свет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латить? А за ч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 новости, которые я вам прин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посмотрим, какие нов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мы посмотрим, какая будет опла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глец! А если я тебя повеш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лоприятная мера, которая заставит меня высунуть язык, но уж никак его не развяж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рзавец отменный, что и говорить, но пусть уж он считает себя незаменимым", - подумал Монморанси, а вслух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я соглас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очень добр, - ответил Арно, - и я позволю себе напомнить вам ваше благородное обещание, когда вы будете расплачиваться за понесенные мною расхо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ие расходы? - удивился коннета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мой счет, ваша светлость, - поклонился Арно, подавая ему тот самый знаменитый документ, который разрастался у нас на глаз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н де Монморанси бегло просмотр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но, - согласился он, - тут, помимо нелепых и вымышленных услуг, есть и такие, что были действительно полезны в свое время, но теперь я могу вспоминать о них только с досад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а, ваша светлость, а не преувеличиваете ли вы свою опалу? - невинно спросил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 подскочил коннетабль. - Разве ты знаешь... разве уже стало известно, что я в оп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 и я в том числе - сомневаются в э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так, - с горечью покачал головой коннетабль, - то можешь сомневаться и в том, что сен-кантенская разлука виконта д'Эксмеса и Дианы де Кастро ничем не помогла, ибо и по сю пору король не желает выдать свою дочь за моего сы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убивайтесь так, ваша светлость, - едко усмехнулся Арно. - Я полагаю, король охотно отдаст вам свою дочь, коли вы сумеете ему вернуть 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ы хочешь этим сказ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хочу сказать, что наш государь печалится ныне не только об утрате Сен-Кантена и о сен-лоранском поражении, но и об утрате своей нежно любимой дочери Дианы де Кастро, которая после осады Сен-Кантена исчезла, и никто не может с точностью определить, что с ней сталось. Десятки противоречивых слухов о ее исчезновении носятся по столице. Вы только вчера прибыли, монсеньер, и ничего не знаете, да и я сам узнал об этом лишь нынче ут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меня были другие заботы, - заметил коннетабль, - и мне нужно думать не о минувшей моей славе, а о теперешнем моем бесслав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вершенно верно, ваша светлость. Но не расцветет ли ваша слава вновь, если вы скажете королю примерно так: государь, вы оплакиваете вашу дочь, вы ищете ее повсюду, расспрашиваете всех о ней, но только я один знаю, где она находится,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ы это знаешь, Арно? - живо спросил коннета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знать - таково мое ремесло, - отвечал шпион. - Я сказал, что у меня есть новости для продажи, и, как видите, мой товар отменного качества. Вы об этом подумали? Подумайте,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от думаю, что короли всегда хранят в памяти ошибки своих слуг, но не подвиги. Когда я верну Генриху Второму его дочь, он поначалу придет в восторг и вознаградит меня всем, чем только можно. Но потом Диана поплачет, Диана скажет, что ей лучше умереть, чем выйти за кого другого, кроме виконта д'Эксмеса, и король по ее настоянию и по проискам моих врагов станет больше думать о проигранной мною битве, нежели об отысканной мною дочери. Таким образом, все мои труды пойдут только на благо виконту д'Эксмес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вот и надо бы, - подхватил Арно с гаденькой улыбкой, - надо бы, чтобы, когда герцогиня де Кастро объявится, виконт д'Эксмес тут же бы и сгинул! Вот бы здорово получи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для этого нужны крайние меры, к которым прибегать опасно. Я знаю, у тебя хваткая рука, да и язык ты держишь за зубами. Однак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а светлость, вы не поняли моих намерений, - вскричал Арно, разыгрывая негодование, - вы меня просто-напросто очернили! Вы изволили подумать, что я хочу нас избавить от юноши каким-нибудь этаким... - он сделал выразительный жест, - манером! Нет, тысячу раз нет! Есть совсем иной, лучший пу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й же?.. - вырвалось у коннетаб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начала давайте договоримся, ваша светлость, - отозвался Арно. - Извольте, я вам укажу, где находится заблудшая овечка. Затем расскажу, каким образом я избавлю вас хотя бы на время, нужное для бракосочетания герцога Франциска, от опасного соперника. Вот вам уже две блестящие заслуги, монсеньер! Что же вы со своей стороны можете мне предлож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ты проси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рассудительны, я тоже. Ведь вы платите не торгуясь, верно? Так как же будет с тем скромным счетом, который я имел честь только что вам представ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чет будет оплач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так и знал! В этом пункте мы с вами столкуемся. Да и сумма-то, впрочем, мизерная. Но золото все-таки не самая ценная вещь на св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акое? - удивился и даже испугался коннетабль. - Неужто от Арно дю Тиля слышу я, что золото не самая ценная вещь на св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 него самого, от Арно дю Тиля, ваша светлость, но не от того Арно дю Тиля, которого вы изволили знать как нищего прощелыгу, а от другого Арно дю Тиля, вполне довольного той судьбой, которая выпала ему на долю. Теперь этот Арно дю Тиль спит и видит, как бы тихо и мирно провести остаток своих дней в отчем краю, среди друзей своей юности и близких... Вот о чем я мечтал, ваша светлость, вот какова тихая и безмятежная цель моей... бурной жиз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 хмыкнул Монморанси, - если можно через бурю прийти к покою, так быть тебе счастливым, Арно. Значит, ты разбогат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много есть, ваша светлость, немного есть. Десять тысяч экю для такого бедняка, как я, - это целое состояние, особенно в маленькой деревеньке, в скромном семейном кру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мейный круг? Деревенька? А я всегда полагал, что у тебя ни кола ни двора, платье с чужого плеча и плутовская клич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рно дю Тиль - это действительно мой псевдоним, ваша светлость. Мое же настоящее имя Мартен-Герр, и родом я из деревни Артиг, где я оставил жену с деть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тебя жена? - повторил Монморанси, все больше удивляясь. - У тебя де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аша светлость, - елейным тоном ответил Арно, - и я должен предупредить вашу светлость, что в дальнейшем рассчитывать на мои услуги вам не придется, ибо два нынешних поручения будут безусловно последними. Я отхожу от дел и впрямь намереваюсь жить достойно, в окружении родных и близк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добрый час, - ухмыльнулся коннетабль, - но если ты стал этаким добродетельным пастушком, что и слышать не хочешь о деньгах, чего ты тогда потребуешь за все свои секре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нужно то, что не дороже золота, но и не дешевле, монсеньер, - ответил Арно на этот раз обычным своим тоном. - Я хочу чести! Нет, не почестей, а просто чуточку че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объяснись, - сказал Монморанси, - а то ты и в самом деле говоришь все время какими-то загад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чень хорошо! Вот я, монсеньер, заранее заготовил бумагу, в которой значится, что я, Мартен-Герр, пребывал у вас в услужении столько-то лет в качестве... ну, скажем, в качестве... шталмейстера (надо же слегка приукрасить), что в течение этого времени я проявил себя как преданный и честный слуга и что за эту преданность вы желаете меня достойно наградить суммой, которая обеспечит мне безбедное существование на закате моих дней. Скрепите такую бумагу вашей подписью и печатью, и тогда у нас будет, ваша светлость, полный расче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Невозможно, - возразил коннетабль. - Это будет фальшивка, я прослыву обманщиком, лжесвидетелем, если подпишу такое вран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никакое не вранье, монсеньер, - я как-никак верно вам служил... и я вас могу заверить, - что если бы я экономил все золото, что вы мне доверяли, у меня было бы побольше десяти тысяч. Вам не хочется врать, это верно... но ведь и мне, по правде говоря, не так уж легко было подвести вас к этому счастливому итогу, после которого вам останется только подбирать пло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годяй! Ты смеешь равня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вершенно верно, монсеньер, - подхватил Арно. - Мы очень нужны друг другу. Разве не так? Разве равенство - не дитя необходимости? Шпион поднимает ваш кредит, поднимите же кредит вашего шпиона! Итак, нас никто не слышит, не нужно ложного стыда! Заключаем сделку? Она выгодна для меня, но еще выгоднее для вас. Подписывайте, ваша свет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после, - сказал Монморанси. - Я хочу знать, чем ты располагаешь, если сулишь такую двойную удачу. Я хочу знать, что случилось с Дианой де Кастро и что должно случиться с виконтом д'Эксме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ж, монсеньер, теперь могу вас удовлетворить в этих двух вопрос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ю, - сказал коннета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вым долгом - о госпоже де Кастро, - доложил Арно. - Она не убита и не похищена, она просто попала в плен в Сен-Кантене и была включена в число пятидесяти достойных заложников, подлежащих выкупу. Теперь вопрос - почему тот, кто держит ее в своих руках, не оповестил об этом короля? Почему сама госпожа де Кастро не подает о себе вестей? Вот это мне совершенно неизвестно. Признаться, я был уверен, что она уже на свободе, и только утром убедился, что при дворе ничего не знают о ее судьбе. Вполне возможно, что при всеобщем смятении гонцы Дианы вернулись обратно или заблудились, а может, не прибыли в Париж по другой неизвестной причине... В конце концов, только одно несомненно: я могу точно назвать, где находится госпожа де Кастро и чья она пленни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ведения действительно весьма ценные, - сказал коннетабль, - но где же это и что это за челов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одите, ваша светлость, - ответил Арно, - не угодно ли вам теперь осведомиться и насчет виконта д'Эксмеса? Если важно знать, где находятся друзья, то еще важнее знать, где вра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ватит болтать! Где же этот д'Эксм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тоже пленник, монсеньер. Кто только нынче не попадает в плен! Просто мода такая пошла! Ну, и наш виконт последовал мо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тогда он сумеет дать о себе знать, - сказал коннетабль. - Он наверняка откупится и вскорости свалится нам на гол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проникли в самую суть его желаний, монсеньер. Конечно, у виконта д'Эксмеса есть деньги, конечно, он страстно рвется из неволи и постарается внести свой выкуп как можно скорее. Он даже снарядил кой-кого в Париж, чтобы побыстрее собрать и привезти необходимую сум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что же делать? - спросил коннета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нако, к счастью для нас и к несчастью для него, - продолжал Арно, - этот кое-кто, которого он отправил в Париж с таким важным поручением, был не кто иной, как я, поскольку именно я под своим настоящим именем Мартен-Герра служил у виконта д'Эксмеса в качестве оруженосца. Как видите, я могу быть и оруженосцем, и даже шталмейстером и никто в этом не усомни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ты не выполнил поручения, несчастный? - нахмурился коннетабль. - Не собрал выкуп для своего, так сказать, хозя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брал, и весьма аккуратно, ваша светлость, такие вещи на земле не валяются. Учтите при этом, что пренебречь такими деньгами - значит вызвать подозрение. Я собрал все до мелочи... для блага нашего предприятия. Но только спокойствие! Я их не повезу к нему даже без объяснения причин. Ведь это те самые десять тысяч экю, которые я получил лишь благодаря вашему великодушию... Так, кстати, явствует из той бумаги, что вы мне соизволили напис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подпишу ее, мерзавец! - вскричал Монморанси. - Я не желаю потворствовать явному воровст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монсеньер, - возразил Арно, - разве можно называть так грубо простую необходимость, на которую я иду лишь для того, чтобы послужить вам? Я заглушаю в себе голос совести, и вот благодарность!.. Что ж, будь по-вашему! Мы отсылаем виконту д'Эксмесу указанную сумму, и он прибудет сюда в одно время с Дианой, если только не опередит ее. А если он денег не получ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денег не получит? - машинально переспросил коннета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монсеньер, мы выиграем время. Господин д'Эксмес ждет меня терпеливо пятнадцать дней. Чтобы собрать десять тысяч экю, нужно время, и действительно, его кормилица мне их отсчитала только нынче ут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неужели эта несчастная женщина тебе доверя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мне, и кольцу, и почерку виконта, ваша светлость. И потом, она меня узнала в лицо... Итак, мы говорили - пятнадцать дней ожидания нетерпеливого, затем неделя ожидания беспокойного, и, наконец, неделя ожидания отчаянного. Так пройдет месяц, а через полтора месяца отчаявшийся виконт д'Эксмес снаряжает другого посланца на поиски первого. Но первого не найдут... Учтите еще одно любопытное обстоятельство: если десять тысяч экю были собраны с трудом, то новые десять тысяч найти почти невозможно. Вы, монсеньер, успеете двадцать раз обженить вашего сына, ибо разъяренный виконт д'Эксмес вернется в Париж не раньше чем через два меся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се-таки вернется, - сказал Монморанси, - и в один прекрасный день пожелает узнать: а что же сталось с его верным Мартен-Гер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ваша светлость, - понурился Арно, - ему скажут, что бедняга Мартен-Герр вместе с выкупом был схвачен на пути испанцами и они, по всей вероятности, обчистили его, выпотрошили и, чтобы обеспечить его молчание, повесили недалеко от нуайонских воро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Тебя повесят?</w:t>
      </w:r>
    </w:p>
    <w:p>
      <w:pPr>
        <w:pStyle w:val="PlainText"/>
        <w:ind w:firstLine="720"/>
        <w:jc w:val="both"/>
        <w:rPr/>
      </w:pPr>
      <w:r>
        <w:rPr>
          <w:rFonts w:eastAsia="Times New Roman Cyr" w:cs="Times New Roman Cyr" w:ascii="Times New Roman Cyr" w:hAnsi="Times New Roman Cyr"/>
        </w:rPr>
        <w:t>- Меня уже повесили, монсеньер, - вот до чего дошло мое усердие! Возможно, что сведения о том, в какой именно день меня повесили, будут противоречивыми. Но кто поверит этим грабителям, которым выгодно скрыть истину? Итак, монсеньер, - весело и решительно продолжал наглец, - учтите, что я принял все меры предосторожности и что с таким бывалым человеком, как я, ваша светлость никогда не попадет впросак. Я повторяю: в этой бумаге</w:t>
      </w:r>
      <w:r>
        <w:rPr>
          <w:rFonts w:eastAsia="Times New Roman" w:cs="Times New Roman" w:ascii="Times New Roman" w:hAnsi="Times New Roman"/>
        </w:rPr>
        <w:t xml:space="preserve"> </w:t>
      </w:r>
      <w:r>
        <w:rPr>
          <w:rFonts w:eastAsia="Times New Roman Cyr" w:cs="Times New Roman Cyr" w:ascii="Times New Roman Cyr" w:hAnsi="Times New Roman Cyr"/>
        </w:rPr>
        <w:t>вы подтвердите сущую истину! Я вам и в самом деле служил немалый срок, многие ваши люди могут это засвидетельствовать... и вы мне пожаловали десять тысяч экю... - так закончил Арно свою великолепную речь. - Угодно ли вам взять эту бума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нетабль не удержался от улыб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плут, но в конце... Арно дю Тиль его переб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вас удерживает только формальность, но разве для высоких умов формальность что-нибудь значит? Подписывайте без церемонии! - И он положил на стол перед Монморанси бумагу, на которой не хватало только подписи и печа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се-таки, как же имя того, кто держит Диану де Кастро в плену? В каком же горо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мя за имя, монсеньер. Поставьте свою подпись внизу - и узнаете остальн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ет, - согласился Монморанси и изобразил на бумаге размашистую каракулю, которая заменяла ему подп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ечать,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она. Теперь довол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если бы получил от вас десять тысяч эк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Где же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а в Кале, во власти лорда Уэнтуорса, - сказал Арно, протягивая руку за пергамен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оди, - сказал Монморанси, - а где виконт д'Эксм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Кале, во власти лорда Уэнтуор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они встречаю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уть, ваша светлость. Он живет у городского оружейника, а она - в губернаторском особняке. Виконт д'Эксмес не имеет ни малейшего понятия - могу в том поклясться, - что его любезная так близко от 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пешу в Лувр, - сказал коннетабль, вручая ему документ.</w:t>
      </w:r>
    </w:p>
    <w:p>
      <w:pPr>
        <w:pStyle w:val="PlainText"/>
        <w:ind w:firstLine="720"/>
        <w:jc w:val="both"/>
        <w:rPr/>
      </w:pPr>
      <w:r>
        <w:rPr>
          <w:rFonts w:eastAsia="Times New Roman Cyr" w:cs="Times New Roman Cyr" w:ascii="Times New Roman Cyr" w:hAnsi="Times New Roman Cyr"/>
        </w:rPr>
        <w:t>- А я - в Артиг, - ликующе вскричал Арно. - Желаю успеха, монсеньер, постарайтесь быть коннетаблем уже не на шутку</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тебе успеха, плут! Постарайся, чтоб тебя не повесили всерье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и разошлись, каждый в свою сторон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V</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 xml:space="preserve">РУЖЬЯ ПЬЕРА ПЕКУА, </w:t>
      </w:r>
    </w:p>
    <w:p>
      <w:pPr>
        <w:pStyle w:val="PlainText"/>
        <w:ind w:firstLine="720"/>
        <w:jc w:val="center"/>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 xml:space="preserve">ВЕРЕВКИ ЖАНА ПЕКУА </w:t>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И СЛЕЗЫ БАБЕТТЫ ПЕКУА</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шел уже месяц, а в Кале ничего не переменилось. Пьер Пекуа все так же изготовлял ружья; Жан Пекуа вернулся к ткацкому ремеслу и от нечего делать плел веревки какой-то невероятной длины; Бабетта Пекуа проливала слезы. Что же касается Габриэля, то он переживал как раз те стадии, о которых говорил Арно дю Тиль коннетаблю. Первые пятнадцать дней он действительно ждал терпеливо, но потом начал терять терпение. Его визиты к лорду Уэнтуорсу стали редки и крайне коротки. Некогда дружеские отношения резко охладились с того дня, когда Габриэль невзначай вторгся в так называемые личные дела губернатора. Между тем сам губернатор становился день ото дня все угрюмее. И беспокоило его вовсе не то, что после отъезда Арно дю Тиля к нему приезжали один за другим целых три посланца от короля Франции. Все трое (первый - учтиво, второй - с колкими намеками, третий - с угрозами) требовали одного и того же: освобождения герцогини де Кастро, заранее соглашаясь на тот выкуп, который назначит губернатор Кале. И всем троим он давал один и тот же ответ: он намерен держать герцогиню как заложницу на случай какого-нибудь особо важного обмена; если же будет установлен мир, он вернет ее королю без всякого выкупа. Он твердо придерживался своих прав и за крепкими стенами Кале пренебрегал гневом Генриха II. И все-таки не эта забота тяготила его. Нет, больше всего удручало его возраставшее оскорбительное безразличие прекрасной пленницы. Ни его покорность, ни предупредительность не могли смягчить ее презрения и высокомерия. А если он осмеливался заикнуться о своей любви, то в ответ встречал лишь скорбный, презрительный взгляд, который уязвлял его в самое сердце. Он не дерзнул сказать ей ни о том письме, с которым она обратилась к Габриэлю, ни о тех попытках, которые предпринимал король для ее освобождения. Не дерзнул потому, что слишком боялся услышать горький упрек из этих прекрасных и жестоких ус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Диана, не встречая больше своей камеристки, которой она доверила письмо, поняла наконец, что и эта отчаянная возможность ускользнула от нее. Однако она не теряла мужества: она ждала и молилась. Она надеялась на бога, и в крайнем случае - на смер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следний день октября - крайний срок, который Габриэль назначил себе самому, - он решил обратиться к лорду Уэнтуорсу с просьбой отправить в Париж другого послан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оло двух часов он вышел из дома Пекуа и направился прямо к особняку губернатора.</w:t>
      </w:r>
    </w:p>
    <w:p>
      <w:pPr>
        <w:pStyle w:val="PlainText"/>
        <w:ind w:firstLine="720"/>
        <w:jc w:val="both"/>
        <w:rPr/>
      </w:pPr>
      <w:r>
        <w:rPr>
          <w:rFonts w:eastAsia="Times New Roman Cyr" w:cs="Times New Roman Cyr" w:ascii="Times New Roman Cyr" w:hAnsi="Times New Roman Cyr"/>
        </w:rPr>
        <w:t xml:space="preserve">Лорд Уэнтуорс был как раз в это время занят и попросил Габриэля немного подождать. Зал, в котором находился Габриэль, выходил во внутренний двор. Габриэль подошел к окну, взглянул во двор и машинально провел пальцем по оконному стеклу. И вдруг его палец наткнулся на какие-то шероховатости на стекле". Видимо, кто-то нацарапал бриллиантом из кольца несколько букв. Габриэль внимательно пригляделся к ним и явственно разобрал написанные слова: </w:t>
      </w:r>
      <w:r>
        <w:rPr>
          <w:rFonts w:eastAsia="Times New Roman Cyr" w:cs="Times New Roman Cyr" w:ascii="Times New Roman Cyr" w:hAnsi="Times New Roman Cyr"/>
          <w:i/>
          <w:iCs/>
        </w:rPr>
        <w:t>Диана де Кастро</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она, подпись, которой не хватало на том таинственном письме, что он получил в прошлом месяце!.. Будто облако затянуло глаза Габриэлю. Чтобы не упасть, он прислонился к стене. Значит, тайное предчувствие не обмануло его. Диана, его невеста или его сестра, находится во власти бесчестного Уэнтуорса! Значит, именно этому чистому и нежному созданию он твердит о своей стра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момент вошел лорд Уэнтуор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и в тот раз, Габриэль, не говоря ни слова, подвел его к окну и указал на уличающую подп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убернатор сперва побледнел, но мгновенно овладел собой и спросил со всем присущим ему самооблада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это ли имя вашей безумной родственницы, той самой, которую вам приходится здесь охранять? - задал вопрос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полне возможно. А что дальше? - спросил высокомерно лорд Уэнтуор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это так, милорд, то эта ваша дальняя родственница мне несколько знакома. Я неоднократно встречал ее в Лувре. Я предан ей, как всякий французский дворянин французской принцессе кров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еще? - повторил лорд Уэнтуор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о, что я требую у вас отчета о вашем поведении и вашем отношении к пленнице столь высокого ран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сударь, я вам откажу так же, как уже отказал королю Фран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олю Франции? - удиви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вершенно правильно, сударь, - все так же хладнокровно ответил Уэнтуорс. - Подобает ли англичанину давать отчет чужеземному властителю, особенно тогда, когда его страна в состоянии войны с этим властителем? Тогда, господин д'Эксмес, не отказать ли мне заодно и в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ас заставлю мне дать ответ! - воскликну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ы, без сомнения, надеетесь поразить меня той шпагой, которую вы сохранили благодаря моей любезности и которую я могу хоть сейчас потребовать у вас обрат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милорд, - с бешенством выкрикнул Габриэль, - вы мне заплатите за э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так, сударь. Я не откажусь от своего долга, но не раньше, чем вы уплатите с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рт возьми, я бессилен! - в отчаянии воскликнул Габриэль, сжимая кулаки. - Бессилен в тот миг, когда мне нужна сила Геркуле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да, вам, должно быть, и в самом деле досадно, что ваши руки скованы совестью и обычаем, но сознайтесь, для вас, военнопленного и данника, неплохо было бы получить свободу и избавиться от выкупа, перерезав горло своему противнику и кредитору.</w:t>
      </w:r>
    </w:p>
    <w:p>
      <w:pPr>
        <w:pStyle w:val="PlainText"/>
        <w:ind w:firstLine="720"/>
        <w:jc w:val="both"/>
        <w:rPr/>
      </w:pPr>
      <w:r>
        <w:rPr>
          <w:rFonts w:eastAsia="Times New Roman Cyr" w:cs="Times New Roman Cyr" w:ascii="Times New Roman Cyr" w:hAnsi="Times New Roman Cyr"/>
        </w:rPr>
        <w:t>- Милорд, - сказал Габриэль, стараясь успокоиться, - вам небезызвестно, что месяц назад я отправил своего слугу в Париж за суммой, которая так вас интересует. Я не знаю, ранен ли Мартен-Герр, убит ли в пути, несмотря на вашу охранную грамоту, украли ли у него деньги, которые он вез... Я ничего толком не знаю.</w:t>
      </w:r>
      <w:r>
        <w:rPr>
          <w:rFonts w:eastAsia="Times New Roman" w:cs="Times New Roman" w:ascii="Times New Roman" w:hAnsi="Times New Roman"/>
        </w:rPr>
        <w:t xml:space="preserve"> </w:t>
      </w:r>
      <w:r>
        <w:rPr>
          <w:rFonts w:eastAsia="Times New Roman Cyr" w:cs="Times New Roman Cyr" w:ascii="Times New Roman Cyr" w:hAnsi="Times New Roman Cyr"/>
        </w:rPr>
        <w:t>Ясно только одно: его еще нет. И поскольку вы не доверяете слову дворянина и не предлагаете мне самому ехать за выкупом, я пришел вас просить, чтобы вы позволили мне отправить в Париж другого гонца. Но теперь, милорд, вы уже не смеете мне отказать, ибо в ином случае я могу утверждать, что вы страшитесь моей свобо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тересно знать, кому вы это сможете сказать здесь, в английском городе, где моя власть безгранична, а на вас все смотрят не иначе, как на пленника и вра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это скажу во всеуслышание, милорд, всем, кто мыслит и чувствует, всем, кто благороден!.. Я скажу об этом вашим офицерам - они-то разбираются в делах чести, вашим рабочим - и они поймут и согласятся со м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ы не подумали, сударь, - холодно возразил лорд Уэнтуорс, - о том, что, перед тем как вы начнете сеять раздор, я могу одним жестом швырнуть вас в темницу - и, увы, вам придется обличать меня лишь перед стен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А ведь и верно, гром и молния! - прошептал Габриэль, стискивая зубы и сжимая кула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страсти и вдохновения, он не мог преодолеть выдержки человека из ст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друг вырвавшееся ненароком слово круто изменило весь ход событий и сразу восстановило равенство между Габриэлем и Уэнтуор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ана, дорогая Диана! - едва слышно проронил молодой челов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сказали, сударь? - вспыхнул лорд Уэнтуорс. - Вы, кажется, произнесли "дорогая Диана"! Вы так сказали или мне показалось? Неужели и вы любите герцогиню де Каст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я люблю ее! - воскликнул Габриэль. - Но моя любовь столь чиста и непорочна, сколь ваша жестока и недостой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что же вы мне здесь болтали о принцессе крови и о заступничестве за угнетенных! - закричал вне себя лорд Уэнтуорс. - Значит, вы ее любите! И, конечно, вы тот, кого любит она! Вы тот, о ком она вспоминает, когда желает меня уязвить! А, значит, это 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лорд Уэнтуорс, только что столь презрительный и высокомерный, теперь с каким-то почтительным трепетом взирал на того, кого любила Диана, а Габриэль при каждом слове соперника все выше поднимал гол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значит, она любит меня! - ликующе выкрикнул Габриэль. - Она еще думает обо мне, вы сами так сказали! Если она меня зовет, я пойду, я помогу ей, я спасу ее! Что ж, милорд, возьмите мою шпагу, терзайте меня, свяжите, швырните в тюрьму - я сумею назло всему миру, назло вам спасти и уберечь ее! О, если только она меня любит, я не боюсь вас, я смеюсь над вами! Будьте во всеоружии, я же, безоружный, смогу вас побед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и есть, так и есть, я это знаю... - бормотал совершенно подавленный лорд Уэнтуор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овите стражу, прикажите бросить меня в темницу, если вам угодно. Быть в тюрьме рядом с ней, в одно время с ней - это ли не блажен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тупило долгое молч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обратились ко мне, - снова заговорил лорд Уэнтуорс после некоторого колебания, - с просьбой снарядить второго посланца в Париж за вашим выкуп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вершенно верно, милорд, - ответил Габриэль, - с таким намерением я к вам и яв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ы меня, кажется, попрекали, - продолжал губернатор, - что я не доверяю чести дворянина, поскольку не хочу отпустить вас на честное слово поехать за выкуп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но, милор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милостивый государь, - ухмыльнулся Уэнтуорс, - вы можете сегодня же отправиться в пу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имаю, - сказал с горечью Габриэль, - вы хотите удалить меня от нее. А если я откажусь покинуть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есь я хозяин, милостивый государь, - ответил лорд Уэнтуорс. - Ни принимать, ни отвергать мою волю вам не придется, вы будете повинов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так, милорд, но поверьте мне: я знаю цену вашему великодуш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сударь, ни в какой мере не рассчитываю на вашу благодар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уеду, - продолжал Габриэль, - но знайте: скоро я вернусь, милорд, и уж тогда все мои долги вам будут оплачены. Тогда я не буду вашим пленником, а вы - моим кредитором, и вам придется волей-неволей скрестить со мною шпа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се-таки я откажусь от поединка, - печально вымолвил лорд Уэнтуорс, - ибо наши шансы слишком неравны: если я вас убью, она меня возненавидит, если вы меня убьете, она полюбит вас еще сильнее. Но все равно - если нужно будет согласиться, я соглашусь! Но не думаете ли вы, - добавил он мрачно, - что я дойду до крайности? Не пущу ли я в ход последнее, что у меня оста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г и все благородные люди осудят вас, милорд, если вы будете нагло мстить тем, кто не в силах защищаться, тем, кого вы не смогли победить, - угрюмо ответ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бы ни случилось, - возразил Уэнтуорс, - вам судить меня не придется. И, помолчав, доба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йчас три часа. В семь закроют городские ворота. У вас еще есть время на сборы. Я распоряжусь, чтоб вас беспрепятственно пропустили.</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В семь, милорд, меня не будет в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учтите, - заметил Уэнтуорс, - что вы никогда в жизни сюда не вернетесь, и если даже мне суждено скрестить с вами шпагу, то поединок наш состоится за городским валом! Я уж постараюсь, поверьте мне, чтобы вы больше никогда не увидели госпожу де Каст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уже направившийся было к выходу, остановился у дверей и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 что вы говорите, милорд, несбыточно! Так уж суждено: днем раньше, днем позже, но я встречусь с Диа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се-таки так не будет, клянусь в э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шибаетесь, так будет! Я сам не знаю как, но это будет. Я в это вер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ля этого, сударь, - пренебрежительно усмехнулся Уэнтуорс, - вам придется приступом взять Кале. Габриэль задумался и тут же ответ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озьму Кале приступом. До свидания, милор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клонился и вышел, оставив лорда Уэнтуорса в полном смятении. Тот так и не понял, что ему делать: страшиться или смея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направился прямо к дому Пекуа. Он снова увидал Пьера, точившего клинок шпаги, Жана, вязавшего узлы на веревке, и Бабетту, тяжко вздыхавшу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рассказал им о своем разговоре с губернатором и объявил о предстоящем отъезде. Он не скрыл от них и того дерзкого слова, которое он бросил на прощание лорду Уэнтуорс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пойду наверх собираться в дорогу. Он поднялся к себе и стал готовиться к отъезду. Через полчаса, спускаясь вниз, он увидал на лестничной площадке Бабет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вы уезжаете, господин виконт? - спросила она. - И даже не спросили меня, почему я все время пла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спросил потому, что к моему возвращению вы, надеюсь, не будете больше плак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тоже на это надеюсь, ваша милость, - ответила Бабетта. - Значит, несмотря на все угрозы губернатора, вы собираетесь верну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учаюсь вам, Бабет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аш слуга Мартен-Герр тоже вернется вместе с в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зуслов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вы уверены, что найдете его в Париже? Он же не бесчестный человек, верно? Ведь вы ему доверили такую сумму... Он не способен на... измену, 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за него ручаюсь, - сказал Габриэль, удивившись такому странному вопросу. - Правда, у Мартена переменчивый характер, в нем будто завелось два человека. Один простоват и добродушен, другой - плутоват и проказлив. Но, кроме этих недостатков, он слуга преданный и чест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он не может обмануть женщи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это трудно сказать, - улыбнулся Габриэль. - Откровенно говоря, тут я за него ручаться не мо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 побледнела Бабетта, - сделайте милость: передайте ему вот это колечко! Он уж сам догадается, от кого оно и что к ч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пременно передам, Бабетта, - согласился Габриэль, припоминая веселый ужин в день отъезда оруженосца. - Я передам, но пусть владелица этого колечка знает... что Мартен-Герр женат... насколько мне извест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енат! - вскричала Бабетта. - Тогда оставьте себе это кольцо, ваша милость... Нет, выбросьте его, но не передавайте 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Бабет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ваша милость, и... прощайте, - прошептала потрясенная дев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бросилась к себе в комнату и там рухнула на стул... Габриэль, обеспокоенный мелькнувшим у него подозрением, задумчиво спустился по лестнице. Внизу к нему подошел с таинственным видом Жан Пек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виконт, - тихо проговорил ткач, - вот вы у меня все спрашивали, почему я сучу такие длинные веревки. Вот я и хотел на прощание раскрыть вам эту тайну. Если эти длинные веревки перевязать между собою короткими поперечными, то получится длиннющая лестница. Такую лестницу можно вдвоем привесить к любому выступу на кровле Восьмиконечной башни, а другой конец ее швырнуть вниз прямо в море, где случайно - по недосмотру - очутится какая-нибудь шалая лод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Жан... - прервал его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довольно об этом, господин виконт, - не дал ему договорить ткач. - И я еще хотел бы перед расставанием подарить вам на память о преданном вашем слуге Пекуа одну любопытную штучку. Вот вам схема стен и укреплений Кале. Этот рисунок я сделал во время своих бесцельных блужданий по городу, которые так вас удивляли. Спрячьте его под плащом, а когда будете в Париже, кое-когда поглядывайте на 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Жан, не дав Габриэлю опомниться, тут же пожал ему руку и ушел, сказав напослед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свидания, господин д'Эксмес, у ворот вас ждет Пьер. Он дополнит мои свед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йствительно, Пьер стоял перед домом, держа за повод коня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хозяин, за доброе гостеприимство, - сказал ему виконт д'Эксмес. - Скоро я вам пришлю или вручу собственноручно те деньги, которые вы мне любезно предложили. А пока - будьте добры передать от меня вот этот небольшой алмаз вашей милой сестричке.</w:t>
      </w:r>
    </w:p>
    <w:p>
      <w:pPr>
        <w:pStyle w:val="PlainText"/>
        <w:ind w:firstLine="720"/>
        <w:jc w:val="both"/>
        <w:rPr/>
      </w:pPr>
      <w:r>
        <w:rPr>
          <w:rFonts w:eastAsia="Times New Roman Cyr" w:cs="Times New Roman Cyr" w:ascii="Times New Roman Cyr" w:hAnsi="Times New Roman Cyr"/>
        </w:rPr>
        <w:t>- Для нее я возьму, - ответил оружейник, - но при одном условии: что и вы от меня примете вещицу моей выделки. Вот вам рог - я сделал его своими руками и звук его различу в любую минуту даже сквозь рев морского прибоя, а особенно по пятым числам каждого месяца, когда я обычно стою на посту от четырех до шести часов ночи на верхушке</w:t>
      </w:r>
      <w:r>
        <w:rPr>
          <w:rFonts w:eastAsia="Times New Roman" w:cs="Times New Roman" w:ascii="Times New Roman" w:hAnsi="Times New Roman"/>
        </w:rPr>
        <w:t xml:space="preserve"> </w:t>
      </w:r>
      <w:r>
        <w:rPr>
          <w:rFonts w:eastAsia="Times New Roman Cyr" w:cs="Times New Roman Cyr" w:ascii="Times New Roman Cyr" w:hAnsi="Times New Roman Cyr"/>
        </w:rPr>
        <w:t>Восьмигранной башни, которая возвышается над самым мор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 сказал Габриэль и так пожал ему руку, что оружейник сразу смекнул: его намек пон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е касается запасов оружия, которым вы так удивлялись, - продолжал Пьер, - то должен сказать: если Кале будет когда-нибудь осажден, мы раздадим это оружие патриотам-горожанам, и эти люди поднимут мятеж в самом горо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 воскликнул Габриэль, еще сильнее пожимая руку оружей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еперь, господин д'Эксмес, я пожелаю вам доброго пути и доброй удачи! - сказал Пьер. - Прощайте - и до встре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встречи! - ответ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обернулся в последний раз, помахал рукой Пьеру, стоявшему у порога, Жану, высунувшемуся из окошка, и, наконец, Бабетте, выглядывавшей из-за занавес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он пришпорил коня и помчался галоп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городских ворот пленника пропустили беспрепятственно, и вскоре он очутился на дороге в Париж один на один со своими тревогами и надежд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дастся ли ему освободить отца, приехав в Париж?</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дастся ли, вернувшись в Кале, освободить Диан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ЛЬНЕЙШИЕ ЗЛОКЛЮЧЕНИЯ МАРТЕН-ГЕРРА</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чась по дорогам Франции, Габриэлю де Монтгомери не раз приходилось проявлять всю свою изобретательность, чтобы обойти всевозможные помехи и препятствия, стоявшие на пути к столице. Но как он ни спешил, в Париж он прибыл только на четвертый день после отъезда из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риж еще спал. Бледные отблески рассвета едва озаряли город. Габриэль миновал городские ворота и углубился в лабиринт улиц, примыкавших к Лув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они, чертоги короля, неприступные, погруженные в глубокий сон. Габриэль остановился перед ними и задумался: подождать или проехать мимо? Наконец решил немедленно направиться домой, на улицу Садов святого Павла, и там разузнать все последние нов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уть его лежал мимо зловещих башен Шатле. Перед роковыми воротами он приостановил бег коня. Холодный пот выступил на лбу Габриэля. Его прошлое и его будущее - все было там, за этими сырыми и угрюмыми стен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Габриэль был человеком действия. Поэтому он отбросил прочь мрачные мысли и двинулся в путь, сказав себе: "Впере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ъехав к своему особняку, он увидел, что окна нижней столовой освещены. Значит, недремлющая Алоиза на ногах. Габриэль постучал, назвал себя, и через минуту бывшая кормилица уже обнимала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 вы, ваша светлость! Вот и ты, дитя мое!.. - только и могла вымолвить Ало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расцеловавшись, отступил на шаг и поглядел на нее. В его взгляде стоял немой вопрос. Алоиза сразу поняла и, поникнув головой, ничего не сказ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никаких вестей? - спросил Габриэль, словно само молчание ее было недостаточно красноречив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каких вестей, монсеньер, - отвечала кормили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я и не сомневался! Что бы ни случилось - доброе или худое, - ты бы сразу мне сказала. Итак, нич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нич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имаю, - вздохнул молодой человек. - Я был в плену. Пленникам долги не платят, а покойникам и подавно. Но все-таки я жив и на свободе, черт возьми, и теперь уж им придется со мной считаться! Волей или неволей - а прид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ьте осторожны, монсеньер, - заметила Ало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бойся, кормилица. Адмирал в Пари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монсеньер. Он приехал и раз десять присылал справляться о вашем приез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А герцог де Ги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же прибыл... Что касается Дианы де Кастро, которую считали без вести пропавшей, - продолжала Алоиза в замешательстве, - то господин коннетабль узнал, что она в плену в Кале, и теперь все думают, что ее вскорости вызволят отту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мне известно... Но, - добавил он, - почему ты ничего не говоришь о Мартен-Герре? Что же с ним случи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здесь, ваша милость! Этот бездельник и сумасброд зд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здесь? И давно? Что он дел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ит наверху. Он, видите ли, заявил, что его будто бы повесили, и поэтому сказался больн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есили? - воскликнул Габриэль. - Должно быть, для того чтобы похитить у него деньги за мой выкуп.</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ньги за ваш выкуп? Скажите-ка болвану про эти деньги, и вы поразитесь тому, что он вам ответит. Он даже не будет знать, о чем идет речь. Представьте себе, монсеньер: когда он явился сюда и предъявил мне ваше письмо, я сама заторопилась и тут же собрала ему десять тысяч экю звонкой монетой. Не тратя ни минуты, он уезжает, а через несколько дней вдруг возвращается в самом непотребном виде. Он утверждает, будто от меня не получал и ломаного гроша, твердит, будто сам попал в плен еще до взятия Сен-Кантена, и теперь, по его словам, по прошествии трех месяцев, он совершенно не знает, что сталось с вами... Вы, видите ли, никакого поручения ему и не давали! Он был бит, повешен! Потом ухитрился вырваться и явился в Париж! Вот россказни, которые долбит Мартен-Герр с утра до вечера, когда ему задают вопрос о вашем выкуп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ъясни мне толком, кормилица, - сказал Габриэль. - Мартен-Герр не мог присвоить эти деньги. Он ведь честен и всемерно предан мне, разве не т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а светлость, он хоть и честный, однако же сумасброд... Сумасброд без мысли, без памяти, его связать нужно, уж вы мне поверьте. Я боюсь его. Может, он не так зол, да зато опасен... Он же действительно получил от меня десять тысяч экю. Мэтр Элио не без труда собрал их для меня в такой короткий ср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зможно, - заметил Габриэль, - что ему придется собрать еще скорее такую же сумму, если не большую. Но сейчас не об этом речь... Однако день наступил. Я иду в Лувр, я должен поговорить с корол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даже не отдохнув? - спросила Алоиза. - И потом вы не учли, что придете к закрытым дверям, ведь их открывают там только в девять час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но... Еще два часа ждать! - простонал Габриэль. - О боже правый, дай мне терпения еще два часа, если уж я терпел два месяца! Но тем временем я могу повидать адмирала Колиньи и герцога де Г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они тоже, по всей вероятности, в Лувре, - ответила Алоиза. - Вообще король раньше полудня не приним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самое время, словно для того чтобы развеять тревожное ожидание, в комнату ворвался бледный, обрадованный Мартен-Герр, проведавший о приезде хозя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Это вы!.. Вот и вы, ваша светлость! - кричал он. - О, какое счаст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Габриэль сдержанно принял излияния своего бедного оруженос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я и вернулся, Мартен, - сказал он, - считай, что это не по твоей милости и что ты сделал все, чтобы навеки оставить меня пленни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акое? И вы тоже? - растерянно переспросил Мартен. - И вы тоже, вместо того чтоб меня обелить с первого слова, обвиняете меня, будто я присвоил эти десять тысяч экю! Может, вы еще скажете, что сами мне приказали получить их и привезти к в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омненно так, - сказал с недоумением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вы считаете, что я, Мартен-Герр, способен прикарманить чужие деньги, предназначенные для выкупа моего господина из нево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Мартен, нет, - живо ответил Габриэль, тронутый скорбным тоном верного слуги, - я никогда не сомневался в твоей честности. Но у тебя могли украсть эти деньги, ты мог их потерять в дороге, когда ехал ко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ехал к вам? - повторил Мартен. - Но куда, ваша светлость? После того как мы вышли из Сен-Кантена, разрази меня бог, если я знаю, где вы были! Куда же я мог ех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Кале, Мартен! Как ни пуста, как ни легка твоя голова, но про Кале ты ведь позабыть не мо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же мне позабыть то, чего я никогда не знал, - спокойно возразил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частный, неужели ты и в этом запираешься? - вскрича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удите, монсеньер, тут все твердят, будто я помешался, и раз я вынужден все выслушивать, то и в самом деле скоро свихнусь, клянусь святым Мартеном!</w:t>
      </w:r>
    </w:p>
    <w:p>
      <w:pPr>
        <w:pStyle w:val="PlainText"/>
        <w:ind w:firstLine="720"/>
        <w:jc w:val="both"/>
        <w:rPr/>
      </w:pPr>
      <w:r>
        <w:rPr>
          <w:rFonts w:eastAsia="Times New Roman Cyr" w:cs="Times New Roman Cyr" w:ascii="Times New Roman Cyr" w:hAnsi="Times New Roman Cyr"/>
        </w:rPr>
        <w:t>Однако и рассудок, и память пока еще при мне, черт подери!.. И если уж так нужно, берусь рассказать вам досконально все, что со мной случилось за эти три месяца... Так вот, ваша светлость, когда мы выехали из Сен-Кантена за подмогой к барону Вольпергу, то</w:t>
      </w:r>
      <w:r>
        <w:rPr>
          <w:rFonts w:eastAsia="Times New Roman" w:cs="Times New Roman" w:ascii="Times New Roman" w:hAnsi="Times New Roman"/>
        </w:rPr>
        <w:t xml:space="preserve"> </w:t>
      </w:r>
      <w:r>
        <w:rPr>
          <w:rFonts w:eastAsia="Times New Roman Cyr" w:cs="Times New Roman Cyr" w:ascii="Times New Roman Cyr" w:hAnsi="Times New Roman Cyr"/>
        </w:rPr>
        <w:t>мы отправились, если вы изволите помнить, разными дорогами, и тут я попал в руки противника. Я пытался, по вашему совету, проявить изворотливость, но странное дело, меня сразу опозн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вот, - прервал его Габриэль, - вот ты и путаешь.</w:t>
      </w:r>
    </w:p>
    <w:p>
      <w:pPr>
        <w:pStyle w:val="PlainText"/>
        <w:ind w:firstLine="720"/>
        <w:jc w:val="both"/>
        <w:rPr/>
      </w:pPr>
      <w:r>
        <w:rPr>
          <w:rFonts w:eastAsia="Times New Roman Cyr" w:cs="Times New Roman Cyr" w:ascii="Times New Roman Cyr" w:hAnsi="Times New Roman Cyr"/>
        </w:rPr>
        <w:t>- О, ваша светлость, - отвечал Мартен, - заклинаю вас, дайте мне досказать все, что знаю! Я и сам в самом себе с трудом разбираюсь... В тот самый момент, как меня опознали, я тут же и примирился. Я знаю сам, что иногда я раздваиваюсь и что тот, другой Мартен, не предупреждая меня, обделывает в моем лице свои темные делишки... Ну ладно, я ускользнул от них, но по глупости попался. Пустяки! Я и еще раз улизнул и опять попался. А попавшись, я с отчаяния стал от них отбиваться, да что толку-то?.. Все равно они схватили меня</w:t>
      </w:r>
      <w:r>
        <w:rPr>
          <w:rFonts w:eastAsia="Times New Roman" w:cs="Times New Roman" w:ascii="Times New Roman" w:hAnsi="Times New Roman"/>
        </w:rPr>
        <w:t xml:space="preserve"> </w:t>
      </w:r>
      <w:r>
        <w:rPr>
          <w:rFonts w:eastAsia="Times New Roman Cyr" w:cs="Times New Roman Cyr" w:ascii="Times New Roman Cyr" w:hAnsi="Times New Roman Cyr"/>
        </w:rPr>
        <w:t>и всю ночь колотили и варварски мучили, а под утро повес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есили? - вскричал Габриэль, окончательно удостоверившись в безумии оруженосца. - Они тебя повесили, Мартен? Что ты под этим подразумева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одразумеваю, сударь, то, что меня оставили висеть между небом и землей, привязав за горло пеньковой веревкой к перекладине, которая иначе именуется виселицей. Яс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совсем, Мартен. Как-никак для повешенн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ля повешенного я неплохо выгляжу? Совершенно верно! Но послушайте, чем кончилось дело. Когда меня повесили, от горя и досады я потерял сознание. А когда пришел в себя, вижу - лежу я на траве с перерезанной веревкой на шее. Может, какой-нибудь путник пожалел меня, беднягу, и решил освободить это дерево от человеческого плода? Но нет, я слишком знаю людей, чтобы в это поверить. Я скорее допускаю, что какой-нибудь жулик задумал меня ограбить и обрубил веревку, а потом порылся в моих карманах. Вот в этом я уверен, ибо у меня действительно исчезли и обручальное кольцо, и все мои документы. Однако все это неважно... Главное - что я сумел убежать в четвертый раз и, то и дело меняя направление, через пятнадцать дней приплелся в Париж, в этот дом, где меня встретили не ахти как приветливо. Вот и вся моя история, ваша свет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 сказал Габриэль, - но в ответ на эту историю я мог бы рассказать другую, ничем не похожую на тво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торию моего второго "я"? - спокойно спросил Мартен. - Если в ней нет ничего непристойного и у вас, ваша светлость, есть желание коротенько мне пересказать ее, я бы с интересом послуш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смеешься, негодяй? - возмути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ваша светлость, я ли вас не уважаю! Но странное дело, этот другой "я" причинил мне столько неприятностей, вверг меня в такие страшнейшие переделки, что теперь я невольно интересуюсь им! Иногда мне кажется, что я даже люблю этого мошен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и впрямь мошенник, - сказа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уже был готов поверить рассказу Мартен-Герра, когда в комнату вошла кормилица, а за ней какой-то крестьян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е это, в конце концов, означает? - спросила Алоиза. - Вот этот человек приехал к нам с известием, что ты, Мартен-Герр, уме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 xml:space="preserve">ДОБРОЕ ИМЯ МАРТЕН-ГЕРРА </w:t>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НЕМНОГУ ВОССТАНАВЛИВАЕТС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я умер? - ужаснулся Мартен-Герр, услыхав слова Алоиз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 Иисусе! - завопил, в свою очередь, крестьянин, взглянув на лицо оруженос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я", который не "я", помер! Силы небесные! - продолжал Мартен. - Значит, хватит с меня двойной жизни! Это не так уж плохо, я доволен. Говори же, дружище, говори, - прибавил он, обращаясь к пораженному крестьяни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сударь, - едва выговорил посланец, оглядев и ощупав Мартена, - как это вас угораздило приехать раньше меня? Я ведь торопился изо всех сил, чтобы выполнить ваше поручение и заполучить от вас десять эк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оно что! Но, голубчик ты мой, я тебя никогда не видел, - сказал Мартен-Герр, - а ты со мной говоришь, будто век меня зна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ли вас не знать? - изумился крестьянин. - Разве не вы поручили мне прийти сюда и объявить, что Мартен-Герра повес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как? Да ведь Мартен-Герр - это 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Не может быть! Значит, вы сами объявили о том, что вас повесили? - спросил крестьян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де же и когда я говорил про такое зверство? - допытывался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все вам сейчас и вылож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с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мотря на то, что вы же предупредили - "молч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мотря на "молч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ежели у вас такая плохая память, так и быть, расскажу. Тем хуже для вас, если сами велите! Шесть дней назад поутру я полол сорняки на своем по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где оно, твое поле? - перебил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мне в самом деле нужно вам отвечать? - спросил крестьян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дуб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вот, поле мое за Монтаржи, вот оно где!.. И вот, пока я трудился, вы проехали мимо. За плечами у вас был дорожный мешок. "Эй, друг, что ты там делаешь?" - это вы так спросили. "Сорняки полю, сударь мой", - ответил я. "И сколько тебе дает такая работа?" - "На круг по четыре су в день". - "А не хочешь заработать сразу двадцать экю за две недели?" - "Ого-го-го!" - "Да или нет?" - "Еще бы!" - "Так вот. Немедленно отправляйся в Париж. Если ты ходишь бойко, то через пять или шесть суток будешь там. Спросишь, где находится улица Садов святого Павла и где там живет виконт д'Эксмес. В его особняк ты и направишься. Его самого на месте не будет, но ты там найдешь почтенную даму Алоизу, его кормилицу, и скажешь ей... Слушай внимательно. Ты скажешь ей: "Я приехал из Нуайона". Понимаешь? Не из Монтаржи, а из Нуайона. "Я приехал из Нуайона, где две недели назад повесили одну вам знакомую личность, по имени Мартен-Герр". Запомни хорошенько: Мартен-Герр. "У него отняли все деньги, и, чтоб он не проговорился, его повесили... Но когда его волокли на виселицу, он улучил минутку и на ходу шепнул мне, чтоб я сообщил вам про эту беду. Он мне обещал, что за это вы отсчитаете мне десять экю. Я сам видел, как его повесили, вот я и пришел..." Вот так ты должен сказать той доброй женщине. Понял?" - "Хорошо, сударь, - ответил я, - но сначала вы говорили мне про двадцать экю, а теперь говорите только про десять". - "Дурачина! Вот тебе задаток - первые десять". - "Тогда в добрый час, - говорю я. - Ну, а если добрая дама Алоиза спросит меня, каков из себя этот Мартен-Герр, которого я никогда не видал?" - "Гляди на меня". - "Гляжу". - "Так вот, ты опишешь ей Мартен-Герра, как будто он - это 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дивительное дело! - прошептал Габриэль, внимательно слушая этот странный расска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 продолжал крестьянин, - я, сударь, и явился объявить все, о чем вы мне говорили. А оказалось, вы попали сюда раньше меня! Оно, конечно, я заглядывал на пути в трактиры... однако поспел вовремя. Вы дали мне шесть дней, а сегодня как раз шестой день, как я вышел из Монтарж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есть дней, - печально и задумчиво промолвил Мартен-Герр. - Шесть дней назад я прошел через Монтаржи! Н-да... Думается мне, дружище, что рассказ твой - сущая прав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ет же, - стремительно вмешалась Алоиза, - напротив, этот человек просто обманщик! Ведь он уверяет, будто говорил с вами в Монтаржи шесть дней назад, а вы вот уже двенадцать дней никуда не выходили из дома!</w:t>
      </w:r>
    </w:p>
    <w:p>
      <w:pPr>
        <w:pStyle w:val="PlainText"/>
        <w:ind w:firstLine="720"/>
        <w:jc w:val="both"/>
        <w:rPr/>
      </w:pPr>
      <w:r>
        <w:rPr>
          <w:rFonts w:eastAsia="Times New Roman Cyr" w:cs="Times New Roman Cyr" w:ascii="Times New Roman Cyr" w:hAnsi="Times New Roman Cyr"/>
        </w:rPr>
        <w:t>- Так-то оно так, - отвечал Мартен, - но мой двойник.</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потом, - перебила его кормилица, - нет еще и двух недель, как вас повесили в Нуайоне, а раньше вы говорили, что повесили вас месяц наза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 согласился оруженосец, - сегодня как раз месяц... Но между тем мой двой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ая болтовня! - вскричала кормили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уть, - вмешался Габриэль, - я полагаю, что этот человек указал нам дорогу исти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господин, вы не ошиблись! - радостно закивал головой крестьянин. - А как мои десять эк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ешь не беспокоиться, - сказал Габриэль, - но ты сообщишь нам свои имя и местожительство. Возможно, со временем ты понадобишься как свидетель. Я, кажется, начинаю распутывать клубок многих преступле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аша светлость... - пытался возражать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сейчас довольно об этом, - оборвал Габриэль. - Ты, Алоиза, последи, чтоб этот добрый человек ушел, ни на что не жалуясь. В свое время дело это разрешится... Однако уже восемь часов. Пора идти в Лувр. Если король даже не примет меня до полудня, я, по крайней мере, поговорю с адмиралом и герцогом де Гиз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свидания с королем вы сразу же вернетесь дом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разу же. Не волнуйся, кормилица. Я предчувствую, что, несмотря ни на что, выйду победител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так оно и будет, если господь бог услышит мою горячую молитву! - прошептала Ало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ебя, Мартен, мы тоже оправдаем и восстановим в своих правах... но не раньше, чем добьемся другого оправдания и другого освобождения. А пока будь здоров, Мартен. До свидания, кормили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оба поцеловали руку, которую им протянул молодой человек. Потом он, строгий и суровый, набросил на себя широкий плащ, вышел из дома и направился к Лув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так же много лет назад ушел его отец и больше не вернулся..." - подумала кормили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Габриэль миновал мост Менял и оказался на Гревской площади, он заметил ненароком какого-то человека, тщательно закутанного в грубый плащ. Видно было, что незнакомец старается скрыть свое лицо под широкополой шляпой. Габриэлю почудилось что-то знакомое в его фигуре, однако он не остановился и прошел мим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знакомец же, увидав виконта д'Эксмеса, рванулся было к нему, но сдержался и только тихо окликнул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абриэль, друг м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риподнял свою шляпу, и Габриэль понял, что он не ошиб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де Колиньи! Вот это да! Но что вы делаете в этом месте и в эту по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так громко, - произнес адмирал. - Признаться, мне бы не хотелось, чтоб меня узнали. Но при виде вас, друг мой, я не удержался и окликнул вас. Когда же вы прибыли в Париж?</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ынче утром, - ответил Габриэль, - и шел я как раз в Лувр, чтобы повидаться с в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 хорошо! Если вы не слишком торопитесь, пройдемся вместе. А по дороге расскажете, что же с вами приключи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расскажу вам все, что только можно рассказать самому преданному другу, - отвечал Габриэль, - но сначала, господин адмирал, разрешите задать вам вопрос об одном исключительно важном для меня де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редвижу ваш вопрос, - ответил адмирал, - но и вам, друг мой, совсем не трудно предвидеть мой ответ. Вы, наверно, хотите знать, сдержал ли я обещание, данное вам? Поведал ли я королю о той доблести, которую вы проявили при обороне Сен-Канте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адмирал, - возразил Габриэль, - не об этом, поверьте мне, я хотел вас спросить. Я вас знаю и поэтому не сомневаюсь, что по возвращении вы исполнили свое обещание и рассказали королю о моих заслугах. Возможно, вы даже преувеличили их перед его величеством. Да, я это знаю наперед. Но я не знаю и с нетерпением жажду узнать: что ответил Генрих Второй на ваши слова?</w:t>
      </w:r>
    </w:p>
    <w:p>
      <w:pPr>
        <w:pStyle w:val="PlainText"/>
        <w:ind w:firstLine="720"/>
        <w:jc w:val="both"/>
        <w:rPr/>
      </w:pPr>
      <w:r>
        <w:rPr>
          <w:rFonts w:eastAsia="Times New Roman Cyr" w:cs="Times New Roman Cyr" w:ascii="Times New Roman Cyr" w:hAnsi="Times New Roman Cyr"/>
        </w:rPr>
        <w:t>- Н-да... - вздохнул адмирал. - В ответ на мои слова Генрих Второй спросил меня, что же с вами, в конце концов, стало. Мне было трудно дать ему точный ответ. В письме, которое вы написали мне, покидая Сен-Кантен, не было никаких сведений, вы только напоминали мне о моем обещании. Я сказал королю, что в бою вы не пали, но, по всей вероятности, попали</w:t>
      </w:r>
      <w:r>
        <w:rPr>
          <w:rFonts w:eastAsia="Times New Roman" w:cs="Times New Roman" w:ascii="Times New Roman" w:hAnsi="Times New Roman"/>
        </w:rPr>
        <w:t xml:space="preserve"> </w:t>
      </w:r>
      <w:r>
        <w:rPr>
          <w:rFonts w:eastAsia="Times New Roman Cyr" w:cs="Times New Roman Cyr" w:ascii="Times New Roman Cyr" w:hAnsi="Times New Roman Cyr"/>
        </w:rPr>
        <w:t>в плен и постеснялись поставить меня об этом в извест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же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оль, друг мой, сказал: "Хорошо!" - и слегка улыбнулся. Когда же я вновь заговорил о ваших боевых заслугах, он прервал меня: "Однако об этом хватит" - и переменил тему разгово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так и знал, - с горечью замет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ужайтесь, друг! - произнес адмирал. - Вспомните, еще в Сен-Кантене я советовал вам не слишком-то рассчитывать на признательность сильных мира с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гневно выпал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оль постарался позабыть обо мне, полагая, что я покойник или пленник! Но если я предстану перед ним и предъявлю свои права, ему придется все вспомн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память его все-таки не прояснится? - спросил адмир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дмирал, - сказал Габриэль, - каждый оскорбленный может обратиться к королю, и он рассудит. Но когда оскорбитель сам король, нужно обращаться лишь к богу - и он отомст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насколько я понимаю, вы сами готовы стать оружием высшей справедлив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не ошиблись, адмир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 сказал Колиньи, - может быть, сейчас самое время вспомнить разговор о религии угнетенных, который мы имели однажды. Я вам тогда говорил о верном способе карать королей, служа исти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я как раз тоже вспоминал об этой беседе, - ответил Габриэль. - Как видите, память мне ничуть не изменила. И, возможно, что я прибегну к вашему способ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так, не сможете ли вы мне уделить всего один ч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оль принимает лишь после полудня. До этого я в вашем распоряже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идемте со мной. Вы настоящий рыцарь, и поэтому я не беру с вас никакой клятвы. Дайте мне только слово хранить в тайне все, что вам придется услышать и увиде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ещаю вам, я буду глух и н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следуйте за мною, - произнес адмирал, - и если в Лувре вам была нанесена обида, то вы, по крайней мере, узнаете, как можно за нее расплатиться. Следуйте за м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линьи и Габриэль прошли мост Менял, Сите и зашагали по извилистым, тесным улочкам, одна из которых именовалась в те давние времена улицей Святого Яков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ФИЛОСОФ И СОЛДАТ</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pPr>
      <w:r>
        <w:rPr>
          <w:rFonts w:eastAsia="Times New Roman Cyr" w:cs="Times New Roman Cyr" w:ascii="Times New Roman Cyr" w:hAnsi="Times New Roman Cyr"/>
        </w:rPr>
        <w:t>Колиньи [</w:t>
      </w:r>
      <w:r>
        <w:rPr>
          <w:rFonts w:eastAsia="Times New Roman Cyr" w:cs="Times New Roman Cyr" w:ascii="Times New Roman Cyr" w:hAnsi="Times New Roman Cyr"/>
          <w:i/>
          <w:iCs/>
          <w:sz w:val="16"/>
          <w:szCs w:val="16"/>
        </w:rPr>
        <w:t>Гугеноты во Франции подвергались гонениям, но состояли не из одних угнетенных. Наряду с ремесленниками и городской беднотой (главным образом в городах Южной Франции) к ним принадлежали и многие дворяне, в том числе представители знати (Антуан Бурбон, принц Конде, адмирал Колиньи и др.)</w:t>
      </w:r>
      <w:r>
        <w:rPr>
          <w:rFonts w:eastAsia="Times New Roman Cyr" w:cs="Times New Roman Cyr" w:ascii="Times New Roman Cyr" w:hAnsi="Times New Roman Cyr"/>
        </w:rPr>
        <w:t>] остановился перед низкой дверью невзрачного домика, приютившегося в самом начале улицы Святого Якова. Он ударил молотком. Сначала приоткрылась ставня, затем невидимый привратник распахнул дверь. Вслед за адмиралом Габриэль прошел по тенистой аллее, поднялся по ветхой лестнице на второй этаж и очутился на чердаке перед запертой дверью. Адмирал трижды постучал в дверь, но не рукою, а ногой. Им открыли, и они вошли в довольно большую, но мрачную и пустую комнату. Из двух окон лился тусклый свет. Вся обстановка состояла из четырех табуреток и дубового колченогого сто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дмирала, видимо, уже ждали. При его появлении двое мужчин двинулись ему навстречу, третий, стоявший у оконной ниши, ограничился почтительным поклоном. - Теодор и вы, капитан, - обратился адмирал к обоим мужчинам, - я привел сюда и представлю вам человека, который, полагаю, будет нам друг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а незнакомца молча поклонились виконту д'Эксмесу. Потом тот, что помоложе, - видимо, это и был Теодор, - стал что-то вполголоса говорить Колиньи. Габриэль отошел немного в сторону, чтобы не мешать их беседе, и принялся внимательно разглядывать всех тро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капитана были резкие черты лица и быстрые уверенные движения. Он был высок, смугл и подвижен. Не нужно было быть слишком наблюдательным, чтобы заметить необузданную отвагу в его брызжущих задором глазах и неукротимую волю в складке упрямых губ.</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еодоре сразу же угадывался придворный. Это был галантный кавалер с лицом круглым и приятным; взгляд его был проницателен, движения легки и изящны. Костюм, сшитый по последней моде, разительно отличался от аскетически суровой одежды капит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касается третьего, то в нем поражало прежде всего властное и какое-то вдохновенное лицо. По высокому лбу, по ясному и глубокому взгляду в нем можно было без труда опознать человека мыслящего, отмеченного - скажем от себя - печатью гениаль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Колиньи, перебросившись со своим другом несколькими словами, подошел к Габриэ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шу прощения, но я здесь не один, и мне необходимо было посоветоваться с моими братьями, прежде чем открыть вам, где и в чьем обществе вы находи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еперь я могу это узнать? -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ете, друг м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же я нахожусь?</w:t>
      </w:r>
    </w:p>
    <w:p>
      <w:pPr>
        <w:pStyle w:val="PlainText"/>
        <w:ind w:firstLine="720"/>
        <w:jc w:val="both"/>
        <w:rPr/>
      </w:pPr>
      <w:r>
        <w:rPr>
          <w:rFonts w:eastAsia="Times New Roman Cyr" w:cs="Times New Roman Cyr" w:ascii="Times New Roman Cyr" w:hAnsi="Times New Roman Cyr"/>
        </w:rPr>
        <w:t>- В комнате, в которой сын нуайонского бочара Жан Кальвин [</w:t>
      </w:r>
      <w:r>
        <w:rPr>
          <w:rFonts w:eastAsia="Times New Roman Cyr" w:cs="Times New Roman Cyr" w:ascii="Times New Roman Cyr" w:hAnsi="Times New Roman Cyr"/>
          <w:i/>
          <w:iCs/>
          <w:sz w:val="16"/>
          <w:szCs w:val="16"/>
        </w:rPr>
        <w:t>Жан Кальвин (1509-1564) родился в Нуайоне, во Франции, в зажиточной семье горожанина. Обосновавшись в Женеве, стал основоположником нового направления в протестантской религии - кальвинизма</w:t>
      </w:r>
      <w:r>
        <w:rPr>
          <w:rFonts w:eastAsia="Times New Roman Cyr" w:cs="Times New Roman Cyr" w:ascii="Times New Roman Cyr" w:hAnsi="Times New Roman Cyr"/>
        </w:rPr>
        <w:t>] проводил впервые тайные собрания протестантов и откуда его собирались отправить на костер. Но, избежав ловушки, он ныне в Женеве, в чести и могуществе. Теперь сильные мира сего поневоле с ним считаю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услыхав имя Кальвина, обнажил голову. Хотя наш пылкий юноша до сего времени не слишком-то увлекался вопросами теологии, он тем не менее не был бы сыном своего века, если бы не отдавал должное суровой, подвижнической жизни основоположника Реформа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он спросил тем же спокойным то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это за люди?</w:t>
      </w:r>
    </w:p>
    <w:p>
      <w:pPr>
        <w:pStyle w:val="PlainText"/>
        <w:ind w:firstLine="720"/>
        <w:jc w:val="both"/>
        <w:rPr/>
      </w:pPr>
      <w:r>
        <w:rPr>
          <w:rFonts w:eastAsia="Times New Roman Cyr" w:cs="Times New Roman Cyr" w:ascii="Times New Roman Cyr" w:hAnsi="Times New Roman Cyr"/>
        </w:rPr>
        <w:t>- Его ученики, - отвечал адмирал. - Теодор де Без [</w:t>
      </w:r>
      <w:r>
        <w:rPr>
          <w:rFonts w:eastAsia="Times New Roman Cyr" w:cs="Times New Roman Cyr" w:ascii="Times New Roman Cyr" w:hAnsi="Times New Roman Cyr"/>
          <w:i/>
          <w:iCs/>
          <w:sz w:val="16"/>
          <w:szCs w:val="16"/>
        </w:rPr>
        <w:t>Теодор де Без (1519-1605) - французский дворянин, профессор богословия в Женеве; примкнул к протестантам, после смерти Кальвина считался главой кальвинистов</w:t>
      </w:r>
      <w:r>
        <w:rPr>
          <w:rFonts w:eastAsia="Times New Roman Cyr" w:cs="Times New Roman Cyr" w:ascii="Times New Roman Cyr" w:hAnsi="Times New Roman Cyr"/>
        </w:rPr>
        <w:t>] - его перо, и Ла Реноди - его шпага.</w:t>
      </w:r>
    </w:p>
    <w:p>
      <w:pPr>
        <w:pStyle w:val="PlainText"/>
        <w:ind w:firstLine="720"/>
        <w:jc w:val="both"/>
        <w:rPr/>
      </w:pPr>
      <w:r>
        <w:rPr>
          <w:rFonts w:eastAsia="Times New Roman Cyr" w:cs="Times New Roman Cyr" w:ascii="Times New Roman Cyr" w:hAnsi="Times New Roman Cyr"/>
        </w:rPr>
        <w:t>Габриэль поклонился щеголю-писателю, которому предстояло стать историком Реформации, и лихому капитану, которому предстояло стать виновником Амбуазской смуты [</w:t>
      </w:r>
      <w:r>
        <w:rPr>
          <w:rFonts w:eastAsia="Times New Roman Cyr" w:cs="Times New Roman Cyr" w:ascii="Times New Roman Cyr" w:hAnsi="Times New Roman Cyr"/>
          <w:i/>
          <w:iCs/>
          <w:sz w:val="16"/>
          <w:szCs w:val="16"/>
        </w:rPr>
        <w:t>Амбуазская смута - неудачная попытка гугенотов в 1560 году захватить в Амбуазском замке короля Франциска II, с тем чтобы отстранить Гизов от правления страной</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одор де Без ответил на поклон Габриэля с присущим ему изяществом и сказал с улыб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д'Эксмес, хотя вас доставили сюда и с некоторыми предосторожностями, не принимайте нас за неких опасных и таинственных заговорщиков. Могу вас уверить, что если мы и собираемся изредка в этом доме, то лишь для того, чтобы обменяться последними новостями или принять в свои ряды новообращенных, разделяющих наши убеждения. Мы благодарны адмиралу за то, что он привел вас сюда, виконт, ибо вы безусловно относитесь к тем, кого мы из уважения к личным заслугам хотим приобщить к нашему дел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господа, из иного разряда, - скромно и просто проговорил незнакомец, стоявший у окна. - Я из тех смиренных мечтателей, перед которыми засиял светильник вашей мысли, и мне захотелось подойти к нему поближе.</w:t>
      </w:r>
    </w:p>
    <w:p>
      <w:pPr>
        <w:pStyle w:val="PlainText"/>
        <w:ind w:firstLine="720"/>
        <w:jc w:val="both"/>
        <w:rPr/>
      </w:pPr>
      <w:r>
        <w:rPr>
          <w:rFonts w:eastAsia="Times New Roman Cyr" w:cs="Times New Roman Cyr" w:ascii="Times New Roman Cyr" w:hAnsi="Times New Roman Cyr"/>
        </w:rPr>
        <w:t>- Вы, Амбруаз, непременно займете место среди достойнейших наших братьев, - ответил ему Ла Реноди. - Да, господа, - продолжал он, обращаясь к Колиньи и к де Безу, - представляю вам пока еще безвестного врача. Он молод, но обладает редким умом и удивительным трудолюбием. И скоро мы будем гордиться тем, что в наших рядах - хирург Амбруаз Парэ! [</w:t>
      </w:r>
      <w:r>
        <w:rPr>
          <w:rFonts w:eastAsia="Times New Roman Cyr" w:cs="Times New Roman Cyr" w:ascii="Times New Roman Cyr" w:hAnsi="Times New Roman Cyr"/>
          <w:i/>
          <w:iCs/>
          <w:sz w:val="16"/>
          <w:szCs w:val="16"/>
        </w:rPr>
        <w:t>Амбруаз Парэ (1517-1590) - знаменитый французский хирург; применил новые методы в лечении огнестрельных ран, при ампутировании и других операциях</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господин капитан! - с укором воскликнул Амбруа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уже принесли торжественную присягу? - спросил Теодор де Бе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еще, - ответил хирург. - Я хочу быть искренним и решусь лишь тогда, когда во всем разберусь. Да, у меня, признаться, еще есть кое-какие сомнения. И чтобы внести ясность, я решил познакомиться с вождями Реформации, а если будет нужно, я пойду к самому Кальвину! Свобода и вера - вот мой деви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сказано! - воскликнул адмирал. Тогда Габриэль, взволнованный всем увиденным и услышанным, тоже решил высказ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звольте и мне сказать свое слово: я уже понял, где нахожусь, и догадался, почему мой благородный друг господин де Колиньи привел меня в этот дом, где собираются те, кого король Генрих Второй величает еретиками и считает своими смертельными врагами. Но я нуждаюсь в наставлениях, господа. И метр Амбруаз Парэ, человек образованный, окажет мне услугу, разъяснив, какую пользу он извлечет для себя, если примкнет к протестантам.</w:t>
      </w:r>
    </w:p>
    <w:p>
      <w:pPr>
        <w:pStyle w:val="PlainText"/>
        <w:ind w:firstLine="720"/>
        <w:jc w:val="both"/>
        <w:rPr/>
      </w:pPr>
      <w:r>
        <w:rPr>
          <w:rFonts w:eastAsia="Times New Roman Cyr" w:cs="Times New Roman Cyr" w:ascii="Times New Roman Cyr" w:hAnsi="Times New Roman Cyr"/>
        </w:rPr>
        <w:t>- О пользе здесь не может быть и речи, - возразил Амбруаз Парэ. - Если бы я захотел преуспеть в качестве хирурга, я бы исповедовал религию двора и высшей знати. Нет, господин виконт, дело не в расчете, я руководствуюсь при этом иными соображениями. И если господа мне разрешат, я берусь изложить вам эти соображения в двух</w:t>
      </w:r>
      <w:r>
        <w:rPr>
          <w:rFonts w:eastAsia="Times New Roman" w:cs="Times New Roman" w:ascii="Times New Roman" w:hAnsi="Times New Roman"/>
        </w:rPr>
        <w:t xml:space="preserve"> </w:t>
      </w:r>
      <w:r>
        <w:rPr>
          <w:rFonts w:eastAsia="Times New Roman Cyr" w:cs="Times New Roman Cyr" w:ascii="Times New Roman Cyr" w:hAnsi="Times New Roman Cyr"/>
        </w:rPr>
        <w:t>слов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ите, говорите! - в один голос отозвались все тр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буду краток, - начал Амбруаз, - ибо не располагаю временем... Власть духовная и светская, церковь и государство, до сего времени любыми способами подавляли волю и сознание личности. Священник каждому говорит: "Веруй так", а повелитель: "Делай так". Такой порядок вещей мог существовать лишь до той поры, пока умы были наивны и искали в этом учении опоры на своем жизненном пути. Сейчас же мы сознаем свою силу, ибо мы стали сильны. Но в то же время повелитель и священник, король и церковь, не желают отказаться от своей власти, они слишком к ней привыкли. Вот против этого пережитка несправедливости, на мой взгляд, и протестует Реформация. Не ошибаюсь ли я, госп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о вы слишком прямолинейны и заходите слишком далеко, - заметил Теодор де Бе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ваших словах заложено семя мятежа, - задумчиво произнес Колинь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ятежа? - спокойно возразил Амбруаз. - Ничуть. Я просто говорил о револю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и протестанта удивленно переглянулись. "Какой, однако, могучий человечище", - казалось, говорили их взгля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обходимо, чтоб вы стали нашим, - живо откликнулся Теодор де Без. - Что вы хот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кроме чести изредка беседовать с вами, дабы ваш светильник озарил кое-какие преграды на моем пути.</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Но вы получите больше, - сказал Теодор де Без, - если обратитесь непосредственно к Кальви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 такая честь? - воскликнул, покраснев от радости, Амбруаз Парэ. - Благодарю вас, тысячу раз благодарю!.. Но как это ни досадно, я должен с вами расстаться, меня ждут человеческие страд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ите, идите, - сказал Теодор де Без, - такая причина слишком священна, чтобы мы посмели вас удерживать. Идите и творите благо людя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расставаясь с нами, - добавил Колиньи, - помните, что вы расстаетесь с друзьями. И они дружески распроща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стинно избранная душа! - воскликнул Теодор де Без, когда Амбруаз Парэ у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какая ненависть ко всему недостойному! - подтвердил Ла Рено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какая беззаветная, бескорыстная преданность делу человечности! - заключил Колинь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 молвил Габриэль, - при таком самоотвержении как мелочны могут показаться всем мои побуждения, адмирал! Реформация, да будет вам известно, для меня не цель, а лишь средство. В вашей бескорыстной великой битве я приму участие только из личных побуждений... Вместе с тем я сам сознаю, что, стоя на подобных позициях, нельзя бороться за столь священное дело, и вам лучше отвергнуть меня как человека, недостойного быть в ваших ряд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несомненно на себя клевещете, господин д'Эксмес, - отозвался Теодор де Без. - Возможно, вы преследуете не столь возвышенные цели, как Амбруаз Парэ, но ведь к истине можно идти разными путя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ерно, - подтвердил Ла Реноди, - всех, кто хочет примкнуть к нам, мы прежде всего спрашиваем: чего вы хотите? И не каждый нам открывает душу так, как только что сделали 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ж, - грустно улыбнулся Габриэль, - тогда ответьте мне на такой вопрос: уверены ли вы, что обладаете достаточной силой и влиянием, необходимыми если не для победы, то, по крайней мере, для борьб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снова три протестанта удивленно и на сей раз оторопело перегляну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в задумчивости смотрел на н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Теодор де Без прервал затянувшееся молч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какой бы целью вы ни спрашивали, я обещаю ответить вам по совести и слово свое сдержу. Извольте: на нашей стороне не только здравый смысл, но и сила; успехи веры стремительны и неоспоримы. Ныне за нас не меньше пятой части населения. Мы без оговорок можем считать себя партией силы и, как я полагаю, можем внушать доверие нашим друзьям и страх - нашим враг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так, - сдержанно произнес Габриэль, - я мог бы примкнуть к первым, с тем чтобы помочь вам бороться со вторы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бы мы были слабее? - спросил Ла Рено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признаюсь, я бы искал других союзников, - откровенно заяв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а Реноди и Теодор де Без не смогли скрыть своего удивл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рузья, - вмешался Колиньи, - не судите о нем слишком поспешно и строго. Я видел его в деле во время осады Сен-Кантена, видел, как он рисковал своею жизнью, и поверьте: тот, кто так рискует, не может быть бесчестным. Я знаю, что на нем лежит долг, страшный и священный, но во имя этого долга он не может ничем поступить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 по этой-то причине я не могу быть с вами откровенным до конца, - сказал Габриэль. - Если сложившаяся обстановка приведет меня в ваш стан, то я отдам вам свое сердце и руку. Но отдаться беззаветно я не могу, ибо посвятил себя делу опасному и неотвратимому, и пока я его не завершил, я не господин своей судьбы. Всегда и везде моя участь зависит от участи друг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 подтвердил Колиньи, - мы рады будем вам помоч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ши пожелания будут сопутствовать вам, а если потребуется, мы готовы вам помочь, - продолжил Ла Рено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господа, вы истинные друзья! Однако я должен заранее оговориться: если я и приду к вам, то буду лишь солдатом, а не командиром. Я буду вашей рукой, вот и все. Рука, смею уверить, смелая и честная... Отвергнете ли вы 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 сказал Колиньи, - мы ее принимаем, дру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вас, господа, - слегка поклонился Габриэль, - благодарю вас за доверие. Оно мне необходимо как воздух, ибо трудное дело выпало мне на долю... А теперь, господа, я должен вас покинуть - спешу в Лувр, - но я не говорю вам "прощайте", а только "до свидания". Думается мне, что семена, зароненные сегодня в мою душу, прораст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было бы превосходно, - отозвался Теодор де Бе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ойду с вами, - сказал Колиньи. - Хочу повторить в вашем присутствии Генриху Второму то, что уже однажды говорил. А то ведь у королей память короткая, а этот может ухитриться вообще все позабыть или отречься. Я с в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смел просить вас об этой услуге, адмирал, - ответил Габриэль, - но с благодарностью принимаю ваше предлож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идемте, - молвил Колинь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и вышли, Теодор де Без вынул из кармана записную книжку и вписал в нее два име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Амбруаз Парэ.</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абриэль, виконт д'Эксмес.</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слишком ли торопитесь? - спросил его Ла Реноди.</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Эти двое - наши, - уверенно ответил Теодор де Без. - Один стремится к истине, другой бежит от бесчестья. Я утверждаю: они наш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утро не пропало даром, - промолвил Ла Рено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зусловно! - подтвердил Теодор. - Мы заполучили глубокого мыслителя и храброго воина, могучий ум и сильную руку. Вы совершенно правы, Ла Реноди, - утро не прошло для нас дар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I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ИМОЛЕТНАЯ МИЛОСТЬ МАРИИ СТЮАРТ</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дя вместе с Колиньи в Лувр, Габриэль был ошеломлен: в этот день король не приним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дмирал, несмотря на свой чин и родство с Монморанси, был на подозрении в ереси и, понятно, не мог пользоваться большим влиянием при дворе. Что же касается гвардии капитана Габриэля д'Эксмеса, то стражи у королевских покоев уже успели накрепко забыть его. Оба друга с большим трудом пробились через наружные ворота, но дальше стало еще труднее. Битый час они потратили на уговоры, убеждения, вплоть до угроз. Едва лишь удавалось отвести одну алебарду, как тут же другая преграждала им дорогу. Казалось, что королевские стражи множились у них на глазах. Но когда они всякими правдами и неправдами добрались наконец до дверей кабинета Генриха II, оказалось, что последняя преграда была просто неодолима, ибо король, уединившись с коннетаблем и с Дианой де Пуатье, дал наистрожайший приказ: не беспокоить его ни по какому пово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нужно было ждать до вече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дать, снова ждать! А ведь цель так близка! И эти несколько часов непредвиденного ожидания казались Габриэлю страшнее всех пережитых им опасностей и трево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ова утешения и надежды, которыми напрасно успокаивал его адмирал, не доходили до сознания Габриэля. Скорбным взглядом он смотрел в окно на моросящий, тягучий дождик, и обуреваемый гневом и досадой, лихорадочно стискивал рукоять своей шпаги. Как одолеть, как обойти этих тупых гвардейцев, которые преграждали путь к королю? В это мгновение дверь королевских покоев приоткрылась, и убитому горем юноше показалось, будто в сыром и сером сумраке дня засияло светлое, лучистое видение: по галерее проходила молодая королева Мария Стюар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ожиданно для себя Габриэль вскрикнул от радости и протянул к ней ру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сударыня! - вырвалось у него. Мария Стюарт обернулась, узнала адмирала и Габриэля и, улыбаясь, подошла к н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конец-то вы возвратились, виконт д'Эксмес! Очень рада снова вас видеть! Я так много слыхала о вас за последнее время! Но что привело вас в Лувр в столь ранний ч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нужно поговорить с королем, нужно... - выдавил из себ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конту, - вступился, в свою очередь, адмирал, - действительно необходимо поговорить с его величеством. Дело чрезвычайной важности как для него, так и для самого короля, а гвардейцы его не пускают, уговаривая отложить визит до вече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в силах ждать до вечера! - вскрича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оль отдает сейчас какие-то важные распоряжения коннетаблю, - сказала Мария Стюарт, - и я впрямь боюсь, ч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умоляющий взгляд Габриэля оборвал ее речь на полуслов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погодите, я попробу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своей маленькой ручкой махнула часовым, те с почтением склонились перед нею - и Габриэль с адмиралом прошли беспрепятствен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благодарю вас, сударыня! - пылко проговорил молодой челов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ть открыт, - улыбнулась Мария Стюарт, - а если его величество будет слишком гневаться, то, по возможности, не выдавайте меня! - И, кивнув Габриэлю и его спутнику, она исчез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одошел было к двери кабинета, но в этот миг дверь распахнулась и на пороге показался сам король, что-то говоривший коннетаб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ешительность не была отличительной чертой короля. При неожиданном появлении виконта д'Эксмеса он попятился назад и даже не догадался разгнев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Габриэль не растерялся и склонился в низком покло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произнес он, - разрешите мне выразить вам свою глубочайшую предан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бращаясь к подоспевшему адмиралу, он продолжил, желая облегчить ему трудное вступл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ойдите, адмирал, и во исполнение данного мне обещания соблаговолите напомнить королю о том участии, которое я принял в защите Сен-Канте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это значит, сударь? - вскричал Генрих, приходя в себя от неожиданности. - Вы врываетесь к нам без приглашения, без доклада! И притом еще в нашем присутствии смеете предоставлять слово адмирал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словно бросившись в гущу боя, понял, что сейчас не время колебаться, и потому почтительно, но непреклонно возраз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олагал, государь, что вы в любое время можете оказать справедливость даже самому ничтожному из ваших подданны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оспользовавшись растерянностью короля, прошел вслед за ним в кабинет, где побледневшая Диана де Пуатье, привстав в своем кресле, со страхом прислушивалась к дерзким речам этого смельчака. Колиньи и Монморанси вошли след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молчали. Генрих, повернувшись к Диане, вопрошающе смотрел на нее. Но прежде чем она отыскала удобную лазейку, Габриэль, слишком хорошо знавший ее и прекрасно понимавший, что в ход пошла последняя ставка, снова обратился к Колинь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моляю вас, господин адмирал, говор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нморанси незаметно качнул головой, как бы приказывая племяннику молчать, но тот рассудил иначе и зая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должен высказаться - таков мой долг. Государь, я кратко подтверждаю в присутствии виконта д'Эксмеса то, что счел необходимым подробно вам изложить еще до его возвращения. Ему, и только ему обязаны мы тем, что оборона Сен-Кантена была продлена дольше срока, который вы сами назначили, ваше величе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нетабль снова многозначительно кивнул, но Колиньи, смотря ему прямо в глаза, продолжал с тем же спокойств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осударь, три раза виконт д'Эксмес спасал город, и без его помощи Франция не нашла бы того пути к спасению, по которому, смею надеяться, она идет ны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нако не слишком ли много чести?! - вскричал взбешенный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сударь, - отвечал Колиньи, - я лишь правдив и справедлив, только и всего. - И, обернувшись к Габриэлю, он добавил: - Так ли я сказал, друг мой? Вы доволь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благодарю вас, адмирал! - сказал растроганный Габриэль, пожимая руку Колиньи. - Другого я от вас и не ждал. Считайте меня своим вечным должни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этого разговора король, видимо крайне разгневанный, хмурил брови и, наклонив голову, нетерпеливо постукивал ногой по парке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нетабль потихоньку приблизился к госпоже де Пуатье и вполголоса перебросился с нею несколькими словами. Они, должно быть, пришли к какому-то решению, поскольку Диана насмешливо улыбнулась. Случайно поймав эту улыбку, Габриэль вздрогнул и, все-таки пересилив себя,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я не смею вас задерживать, адмирал. Вы сделали для меня больше, чем требовал долг, и если его величество соблаговолит уделить мне одну минуту для разгово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сударь, после, я не отказываю, - перебил его Генрих, - но сейчас это совершенно невозмож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озможно? - с отчаянием повтор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чему, государь, невозможно? - с полнейшим спокойствием спросила Диана, к великому удивлению Габриэля и самого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 запинаясь, спросил король, - вы полага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олагаю, государь, что долг короля - воздавать должное каждому из своих подданных. Что же до вашего обязательства по отношению к виконту д'Эксмесу, так оно, по моему мнению, одно из самых законных и священны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конечно, конечно... - залепетал Генрих, пытаясь прочесть в глазах Дианы ее тайный замысел, - и я жел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медленно выслушать виконта д'Эксмеса, - договорила Диана. - Правильно, государь, такова справедлив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вашему величеству известно, - сказал пораженный Габриэль, - что при этом разговоре не должно быть свидетел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де Монморанси все равно собирался уходить, - заметила госпожа де Пуатье. - Что касается адмирала, то вы сами взяли на себя труд объявить ему, что больше его не задерживаете... Остаюсь только я... Но поскольку я присутствовала при заключении вашего соглашения и могу теперь в случае надобности напомнить или уточнить какое-нибудь обстоятельство, вы, надеюсь, разрешите мне ост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бы... еще бы... я прошу вас об этом, - пробормота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мы покидаем вас, ваше величество, и вас, сударыня, - сказал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клонившись Диане, он одобряюще кивнул ей. Впрочем, сейчас она вряд ли нуждалась в его поддерж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линьи, со своей стороны, не побоялся обменяться рукопожатием с Габриэлем и отправился следом за своим дядюш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и его фаворитка остались наедине с Габриэлем, все еще ломавшим себе голову над этим неожиданным и непонятным благоволением, которым его удостоила мать Дианы де Кастр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X</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ИАНА ИЗВОРАЧИВАЕТС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тя Габриэль и умел владеть собой, лицо его было все-таки бледно и голос прерывался от волнения, когда после долгого молчания он заговор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С дрожью в сердце, но с полным доверием к королевскому слову я осмеливаюсь напомнить вашему величеству торжественное обязательство, кое вы соблаговолили взять на себя. Граф де Монтгомери жив еще, государь! Если бы было иначе, вы бы прервали мою реч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дохнувшись, он остановился. Король, казалось, застыл в угрюмом молчании. Габриэль продол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так, государь, граф де Монтгомери жив, а оборона Сен-Кантена, по свидетельству адмирала, была продлена моими усилиями до последней возможности. Свое слово я сдержал, государь, - сдержите ваше. Государь, верните мне моего от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нако... - заколебался Генрих II.</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зглянул на Диану де Пуатье, но та была невозмутима и предельно спокой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ожение было трудное. Генрих свыкся с мыслью, что Габриэль либо в могиле, либо в плену, и уж никак не предвидел, что придется дать ответ на его грозное требов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дя, что король колеблется, Габриэль почувствовал, как невыносимая тоска сжимает его сердц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выкрикнул он в порыве отчаяния, - не могли же вы, ваше величество, забыть!.. Вспомните, ваше величество, нашу беседу! Вспомните, какое обязательство я взял на себя и какое вы дали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против своей воли сочувствовал горечи и отчаянию благородного юноши, в нем проснулись добрые побуждения.</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Я помню все, - сказал он Габриэ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благодарю вас, государь! - воскликнул Габриэль, и в его взгляде сверкнула рад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тут раздался бесстрастный голос госпожи де Пуат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оль, разумеется, помнит все, господин д'Эксмес, но вы-то, по-моему, кое-что позабы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лния, внезапно упавшая к его ногам, не поразила бы так Габриэля, как поразили его эти сл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акое?.. - растерянно прошептал он. - Что же я позабы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брую половину своего обета, - отвечала Диана. - Вы сказали его величеству примерно так: "Государь, чтобы освободить моего отца, я остановлю неприятеля в его победном шествии к сердцу Фран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разве я этого не сделал? -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но, - ответила Диана, - но вы при этом добавили: "И если этого будет мало, я возмещу потерю Сен-Кантена взятием другого города у испанцев или у англичан". Вот что вы говорили сударь. Поэтому, на мой взгляд, вы сдержали свою клятву только наполовину. Что вы можете возразить? Вы продлили оборону Сен-Кантена на несколько дней, не спорю. Этот город вы защитили, пусть так, но я не вижу взятого города. Где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господи, господи! - только и мог проговорить ошеломленный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вы видите, - продолжала Диана с тем же спокойствием, - что моя память точнее, чем ваша. Теперь, надеюсь, вы тоже вспомн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да, верно, теперь я вспоминаю! - усмехнулся Габриэль. - Но говоря так, я хотел сказать, что для Сен-Кантена я сделаю все возможное и невозможное, только и всего... А отвоевать сейчас город у испанцев или англичан... Да разве это возможно? Скажите, государь! Ваше величество, отпуская меня в путь, вы молчаливо согласились на первую мою жертву и даже не намекнули на то, что мне придется пойти и на вторую. Государь, к вам, к вам я обращаюсь: целый город - за жизнь одного человека, разве этого мало? Можно ли из-за слова, вырвавшегося в минуту возбуждения, возлагать на меня новую задачу, во сто крат тяжелее прежней, и... притом, как нетрудно понять, совершенно невыполниму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собирался было заговорить, но Диана поспешила предупредить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может быть легким и выполнимым, - сказала она, - если речь идет о страшном преступнике, заточенном за оскорбление его величества? Чтобы добиться недостижимой цели, вы избрали недостижимые пути, господин д'Эксмес! Но с вашей стороны несправедливо требовать выполнения королевского слова, когда вы сами не сдержали до конца свое! Долг короля так же суров, как и долг сына. Вы хотите спасти своего отца - пусть так, но ведь король печется обо всей Фран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бросив на короля многозначительный взгляд, как бы напомнила ему, насколько опасно выпустить из могилы старого графа Монтгомери вместе с его тай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Габриэль решился на последнюю попытку и, протягивая руки к королю, выкрик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к вам, к вашей справедливости, к вашему милосердию я взываю! Государь, дайте срок, придет время, будет возможность, я обещаю: я верну родине этот город или умру в бою! Но пока... пока... государь, дайте мне возможность повидать своего от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вердый, презрительный взгляд Дианы подсказал Генриху ответ, и, повысив голос, он холодно изр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держите ваше обещание до конца, и тогда, клянусь богом, я сдержу св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аше последнее слово,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последн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авленный, ошеломленный, побежденный в этой несправедливой битве, Габриэль невольно понурился. И в тот же миг целый вихрь стремительных мыслей зароился в его голов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отомстит этому бесчестному королю и этой коварной женщине. Он ринется в ряды протестантов! Он завершит назначение рода Монтгомери! Он насмерть поразит Генриха так же, как Генрих поразил старого графа! Он изгонит Диану де Пуатье, бесстыдную и бесчестную! Такова будет отныне его единственная цель, и он во что бы то ни стало достигнет ее!.. Но нет! За это время отец его успеет двадцать раз умереть! Отомстить за него - хорошо, но спасти - еще лучше! Взять штурмом город, пожалуй, легче, чем покарать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последние месяцы его жизни мгновенно пронеслись перед его мысленным взором, и он, только что растерянный, отчаявшийся, вновь вскинул голову - он реш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и Диана с удивлением, доходившим до страха, видели, как разглаживается его побледневшее ч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будет так! - вот все, что он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надумали? - спроси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решился, - отвеча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как? Объясн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слушайте меня, государь. Я хочу вам вернуть другой город взамен того, что отняли у вас испанцы. Этот шаг вам кажется, должно быть, отчаянным, невозможным, безумным... Скажите откровенно, государь, вы ведь думаете именно т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но, - согласился Генр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орее всего, - задумчиво произнес Габриэль, - эта попытка будет стоить мне жизни, а единственным следствием ее будет то, что я прослыву смешным чуда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не я же вам это предложил, - замети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рассудительнее всего отказаться, - добави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тем не менее я уже сказал: я решился! - повторил Габриэль. Генрих и Диана не удержались от возгласа удивл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поберегите себя, сударь! - воскликну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Беречь себя? - со смехом возразил Габриэль. - Я уже давно принес себя в жертву! Но на сей раз, государь, пусть между нами не будет ничего недосказанного, ничего недослышанного. Пусть условия нашего договора, который мы заключаем перед всевышним, будут ясны и четки. Я, Габриэль, виконт де Монтгомери, обязуюсь передать Франции некий город, находящийся всецело во власти испанцев или англичан. Под городом я разумею не замок, не поселок, а сильно укрепленный пункт. Никаких иносказаний, надеюсь, здесь н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жалуй, так, - смущенно протяну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и вы, - продолжал Габриэль, - Генрих Второй, король Франции, обязуетесь по первому же моему требованию передать мне графа де Монтгомери. Вы соглас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уловив недоверчивую усмешку Дианы, ответ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глас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вас, ваше величество! Но это не все: соблаговолите дать одну гарантию мне, бедному безумцу, который с открытыми глазами бросается в пропасть! Нельзя строго судить тех, кто обречен на смерть! Я не прошу у вас письменного обязательства, которое уронило бы ваше достоинство, да вы на это и не согласитесь. Но вот Библия, государь. Положите на нее королевскую длань и поклянитесь: "В обмен на стратегически важный город, которым я буду обязан одному лишь виконту де Монтгомери, я клянусь на священном писании возвратить свободу его отцу и наперед заявляю: если эта клятва мною будет нарушена, то все, что будет сделано указанным виконтом для покарания бесчестия вплоть до выступления против моей особы, я признаю верным и не наказуемым ни богом, ни людьми". Повторите клятву,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 какому праву вы требуете ее от меня? - возмутился Генр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казал, государь: по праву идущего на смер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еще колебался, но герцогиня с той же пренебрежительной улыбкой кивнула ему: мол, можно поклясться без всяких опасе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я согласен, - произнес Генрих, словно в каком-то роковом увлечении, и, положа руку на Библию, повторил клят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 крайней мере, - вздохнул молодой человек, - этого достаточно, чтобы избавить меня от сомнений. Свидетелем нашего нового уговора была не только одна герцогиня, но и всевышний. А сейчас у меня нет свободного времени. Прощайте, государь. Через два месяца я буду либо мертв, либо обниму своего от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откланялся и стремительно вышел из кабине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ервый момент Генрих был еще хмур и озабочен, но Диана разразилась хохо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те, государь, почему вы не смеетесь? - спросила она. - Вам должно быть ясно, что этот безумец уже погиб, а его отец умер в темнице! Можете смеяться,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так и сделаю, - ответил король и рассмея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 xml:space="preserve">ВЕЛИКИЙ ЧЕЛОВЕК УЗНАЕТ </w:t>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 ВЕЛИКОМ ЗАМЫСЛЕ</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де Гиз, с тех пор как получил звание генерал-лейтенанта королевства, жил теперь в самом Лувре, в этой колыбели французских королей. Какие же грезы посещали по ночам честолюбивого главу Лотарингского дома? Какой путь прошли его сновидения с той поры, когда в лагере под Чивителлой он доверил Габриэлю свою мечту о неаполитанском престоле? Успокоился ли он теперь? Или, будучи гостем в королевском дворце, пожелал вдруг стать в нем хозяином? Не ощущал ли он прикосновения возложенной на его голову коро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полне возможно, что именно в это время Франциск Лотарингский питал такие тайные надежды. И в самом деле: разве король, взывая к его помощи, не давал волю его дерзновенному честолюбию? Ведь доверив ему спасение Франции в годину тяжких испытаний, король сам признал, что он, Франциск де Гиз, - первый полководец своего време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прекрасно сознавал, что признание его заслуг королем - это еще далеко не все. Теперь нужно будет убедить в них всю Францию. А для этого необходимы блестящие победы над врагом, громовые дела. Для того чтобы Франция доверилась ему и пошла за ним, мало было загладить ее поражения, - нужно было ей принести побе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какие мысли обуревали герцога де Гиза после его возвращения из Итал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 этом же думал он и в тот самый день, когда Габриэль де Монтгомери заключил с Генрихом II новое безумное соглаш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оя у окна и машинально барабаня пальцами по стеклу, Франциск де Гиз невидящим взором смотрел на залитый дождем двор. Кто-то осторожно постучал в дверь и, войдя с разрешения герцога, доложил о виконте д'Эксмес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конт д'Эксмес! - воскликнул герцог де Гиз, обладавший памятью Цезаря. - Виконт д'Эксмес! Мой юный соратник по Мецу, Ренти и Валенце! Впустите его, впустите немедлен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уга поклонился и тут же ввел в комнату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ужно сказать, что, покинув короля, мужественный юноша не колебался. Он пребывал сейчас в том редком для человека состоянии внезапного озарения, которое именуется вдохновением. И, войдя в покои герцога, он как бы невольно угадывал те неотвязные думы, которые не давали покоя Франциску де Гизу. Кстати, герцог был чуть ли не единственный, кто мог понять и помочь Габриэ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де Гиз бросился навстречу и заключил его в свои объят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и вы, мой храбрец! Откуда прибыли? Что с вами было после Сен-Кантена? Как часто я вспоминал о вас,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вы еще не забыли о виконте д'Эксмес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рт возьми, он еще спрашивает! - рассмеялся герцог. - Вы, очевидно, не привыкли напоминать о себе! Колиньи рассказал мне часть ваших сен-кантенских подвигов и притом еще добавил, что утаил лучшую их полови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так уж много я сделал, - с грустной улыбкой промолв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столюбец! - заметил герцо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я-то честолюбец? - усмехну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хвала господу, - продолжал герцог, - вы все-таки возвратились, и мы снова вместе, друг мой! Вспомните, какие планы мы строили в Италии. Ах, Габриэль, теперь Франции нужна ваша доблесть больше, чем когда бы то ни бы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что я имею, и все, что умею, - заявил Габриэль, - посвящено благу отечества. Я жду только вашего повеления,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друг мой, - ответил герцог. - Поверьте мне, повеления вам долго ждать не придется. Но, по правде говоря, чем больше я пытаюсь разобраться в обстановке, тем тяжелее и запутанней она мне кажется. Мне нужно немедленно укрепить оборону Парижа, создать гигантскую линию сопротивления врагу, остановить наконец его наступление. И, однако, все это не стоит и ломаного гроша, если я не перейду в наступление. Я должен, я хочу действовать, но к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замолчал, как бы испрашивая совета у Габриэля. Он знал удивительную находчивость молодого человека и смутно надеялся, что и теперь он чем-то ему поможет. Но на этот раз виконт д'Эксмес молчал и только вопрошающе смотрел на герцо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ранциск Лотарингский продол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корите меня за медлительность, друг мой. Вы же знаете: я не из тех, кто колеблется, но я из тех, кто размышляет. Так что не слишком-то порицайте меня, ибо я совмещаю решимость и рассудительность... Однако, - добавил герцог, - вы, кажется, озабочены сейчас еще сильнее, чем преж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будем говорить обо мне, монсеньер, прошу вас, - перебил его Габриэль. - Поговорим сначала о Фран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так, - согласился герцог. - Тогда я вам откровенно скажу, что меня заботит. Мне думается, что самое главное сейчас - совершить какой-нибудь великий подвиг и тем самым поднять дух наших людей, возродить нашу древнюю боевую славу. Нужно не ограничиваться восстановлением наших разрушенных укреплений, а возместить их хотя бы одной убедительной побед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я того же мнения, монсеньер! - воскликнул Габриэль, удивленный и обрадованный подобным тождеством их взгляд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ы тоже? - переспросил герцог де Гиз. - И вы тоже, должно быть, не однажды задумывались над бедами нашей Франции и о ее спасе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часто думал об этом, - призна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редставляете ли вы себе всю трудность этого будущего подвига? - спросил Франциск Лотарингский. - Да и кто и когда на него реши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а светлость, мне кажется, что я это зн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ете? - воскликнул герцог. - Так скажите, скажите,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й замысел, монсеньер, не из таких, о котором можно рассказать в двух словах. Вы, ваша светлость, великий человек, но и вам, вероятно, он покажется фантастичн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я не подвержен головокружениям, - сказал с улыбкой герцог де Ги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равно, монсеньер, - проговорил Габриэль, - я боюсь и заранее вам говорю, что на первый взгляд моя затея может показаться странной, бредовой, совершенно невыполнимой! Но, по сути, она только трудна и опас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тем она увлекательней! - воскликнул Франциск Лотарингс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условимся, ваша светлость: вы не изумляйтесь. Повторяю, однако: на пути немало опасностей. Но я знаю, как их избеж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так, говорите, Габриэль, - сказал герцог. - Да кто там стучит, черт возьми! - прибавил он с досадой. - Это вы, Тиб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аша светлость, - сказал вошедший слуга. - Вы приказали доложить, когда соберется совет. Уже два часа, и господин де Сен-Ренэ должен прийти за вами с минуты на мину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а ведь и верно! - заметил герцог де Гиз. - Мне необходимо присутствовать на этом совете. Ладно, Тибо, оставьте нас... Вы сами видите, Габриэль: я должен идти к королю. Вечером вы откроете мне ваш замысел, но до того скажите хоть в двух словах, что вы задум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двух словах, ваша светлость: взять Кале, - спокойно произнес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зять Кале? - вскричал герцог де Гиз, отступив в изумле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позабыли, ваша светлость, - так же невозмутимо вымолвил Габриэль, - что обещали не изумля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вот что вы замыслили! - проговорил герцог. - Взять Кале, защищенный армией, неприступными стенами, морем, наконец! Кале, которым англичане владеют больше двухсот лет! Кале - ключ от Франции. Я сам люблю смелость, но тут налицо уже не смелость, а дерз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правы, монсеньер, - ответил Габриэль. - Но именно такая дерзость может увенчаться успехом. Ведь никому и в голову не придет, что подобный замысел вполне осуществ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ожет быть, и так, - задумчиво протянул герцо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я вам все расскажу, монсеньер, вы согласитесь со мной. Единственное, что нужно: хранить полную тайну, навести неприятеля на ложный след и появиться у стен города внезапно. Через две недели Кале будет наш!</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нако все это только общие слова, - сказал герцог де Гиз, - у вас есть план,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ть, монсеньер, и он крайне прост и ясен... Не успел Габриэль закончить фразу, как дверь открылась, и в комнату вошел граф де Сен-Ренэ.</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го величество ждет вас, монсеньер, - поклонился Сен-Ренэ.</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у, граф, иду, - отозвался герцог де Гиз. Потом, обернувшись к Габриэлю, вполголоса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видите, я должен с вами расстаться. Но ваша неожиданная и великолепная мысль не дает мне покоя... Если вы считаете такое чудо осуществимым, так неужели я вас не пойму? Можете ли вы быть у меня к восьми час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овно в восемь я буду у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зволю себе заметить вашей светлости, - сказал граф де Сен-Ренэ, - что уже третий ч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готов, граф.</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направился было к выходу, но, взглянув на Габриэля, снова подошел к нему и тихо спросил, как бы проверяя, не ослышался ли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зять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утвердительно кивнул и, улыбнувшись, спокойно ответ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зять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де Гиз поспешил к королю, и виконт д'Эксмес покинул Лув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ЗНЫЕ БЫВАЮТ ХРАБРЕЦЫ</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лоиза сидела у окна, с беспокойством поджидая возвращения Габриэля. Наконец, увидев его, она возвела к небу заплаканные глаза. Но на сей раз это были слезы рад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ава богу! - воскликнула она, бросаясь к двери. - Вот и вы!.. Вы из Лув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дели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дел, - сказа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то же, кормилица, придется мне подожд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подождать! - всплеснула руками Алоиза. - Святая дева! Снова жд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дать невозможно лишь тогда, когда ничего не делаешь, - заметил Габриэль. - Но я, слава богу, буду действовать, а кто видит цель, тот не заскуч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ошел в залу и бросил свой плащ на спинку кресла. Мартен-Герра, сидевшего в углу в глубоком раздумье, он даже и не замет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Мартен! - окликнула Алоиза оруженосца. - Почему ты не поможешь его светлости снять плащ?</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х, простите, простите! - вскочил на ноги очнувшийся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Мартен, не беспокойся, - сказал Габриэль. - Ты, Алоиза, не очень-то укоряй нашего Мартена. Скоро мне снова потребуются его преданность и усердие. Мне надо с ним поговорить об очень важных дел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ля виконта была священна для Алоизы. Она с улыбкой взглянула на оруженосца и, чтобы не мешать их беседе, вышла из зал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Мартен, - сказал Габриэль, когда они остались одни, - о чем же ты так крепко задум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от все ломаю себе голову, пытаясь разобраться в этой истории с человеком, которого я встретил ут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же? Разобрался? - улыбну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не очень-то, ваша милость. Если признаться, то ничего, кроме тьмы кромешной, я не виж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не, Мартен, как я уже тебе говорил, почудилось совсем друг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что именно, монсеньер? До смерти хочется зн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но еще об этом говорить, - ответил Габриэль. - А пока забудь на какой-то срок и о себе, и о той тени, которая затемнила всю твою жизнь. Попозже мы все узнаем, обещаю тебе. Поговорим лучше о другом. Сейчас ты особенно мне нужен,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м лучше, ваша ми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мы поймем друг друга, - продолжал Габриэль. - Мне нужна вся твоя жизнь без остатка, все твое мужество. Готов ли ты довериться мне и, пойдя на любые лишения, целиком посвятить себя моему дел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бы! - вскричал Мартен. - Ведь таков мой дол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лодчина, Мартен! Однако подумай хорошенько. Дело это трудное и опасн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чень хорошо! Это как раз по мне! - потирая руки, беспечно заявил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ем сто раз рисковать жизнью,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м крупнее ставки, тем интереснее иг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игра эта суровая и, начавши ее, придется играть до кон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ибо идти ва-банк, либо вообще не играть! - с гордостью молвил оруженос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красно, - сказал Габриэль. - Но придется бороться со стихиями, радоваться буре, смеяться над недостижим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посмеемся, - перебил его Мартен. - По совести говоря, после той перекладины жизнь мне кажется просто чудом из чудес, и я не посетую, ежели господь бог отберет тот излишек, которым он меня пожало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Мартен, все сказано! Ты готов разделить со мной мою судьбу и последуешь за своим господи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самой преисподней, ваша светлость, хотя бы для того, чтобы там подразнить сата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это не слишком надейся, - возразил Габриэль. - Ты можешь погубить со мной душу на этом свете, но только не на 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не ничего другого и не надо, - подхватил Мартен. - Ну, а кроме моей жизни, монсеньер, вам ничего от меня другого не понадоби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жалуй, понадобится, - ответил Габриэль, улыбаясь бесшабашности и наивности вопроса. - Мне понадобится, Мартен-Герр, еще одна услуга от т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ая именно, ваша свет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бери мне, и притом поскорее, дюжину ребят твоей хватки. Словом, крепких, ловких, смелых - таких, что прошли огонь, воду и медные трубы. Можно это сдел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мотрим! А вы им хорошо заплат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 червонцу за каждую каплю крови. В том трудном и святом деле, которое я должен довести до конца, жалеть о своем состоянии не приходи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монсеньер, - промолвил оруженосец, - за два часа я соберу целую свиту превосходных озорников. Во Франции и особенно в Париже в таких плутах никогда не бывало недостатка. Но кто будет ими командо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ам, - сказал виконт. - Только не как гвардии капитан, а как частное лиц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так, монсеньер, то у меня есть на примете пять или шесть бывалых наших молодцов, знакомых вам еще со времен итальянской кампании. С тех пор как вы их отпустили, они до того истосковались без настоящего дела, что с радостью явятся по первому зову. Вот я их и завербую. Нынче же вечером я вам представлю всю будущую вашу коман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красно, - произнес Габриэль. - Но только одно непременное условие: они должны быть готовы покинуть Париж немедленно и следовать за мною без всяких расспросов и замеча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 славой и золотом они пойдут хоть с закрытыми глаз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рассчитываю на них, Мартен. Что же касается т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о мне говорить не приходится, - перебил его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именно приходится. Если мы уцелеем в этой заварухе, я обещаю сделать для тебя то же, что и ты для меня. Я помогу тебе справиться с твоими врагами, будь покоен. А пока - вот тебе моя ру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ваша светлость! - промолвил Мартен, почтительно целуя руку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иди, Мартен, и сейчас же принимайся за дело. А мне надо побыть одно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остаетесь дома? - спросил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до семи часов. Мне в Лувре надо быть только к вось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я еще до семи представлю вам нескольких персонажей из состава нашей будущей трупп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клонился и вышел, чувствуя себя на седьмом небе от одного только сознания, что ему доверили столь важное поруч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оставшись один, заперся у себя в комнате и принялся детально изучать план Жана Пекуа. Он то расхаживал в раздумье из угла в угол, то присаживался к столу, набрасывая заметки. Ему хотелось, чтобы ни одно возражение герцога де Гиза не осталось без ответа. Мартен-Герр явился около шести час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а светлость, - важно и таинственно произнес он, - не угодно ли вам принять шесть или семь душ, которые надеются под вашим началом послужить Франции и коро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да! Уже шесть или семь? - удиви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мь или шесть, которые неизвестны вашей светлости. А с нашими стариками из-под Меца дойдет и до дюжи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рт возьми, ты времени даром не теряешь! Ну-ка, введи люд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одиночке? - спросил Мартен-Герр. - Так вам будет легче составить о них свое сужд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так, поодиночке, - согласи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еднее слово, - прибавил Мартен. - Должен вам заметить, что я знаю всех этих людей - иных лично, а об иных имею точные данные. У них разные характеры и разные побуждения, но всех их роднит одна черта - испытанная на деле храбрость. За это качество я вам ручаюсь. Но зато вы должны проявить некоторую снисходительность к другим их слабостям и недостатк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й существенной оговорки Мартен-Герр вышел и через минуту вернулся в сопровождении загорелого, непоседливого детины с беззаботным и смышленым лиц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мброзио, - представил его Мартен.</w:t>
      </w:r>
    </w:p>
    <w:p>
      <w:pPr>
        <w:pStyle w:val="PlainText"/>
        <w:ind w:firstLine="72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Амброзио - имя иностранное. Значит, вы не француз? -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знает? - ответил Амброзио. - Я подкидыш и вырос в Пиренеях. Одна нога во Франции, другая - в Испании. Впрочем, я легко примирился с подобной незаконностью, не имея никаких претензий ни к господу богу, ни к матушке мо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какие средства вы живете? - поинтересова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чень просто. Мне одинаково дороги обе мои родины, и я стараюсь по мере своих сил стереть между ними границы, знакомя одну с богатствами другой... и наоборо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оче говоря, - пояснил Мартен, - Амброзио занимается контрабанд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ныне, - продолжал Амброзио, - гонимый неблагодарными властями с обоих склонов Пиренеев, я счел за благо уступить им и вот явился в Париж, город, где храбр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Амброзио сможет, - подхватил Мартен, - применить всю свою предприимчивость, всю свою ловкость и ум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мброзио, контрабандиста, принять! - сказал Габриэль. - Следующ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вольный Амброзио ушел, уступив место некоей странной личности с физиономией типичного аске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тен представил его под именем Лактанц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ктанций, - сказал он, - служил под началом адмирала де Колиньи, который может дать о нем благожелательный отзыв. Но Лактанций - ревностный католик, и он не пожелал повиноваться начальнику, зараженному ерес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лчаливым кивком Лактанций подтвердил слова Мартена, и тот продол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т благочестивый рубака приложит все свои усилия, чтобы удовлетворить господина виконта д'Эксмеса, но он просит предоставить ему льготы, нужные ему для спасения души. Солдатское ремесло, а также долг совести понуждают его воевать со своими братьями во Христе и уничтожать их по мере возможности. Посему Лактанций полагает, что столь жестокую необходимость следует замаливать с особой строгостью. И он самоотверженно сопоставляет число наложенных им на себя постов и покаяний с числом раненых и убитых, которых он преждевременно препроводил к подножию трона всевыш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ктанция, богомольца, принять, - с улыбкой сказа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актанций все так же молча поклонился и отправился восвоя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лед за Лактанцием Мартен-Герр ввел в комнату молодого человека среднего роста, с живым, одухотворенным лицом и маленькими холеными руками. Его костюм, от воротника до башмаков, был не только чист, но даже не лишен некоторого кокетства. Он грациозно поклонился Габриэлю и застыл перед ним в почтительной позе. Звали его Ивон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ваша светлость, - сказал Мартен, - самый примечательный из всех. Ивонне в рукопашном бою неудержим, как лев, сорвавшийся с цепи! Колет и рубит в состоянии полного исступления. Особенно же он отличается при штурмах. Он всегда вступает первым на первую лестницу и водружает французское знамя раньше всех на стене неприятельской креп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значит, он настоящий герой? -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делаю, что могу, - скромно потупился Ивонне. - И Мартен-Герр, без сомнения, несколько преувеличил ценность моих слабых усил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уть, я вам только воздаю должное, - возразил Мартен. - И в доказательство этого я, перечислив ваши достоинства, тут же отмечу ваши недостатки. Ивонне, ваша светлость, как я уже говорил, - сущий герой на поле битвы, но в обыденной жизни он робок и впечатлителен, как девица. Он, например, боится темноты, мышей, пауков и чуть ли не теряет сознание при малейшей царапине. Он обретает свою буйную отвагу только тогда, когда его опьяняет запах поро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равно, - сказал Габриэль, - мы его поведем не на бал, а на бой. Ивонне со всей его деликатностью - приня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вонне откланялся по этикету и удалился, с улыбкой поглаживая рукой свой тонкий черный у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мену ему явились два белокурых гиганта, стройные и невозмутимые. Одному на вид можно было дать лет сорок, другому - не больше двадцати пя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енрих Шарфенштейн и Франц Шарфенштейн, его племянник, - доложил Мартен-Гер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за дьявол, кто они такие? - поразился Габриэль. - Откуда вы, ребя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и только отшасчи немножко францозиш, - сказал старш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так? - спросил викон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и плох понималь францоз, - проговорил великан помоло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немецкие рейтары, - сказал Мартен-Герр, - иными словами - наемные солдаты. Они продают свою руку тому, кто лучше платит, и хорошо знают, что стоит храбрость. Они уже были у испанцев и англичан. Но испанец мало дает, а англичанин слишком торгуется. Покупайте их, ваша светлость, в деле они будут хороши. Они никогда не спорят и, как люди точные в своих обязательствах, всегда лезут прямо на пушки с полнейшей невозмутимостью. Ведь для них мужество - только предмет сделки.</w:t>
      </w:r>
    </w:p>
    <w:p>
      <w:pPr>
        <w:pStyle w:val="PlainText"/>
        <w:ind w:firstLine="720"/>
        <w:jc w:val="both"/>
        <w:rPr/>
      </w:pPr>
      <w:r>
        <w:rPr>
          <w:rFonts w:eastAsia="Times New Roman Cyr" w:cs="Times New Roman Cyr" w:ascii="Times New Roman Cyr" w:hAnsi="Times New Roman Cyr"/>
        </w:rPr>
        <w:t>- Я беру этих поденщиков славы, - сказал Габриэль, - и для большей верности плачу им за месяц вперед. Кто там еще</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а тевтонских Голиафа по-военному отдали честь и направились к выходу, чеканя ша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едующий, - произнес Мартен, - по имени Пильтрусс. Вот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кое разбойного вида существо в изодранном платье, переваливаясь, вошло в комнату, остановилось в замешательстве и воззрилось на Габриэля, словно он был судь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стесняйтесь, Пильтрусс, - мягко обратился к нему Мартен-Герр. - Несмотря на ваш дикий вид, вам, право, нечего красне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он доложил своему господину:</w:t>
      </w:r>
    </w:p>
    <w:p>
      <w:pPr>
        <w:pStyle w:val="PlainText"/>
        <w:ind w:firstLine="720"/>
        <w:jc w:val="both"/>
        <w:rPr/>
      </w:pPr>
      <w:r>
        <w:rPr>
          <w:rFonts w:eastAsia="Times New Roman Cyr" w:cs="Times New Roman Cyr" w:ascii="Times New Roman Cyr" w:hAnsi="Times New Roman Cyr"/>
        </w:rPr>
        <w:t>- Пильтрусс, монсеньер, так называемый человек с большой дороги. Он ходит по дорогам, которые кишат чужеземными грабителями, и грабит грабителей. Что же касается французов, то он не только милует, но даже и помогает им. Итак, Пильтрусс - своего рода завоеватель. Тем не менее он ощутил потребность</w:t>
      </w:r>
      <w:r>
        <w:rPr>
          <w:rFonts w:eastAsia="Times New Roman" w:cs="Times New Roman" w:ascii="Times New Roman" w:hAnsi="Times New Roman"/>
        </w:rPr>
        <w:t xml:space="preserve"> </w:t>
      </w:r>
      <w:r>
        <w:rPr>
          <w:rFonts w:eastAsia="Times New Roman Cyr" w:cs="Times New Roman Cyr" w:ascii="Times New Roman Cyr" w:hAnsi="Times New Roman Cyr"/>
        </w:rPr>
        <w:t>изменить свой образ жизни. Вот почему он с такой охотой принял предложение вступить под знамя виконта д'Эксме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 сказал Габриэль. - Я принимаю его под твою, Мартен, ответственность, с условием, что он изберет ареной для своих подвигов не большие дороги, а укрепленные гор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и монсеньера, чудак, - подтолкнул его Мартен-Гер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вас, ваша светлость, - заторопился Пильтрусс. - Обещаю вам, что никогда не буду драться один против двух или трех, а только против десятеры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добрый час, - усмехну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Пильтрусса явилась некая мрачная, бледная и чем-то озабоченная лич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ловещее выражение его лица усугублялось бесчисленными шрамами и рубц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тен представил этого седьмого, и последнего, новобранца под невеселой кличкой Мальм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виконт, - сказал он, - вы не должны отказывать бедняге Мальмору. У него явное пристрастие к войне. Он просто грезит сражениями и, однако, ни разу в жизни даже не пригубил этого кубка наслаждения. Он так смел, так рвется в стычку, что с первого же шага получает рану, которая и приводит его в лазарет. Все его тело - сплошной рубец, но он крепок, а бог милостив, и он поднимается и снова ждет подходящего случая. Монсеньер, вы сами видите, что нельзя лишить этого скорбного вояку радости, которая принесла бы обоюдную польз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беру Мальмора с его энтузиазмом, - сказа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вольная улыбка скользнула по бледному лицу Мальмора, и он ушел, дабы присоединиться к новым своим товарищ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деюсь, теперь все? - спросил Габриэль своего оруженос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у тебя недурной вкус, - заметил Габриэль. - Благодарю за удачный выб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 скромно промолвил Мартен-Герр, - такими ребятами не стоит пренебрег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я так думаю, - согласился Габриэль. - Крепкая комп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сюда добавить еще Ландри, Обрио, Шенеля, Котамина и Балю, наших ветеранов, да еще вашу светлость во главе, да еще четырех или пять человек из вашей челяди, так у нас будет такой отряд, которым можно будет похвастаться перед друзьями и особенно перед враг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авильно, - сказал Габриэль. - А сейчас ты займешься их экипировкой. Мой же день пока еще не законч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да вы собираетесь нынче вечером, монсеньер? - спросил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Лувр, к герцогу де Гизу. Он ждет меня к восьми часам, - ответил Габриэль, поднимаясь со стула. - Ты даже не знаешь, как нужна мне победа! И я добьюсь 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аправляясь к двери, он воскликнул про себя: "Да, я тебя спасу, отец! Я спасу тебя, Диа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КЛЮЖИЙ ЛОВКАЧ</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перенесемся мысленно за шестьдесят лье от Парижа, и тогда мы окажемся в Кале в конце ноября 1557 г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рошло и двадцати пяти дней с отъезда виконта д'Эксмеса, как гонец его уже появился у стен английской крепости. Он потребовал, чтоб его провели к губернатору, лорду Уэнтуорсу, для вручения ему выкупа за бывшего пленника. Он был неловок и крайне бестолков, этот гонец: как ни указывали ему дорогу, он двадцать раз проходил мимо ворот и, по своей глупости, тыкался во все замаскированные двери. Это было сущим наказанием - дурачина успел обойти чуть ли не все наружные укрепления у главного входа в креп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после бесчисленных указаний он все-таки отыскал нужную дорогу. В те далекие времена магическая сила слов: "Я несу десять тысяч экю для губернатора" - была такова, что суровые формальности выполнялись мгновенно. Его для виду обыскали, затем доложили о нем лорду Уэнтуорсу, и вот носитель столь уважаемой суммы был беспрепятственно пропущен в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анец Габриэля еще долго блуждал по улицам Кале, прежде чем отыскал дворец губернатора. Итак, потратив больше часа на десятиминутную дорогу, он наконец вошел во дворец и сразу был принят губернатором. В тот день Уэнтуорс пребывал в тяжкой меланхолии. Когда посланец объяснил цель своего прихода и тут же положил на стол тугой мешок с золотом, англичанин спрос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конт д'Эксмес ничего не велел мне передать, кроме этих дене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ьер (таково было имя посланца) поглядел на лорда с тупым изумлением, которое не делало чести его врожденным способностя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меня, сударь, - сказал он, - нет другого дела, как только передать вам выкуп. Хозяин больше ничего мне не приказывал, и я даже не поним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хорошо, хорошо! - перебил его лорд Уэнтуорс. - Просто виконт д'Эксмес стал там более рассудителен, с чем я его и поздравляю. Воздух французского двора отшиб ему памя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ихо добавил, будто про с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бвение - это половина счаст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ы, милорд, со своей стороны не прикажете мне передать что-либо моему хозяину? - спросил посланец, с глуповатым безразличием внимая меланхоличным вздохам англичан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ли он промолчал, то и мне нечего ему сказать, - сухо ответил лорд Уэнтуорс. - Однако напомните ему, что до первого января я готов к его услугам как дворянин и как губернатор Кале. Он пойм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первого января? - переспросил Пьер. - Так ему и сказать милор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именно так. Вот вам, любезный, расписка в получении денег, а также возмещение за беспокойство при такой долгой дороге. Берите же, бер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ьер вроде бы заколебался, но потом принял кошелек из рук лорда Уэнтуор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милорд, - сказал он. - Не разрешите ли вы мне обратиться к вам с просьб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какой имен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мимо того долга, который я вручил вашей милости, виконт д'Эксмес еще задолжал одному из здешних жителей... Как его зовут-то?.. Да, Пьеру Пекуа, у которого он был постояльц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же?</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А то, милорд, что мне бы надо заявиться к этому Пьеру Пекуа и вернуть ему то, что причита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возражаю, - сказал губернатор. - Вам покажут, где он живет. Вы устали с дороги, но, к сожалению, я не могу вам позволить остаться здесь на несколько дней, ибо здешним уставом запрещено пребывание иностранцев, а французов в особенности. Итак, прощайте, любезный, добрый пу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щайте, милорд, покорнейше вас благодар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покинув дворец губернатора, посланец опять принялся плутать по городу в поисках улицы Мартруа, где жил, если читатель помнит, оружейник Пьер Пекуа. Наконец, найдя нужный ему дом, он вошел в него и увидел самого хозяина. Оружейник, мрачный, как туча, сначала его принял за заказчика и отнесся к нему с полным безразличием. Однако, когда новоприбывший сказал, что он послан виконтом д'Эксмесом, лицо горожанина сразу просветл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 виконта д'Эксмеса! - воскликнул он. И, повернувшись к подмастерью, который уже навострил уши, бросил 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нтен, мигом слетай к братцу Жану, скажи, что прибыл человек от виконта д'Эксме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досадованный подмастерье побежал выполнять поруч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ите же, дружище! - заторопился Пьер Пекуа. - О, мы знали, что господин виконт никогда нас не забудет! Говорите поскорей! Что он вам велел перед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ьшой привет и сердечную благодарность, затем вот этот кошелек, а также слова: "помните пятое чис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это все? - недоверчиво спросил Пьер Пек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хозя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здесь живем втроем: я, мой двоюродный брат Жан и сестра Бабетта, - не унимался оружейник. - У вас было поручение ко мне. Пусть так. Но неужели у вас нет ничего ни для Бабетты, ни для Ж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у минуту вошел Жан Пек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имел дело только к вам, метр Пьер Пекуа, и, кроме этого, сказать мне неч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Видишь, брат, - заявил Пьер, обращаясь к Жану, - видишь, господин виконт д'Эксмес нас благодарит, изволит нам полностью вернуть деньги и велит нам передать: "Помните!" Вот и вс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оди, Пьер! - перебил его Жан Пекуа, будто о чем-то догадываясь. - Скажите, дружище, если вы действительно состоите при виконте д'Эксмесе, вы должны знать среди его челяди некоего Мартена-Гер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ртен-Герра?.. Ах да, конечно. Мартен-Герра... ведь он его оруженос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все время при викон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врем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он знал, что вы направляетесь в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знал... Когда я покидал особняк виконта, он меня, помнится, прово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он никому и ничего не велел перед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ет же, говорю в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ожет быть, Мартен велел что-нибудь сказать по секрету? Если так, то всякая осторожность теперь излишня. Мы уже знаем все... Вы можете говорить в нашем присутствии. Больше того, мы можем удалиться, а особа, которую Мартен-Герр безусловно имел в виду, здесь налицо и сама с вами поговорит.</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Клянусь честью, - тянул свое посланец, - я ни слова не понимаю из всего, что вы говор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вольно, Жан! - с негодованием вскричал Пьер Пекуа. - Не понимаю, Жан, какая радость бередить рану, которую нам нанес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ан молча поник гол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годно ли вам пересчитать деньги? - спросил озадаченный послан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стоит труда, - угрюмо отозвался Жан. - Возьми, вот это тебе, дружище, а я пойду распоряжусь, чтоб тебя накорм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за деньги, - покраснел посланец. - Ну, а есть мне совсем не хочется, я ведь уже перекусил в Ньеллэ. Я должен немедленно уезжать. Ваш губернатор запретил мне задерживаться в горо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тебя не задерживаем, дружище, - промолвил Жан Пекуа. - Прощай и передай только Мартену... Или, впрочем, ничего не передавай. Скажи лишь господину виконту, что мы его благодарим и помним все насчет пят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ушай, - добавил Пьер Пекуа, выходя из глубокого раздумья. - Скажи своему господину, что мы согласны терпеливо ждать его целый месяц. Но если этот год кончится, а мы от него никаких вестей не получим, - значит, у сердца его нет памяти... Потому что настоящий дворянин должен помнить не только про одолженные деньги, но и про сокровенные тайны, которые ему доверены. На том и прощай, дружищ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ь вас храни, - сказал посланец виконта д'Эксмеса. - Все ваши вопросы и все пожелания я точно передам своему господи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ан Пекуа проводил его до ворот, Пьер остался дом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столковый гонец, потолкавшись по переулкам и исходивши вдоль и поперек этот путаный город Кале, очутился наконец у главных ворот и предъявил свой пропуск. Его снова обыскали и только тогда выпустили в чистое по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тотчас же двинулся в путь и, лишь пройдя целое лье от города, останов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можно было и отдохнуть. Он присел на придорожный бугорок и задумался. Довольная улыбка скользнула по его губ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чем объяснить, - сказал он про себя, - но в этом городе все какие-то удивительно мрачные и печальные. Уэнтуорс чего-то не поделил с д'Эксмесом, а братья Пекуа имеют какие-то счеты с Мартен-Герром. Э! Мне-то что до их счетов?.. Лично я получил все, что хотел. Правда, у меня нет ни клочка бумаги, но зато я помню до тонкостей все расположение гор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перед его мысленным взором тут же предстали все улицы, валы и сторожевые посты, которые он вроде бы невзначай повид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чень хорошо! Все четко и ясно, - подумал он. - Герцог де Гиз будет доволен. А через шесть недель, если бог и обстоятельства будут за нас, мы будем хозяевами в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наши читатели не утруждали себя загадками, откроем им: звали этого человека маршал Пьетро Строцци, он был одним из знаменитейших и талантливейших военных инженеров своего време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много отдохнув, Пьетро Строцци снова зашагал по дороге, чтобы поскорее добраться до Парижа. Все его мысли вертелись вокруг Кале и лишь мимоходом затрагивали тех, кто там жи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I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31 ДЕКАБРЯ 1557 ГОДА</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трудно догадаться, почему Пьетро Строцци нашел лорда Уэнтуорса в таком грустном и подавленном настроении. Нетрудно также понять, почему губернатор Кале отозвался о виконте д'Эксмесе столь высокомерно и презритель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ло в том, что ненависть герцогини де Кастро к своему тюремщику все возрастала и возраст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он изъявлял желание нанести ей визит, она находила любые предлоги, лишь бы избежать его посещения. Ну, а если уж ей и приходилось иногда терпеть его присутствие, то по ее холодному и чрезмерно учтивому виду сразу было видно, как тяготит ее эта бесе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самого губернатора, то каждый визит повергал его в жесточайшее уныние. Но тем не менее он не в силах был отказаться от этой пагубной страсти. Ни на что не надеясь, он все же не отчаивался. Он хотел быть в глазах Дианы блестящим джентльменом и поистине угнетал пленницу своей предупредительностью. Он окружил ее идеальным вниманием, приставил к ней французского пажа и даже пригласил одного из итальянских музыкантов, на которых был немалый спрос во времена Возрождения. Однажды он дал в ее честь бал, на который пригласили всю английскую знать Кале. Приглашения были направлены даже по ту сторону пролива. И, однако, госпожа де Кастро не пожелала на нем присутство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рд Уэнтуорс, видя такое безразличие и пренебрежение, не раз твердил себе, что лучше было бы для своего же покоя принять королевский выкуп, который предлагал ему Генрих II, и вернуть Диане свободу. Но поступить так - значит вернуть ей любовь Габриэля д'Эксмеса, а на такую тяжелую жертву у англичанина не хватало ни размаха душевного, ни муже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в нерешительности и беспокойстве проходили дни, недели, месяц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1 декабря 1557 года лорд Уэнтуорс велел доложить о себе герцогине де Кастро. Она приняла его, сидя перед высоким ками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ел надоевший ей разговор об одном и том же - о том, что их связывало и в то же время разъединя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сударыня, в вашем упрямстве есть что-то неестественное, - говорил лорд Уэнтуорс, покачав головой. - Вы не смогли бы окончательно меня оттолкнуть, если бы не хранили какую-то безумную надежду. Неужели вы рассчитываете на то, что несбыточно? Посудите сами - откуда к вам может прийти помощ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 бога, от короля... - отвечала Диана. Она запнулась на полуслове, но лорд сразу же понял, что кроется за этим умолча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больше всего от виконта д'Эксмеса!" - подумал он, но, не желая об этом упоминать, ограничился горестным замеча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надейтесь на короля, надейтесь на бога!.. Если бог действительно желал бы вам помочь, он мог бы это сделать в первый же день вашего приезда сюда, а, между прочим, вот уже год на исходе - и никакого благоволения с его сторо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адеюсь на год, который начнется с завтрашнего дня, 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е до короля Франции, отца вашего, - продолжал лорд Уэнтуорс, - то у него, слава богу, забот хватает. Ведь беды его дочери ничтожны по сравнению с бедами Фран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говорить можете только вы! - сказала Диана с подчеркнутым сомне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орд Уэнтуорс никогда не лжет, сударыня. Знаете ли вы, в каком положении находится ваш венценосный батю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я могу знать в этой темнице? - воскликнула Диана, не в силах скрыть свое волнение.</w:t>
      </w:r>
    </w:p>
    <w:p>
      <w:pPr>
        <w:pStyle w:val="PlainText"/>
        <w:ind w:firstLine="720"/>
        <w:jc w:val="both"/>
        <w:rPr/>
      </w:pPr>
      <w:r>
        <w:rPr>
          <w:rFonts w:eastAsia="Times New Roman Cyr" w:cs="Times New Roman Cyr" w:ascii="Times New Roman Cyr" w:hAnsi="Times New Roman Cyr"/>
        </w:rPr>
        <w:t>- Тогда соблаговолите об этом спросить у меня, - обрадовался лорд Уэнтуорс, поняв, что завладел ее вниманием. - Итак, знайте, что возвращение герцога де Гиза в Париж ни в какой мере не улучшило положения Франции. Было собрано несколько отрядов, было восстановлено несколько крепостей - и только! В данное время французы колеблются, не зная, что предпринять. Бросятся ли они на Люксембург или направятся в Пикардию, неизвестно. Может быть, они</w:t>
      </w:r>
      <w:r>
        <w:rPr>
          <w:rFonts w:eastAsia="Times New Roman" w:cs="Times New Roman" w:ascii="Times New Roman" w:hAnsi="Times New Roman"/>
        </w:rPr>
        <w:t xml:space="preserve"> </w:t>
      </w:r>
      <w:r>
        <w:rPr>
          <w:rFonts w:eastAsia="Times New Roman Cyr" w:cs="Times New Roman Cyr" w:ascii="Times New Roman Cyr" w:hAnsi="Times New Roman Cyr"/>
        </w:rPr>
        <w:t>захотят отобрать Сен-Кантен или Гам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ожет быть, и Кале? - перебила его Диана и вскинула глаза на губернатора, чтобы увидеть, какое впечатление произведет на него сказанное ненароком сло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лорд Уэнтуорс, не поведя и бровью, отвечал с великолепнейшей улыб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сударыня, позвольте мне оставить ваш вопрос без ответа. Тот, кто имеет хоть малейшее понятие о военном деле, ни на минуту не допустит нелепой мысли, что герцог де Гиз, опытный полководец, решится на столь глупую затею. Ведь тем самым он выставил бы себя на посмешище перед всей Европ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у минуту за дверью послышался шум, и в комнату стремительно вошел стрелок. Лорд Уэнтуорс вскочил и гневно воззрился на 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чем дело? Кто посмел меня беспоко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милорд, но я от лорда Дерби! - доложил стрелок. - Лорд Дерби велел мне немедленно оповестить вас о том, что вчера в десяти верстах от Кале был обнаружен двухтысячный отряд французских стрел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 воскликнула Диана, не скрывая своей радости. Но лорд Уэнтуорс бесстрастно вновь обратился к стрел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это, по-твоему, достаточное основание, чтобы нагло врываться ко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милорд, - пролепетал бедняга, - но лорд Дерб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орд Дерби близорук, - перебил его губернатор. - Он способен принять дорожные кочки за горы. Так и скажи ему от моего име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ю, милорд, - сказал стрелок, - но лорд Дерби предполагал на ночь удвоить число караул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остаются как есть! И не сметь ко мне приставать с вашей дурацкой паникой! Стрелок поклонился и вы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вы видите, милорд, - усмехнулась Диана де Кастро, - что в глазах одного из ближайших ваших помощников мои столь бессмысленные предвидения превращаются в прямую опас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м придется, сударыня, разочароваться больше, чем когда бы то ни было, - с прежней невозмутимостью возразил ей лорд Уэнтуорс. - Я могу вам вкратце изложить причину этой ложной тревоги, на которую лорд Дерби поддался, сам не зная поч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скажите! - согласилась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значит, сударыня, - продолжал лорд Уэнтуорс, - одно из двух: либо господин де Гиз и де Невер, известные мне как дельные и рассудительные военачальники, хотят снабдить припасами Ардр и Булонь и направляют туда отряды, о которых нам доложили, либо их марш на Кале ложный маневр, рассчитанный на то, чтоб отвлечь внимание от Гама и Сен-Кантена, а потом круто повернуть назад и ринуться на один из этих город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то вам сказал, что они пойдут не на Гам и Сен-Кантен, а на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счастью, ей пришлось иметь дело с глубоко убежденным противником, в характере которого собственная гордость сочеталась с гордостью националь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уже имел честь заявить вам, сударыня, - заметил с пренебрежением лорд Уэнтуорс, - что Кале - такой город, который с налета не захватывают. Чтобы подойти к нему вплотную, нужно сначала взять форт Святой Агаты, потом овладеть фортом Ньеллэ. Потребуется пятнадцать дней удачных боев на всех пунктах, и в течение этих пятнадцати дней Англия успеет пятнадцать раз оказать любую посильную помощь столь ценному городу! Захватить Кале! Ха-ха-ха! Я без смеха об этом и подумать не мо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язвленная герцогиня де Кастро с грустью отметила 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я скорбь - ваша радость. Как же вы хотите, чтоб мы могли понять друг дру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сударыня! - испуганно воскликнул лорд Уэнтуорс. - Я хотел только рассеять ваши иллюзии. Я хотел вам доказать, что вы во власти химер и для осуществления этой нелепой затеи нужно, чтобы весь французский двор был одержим таким же безум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ывает безумие героическое, - гордо произнесла Диана, - и мне известны такие безумцы, которые способны были на величайшие безрассудства во имя славы или во имя дол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например? Не виконт ли д'Эксмес? - вскричал лорд Уэнтуорс, не совладав с порывом дикой рев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вам назвал это имя? - спросила пораженная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знайтесь, сударыня, что это имя у вас на устах с самого начала нашего разговора и что, кроме бога и вашего отца, вы мысленно призывали еще и третьего спасите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жели я должна вам отдавать отчет в своих чувств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не отдавайте, не отдавайте... я и без того все знаю! Я знаю даже то, что вам самим неизвестно, и могу вам сообщить сейчас... Я знаю доподлинно, что виконт д'Эксмес был взят в плен в Сен-Кантене тогда же, когда и вы, и так же, как и вы, был препровожден сюда, в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Кале? - изумилась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его здесь больше нет, сударыня! Если бы было иначе, я бы не сказал вам об этом. Вот уже два месяца, как виконт д'Эксмес на свобо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я не догадывалась, что рядом со мной томится дру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ы не догадывались, но он-то знал! Больше того, я могу вам открыть, что, узнав об этом, он принялся угрожать мне всеми возможными карами. Он не только вызвал меня на поединок, но еще и объявил мне свое непреклонное решение - взять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ю в это больше, чем когда-либо! - воскликну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ьте, но не слишком. Напоминаю вам, что, с тех пор как он так устрашающе распростился со мной, прошло уже два месяца. В течение этого времени я получал кое-какие сведения о сем грозном воителе. Например, в конце ноября он с поразительной точностью прислал мне стоимость своего выкупа, но о своей гордой похвальбе - ни сл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ерпите, милорд, - заметила Диана, - он сумеет расплатиться со всеми долг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мневаюсь, сударыня, срок платежа мино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хотите сказ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ообщил виконту через его посланца, что буду ждать выполнения обоих его обещаний до первого января тысяча пятьсот пятьдесят восьмого года. А сегодня у нас тридцать первое декабр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что? - перебила Диана. - У него еще двенадцать часов впере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вершенно верно, - подтвердил лорд Уэнтуорс, - но если завтра в это же время он не даст о себе зн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не закончил фразы. Лорд Дерби, испуганный и растерянный, ворвался в комна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илорд, - крикнул он, - милорд, что я говорил! Это французы. И они идут на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те! - остановил его лорд Уэнтуорс, меняясь в лице. - Полноте! Это невозможно! Откуда вы взяли? Снова слухи, снова предположения и фантастические бред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к сожалению, это истинная прав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ише, Дерби, тише говорите, - заметил губернатор, подойдя вплотную к своему лейтенанту. - Держите себя в руках! Что вы называете "истинной правд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няв, что начальник не желает выказывать слабость перед Дианой, лорд Дерби понизил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ранцузы внезапно атаковали форт Святой Агаты. Там ничего не было подготовлено... Я боюсь, как бы они не овладели уже первыми подступами к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се-таки они еще далеко от нас! - резко возразил Уэнтуор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конечно, так, - ответил лорд Дерби, - но оттуда - прямая дорога до моста в Ньеллэ, а от моста Ньеллэ - всего две версты до гор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крепление отправ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правил, милорд, в чем прошу прощения - без вашего приказания и вопреки вашему приказан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правильно поступ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к сожалению, эта помощь придет слишком поздно, - заметил лейтенан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знает! Не надо страшиться. Мы сейчас же поедем к Ньеллэ и заставим этих безумцев дорого заплатить за свою дерзость! А если они уже захватили форт Святой Агаты, мы сравняем счет и выставим их отту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й бог! - молвил лорд Дерби. - А все-таки они ловко нас прове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мы еще отыграемся, - вскинул голову лорд Уэнтуорс. - Кто у них командует, не зна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известно. Скорее всего де Гиз, а если не он, значит, де Невер. Разведчик, который прискакал с сообщением о внезапном нападении, сказал мне, что издалека он успел разглядеть в первых рядах вашего бывшего пленника - помните? - того виконта д'Эксме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клятие! - взревел губернатор, сжимая кулаки. - Идемте, Дерби, идемте скор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жа де Кастро с тем прозрением, которое появляется у людей в самых исключительных обстоятельствах, слыхала почти весь их разгов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лорд Уэнтуорс простился с нею, говор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вините меня, сударыня, я должен вас покинуть. Срочное д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ответила ему не без лукав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ите, милорд, и постарайтесь восстановить свой - увы! - подорванный авторитет, а кроме того, постарайтесь запомнить две вещи: во-первых, легче всего осуществимы именно те мечты, в которых не сомневаются, а во-вторых, с обещанием, которое дает французский дворянин, нельзя не считаться. Первое января еще не наступи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збешенный лорд Уэнтуорс выбежал из комнаты, ничего не ответив.</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IV</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ГРОХОТ КАНОНАДЫ</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рд Дерби не ошибся в своих предположениях. Вот что произош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ряды де Невера в ту ночь действительно соединились с частями герцога де Гиза, совершили стремительный марш-бросок и совсем неожиданно для англичан предстали перед стенами форта Святой Агаты. Три тысячи стрелков овладели фортом быстрее чем за час. Лорд Уэнтуорс, подъехав вместе с лордом Дерби к форту Ньеллэ, сам удостоверился в том, что его солдаты бегут по мосту, дабы найти убежище за второй, более мощной линией городских укрепле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когда прошло первое смятение, лорд Уэнтуорс, нужно отдать ему должное, проявил себя самым достойным образом. Как бы то ни было, но он обладал благородной душой, а гордость, присущая его нации, неизменно питала его храбр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и французы, должно быть, и в самом деле обезумели, - самоуверенно заявил он лорду Дерби. - Но мы заставим их расплатиться за такое безумие. За двести лет Кале лишь на один год уходил от англичан, а теперь уже десять лет он снова под нашей властью. Думаю, что больших усилий нам не потребуется. Не пройдет и недели, как мы обратим их в позорное бегство! Побольше бодрости, и мы еще посмеемся над господином де Гизом, когда он попадет впрос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надеетесь отбить английские укрепления? - спросил лорд Дерб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ачем? - надменно ответил губернатор. - Если даже эти безумцы не прекратят свою дурацкую осаду, то Ньеллэ все равно задержит их на трое суток, а за это время все английские и испанские части, находящиеся во Франции, успеют прийти к нам на выручку. А если французы совсем потеряют голову, то из Дувра отправят к нам десять тысяч солдат. Но в таких опасениях слишком много чести для французов. Пусть они пока что попробуют одолеть эти добрые стены! Дальше форта Ньеллэ они не пройд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на следующий день, 1 января 1558 года, французы уже стояли на том мосту, за которым, как говорил лорд Уэнтуорс, отступать было некуда. За ночь они прорыли траншею и ровно в полдень принялись бить из пушек по форту Ньеллэ.</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же время под непрестанный грохот двух батарей в старом доме Пекуа происходила семейная сцена, торжественная и печальн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настойчивых вопросов, которые задавал Пьер Пекуа посланцу Габриэля, читателям несомненно стал ясен их смысл: Бабетте Пекуа предстояло стать матер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признавшись в своем грехе, она не смела сказать Пьеру и Жану о том, что Мартен-Герр был жен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не могла признаться в этом даже самой себе и беспрестанно пыталась уверить себя, что это невозможно, что господин д'Эксмес ошибся, что бог не оставит без своей помощи ее, несчастное создание, вся вина которого в том, что она полюбила! Ведь она так доверяла Мартен-Герру, она так доверяла виконту д'Эксмес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не менее двухмесячное молчание господина и слуги было для нее жестоким ударом. Терзаясь страхом и нетерпением, она ждала 1 января - последнего срока, который Пьер Пекуа назначил викон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от 31 декабря сначала неясная, но вскоре подтвердившаяся весть о том, что французы наступают на Кале, вселила в нее трепетную надеж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слышала, как ее братья толковали о том, что виконт д'Эксмес наверняка среди нападающих. Если так, то Мартен-Герр тоже т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е-таки у нее тревожно сжалось сердце, когда на следующий день 1 января, Пьер Пекуа позвал ее в нижний зал, чтобы решить, как поступить в подобных обстоятельств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ледная и поникшая, она предстала перед этим суровы домашним суд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дись, Бабетта, - молвил Пьер и указал ей на крес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сказал ей серьезно, но с оттенком гру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абетта, твое раскаяние и твои слезы растрогали меня. Мой гнев сменился сожалением, а досада - нежностью, и я тебя прост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будет господь бог к вам так же милосерден, как вы ко мне, брат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ом Жан дал мне понять, что твоя беда, быть может, вполне излечима, ибо тот, кто тебя вверг в бездну греха, возможно, сочтет своим долгом извлечь тебя отту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краснев, Бабетта еще ниже склонила гол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ьер продол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это было бы неплохо, однако Мартен-Герр все время молчит. Уже месяц прошел после ухода посланца виконта д'Эксмеса, а о Мартен-Герре ни слуху ни духу... И вот сейчас французы у наших стен... Думаю, что и виконт д'Эксмес со своим оруженосцем в их ряд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уж точно... - перебил его Жан Пек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исколько в этом не сомневаюсь, Жан. Но если нам доведется свидеться с ними, то как мы встретим их, Бабетта: как друзей или как враг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братец. Я просто их ж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так, ты не знаешь, спасут ли они нас или покинут? Но что возвещает нам эта канонада? Приход освободителей, которых мы благословим, или злодеев, которых мы должны покар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чем вы спрашиваете меня об этом? - ответила Бабетта вопросом на вопр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спрашиваю? Слушай, Бабетта! Ты помнишь, как наш отец учил нас относиться к Франции и французам? Англичан мы никогда не считали своими соотечественниками, нет, они для нас угнетатели! Ведь родина - это большой очаг, это дружная семья, это всенародное братство! Можно ли уйти в другое братство, к другой семье, к другому оча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же мой, Пьер, к чему вы говорите об этом? - спросила Бабет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к чему. Быть может, судьба Кале - в грубых мозолистых руках твоего брата. Да, эти руки, почерневшие от каждодневной работы, могут вернуть французскому королю ключ от Фран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чего же они медлят? - воскликнула Бабетта, всосавшая с молоком матери ненависть к иностранному и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лодчина! - одобрительно кивнул Жан Пекуа. - Ты поистине достойна нашего довер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 мое сердце, ни руки не стали бы медлить, - ответил Пьер Пекуа, - если бы я мог лично передать наш прекрасный город королю Генриху. Но, к сожалению, я ничего не могу сделать без виконта д'Эксме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это так? - удивилась Бабет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как: я бы с радостью пошел на такое славное дело вместе с нашим гостем и его оруженосцем. Но теперь я презираю этого бездушного аристократа, который потворствовал нашему бесчес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Виконт д'Эксмес? - вскричала Бабетта. - Такой отзывчивый и бесхитрост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что там говорить, - махнул рукой Пьер. - Ясно одно: и господин д'Эксмес, и Мартен-Герр всё знали, но теперь - сама видишь - оба отмалчиваю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что же он мог сделать? - добивалась Бабет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мог, вернувшись в Париж, прислать сюда Мартен-Герра и приказать ему дать тебе свое им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он не мог так сделать, - грустно покачала головой Бабет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иконт д'Эксмес не мог принудить своего подчиненного жениться на теб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ениться? Нет, нет!.. Он не мог... - лепетала обезумевшая Бабет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кто же ему мог запретить? - воскликнули оба бра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бетта упала на колени и залепетала как помешанн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простите меня еще раз... Я хотела скрыть от нас... Но когда вы заговорили о Франции, о виконте д'Эксмесе и об этом... Мартен-Герре... О, неужели правда то, что сообщил тогда мне господин д'Эксм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он тебе сообщил? - Голос Пьера дрог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да... в день своего отъезда... когда я просила его передать Мартену мое колечко... я не могла ему, чужому человеку, признаться во всем случившем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он тебе сказал? Договаривай! - крикнул П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Мартен-Герр жен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частная! - завопил Пьер Пекуа и вне себя замахнулся на сест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это была правда, - прошептала побледневшая девушка, - теперь я знаю, что это была правда! - И, потеряв сознание, она рухнула на по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ан схватил Пьера за плечи и оттолкнул наза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в своем уме, Пьер? Не ее должно карать, а того презренн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но! - согласился Пьер Пекуа, стыдясь своей несдержан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ровый и замкнутый, он отошел в сторону, а Жан тем временем наклонился над неподвижной Бабеттой. Так прошло немало време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далека, почти с равномерными перерывами, доносились пушечные залп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Бабетта открыла глаза и, пытаясь вспомнить, что произошло, спрос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случи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перевела еще затуманенный взгляд на склонившегося над нею Жана Пекуа. Странное дело: ей показалось, будто Жан совсем не грустен. На его добродушном лице застыло выражение глубокой нежности и какого-то странного удовлетвор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дейся, Бабетта, надейся! - негромко произнес Ж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когда она посмотрела на бледного и подавленного Пьера, она невольно вздрогнула - к ней сразу же возвратилась памя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простите... - зарыдала она. Повиновавшись мягкому жесту Жана, Пьер подошел к сестре, приподнял ее и посадил в крес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спокойся, - сказал он, - я на тебя сердца не держу. Ты и так немало пострадала!.. Успокойся. Я скажу тебе то же, что и Жан: надей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на что я могу еще надея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прошло, того не вернешь, но зато можно отомстить, - нахмурился Пьер. - Повторяю, я тебя простил. Знай, Бабетта: я тебя люблю, как и прежде, но гнев мой не угас, он только обратился к одному лицу. Теперь я должен покарать презренного Мартен-Гер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брат! - со стоном перебила его Бабетта.</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Да, ему не будет пощады! Ну, а с его хозяином, с господином д'Эксмесом, у меня особые счеты, ему я верю по-прежн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же говорил! - подхватил Ж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Жан, и ты был прав, как всегда. Теперь все разъясняется. Благодаря признанию Бабетты мы теперь знаем, что виконт д'Эксмес не обманул нашей дружб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я знаю его благородное сердце! - заметил Жан. - Он наверняка задался целью возместить сен-кантенское поражение громовой побед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сияющий ткач протянул руку к окну, будто приглашая прислушаться к оглушительному реву пушек, который, казалось, становился все сильнее и сильн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ан, - спросил Пьер Пекуа, - о чем говорит нам эта канона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том, что господин д'Эксмес т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но. Но, кроме того, - добавил Пьер на ухо своему двоюродному брату, - она говорит нам: "Помните пятое чис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мы о нем помн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когда все неясности позади, - отозвался Пьер, - у нас будут другие заботы. За три дня нам надо сделать многое. Нужно обойти все укрепления, поговорить с друзьями, распределить оруж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полголоса он повтор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ем помнить, Жан, пятое чис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четверть часа озабоченные оружейник и ткач вышли из дом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залось, они начисто забыли о существовании какого-то там Мартен-Герра, а тот, в свою очередь, даже и не подозревал о горестной участи, которая уготована ему в Кале, где он отродясь не быв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V</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ПАЛАТКЕ</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pPr>
      <w:r>
        <w:rPr>
          <w:rFonts w:eastAsia="Times New Roman Cyr" w:cs="Times New Roman Cyr" w:ascii="Times New Roman Cyr" w:hAnsi="Times New Roman Cyr"/>
        </w:rPr>
        <w:t>Три дня спустя, к вечеру 4 января, французы, несмотря на пророчества лорда Уэнтуорса, еще продвинулись вперед. Они не только перешли мост, но и захватили форт Ньеллэ вместе со всеми имеющимися там запасами оружия и снаряжения. Такая позиция давала французам полную возможность заткнуть ту брешь, через которую могли просочиться подкрепления англичан и испанцев. Подобный результат, пожалуй, вполне оправдывал трехдневную ожесточенную борьбу</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это же абсурд! - воскликнул губернатор Кале, когда увидел, что английские солдаты, несмотря на все его усилия, панически бегут к горо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 какое унижение! - вынужден был последовать за ними, ибо долг его - погибнуть последн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ше счастье, - сказал ему лорд Дерби, когда они очутились вне опасности, - наше счастье, что Кале и Старая крепость все же могут продержаться два или три дня. Форт Ризбанк и выход к морю свободны, а Англия не за гор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военном совете, созванном лордом Уэнтуорсом, было установлено, что спасти их может только Англия. С самолюбием считаться теперь не приходилось. Если тут же сообщить в Дувр о происшедшем, то через сутки они получат мощное подкрепление, и тогда Кале спас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репя сердце лорд Уэнтуорс согласился с этим решением. И вскоре одинокая шлюпка отчалила от берега, увозя гонца к дуврскому губернато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англичане приняли все возможные меры для укрепления Старой крепости - самого уязвимого места в обороне Кале. Ну, а форт Ризбанк был надежно защищен морем, дюнами и горсткой городской страж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ока осажденные собирают силы для отражения приступа, заглянем-ка за городскую стену и посмотрим, чем заняты в этот вечер виконт д'Эксмес, Мартен-Герр и их воинственный отряд. Для этого нам достаточно приподнять край палатки, чтобы сразу обнаружить там Габриэля с его волонтер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ртина была поистине живописна. Габриэль сидел на единственном табурете и, наклонившись, о чем-то напряженно размышлял. Мартен-Герр, сидя у его ног, прилаживал пряжку к портупее; время от времени он поглядывал на своего хозяина, но не решался нарушить его молчаливые дум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ядом с ним, на груде плащей, лежал и стонал раненый. Увы, это был не кто иной, как Мальмор! В другом конце палатки благочестивый Лактанций пылко и добросовестно перебирал четки. Нынче утром, при взятии форта Ньеллэ, он, к несчастью, отправил к праотцам трех своих братьев во Хрис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ле него стоял Ивонне. Он уже успел высушить и вычистить свое платье от грязи и пороха и теперь выискивал местечко, где можно было бы хоть немного отосп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арфенштейн-дядя и Шарфенштейн-племянник решали сложнейшую задачу - вычисляли свою долю, причитавшуюся им при дележке утренней добы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альные молодцы, расположившись посреди палатки, азартно играли в кости. Большой дымный факел, воткнутый прямо в землю, отбрасывал красные блики на их возбужденные ли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льмор испустил болезненный стон. Габриэль поднял голову и обратился к своему оруженос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ртен-Герр, не знаешь, который ч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чно не знаю, ваша милость. Дождь загасил все звезды. Но думаю, что идет к шести вечера. Вот уже больше часа, как совсем стемн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рач обещал быть к шести? -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вершенно точно, ваша милость. Поглядите, так и есть - вот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с первого же взгляда узнал гостя и, вскочив с табурета, восклик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тр Амбруаз Парэ!</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конт д'Эксмес! - ответил Парэ с глубоким покло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метр, я и не знал, что вы в лагере, так близко от н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сегда там, где могу принести польз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узнаю вас! Но сегодня я рад вам вдвойне, потому что намерен прибегнуть к вашему талан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ком же идет реч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 одном из моих людей, получившем удар копьем в плеч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плечо? Тогда это пустяки, - заметил хирур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юсь, что не так, - понизил голос Габриэль, - один из его приятелей столь неловко выдернул древко из раны, что острие осталось внут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мбруаз нахмурился, но все же спокойно произн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мотрим, однак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го подвели к раненому. Амбруаз Парэ разбинтовал плечо Мальмора и внимательно исследовал ранение. Затем, с сомнением покачав головой,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страшн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так, - воскликнул Мальмор, - то завтра я смогу др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 проговорил Амбруаз Парэ, зондируя ра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таки чуток больно... А когда будете извлекать проклятый обломок, будет еще ху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хуже не будет... Вот он, - протянул ему врач острие копья, только что извлеченное из ра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я вам весьма обязан, господин хирург! - вежливо поблагодарил Мальм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епот удивления и восхищения донесся до слуха Амбруаза Парэ. Габриэль восклик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Уже все? Да ведь это чуд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жно отдать справедливость, что и пациент мой отнюдь не нежен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и хирург не какой-нибудь коновал, черт побери! - воскликнул какой-то незнакомец, незаметно вошедший в палатку и стоявший за спинами волонтер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звуке этого голоса все с почтением посторони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ерцог де Гиз! - вырвалось у Парэ.</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метр, перед вами герцог де Гиз, пораженный и восхищенный вашим умением. И я вас не знал до сих пор? Как же вас зовут, мет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мбруаз Парэ,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так, заявляю вам, метр Амбруаз Парэ, что ваша карьера сделана... правда, при одном услов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но ли узнать, при каком именно,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мне доведется заполучить в бою рану, то обещайте, что вы лично займетесь мно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так и сделаю, монсеньер, - ответил с поклоном Амбруаз. - В страданиях все люди одинаковы. А теперь разрешите мне затампонировать и перевязать ра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лайте свое дело, метр Амбруаз Парэ, - ответил ему герцог, - делайте и не обращайте никакого внимания на меня. А я пока побеседую с господином д'Эксме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мбруаз Парэ занялся перевязкой Мальмора. Раненый спрос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врач, значит, я могу считать себя здоров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мбруаз Парэ, накладывая последние бинты,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соблаговолите сообщить виконту д'Эксмесу, моему начальнику, что завтра я могу принять участие в бо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втра? В бою? - вскричал Амбруаз Парэ. - И не думайте об этом! Несчастный! Я вам предписываю восемь дней полного поко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льмор зарев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едь за восемь дней и осада будет кончена! Мне никогда не придется больше вое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безумный смельчак! - заметил герцог де Гиз, прислушиваясь к разгово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ов уж Мальмор, - с улыбкой сказал Габриэль. - И я прошу вас, монсеньер, лично приказать его перенести в лазар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нет проще. Прикажите сами, и пусть этого смельчака отнесут его же товарищи. Габриэль чуть заметно замя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ло в том, монсеньер, что, возможно, мои люди понадобятся мне нынче ноч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 удивился герцог де Гиз, взглянув на вико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Амбруаз Парэ закончил перевязку и подошел к н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вам угодно, господин д'Эксмес, - сказал он, - я могу прислать двух своих служителей с носил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и принимаю, - отвеча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льмор снова испустил отчаянный стон. Амбруаз Парэ откланялся и ушел. По знаку Мартен-Герра все волонтеры отошли в глубину палатки, а Габриэль остался как бы наедине с главнокомандующи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V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 xml:space="preserve">МАЛЕНЬКАЯ ШЛЮПКА СПАСАЕТ </w:t>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ОЛЬШИЕ КОРАБЛИ</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вольны ли вы теперь, монсеньер? - так начал разговор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друг мой, - отвечал Франциск Лотарингский, - я доволен достигнутыми успехами, но, должен признаться, беспокоюсь за дальнейшее. Поэтому-то я и пришел к вам посоветов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что-нибудь изменилось? - спросил Габриэль. - Обстановка, на мой взгляд, складывается для нас более чем удачно. За четыре дня мы овладели двумя подступами к Кале. Защитники самого города и Старой крепости не продержатся больше сорока восьми час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но, но если они продержатся хотя бы сорок восемь часов, то мы погибли, а они спас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звольте мне в этом усомниться,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друг мой, многолетний опыт не обманывает меня. Достаточно малейшей случайности или малейшего просчета - и вся наша затея рухнет. Уж мне-то можно повер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очему же? - беззаботно улыбнулся Габриэль, что никак не вязалось с невеселыми словами герцо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ам все расскажу в двух словах, исходя из вашего же плана. Следите хорошеньк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есь вним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 юношеский пыл разжег во мне - обычно осторожного - честолюбие, и я соблазнился некою попыткой, рискованной и невероятной. Весь наш план строился на том, что англичане будут ошеломлены и отрезаны. Взять Кале невозможно, пусть так, но это не значит, что его невозможно захватить - вот самая суть задуманного нами, не так 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до сего времени, - заметил Габриэль, - то, что сделано, не разошлось с тем, что задума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 подтвердил герцог, - и вы, Габриэль, на деле доказали, что одинаково хорошо разбираетесь как в людях, так и в делах. Лорд Уэнтуорс не обманул ни одной из наших надежд. Он действительно был уверен, что девяти сотен солдат при наличии мощных укреплений вполне достаточно, чтобы заставить нас пожалеть о нашей смелой попытке. Он слишком мало нас уважал и не пожелал вызвать необходимое для него подкрепл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заранее мог предугадать, - сказал Габриэль, - как этакая гордыня поведет себя в подобных обстоятельств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благодаря этой гордыне, - подхватил герцог, - форт Святой Агаты был захвачен нами почти без сопротивления, а форт Ньеллэ - через три дня после удачных бое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настолько хорошо, - весело рассмеялся Габриэль, - что если теперь англичане или испанцы пожалуют на выручку своих земляков или союзников, то их встретят отнюдь не ликующим салютом, а губительным артиллерийским огн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они нарушат присягу и будут держаться на расстоянии, - улыбнулся герцог де Гиз, невольно заразившись весельем молодого челове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в этом смысле мы добились успеха? -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зусловно, безусловно, - ответил герцог, но, к сожалению, это не единственное и не самое серьезное препятствие. Мы закрыли одну из возможных дорог на Кале, но есть еще и другая доро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ая именно, монсеньер? - спросил Габриэль, будто не поним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перед вами карта, составленная маршалом Строцци. По вашему плану Кале может получить подкрепление с двух направлений: либо через форт Ньеллэ, либо через форт Ризбанк, или, вернее, через Восьмигранник, который господствует над портом и может пропускать и задерживать суда. Так что при желании английские суда могут через несколько часов снабдить город и солдатами и припасами. Таким образом форт Ризбанк охраняет город, а море охраняет форт Ризбанк. Кстати, как вы думаете, чем занят сейчас лорд Уэнтуор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же совершенно ясно, - спокойно ответил виконт д'Эксмес. - По единодушному постановлению военного совета лорд Уэнтуорс отправляет в Дувр несколько запоздалое сообщение и предполагает завтра в это самое время получить подкрепл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а потом? Вы не договарива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знаюсь вам, монсеньер, так далеко я не заглядываю, - заявил Габриэль. - У меня нет дара предвид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ут достаточно простой предусмотрительности и, если вы остановились на полдороге, я договорю за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поведайте мне, как, по-вашему, развернутся события, - с поклоном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будет очень просто. На выручку осажденным придет вся Англия, завтра же они смогут перебросить к воротам Старой крепости огромные силы. Если же мы все-таки сумеем удержаться, то тогда все испанские и английские отряды, еще разбросанные на французской земле, ринутся к Кале. Собрав все свои силы в один кулак, они непременно зажмут нас в тиски. Если они даже не сумеют захватить Ньеллэ и удовлетворятся только фортом Святой Агаты, то и того достаточно, чтоб поставить нас между двух огн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такая катастрофа будет и вправду ужасна, - с полным спокойствием замет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 то же время она вполне возможна, - озабоченно потер лоб рукой герцог де Ги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ы не задумывались, монсеньер, как ее предотврат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рт возьми, я ни о чем другом и не дум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же? - как бы вскользь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ть лишь один-единственный, да и то не слишком надежный, шанс: завтра бросить все наши силы на штурм Старой крепости. Конечно, толком подготовиться мы не успеем, но иного выхода у нас нет. И в этом, пожалуй, меньше безумия, чем спокойно ждать подхода английских подкреплений. Быть может, при виде этих неприступных стен в нас вновь пробудится то, что называли в Италии "французским бешенств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это "бешенство" сломает себе шею, - спокойно возразил Габриэль. - Простите меня, монсеньер, но, на мой взгляд, французская армия сейчас не настолько сильна, чтобы затевать невыполнимые предприятия. Скорее всего, нас просто отбросят. Что же тогда предпримет герцог де Ги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 крайней мере постарается не допустить полного развала армии и окончательного поражения. Нужно будет отвести от этих проклятых стен уцелевшие части, дабы сохранить их до лучших дн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бедителю Меца и Ренти - позорно отступ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се-таки это лучше, чем упорство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равно, - настаивал Габриэль, - удар будет слишком тяжел и для славы Франции, и для вашего имени, ваша свет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мне ли этого не знать! - воскликнул герцог. - Вот что такое успех, вот что такое судьба! Если бы мне удалось захватить Кале, я был бы героем, гением, полубогом! А если нет - сразу же превратился бы в самонадеянного тупицу, которому под стать одни лишь пораж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досадованный герцог замолк. Габриэль намеренно не прерывал затянувшегося молчания. Ему хотелось, чтоб герцог до конца осознал всю опасность создавшегося положения. Когда же, по его мнению, герцог понял все это, Габриэль заговор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не ошибаюсь, вашу светлость охватили сомнения, которым бывают подвержены даже и величайшие умы в разгаре своих величайших дел. Но послушайте. Разве мы не учли еще в Париже все мельчайшие детали, все непредвиденные случайности, все препятствия и пути их преодоления? Как же вы можете теперь сомнев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же мой, - вздохнул герцог, - я был слишком заражен и ослеплен вашей горячностью, вашей юношеской самонадеяннос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а светлость! - упрекнул его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не корите себя, я не имею к вам ни малейших претензий, друг мой! Я по-прежнему восхищаюсь вашим замыслом, он поистине велик и патриотичен. Но грубая действительность любит убивать светлые упования... Однако у меня, помнится, и тогда еще были опасения, но вы их рассея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им способом, с вашего позволения,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мне сказали, что, если мы молниеносно овладеем фортами Святой Агаты и Ньеллэ, то форт Ризбанк перейдет в наши руки с помощью преданных вам горожан. Тогда Кале не получит подкрепления ни с суши, ни с моря. Таково было ваше обещ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слова нисколько не смутили вико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 подтверди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конечно"? Ваши ожидания обмануты! Ваши друзья из Кале, очевидно, не сдержали своего слова, ибо не уверены в нашей победе. Они трусят и покажутся только тогда, когда их помощь нам уже не потребу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шу простить, ваша светлость, - хладнокровно перебил его Габриэль, - откуда вам это извест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 вашего молчания, дорогой мой! Настал критический момент, а они даже и не шевелятся, вы тоже молчите. Я понял так, что вы теперь на них не рассчитыва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бы вы знали меня лучше, вам было бы ведомо, что я не люблю говорить, когда могу действо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акое? Вы еще надее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аша светлость, я ведь еще жив! - печально и значительно ответ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форт Ризбан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йдет к нам в нужное время... если я не погиб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это нужное время, Габриэль, настанет завтра... завтра же ут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завтра утром форт будет наш, - с полнейшей невозмутимостью повторил Габриэль. - Я не отказываюсь от своих слов и даже ценой жизни сдержу свое сло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абриэль, - воскликнул герцог де Гиз, - что вы задумали? Пойти на смертельную опасность ради какой-то безрассудной затеи?.. Я запрещаю, запрещаю вам! Франции слишком нужны такие люди, как 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извольте беспокоиться, монсеньер. Родина стоит того, чтобы ради нее рисковали. Так что разрешите уж мне поступить по-сво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чем я могу вам помоч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у меня есть предлож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ите, говорите, - нетерпеливо откликнулся Франциск Лотарингс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втра, пятого числа, около восьми часов утра соблаговолите поставить самого зоркого часового на пост, с которого виден форт Ризбанк. Если там будет еще развеваться английский флаг, бросайтесь на отчаянный приступ, который вами предрешен, ибо присутствие английского флага будет означать, что дело у меня сорвалось, а сам я погиб.</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иб! - вскричал герцог. - Вы же сами видите, что идете на верную смер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так случится, не тратьте времени на то, чтобы оплакивать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у вас есть хоть какая-то надежда на успех,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есть, монсеньер. Главное - не волнуйтесь и не торопитесь давать сигнал на приступ. Я все-таки надеюсь, что к восьми часам над фортом Ризбанк взовьется французский флаг, и тогда ваши солдаты с успехом пойдут на штур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ранцузский флаг - над фортом Ризбанк? - вскричал герцог де Ги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думаю, что, увидев его, - продолжал Габриэль, - все корабли, прибывающие из Англии, немедленно повернут обрат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тоже так думаю... - сказал герцог. - Но как вы этого добье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звольте сохранить мою тайну при себе, ваша светлость. Если вы сочтете мою затею нелепой, вы непременно пожелаете отговорить меня, а теперь не время рассуждать и сомневаться. Так или иначе, ни вас, ни армию я не опорочу и обойдусь только теми людьми, которые при мне. Я выполню свою задачу без посторонней помощи или ум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чему такая горд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рдость здесь ни при чем, ваша светлость. Я просто хочу возместить ту великую милость, которую вы обещали мне оказ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какой милости вы говорите, Габриэль? У меня довольно хорошая память, особенно когда дело касается моих друзей... Однако, право, я что-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Габриэль перебил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для меня милость эта важнее всего! Мне бы хотелось, чтоб вы подтвердили перед королем следующее: взятие Кале было задумано и осуществлено именно мною! Уж поверьте мне, ваше высочество, не ради почестей я этого добиваюсь - пусть они достанутся вам, главе всей кампании... Вот о какой милости идет реч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ы говорите о такой величайшей доблести лишь намеками? - воскликнул герцог. - Черт побери, неужто вы в этом сомневаетесь? Да это же не милость, а простая справедливость! Я всегда готов признать и оценить вашу доблесть и вашу службу, виконт д'Эксм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е честолюбие так далеко не заходит, - отвечал Габриэль. - Пусть король узнает о моих трудах, у него в руках есть награда, которая для меня дороже всех почестей и всех земных бла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оль будет знать все, что сделано вами для него, Габриэль! А теперь скажите, не могу ли я вам быть полезен еще чем-нибуд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ете, монсеньер, и я попрошу вас о некоторых услуг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первых, мне нужно знать пароль, чтобы нынче ночью выйти из лагер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ле и Кар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тем, ваша светлость, если я паду, а вы победите, прошу вас иметь в виду, что герцогиня де Кастро, дочь короля, - пленница лорда Уэнтуор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знаю свой долг человека и дворянина. Даль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конец, ваша светлость, этой ночью мне окажет немалую помощь один здешний рыбак по имени Ансельм. Возможно, что он погибнет вместе со мной; я хочу, чтоб его семья была обеспечена за мой счет. Я написал об этом моему управляющему Элио, но и вас прошу проследить за выполнением моей во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ет сделано. Это вс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ваша светлость! Но если нам больше не придется свидеться, вспоминайте обо мне хоть изредка и поведайте о моей участи двум известным вам людям: королю, который, безусловно, порадуется моей смерти, и госпоже де Кастро, которая, возможно, опечалится. Больше я не смею вас задерживать. Прощайте, ваша свет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де Гиз вст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ните прочь печальные мысли. Я ухожу, а вы, друг мой, еще раз хорошенько все продумайте в своем таинственном плане. Мне же, видимо, не суждено заснуть этой ночью. Больше всего меня тревожит та полнейшая неизвестность, которой окутана ваша затея. Но тайный голос твердит мне, что мы с вами еще увидимся, и я не прощаюсь с вами, н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за доброе предчувствие, - сказал Габриэль. - Если мы встретимся, так только во французском городе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тогда вы сможете гордиться тем, что спасли честь Франции, а заодно и мо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огда, монсеньер, маленькие шлюпки спасают большие корабли, - с поклоном ответ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ходя из палатки, герцог де Гиз в последний раз пожал руку виконту д'Эксмесу, дружески обнял его и задумчиво побрел к себ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V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Д ПОКРОВОМ ТЕМНОЙ НОЧИ</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водив герцога, Габриэль вернулся и подал знак Мартен-Герру, которому, очевидно, не нужны были никакие разъяснения. Он поднялся и вы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четверть часа оруженосец возвратился в сопровождении какого-то худого, оборванного человека. Мартен подошел к погруженному в размышления Габриэ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а милость, вот тот человек.</w:t>
      </w:r>
    </w:p>
    <w:p>
      <w:pPr>
        <w:pStyle w:val="PlainText"/>
        <w:ind w:firstLine="72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Очень хорошо! Так это вы рыбак Ансельм, о котором мне говорил Мартен-Герр? - обратился Габриэль к пришель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аша милость, это 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ы знаете, чего мы ждем от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 оруженосец сказал мне об этом, ваша милость, и я к вашим услуг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ртен-Герр должен был также поставить вас в известность, что вы рискуете жизнью наравне с н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об этом можно было и не упоминать. Я и так каждый день рискую жизнью, чтобы поймать какую-нибудь рыбешку, и зачастую возвращаюсь ни с чем. Гораздо милее рискнуть сегодня своею вяленой шкурой ради вас... притом за приличное вознагражд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ерно, - заметил Габриэль, - но ведь твои повседневные опасности всегда непредвиденны, - например, в заведомую бурю ты не выйдешь в море. А тут опасность вполне определенн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надо быть либо святым, либо сумасшедшим, чтобы в этакую ночь довериться морю. Но это дело паше, не мне вас отговари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когда мы доберемся до цели, - продолжал Габриэль, - твоя служба на том не кончится. Тебе придется пойти в драку и поработать по-солдатски ничуть не хуже, чем по-рыбацки. Не забывай об э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 проворчал Ансельм, - вы только меня не запугивайте. Вы отвечаете за жизнь тех, кто мне дорог, а я взамен отдаю свою. Сделка состоялась, больше говорить не о ч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храбрый человек, - сказал виконт. - Можешь быть спокоен: и жена, и твои дети ни в чем не будут нуждаться. На этот счет я дал распоряжение своему управляющему Элио, а герцог де Гиз лично проследит за эт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ьше мне и не нужно, - молвил рыбак, - вы великодушнее любого короля. Я вас не подве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скажи: твоя лодка выдержит четырнадцать челов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а милость, она выдерживала и до двадца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жны тебе еще гребц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сное дело, ваша милость. У меня и так будет полно хлопот с рулем да с парусом, ежели придется его став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в разговор вмешался Мартен-Гер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ое из наших ребят - Амброзио, Пильтрусс и Ландри - гребут так, словно никогда ничем другим и не занимались. Да и я сам прилично греб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ладно, - рассмеялся Ансельм, - Мартен мне открыл все, кроме одного: где мы должны причал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форта Ризбанк, - произнес виконт д'Эксм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форта Ризбанк? Вы сказали: у форта Ризбанк? - переспросил пораженный Ансель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ты возража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ие там возражения! - махнул рукой рыбак. - Только место-то не слишком важное для высадки, я там еще ни разу не бросал якорь. Ведь это же голая ск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отказываеш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ет же! Доставлю уж вас до форта Ризбанк, если удастся. Веселенькую прогулочку вы затея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мы должны быть готовы? -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ы хотите быть там к четырем час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жду четырьмя и пятью, не поз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надо выйти из лагеря в час но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я предупрежу своих люд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и сделайте, монсеньер, - согласился рыбак. - Только разрешите мне соснуть часок вместе с ними. Со своими я попрощался, лодка надежно укрыта, так что уходить от вас мне не с ру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прав, Ансельм, поспи-ка немного. Ведь нынешней ночью тебе придется потрудиться на славу. А сейчас... Мартен-Герр, оповести отря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вы! Все сюда! - закричал Мартен-Гер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Что случилось? - посыпались вопросы. Все поднялись и обступили Мартен-Гер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ите его светлость: через час - вылаз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это здорово! Очень хорошо! Ура! - завопили волонтер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льмор тоже присоединил свое ликующее "ура" к товарищам по оружию. Но в этот же момент вошли четыре санитара, посланные Амбруазом Парэ, и, несмотря на сопротивление раненого, уложили его на носилки. Напрасно Мальмор обращался к своим товарищам с душераздирающими воплями, напрасно он осыпал их проклятиями, называя трусами и мошенниками. С ним никто не посчитался, и его унес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нам остается, - сказал Мартен-Герр, - точно определить каждому свое место и распределить обязан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ая работенка нам предстоит? - спросил Пильтрусс.</w:t>
      </w:r>
    </w:p>
    <w:p>
      <w:pPr>
        <w:pStyle w:val="PlainText"/>
        <w:ind w:firstLine="720"/>
        <w:jc w:val="both"/>
        <w:rPr/>
      </w:pPr>
      <w:r>
        <w:rPr>
          <w:rFonts w:eastAsia="Times New Roman Cyr" w:cs="Times New Roman Cyr" w:ascii="Times New Roman Cyr" w:hAnsi="Times New Roman Cyr"/>
        </w:rPr>
        <w:t>- Пойдем на приступ</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я иду первым! - вскричал Ивон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 согласился оруженос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праведливо! - заявил Амброзио. - Ивонне вечно лезет вперед, как будто, кроме него, никого н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спорьте! - перебил их виконт д'Эксмес. - В предстоящем нам приступе первый в ряду подвергается наименьшей опасности. Это ясно хотя бы из того, что замыкаю шествие 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Ивонне просчитался, - рассмеялся Амбрози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тен-Герр назвал каждому его номер в будущей цепи. Амброзио, Пильтрусса и Лактанция оповестили, что они сядут за весла. Итак, все было подготовлено, все рассчитано, все предусмотрено. Габриэль приказал всем ложиться спать: в нужный час он сам их разбуд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минут по всей палатке разнесся богатырский храп, которому вторили монотонные бормотания Лактанция. Наконец стихли и о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ин Габриэль не спал. Через час он потихоньку разбудил своих людей. Все поднялись, бесшумно оделись и вышли из лагеря. Габриэль вполголоса произнес: "Кале и Карл", и часовые беспрепятственно пропустили 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ленький отряд во главе с Ансельмом миновал деревню и двинулся вдоль берега. Никто не проронил ни слова; только слышно было, как надрывается ветер да глухо стонет мо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м, в городе, тоже кто-то не спал. То был лорд Уэнтуорс. Он только что вернулся в свой дом, чтобы хоть на какое-то время забыться сном. Он ведь не спал целых трое суток, с неослабевающей энергией затыкая все самые опасные бреши в обороне города, поспевая всюду, где требовалось его присутств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4 января он еще раз побывал в Старой крепости, самолично произвел развод караулов, проверил надежность городской стражи, на чьей обязанности лежала охрана форта Ризбанк. Все было готово к отражению штурма. А завтра... завтра прибудут подкрепления, которые он запросил из Дув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для волнений не было никаких причин, и все-таки утомленный до крайности лорд Уэнтуорс не мог засну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ая-то смутная, безотчетная тревога не покидала его, заставляя ворочаться в постели с боку на б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рт возьми! Ведь все предосторожности приняты. Старая крепость недоступна, и неприятель наверняка не отважится на ночной штурм, все остальные позиции надежно защищены дюнами и мор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рд Уэнтуорс твердил себе это тысячи раз и все-таки не мог заснуть. Он чувствовал, как в ночи, окутавшей город, зарождается какая-то страшная беда, восстает во плоти какой-то невидимый враг. И этот враг - не маршал Строцци, не герцог де Невер, даже не великий Франциск де Гиз. Кто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бывший ли его пленник, тот самый безумный виконт д'Эксмес, воздыхатель госпожи де Кастро? Неужели это он? Ха-ха... Забавный противник для губернатора Кале, столь надежно охраняем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есмотря ни на что, лорд Уэнтуорс не мог ни подавить, ни объяснить своего стра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чувствовал его, ощущал - и не мог сп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VI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ДУ ДВУХ ПРОПАСТЕЙ</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орт Ризбанк, тот самый, который из-за своих восьми выступов именовался Восьмигранником, был сооружен перед самым входом в Кале. Массивный и угрюмый, он глыбой вздымался над скалой, такой же мрачной и громад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ре нередко обрушивало свои грозные валы на эту сумрачную скалу, но никогда не добиралось до креп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у ночь, на 5 января 1558 года, море было как никогда бурным и зловещим. Из глубины его доносились какие-то протяжные скорбные стоны, подобные рыданиям безутешной в своем отчаянии душ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шло всего несколько минут после смены часовых, как вдруг чей-то отчетливый голос, похожий на зов далекой трубы, ворвался в шум рычащего прибоя, в эти вечные стоны оке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ступивший на караул часовой вздрогнул, прислушался и, словно не поняв происхождения этого странного зова, прислонил свой арбалет к стене. Затем, убедившись, что рядом никого нет, он приподнял сторожевую будку, извлек оттуда свернутую в клубок веревочную лестницу и тут же прикрепил ее к железному крюку, которым увенчивалась амбразура башни. Затем он связал между собою два конца лестницы и через амбразуру бросил ее вниз. Благодаря двум свинцовым грузилам лестница благополучно скатилась к самому подножию креп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два лишь часовой закончил свою таинственную процедуру, как показался ночной дозор и, увидев, что часовой на посту, обменялся с ним паролем и спокойно прошел даль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уже четверть пятого ут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два часа поистине героических усилий лодка наконец причалила к форту Ризбанк. К скале приставили деревянную лестницу, уткнув верхний ее конец в первую же попавшуюся выем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ин за другим в полном молчании высадившиеся смельчаки одолели лестницу и начали карабкаться вверх по скале, пользуясь каждой щелью, каждым углубле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Цель их - достичь подножия башни. Но ночь была темная, скала скользкая, руки у них срывались, пальцы кровянились о камень; один из них оступился и, не удержавшись, рухнул в море. По счастью, последний из четырнадцати все еще находился в лодке, и, видя, что сорвавшийся в море бедняга уже плывет к лодке, он протянул ему ру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ты, Мартен-Герр? - неуверенно спросил он, не разглядев его в темно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самый, ваша свет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это тебя угораздило свалиться? - упрекнул его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учше я, чем друг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э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тому, что другой мог бы и закрич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жалуй, так, - согласился Габриэль. - Но коли уж ты очутился здесь, помоги мне привязать лодку вот к этому корневищ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невище не больно-то крепко держит, ваша светлость. Вдруг его вырвет волной, и тогда лодка пропадет, да и мы заодно с н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делать? Лучше не придумаешь, - ответил викон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вязав канатом лодку, Габриэль приказал оруженос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ымай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вас, ваша ми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бе говорят - поднимайся! Ну! - нетерпеливо топнул ногой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мент был неподходящий для споров. Мартен-Герр, а следом и Габриэль доползли до лестницы и стали подниматься ввер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Габриэль уже занес ногу на последнюю ступень, огромная волна налетела на берег, вырвала корневище и унесла в открытое море лодку вместе с лестниц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конт погиб бы, если бы Мартен мгновенно не наклонился над морскою пропастью и не удержал за плащ своего хозя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сей раз ты спас мне жизнь,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то оно так, но вот лодка-то распрощалась с н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яки! Ведь она оплачена, - беззаботно рассмеялся Габриэль, скрывая свое беспокой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едино, - пожал плечами Мартен-Герр. - Если там, наверху, не окажется вашего человека, или лестница не достанет до земли, или оборвется у нас под ногами, - значит, все наши надежды на возвращение укатились вместе с этой проклятой лод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м лучше, - молвил Габриэль, - теперь нам остается победить или погибну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так, - просто согласился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ем! Отряд, наверно, уже добрался до башни - шума-то совсем не слышно. Ладно, трогаемся... Только будь осторожен,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беспокойтесь, на этот раз не сорву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двинулись в путь и через десять минут, преодолев неисчислимые опасности и препятствия, присоединились к остальн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уже без четверти пять, когда Габриэль с непередаваемой радостью обнаружил веревочную лестницу, свисавшую со скал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дите, друзья, - вполголоса сказал он, - нас наверху ждут. Возблагодарим господа, ибо обратного пути у нас нет: море поглотило нашу лодку. Итак, вперед - и бог наш защит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минь! - добавил Лактанц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все знали, что вернуться обратно невозможно, но никто не заколеб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слабом свете едва наступающего утра Габриэль пристально вглядывался в суровые, бесстрастные лица смельчаков. И все они, как один, повторили за н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пере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мните, кто за кем идет! Первый - Ивонне, за ним - Мартен-Герр, за ними - каждый по порядку своих номеров. Замыкающий - я. Веревка, полагаю, достаточно креп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евка железная, ваша светлость, - сказал Амброзио. - Мы уж ее опробовали, она не то что четырнадцать, а тридцать душ выдерж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дело за тобой, Ивонне, - сказал виконт д'Эксмес. - Ты рискуешь пропустить самое опасное в нашем путешествии. Иди - и мужай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ужества, монсеньер, мне не занимать, особенно когда бьет барабан и грохочут пушки. Но, признаться, нет у меня привычки к тихим вылазкам и скользким канатам. А вообще-то хорошо, когда идешь впереди все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не желая спорить на эту тему, резко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ватит болтать! Надо не говорить, а дело делать. Вперед, Ивонне! И помни: передышка - только на стопятидесятой ступеньке. Все готовы? Мушкеты - за спину, кинжалы - в зубы! Смотрите вверх, а не вниз, думайте о всевышнем, а не о гибели! Впере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вонне поставил ногу на первую ступень. Пробило пять часов. Медленно и бесшумно четырнадцать смельчаков начали свое опасное восхождени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Поначалу Габриэль, замыкавший шествие, почти не ощущал опасности. Но чем выше они подымались, тем сильнее и сильнее раскачивалась эта диковинная гроздь, унизанная живыми существами. Вот тогда-то он и почувствовал, что опасность стала чуть ли не осязаемой.</w:t>
      </w:r>
    </w:p>
    <w:p>
      <w:pPr>
        <w:pStyle w:val="PlainText"/>
        <w:ind w:firstLine="720"/>
        <w:jc w:val="both"/>
        <w:rPr/>
      </w:pPr>
      <w:r>
        <w:rPr>
          <w:rFonts w:eastAsia="Times New Roman Cyr" w:cs="Times New Roman Cyr" w:ascii="Times New Roman Cyr" w:hAnsi="Times New Roman Cyr"/>
        </w:rPr>
        <w:t>Страшное и величественное зрелище представляла эта картина: в темноте, под дикое завывание ветра, четырнадцать человек, похожих на призраки, в полной тишине карабкаются по отвесной стене, на вершине которой ждет их возможная, а внизу верная смерть. На стопятидесятой ступеньке Ивонне остановился</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ще раньше было обусловлено, что на передышку уйдет столько времени, сколько потребуется дважды прочитать "Отче наш" и "Богородицу". Но и после этого Ивонне не двинулся с ме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Мартен-Герр счел за благо хлопнуть его по ноге и шеп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ога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могу... - хрипло отозвался Ивон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можешь? Почему, негодяй? - вздрогнул Мартен-Гер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лова закружи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олодный пот выступил на лбу у Мартена. На какое-то мгновение он не знал, на что решиться. Если у Ивонне действительно закружилась голова и он упадет, он невольно увлечет вниз и всех остальных. Спускаться обратно тоже не имело смысла. В таком ужасном, никак не предвиденном положении Мартен совершенно растерялся и ограничился тем, что наклонился к Ансельму, который двигался за ним, и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Ивонне голова закружи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сельм, как и Мартен, тоже вздрогнул и, в свою очередь, сообщил Шарфенштейну, своему сосе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Ивонне голова закружи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по цепочке, эта страшная весть дошла до Габриэля, который, услыхав ее, побледн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IX</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 xml:space="preserve">ОТСУТСТВУЮЩИЙ АРНО ДЮ ТИЛЬ ОКАЗЫВАЕТ </w:t>
      </w:r>
    </w:p>
    <w:p>
      <w:pPr>
        <w:pStyle w:val="PlainText"/>
        <w:ind w:firstLine="720"/>
        <w:jc w:val="center"/>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 xml:space="preserve">ПАГУБНОЕ ВЛИЯНИЕ НА СУДЬБУ </w:t>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БЕДНЯГИ МАРТЕН-ГЕРРА</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 самый страшный и напряженный момент. Потрясенный Габриэль словно увидел перед собой воочию неумолимую опасность. Да не одну, а целых три. Внизу бурлящее море, казалось, требовало своей доли добычи; впереди, над головой Габриэля, двенадцать человек застыли в смертельном ужасе, не имея возможности ни отступить, ни продвинуться, преграждая ему путь к третьей, пока еще незримой опасности - к пикам и аркебузам англичан, поджидающих их, вполне возможно, наверх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счастью, Габриэль был из тех людей, которые не медлят даже перед пропастью, поэтому решение его было мгновенным. Он даже и не задумался, что рука может дрогнуть и тогда он грохнется прямо о скалы. Подтягиваясь на руках, он стал подыматься по краю веревочной лестницы. Сила и воля его были столь велики, что он добрался до Ивон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будешь двигаться? - резко и повелительно обратился он к Ивон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меня... голова... кружится, - отвечал бедняга, выбивая дробь зубами.</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Будешь двигаться? - повторил виконт д'Эксм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могу... - лепетал Ивонне. - У меня руки и ноги... отрываются от ступенек... вот-вот упа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мотрим, - пророн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ыхватил кинжал, потом, действуя ногами и левой рукой, дотянулся до поясницы Ивонне и приложил острие кинжала к его спи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увствуешь мой кинжал? - спроси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х, ваша милость!.. Пощад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линок тонок и остер, - продолжал Габриэль с поразительным хладнокровием. - Стоит тебе откинуться назад, он сам собою пронзит тебя. Теперь слушай меня хорошенько. Мартен-Герр пойдет перед тобою, а я позади. Если ты хоть вздрогнешь, клянусь богом, ты не упадешь вниз! Я пришпилю тебя кинжалом к этой каменной стене, и все пройдут дальше через твой труп.</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смилуйтесь, монсеньер! Я пойду! - испуганно воскликнул Ивонне, избавившись от прежнего стра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ртен, - сказал виконт, - ты слышал? Подымись вы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тен тем же способом, что и его хозяин, через мгновение очутился первым на лестниц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перед! - произнес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тен ловко полез по лестнице, а Ивонне, забыв про свое головокружение, двинулся за ним, ибо Габриэль в правой руке держал кинжал, грозивший Ивонне смер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все четырнадцать прошли последние сто пятьдесят ступен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т возьми! - весело размышлял Мартен-Герр, видя, что стена почти рядом, - монсеньер нашел превосходное средство от головокружения... "</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ить эту мысль ему так и не удалось, ибо голова его вдруг вынырнула над краем крепостной площад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ы? - обратился к Мартену незнакомый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рт возьми! - только сказал оруженосец, переводя дых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вно пора, - заметил часовой. - Через пять минут пройдет доз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мы сумеем его встретить, - отозвался Мартен и уперся коленом о каменный выступ.</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 эту же минуту часовой, пытаясь разглядеть его в темноте, спрос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тебя зов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ртен-Гер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успел он закончить фразу, как Пьер Пекуа (это был именно он) изо всех сил толкнул его в грудь, и Мартен-Герр полетел в пропа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 - падая, прошептал бедня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площадку уже взбежал Ивонне и, ощутив под ногами твердую почву, немедленно обрел свое хладнокровие и смелость; вслед за ним появились Габриэль и все остальны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ьер Пекуа не оказал им ни малейшего сопротивления. Он стоял словно окаменевш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частный! - вскричал виконт д'Эксмес, тряся его за плечи. - Что с вами случилось? Что вам сделал Мартен-Гер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Ничего, - глухо ответил оруженосец. - Но Бабетте! Моей сест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я и забыл совсем! - вскричал пораженный Габриэль. - Бедный Мартен... Но это же был не он! Неужели его не спа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ти от падения с высоты двухсот пятидесяти футов на голый камень! - зловеще рассмеялся Пьер Пекуа. - Полноте, господин виконт, подумайте лучше о том, как бы вам спастись самому вместе в вашими людьми! Сейчас не время жалеть преступ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ступник! Он неповинен, говорю я вам! И я это вам докажу! Но сейчас не время, вы правы. Что же нам теперь предсто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йчас пройдет ночной дозор. Надо заткнуть рот и связать четырех человек... Но нам не придется их ждать, вот о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два Пьер Пекуа проговорил эти слова, как действительно показался городской патруль, направлявшийся по внутренней лестнице на площадку. Если бы они подняли тревогу, все бы, наверно, пропало. Но, по счастью, Шарфенштейны, дядюшка и племянник, люди от природы любопытные и дотошные, как раз оказались рядом с ними. Поэтому никто из всего патруля не успел даже и пикнуть. Мощные ладони зажали им рты и мгновенно прижали к земле. Подбежавшие Пильтрусс и еще двое волонтеров тут же обезоружили и связали четырех ошарашенных городских стражников.</w:t>
      </w:r>
    </w:p>
    <w:p>
      <w:pPr>
        <w:pStyle w:val="PlainText"/>
        <w:ind w:firstLine="720"/>
        <w:jc w:val="both"/>
        <w:rPr/>
      </w:pPr>
      <w:r>
        <w:rPr>
          <w:rFonts w:eastAsia="Times New Roman Cyr" w:cs="Times New Roman Cyr" w:ascii="Times New Roman Cyr" w:hAnsi="Times New Roman Cyr"/>
        </w:rPr>
        <w:t>- Здорово получилось! - заметил Пьер Пекуа. - Теперь надо захватить врасплох остальных часовых, а потом уж ринуться в караулку! Мы с братом обработали чуть ли не половину стражников, и теперь они ждут не дождутся французов. Я сам схожу и сообщу им о нашем успехе.</w:t>
      </w:r>
      <w:r>
        <w:rPr>
          <w:rFonts w:eastAsia="Times New Roman" w:cs="Times New Roman" w:ascii="Times New Roman" w:hAnsi="Times New Roman"/>
        </w:rPr>
        <w:t xml:space="preserve"> </w:t>
      </w:r>
      <w:r>
        <w:rPr>
          <w:rFonts w:eastAsia="Times New Roman Cyr" w:cs="Times New Roman Cyr" w:ascii="Times New Roman Cyr" w:hAnsi="Times New Roman Cyr"/>
        </w:rPr>
        <w:t>А вы тем временем займитесь часовы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крайне вам благодарен, Пекуа, - сказал Габриэль, - и если бы не гибель Мартен-Гер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раз прошу вас, господин д'Эксмес предоставьте это дело богу и моей совести, - сурово ответил непреклонный горожанин. - Я ухожу. Делайте свое дело, а я займусь сво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дальнейшие события развернулись именно так, как предсказывал Пьер Пекуа. Большинство часовых перешли на сторону французов. Один вздумал было сопротивляться, но был мгновенно обезоружен и связан. Когда оружейник возвратился в сопровождении Жана Пекуа и нескольких верных людей, вся крепостная площадка форта Ризбанк была во власти виконта д'Эксме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предстояло завладеть караульным помещением, и Габриэль решил не медлить. Нужно было скорее воспользоваться первым смятением и нерешительностью вра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ранний утренний час сменившиеся с постов караульные спали праведным сном младенцев. Не успели они даже проснуться толком, как были уже связаны по рукам и ногам. Словом, до битвы дело не дошло, ибо вся эта суматоха длилась всего несколько минут. Не было еще и шести часов, как весь форт Ризбанк - ключ к гавани и к городу - принадлежал уже француз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вся операция прошла необычайно быстро и удачно. Форт Ризбанк уже был взят, виконт д'Эксмес успел расставить новых часовых и сообщить им новый пароль, а в городе обо всем этом даже и не догадыва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раз Кале еще держится, значит, и нам рано складывать оружие, - говорил Пьер Пекуа Габриэлю. - Поэтому, господин виконт, советую поступить так: вы с Жаном и с половиной наших людей будете удерживать форт, а я - во главе с другими - вернусь в город. Если потребуется, мы там лучше поможем французам, чем зд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ы не боитесь, - спросил Габриэль, - что лорд Уэнтуорс разъярится и сведет с вами счеты?</w:t>
      </w:r>
    </w:p>
    <w:p>
      <w:pPr>
        <w:pStyle w:val="PlainText"/>
        <w:ind w:firstLine="720"/>
        <w:jc w:val="both"/>
        <w:rPr/>
      </w:pPr>
      <w:r>
        <w:rPr>
          <w:rFonts w:eastAsia="Times New Roman Cyr" w:cs="Times New Roman Cyr" w:ascii="Times New Roman Cyr" w:hAnsi="Times New Roman Cyr"/>
        </w:rPr>
        <w:t>- Будьте покойны! Не такой уж я дурак. Если надо, я обвиню Жана в предательстве. Мы, дескать, были застигнуты врасплох и, несмотря на яростное сопротивление, вынуждены были сдаться на милость победителя. А тех, кто отказался подчиняться вам, попросту прогнали с форта</w:t>
      </w:r>
      <w:r>
        <w:rPr>
          <w:rFonts w:eastAsia="Times New Roman" w:cs="Times New Roman" w:ascii="Times New Roman" w:hAnsi="Times New Roman"/>
        </w:rPr>
        <w:t>.</w:t>
      </w:r>
      <w:r>
        <w:rPr>
          <w:rFonts w:eastAsia="Times New Roman Cyr" w:cs="Times New Roman Cyr" w:ascii="Times New Roman Cyr" w:hAnsi="Times New Roman Cyr"/>
        </w:rPr>
        <w:t xml:space="preserve"> У лорда Уэнтуорса теперь дела невеселые, так что он не усомнится в наших словах и еще поблагодарит н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 согласился Габриэль. - Идите обратно в Кале. Я вижу, вы не только смельчаки, но и большие хитрецы. Вы и мне сумеете помочь, если я рискну на вылаз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х, не рискуйте, ваша светлость! - воскликнул Пьер Пекуа. - С такими силами многого вы не добьетесь, а потерять можете все! Оставайтесь уж т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пока герцог де Гиз и все остальные бьются, рискуя жизнью, я сложа руки буду здесь бездельничать? - возмути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х жизнь принадлежит только им, ваша светлость, а форт Ризбанк - Франции, - возразил благоразумный горожанин. - Послушайте: в решающий момент я подниму всех, кто со мной одних убеждений. Вот тогда-то вы и явитесь, нанесете сокрушительный удар и передадите юрод герцогу де Гиз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кто же меня предупредит, что пора действо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мне вернете тот рог, что я вам вручил. Кстати, зов его оповестил меня о вашем прибытии. Когда до форта Ризбанк снова донесется призыв, смело выходите и во второй раз добейтесь побе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сердечно поблагодарил Пьера Пекуа, отобрал вместе с ним людей, которые должны были вернуться в город, и проводил их до ворот фор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уже половина восьмого. Света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сам проследил, чтобы над фортом водрузили французские флаги: ведь они должны были успокоить герцога де Гиза и отпугнуть английских капитанов. Потом он прошелся по площадке, которая была свидетельницей событий этой ужасной достославной ночи.</w:t>
      </w:r>
    </w:p>
    <w:p>
      <w:pPr>
        <w:pStyle w:val="PlainText"/>
        <w:ind w:firstLine="720"/>
        <w:jc w:val="both"/>
        <w:rPr/>
      </w:pPr>
      <w:r>
        <w:rPr>
          <w:rFonts w:eastAsia="Times New Roman Cyr" w:cs="Times New Roman Cyr" w:ascii="Times New Roman Cyr" w:hAnsi="Times New Roman Cyr"/>
        </w:rPr>
        <w:t>Побледнев, он подошел к тому месту, где был сброшен в пропасть Мартен-Герр, несчастная жертва рокового недоразумения, и наклонился над скалой. Сначала он ничего не увидел, но, приглядевшись, заметил у края водосточной трубы распростертое тело Мартен-Герра. Видимо, эта труба и смягчила силу страшного</w:t>
      </w:r>
      <w:r>
        <w:rPr>
          <w:rFonts w:eastAsia="Times New Roman" w:cs="Times New Roman" w:ascii="Times New Roman" w:hAnsi="Times New Roman"/>
        </w:rPr>
        <w:t xml:space="preserve"> </w:t>
      </w:r>
      <w:r>
        <w:rPr>
          <w:rFonts w:eastAsia="Times New Roman Cyr" w:cs="Times New Roman Cyr" w:ascii="Times New Roman Cyr" w:hAnsi="Times New Roman Cyr"/>
        </w:rPr>
        <w:t>пад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му показалось, что оруженосец мертв, и он захотел отдать ему последние почести. Рядом с Габриэлем стоял и Пильтрусс; оплакивая Мартен-Герра, которого всегда очень любил, он тут же присоединился к благочестивому намерению своего начальника. Укрепив веревочную лестницу, он полез обратно в пропасть и вскоре возвратился с телом своего друга. Мартен еще дыш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глашенный хирург обнаружил, что у бедняги сломана рука и раздроблено бед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ирург брался залечить руку, а ногу посоветовал ампутировать, но сам не решался на столь сложную операц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алось только ждать. Если бы удалось связаться с метром Амбруазом Парэ, Мартен-Герр был бы спасе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 xml:space="preserve">ЛОРД УЭНТУОРС ТЕРЯЕТ </w:t>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СЛЕДНЮЮ НАДЕЖДУ</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де Гиз не слишком-то верил в успех затеянной Габриэлем вылазки. Тем не менее он пожелал самолично убедиться в ее результатах. Ведь в создавшемся трудном положении хотелось уповать даже на несбыточн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оло восьми часов в сопровождении немногочисленной свиты он подъехал к тому месту, откуда виден был форт Ризбанк, вооружился подзорной трубой, взглянул на форт и радостно вскрикнул. Ошибки не могло быть - там, на форте, развевался французский фла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лодчина Габриэль! - воскликнул он. - Он все-таки совершил чудо! А я-то еще сомневался!.. Теперь Кале будет наш! А если подоспеют англичане, то Габриэль сумеет их встретить по-сво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а светлость, вы, кажется, не ошиблись, - заметил кто-то из свиты, глядя в подзорную трубу. - Поглядите, не английские ли паруса на горизон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шь ты, заторопились! - рассмеялся герцог. - Давайте взглянем... - И он взял трубу. - И впрямь англичане! Дьявольщина! Они не теряются! Я их так скоро не ждал. Что же, делать нечего... Посмотрим теперь, как будут себя вести нежданные гости и как встретит их молодой губернатор форта Ризбан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же совсем рассвело, когда английские суда показались на виду фор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вевающееся на ветру французское знамя предстало пред ними, словно грозный призрак. А чтобы придать реальность этому видению, Габриэль произвел троекратный залп из пуш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сомнения у англичан отпали - французское знамя действительно колыхалось на английской башне. Очевидно, не только башня, но и весь город был во власти французов. Значит, они опозд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нескольких минут удивления и растерянности их корабли повернули и направились к Дувру. Они ведь могли лишь помочь Кале, но отбить город обратно были не в сил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вала господу! - ликовал герцог. - Нет, каков Габриэль! Он положил Кале нам прямо в руки. Стоит только сжать их - и город наш!</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кочив на коня, он помчался в лагерь торопить осадные работы. Всякое событие, как правило, имеет свою оборотную сторону: то, что радует одного, повергает в слезы другого. И пока герцог де Гиз радостно потирал руки, лорд Уэнтуорс рвал и мет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ревожной ночи, полной зловещих предчувствий, лорд Уэнтуорс под утро наконец уснул и вышел из своих покоев лишь тогда, когда хитроумные защитники форта во главе с Пьером Пекуа принесли ему роковое извест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убернатор узнал об этом последний. Не веря своим ушам, разъяренный лорд велел привести к себе старшего из беглецов. Перед ним с поникшей головой и с горестным выражением лица предстал Пьер Пек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Хитрый горожанин, вроде бы все еще потрясенный происшедшим, описал, как триста злонамеренных авантюристов внезапно вскарабкались на скалу. При этом он не забыл упомянуть, что тут наверняка таится какая-то измена, но какая именно, он, Пьер Пекуа, раскусить не сум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кто же командовал этим сбродом? - допытывался лорд Уэнтуор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г ты мой, да ваш же бывший пленник д'Эксмес! - с непостижимой наивностью отвечал оружей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убернатор восклик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огда сбываются с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нахмурившись и будто вспомнив о чем-то неожиданном, доба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тойте... Он ведь, кажется, был вашим постояльц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 же!.. - не смущаясь, отвечал Пьер. - Тут мне скрывать нечего... Больше того: думается мне, что мой двоюродный братец Жан... ну, этот ткач... он тоже малость замешан в этой истор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рд Уэнтуорс словно пронизал его взглядом, но горожанин даже и не потупился. Впрочем, у него были все данные для подобной смелости: губернатор прекрасно знал, что влияние Пьера Пекуа в городе ставит его выше всяких подозре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дав еще несколько вопросов и упрекнув на прощанье за нерасторопность, губернатор наконец отпустил его с ми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авшись один, лорд Уэнтуорс впал в мрачное отчая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было от чего! Город с таким малочисленным гарнизоном, да еще лишенный теперь всякой помощи и зажатый между фортами Ньеллэ и Ризбанк, уже не мог защищаться. Хорошо, если он продержится всего несколько дней, а может... и час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это было невыносимо для такого спесивого гордеца, каким был лорд Уэнтуорс.</w:t>
      </w:r>
    </w:p>
    <w:p>
      <w:pPr>
        <w:pStyle w:val="PlainText"/>
        <w:ind w:firstLine="720"/>
        <w:jc w:val="both"/>
        <w:rPr/>
      </w:pPr>
      <w:r>
        <w:rPr>
          <w:rFonts w:eastAsia="Times New Roman Cyr" w:cs="Times New Roman Cyr" w:ascii="Times New Roman Cyr" w:hAnsi="Times New Roman Cyr"/>
        </w:rPr>
        <w:t>- Все равно! - твердил он вполголоса, бледный от гнева и от не остывшего еще удивления. - Все равно им дорого обойдется победа! Они уже считают Кале своим, но я-то, я буду сражаться до конца, и они заплатят за свой успех столькими жизнями, сколько мне потребуется! А этому кавалеру прекрасной Дианы де Кастро... - он остановился, и зловещая мысль озарила радостью его мрачное лицо, - этому кавалеру прекрасной Дианы, - продолжал он с каким-то упоением, -</w:t>
      </w:r>
      <w:r>
        <w:rPr>
          <w:rFonts w:eastAsia="Times New Roman" w:cs="Times New Roman" w:ascii="Times New Roman" w:hAnsi="Times New Roman"/>
        </w:rPr>
        <w:t xml:space="preserve"> </w:t>
      </w:r>
      <w:r>
        <w:rPr>
          <w:rFonts w:eastAsia="Times New Roman Cyr" w:cs="Times New Roman Cyr" w:ascii="Times New Roman Cyr" w:hAnsi="Times New Roman Cyr"/>
        </w:rPr>
        <w:t>не придется слишком радоваться моей смерти. Я уж постараюсь... приготовлю ему подароч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ыпалив эти слова, он стремглав бросился из особняка, надо было подымать дух у людей, надо было отдавать приказания и распоряжения Какое-то мрачное решение подкрепило и успокоило его мятущуюся душу Он вновь обрел обычное свое хладнокровие, которое невольно внушало надежду отчаявшимся защитникам крепости.</w:t>
      </w:r>
    </w:p>
    <w:p>
      <w:pPr>
        <w:pStyle w:val="PlainText"/>
        <w:ind w:firstLine="720"/>
        <w:jc w:val="both"/>
        <w:rPr/>
      </w:pPr>
      <w:r>
        <w:rPr>
          <w:rFonts w:eastAsia="Times New Roman Cyr" w:cs="Times New Roman Cyr" w:ascii="Times New Roman Cyr" w:hAnsi="Times New Roman Cyr"/>
        </w:rPr>
        <w:t>В задачу нашей книги не входит описание осады Кале во всех подробностях. Франсуа де Рабютен [</w:t>
      </w:r>
      <w:r>
        <w:rPr>
          <w:rFonts w:eastAsia="Times New Roman Cyr" w:cs="Times New Roman Cyr" w:ascii="Times New Roman Cyr" w:hAnsi="Times New Roman Cyr"/>
          <w:i/>
          <w:iCs/>
          <w:sz w:val="16"/>
          <w:szCs w:val="16"/>
        </w:rPr>
        <w:t>Франсуа де Рабютен (умер в 1582 году) - французский историк, участник войн Франции с Испанией и католиков с гугенотами</w:t>
      </w:r>
      <w:r>
        <w:rPr>
          <w:rFonts w:eastAsia="Times New Roman Cyr" w:cs="Times New Roman Cyr" w:ascii="Times New Roman Cyr" w:hAnsi="Times New Roman Cyr"/>
        </w:rPr>
        <w:t>] в своей хронике "Бельгийские войны" излагает все это с достаточным многослов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5 и 6 января обе стороны - как осаждающие, так и осажденные - проявляли удивительное мужество и героическую стойкость. Но действия осажденных сковывались какой-то необъяснимой силой: маршал Строцци, руководивший осадой, казалось, заранее знал все способы защиты, все замыслы англичан. Черт возьми, можно было подумать, что стены города были прозрач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омненно, у противника имелся план гор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у герцога де Гиза действительно был план города, и мы знаем, кто ему его доставил. Таким образом, виконт д'Эксмес, даже отсутствуя, приносил немалую пользу штурмующим крепость французским войск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днако вынужденное бездействие, в котором он оказался, страшно тяготило пылкого юношу. Запертому в форте Ризбанк, ему ничего не оставалось делать, как только заботиться о надлежащей обороне фор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кончив обход постов, Габриэль обычно садился у постели Мартена и принимался утешать и подбадривать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равый оруженосец переносил свои страдания с удивительной выдержкой и душевным спокойствием. Его удивляло и удручало только одно: почему Пьер Пекуа совершил такой необъяснимый злодейский поступок? Поэтому-то Габриэль решился наконец рассказать Мартен-Гeppy его псевдособственную биографию в том виде, в каком она представлялась ему по внешним данным и совпадениям; становилось очевидным, что некий плут, воспользовавшись каким-то сверхъестестенным сходством с Мартеном, совершил целый ряд омерзительных, но никем не наказанных поступков и притом еще извлек немало выгод для своей персоны. Это разоблачение Габриэль сделал нарочно в присутствии Жана Пекуа. Жана, человека честного, потрясла и возмутила эта грязная история. И особенно его заинтересовала личность того, кто всех сумел обмануть. Кто он, этот негодяй? Женат ли он? Где скрыва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тен-Герр тоже был потрясен такой гнусностью. Конечно, он был счастлив, что с его совести спало в конце концов такое бремя злодеяний, но в то же время страдал при мысли, что имя его и добрая слава замараны таким проходимцем. И кто знает, на какие подлости еще пустится негодяй, прикрываясь его имен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он понял жестокую месть Пьера и не только простил его, но даже оправдал. Добряк оруженосец упускал при этом из виду, что за проделки виновного расплачиваться приходится ему само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Габриэль с улыбкой указал ему на это, Мартен ответ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все ли равно! Я все-таки доволен, что так получилось! По крайней мере, если только я выживу и останусь хромым, меня никто не смешает с обманщиком и предател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увы, это слабое утешение было весьма сомнительным. Выживет ли он? Хирург городской стражи не ручался. Нужна была неотложная помощь хорошего хирурга, а тут в течение двух дней приходилось довольствоваться простыми перевяз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не только это беспокоило Габриэля. Часто он напрягал слух, пытаясь уловить далекий звук рога, который бы положил конец этому проклятому бездействию. Но до него доносился лишь отдаленный однообразный грохот французских и английских батар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вечером 6 января, после тридцати шести часов, проведенных в Ризбанке, ему послышался какой-то непонятный шум, какие-то странные возгласы. Оказалось, французы после горячей схватки ворвались в Старую креп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не менее англичане в течение следующего дня делали все возможное, чтобы удержать столь важную позицию и отстоять их последние опорные пункты. Однако было ясно, что завтра английскому владычеству в Кале придет кон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три часа дня, когда лорд Уэнтуорс, бесстрашно бившийся все эти дни в первых рядах, понял, что сил у них хватит не больше, чем на два часа. Он позвал лорда Дерби и спросил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олько времени мы можем еще продерж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ксимум три ча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за два часа вы ручаетесь? Лорд Дерби прикинул в ум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ничего непредвиденного не случится, могу руч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друг мой, доверяю вам командование, а сам удаляюсь. Если англичане в течение двух часов не получат никакого перевеса, на что я не слишком-то надеюсь, я разрешаю вам, больше того - приказываю трубить отбой и сдав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ва часа мы продержимся, милорд. Лорд Уэнтуорс изложил своему лейтенанту условия сдачи, в которых герцог де Гиз не мог ему отказ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ы, милорд, - заметил граф Дерби, - из этих условий упустили одно. Я должен предложить господину де Гизу назначить вам выкуп.</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рачный огонек блеснул в угрюмом взоре лорда Уэнтуор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т, - возразил он со странной улыбкой, - мною, друг мой, не занимайтесь. Я сам уже позаботился обо всем... Делайте то, что вам приказано. Передайте в Англии: я сделал все, что было в человеческих силах, для защиты города и уступил только судьбе! А вы бейтесь до последней возможности, но берегите английскую честь и кровь! Таково мое последнее слово. Прощай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лча пожав руку порывавшемуся что-то сказать лорду Дерби, он покинул поле боя и направился прямо в свой опустевший особня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его распоряжении было еще целых два часа. В этом он не сомневал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ТВЕРГНУТАЯ ЛЮБОВЬ</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орд Уэнтуорс хорошо знал, что во дворце у него никого нет, ибо еще с утра он предусмотрительно отправил всю свою челядь на валы. Андре, французский паж госпожи де Кастро, был по его приказу заперт. Следовательно, Диана должна быть одна или в крайнем случае со служан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шагая по вымершим улицам города, лорд Уэнтуорс, мрачный и ожесточенный, направлялся прямо к покоям, которые занимала госпожа де Каст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не доложил о его приходе, и он, не испрашивая позволения, стремительно ворвался в комнату Дианы. Даже не поклонившись удивленной пленнице, он повелительно бросил служан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медленно убирайтесь прочь! Возможно, французы нынче вечером войдут в город, и я не намерен за вас отвечать. Отправляйтесь к вашему от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милорд... - возразила служанка. Губернатор яростно топнул ног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лышали, что я сказал? Я так хо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нако, милорд... - попыталась было вмешаться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казал: я так хочу, сударыня! - вскинул голову лорд Уэнтуор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пуганная девушка убеж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ас, милорд, совсем не узнаю, - обронила Диана после тягостного молч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ому что вы никогда не видели меня побежденным, - едко усмехнулся лорд Уэнтуорс. - Вы оказались блестящим пророком моего позора, а я-то, безумец, вам еще не верил! Я разбит, разбит начисто, окончательно, бесповоротно! Торжествуй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французы побеждают? - спросила Диана, с трудом подавляя в себе рад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беждают? Форт Ньеллэ, форт Ризбанк, Старая крепость - все в их руках! Они могут взять город голыми руками! Они будут в Кале! Радуй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 возразила Диана, - имея дело с таким противником, как вы, милорд, нельзя заранее праздновать побе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а!.. Ха!.. Нельзя?.. Разве вы не видите, что я покинул свой пост? Я был там все время, пока шел бой, но если я теперь здесь, разве вам не ясно, что я не хочу присутствовать при поражении! Через полтора часа лорд Дерби сдастся. Радуй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ы говорите все это таким тоном, что вам трудно поверить, - со слабой улыбкой возразила Диана, оживившись при мысли об освобожде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чтобы вас убедить, я скажу вам по-другому: герцогиня, через полтора часа французы вступят в город, и виконт д'Эксмес вместе с ними. Трепещ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означают ваши слова? - побледне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И вы еще не поняли? - лихорадочно рассмеялся лорд Уэнтуорс, подходя к ней. - Мои слова означают только одно: через полтора часа мы переменимся ролями. Вы будете свободны, а я превращусь в пленника. Виконт д'Эксмес вернет вам свободу, любовь, счастье, а меня швырнет на дно какого-нибудь каменного колодца! Трепещ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очему же я должна трепетать? - спросила Диана, отступая к стене под мрачным и воспаленным взглядом этого челове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же мой, разве это трудно понять? Сейчас я здесь повелитель, а узником стану только через полтора часа! Через час с четвертью, ибо время бежит! Через час с четвертью я буду в вашей власти, но пока еще вы - в моей! Через час с четвертью виконт д'Эксмес будет здесь, но пока здесь я! Вот почему вам должно радоваться и трепет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илорд, милорд, - вздрогнула Диана, в ужасе отталкивая лорда Уэнтуорса, - чего вы хотите от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я хочу? - глухо переспросил то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одходите ко мне!.. Или я закричу, позову на помощь, и вы будете обесчещены на всю жизнь, негодя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ричи, зови, мне все едино, - со зловещим спокойствием произнес лорд Уэнтуорс. - Дом пуст, улицы пустынны, на твои крики, по крайней мере в течение часа, никто не придет. Посмотри - я даже не потрудился закрыть двери и ок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через час придут, и я разоблачу вас... Тогда вас убью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 невозмутимо заметил лорд Уэнтуорс, - убью себя я сам. Неужели ты думала, что я переживу взятие Кале? Через час я покончу с собой, так решено, и не будем об этом говорить. Но сначала я тебя отниму у этого проклятого виконта!.. Теперь я не молю тебя, а требу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 умираю! - воскликнула Диана, выхватив кинжал из-за корсаж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прежде чем она успела нанести себе удар, лорд Уэнтуорс бросился к ней, схватил ее за руку, вырвал кинжал и отбросил его проч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рано! - опять улыбнулся он своей пугающей улыбкой. - Я не позволю вам себя заколоть! Потом делайте с собой что хотите, но этот последний час принадлежит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ротянул к ней руки, и она в порыве отчаяния бросилась к его ног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жалейте, милорд!.. Пощадите!.. Не забывайте, что вы дворян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ворянин! - вскричал тот, бешено тряся головой. - Да, я был дворянином и вел себя как дворянин, пока побеждал, пока надеялся, пока жил! Но теперь я не дворянин, нет, я просто человек, человек, который готов умереть, но сначала отомстит! - И стремительным рывком он поставил Диану на н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нее уже не было сил ни звать на помощь, ни кричать, ни умоля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миг на улице послышался сильный шу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 слабо вскрикнула Диана, и в глазах ее снова зажегся огонек надеж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 прекрасно! - дико захохотал лорд Уэнтуорс. - Очевидно, население занялось грабежом! Пусть так! - И он поднял Диану на ру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могла только прошепт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илосерд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т!.. - повторил лорд. - Ты слишком хорош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лишилась созн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ему не пришлось прижаться губами к ее помертвевшим устам, ибо в это мгновение дверь с треском распахнулась, и на пороге показались виконт д'Эксмес, оба Пекуа и несколько стрел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со шпагой в руке одним прыжком оказался рядом с лорд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годя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стиснув зубы, схватил свою шпагу, лежавшую на крес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зад! - осадил своих людей Габриэль. - Я сам покараю злоде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соперники в полном молчании скрестили клин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ьер и Жан Пекуа с товарищами расступились, расчистив им место, и застыли как вкопанные, следя за этим смертельным поедин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мы еще не поведали, каким образом, опережая расчеты лорда Уэнтуорса, подоспела к беззащитной пленнице нежданная помощ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ьер Пекуа в течение двух последних дней успел подготовить и вооружить тех, кто вместе с ним тайно жаждал победы французов. А поскольку в победе можно было уже не сомневаться, то число таких горожан значительно возросло. Оружейник хотел нанести удар в самый решающий момент и поэтому выжидал, когда его отряд увеличится, а осажденные англичане дрогнут. Ему совсем не улыбалось даром рисковать жизнью людей, которые ему доверились. Только после взятия Старой крепости он решил наконец действо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прозвучал его рог, из форта Ризбанк, как по волшебству, рванулись виконт д'Эксмес и его отряд. В мгновение ока они обезоружили немногих часовых из городской охраны и распахнули ворота перед француз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весь отряд, получив пополнение и осмелев после первого легкого успеха, ринулся к тому месту, где лорд Дерби безуспешно искал для себя почетной гибели.</w:t>
      </w:r>
    </w:p>
    <w:p>
      <w:pPr>
        <w:pStyle w:val="PlainText"/>
        <w:ind w:firstLine="720"/>
        <w:jc w:val="both"/>
        <w:rPr/>
      </w:pPr>
      <w:r>
        <w:rPr>
          <w:rFonts w:eastAsia="Times New Roman Cyr" w:cs="Times New Roman Cyr" w:ascii="Times New Roman Cyr" w:hAnsi="Times New Roman Cyr"/>
        </w:rPr>
        <w:t>Но что же оставалось делать лейтенанту лорда Уэнтуорса, когда он очутился между двумя огнями? Виконт д'Эксмес уже ворвался в Кале с французским знаменем в руке, а городская стража взбунтовалась... И лейтенант предпочел сдаться. Он только слегка сжал сроки, обусловленные губернатором, но ведь сопротивление стало бессмысленным и лишь усугубляло кровопролитие. Лорд Дерби отправил парламентеров к герцогу де</w:t>
      </w:r>
      <w:r>
        <w:rPr>
          <w:rFonts w:eastAsia="Times New Roman" w:cs="Times New Roman" w:ascii="Times New Roman" w:hAnsi="Times New Roman"/>
        </w:rPr>
        <w:t xml:space="preserve"> </w:t>
      </w:r>
      <w:r>
        <w:rPr>
          <w:rFonts w:eastAsia="Times New Roman Cyr" w:cs="Times New Roman Cyr" w:ascii="Times New Roman Cyr" w:hAnsi="Times New Roman Cyr"/>
        </w:rPr>
        <w:t>Гиз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менно этого и добивались сейчас Габриэль и оба брата Пек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их волновало отсутствие лорда Уэнтуорса. Тогда вместе с двумя-тремя верными солдатами они выбрались из гущи схватки, где еще гремели последние залпы, и, томимые тайным предчувствием, поспешили к особняку губернато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двери были распахнуты настежь, и они без труда добрались до покоев герцогини де Каст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как раз воврем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пага виконта д'Эксмеса сверкнула, простираясь над дочерью Генриха II...</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единок был напряженным. Недаром оба противника были сильны в искусстве фехтования и оба обладали завидной выдержкой. Их клинки яростно извивались, как шеи, и перекрещивались, как мол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через две минуты могучим ударом виконт д'Эксмес выбил шпагу из рук лорда Уэнтуорса. Лорд пригнулся, чтобы избежать удара, поскользнулся на паркете и уп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нев, презрение, ненависть, бушевавшие в сердце Габриэля, вытеснили всякое великодушие, и он мгновенно приставил шпагу к груди этого недостойного человека. Ни один из возмущенных свидетелей этой сцены не пожелал удержать руку мстителя. Но Диана де Кастро, только что очнувшаяся от обморока, сразу же поняла, что произошло, и бросилась между Габриэлем и лордом Уэнтуорсом, крикну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илосерд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е удивительное совпадение слов! Она просила пощадить того, кто только что не пожелал пощадить 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увидя Диану и услышав ее голос, почувствовал, как волна нежности и любви захлестывает его. Гнев его мгновенно уг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м угодно, чтобы он жил? - спросил он у Диа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шу вас, Габриэль, дайте ему возможность покая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будет так, - ответил молодой человек и, прижимая коленом к полу разъяренного, рычащего лорда, спокойно обратился к Пекуа и стрелкам: - Подойдите сюда. Свяжите этого человека и бросьте его в подземелье собственного дворца. Пусть судьбу его решит сам герцог де Ги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убейте меня, убейте меня! - отбиваясь, вопил лорд Уэнтуор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лайте, что я сказал, - закончил Габриэль, не отпуская его. - Теперь я понимаю, что жизнь для него будет пострашнее смер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как ни метался, как ни бесился лорд Уэнтуорс, его все-таки связали, заткнули ему кляпом рот и утащили вни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Габриэль обратился к Жану Пекуа, стоявшему рядом с бра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руг мой, я в вашем присутствии рассказал Мартен-Герру всю его диковинную историю, и вы теперь знаете, что он ни в чем не повинен. Вы, должно быть, и сами постараетесь облегчить жестокие муки страдальца. Окажите мне услу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понятно, - перебил его Жан Пекуа. - Надо раздобыть этого Амбруаза Парэ, дабы он спас от верной смерти вашего оруженосца! Бегу, а чтобы за ним лучше ухаживали, прикажу перенести его к нам дом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доумевающий Пьер Пекуа, словно в кошмарном сне, смотрел то на Габриэля, то на своего двоюродного бра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ем, Пьер, - сказал Жан, - ты поможешь мне. Вижу, что ты ничего не понимаешь. По дороге я все тебе объясню, и ты наверняка согласишься со мной. Надо же исправить зло, сотворенное по недосмот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кланявшись Диане и Габриэлю, Жан ушел вместе с Пье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Диана и Габриэль оказались одни, она в порыве благодарности рухнула на колени и, воздев руки к небу, взглянула на своего земного спасите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тебя, боже! Благодарю за то, что я спасена, и за то, что спасена я и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ЮБОВЬ РАЗДЕЛЕННА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бросилась в объятия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Габриэль, спасибо!.. Я призывала вас, своего ангела-хранителя, и вы яви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Диана, - воскликнул он, - я так страдал без вас! Как давно я вас не вид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я тоже, - шепнула 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словно торопясь, они принялись рассказывать друг другу с ненужными подробностями все то, что довелось им вытерпеть во время долгой разлу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ле и герцог де Гиз, побежденные и победители, - все было забыто! Волнения и страсти, кипевшие вокруг них, просто не доходили до их сознания. Блуждая в мире любви и радостного опьянения, они не видели и не хотели видеть другого реального мира, скорбного и суров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они сидели друг против друга. Руки их как бы случайно встретились и замерли в нежном пожатии. Надвигалась ночь. Разрумянившаяся Диана встала.</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вы уже и покидаете меня, - с грустью заметил молодой челов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нет, - подбежала к нему Диана. - С вами так хорошо, Габриэль! Этот час прекрасен!.. Отдадимся же ему. Не нужно ни страха, ни смущения. Я верю: господь к нам благосклонен - недаром же мы так страд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легким движением, совсем как в детстве, она склонила свою голову на плечо Габриэля; ее большие бархатные глаза медленно закрылись, а волосы коснулись воспаленных уст юнош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терянный, дрожащий, он вскочил на н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с вами? - удивленно раскрыла глаз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ледный, как мел, он упал к ее ног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люблю тебя, Диана! - вырвалось у 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я люблю тебя, Габриэль, - отозвалась она, словно повинуясь неодолимому зову серд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не знает, никто не ведает, как слились их губы, как соединились в едином порыве их души; в эту минуту они ни в чем не отдавали себе отче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Габриэль, почувствовав, что от счастья у него мутится рассудок, вдруг отпрянул от Диа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ана, оставьте меня! Я должен бежать!.. - в ужасе вскрича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жать? Но зачем? - спросила она удивлен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ана, Диана! А что, если вы - моя сест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а сестра? - повторила обомлевшая Диана. Габриэль замер на месте, потрясенный своими собственными словами, и провел рукой по пылающему лб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боже, что я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самом деле, что вы сказали? Как понимать это страшное слово? Не в нем ли разгадка ужасающей тайны? Боже мой, неужели я действительно ваша сест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я сестра? Разве я признался, что вы моя сестра? - лихорадочно заговор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значит, так и есть! - воскликну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ет же, это не так! Пусть даже я не знаю правды, но это не так!.. И я не должен был говорить с вами об этом! Ведь это тайна моей жизни или смерти, и я поклялся ее сохранить! О великий боже, как же я проговор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абриэль, - строго произнесла Диана, - вы знаете: я не любопытна. Но вы слишком много сказали, чтобы недоговорить до конца. Не лишайте меня покоя, договаривай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невозможно! Невозможно,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невозможно! Какой-то голос говорит мне, что тайна эта принадлежит не только вам, и вы не имеете права скрывать ее от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и есть... - пробормотал Габриэль, - но раз тяжесть эта пала на мои плечи, не добивайтесь своей до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я хочу, я требую, я добьюсь своей доли! - настаивала Диана. - Наконец, я умоляю вас! Неужели вы можете мне отказ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я поклялся королю, - выдавил из себ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клялись королю? - переспросила Диана. - Тогда сдержите клятву, не открывайтесь ни перед кем. Но... но разве можно молчать передо мной, которая, по вашим же словам, тоже замешана в этой тайне? Неужели вы думаете, что я не сумею впитать и ревниво сберечь доверенную тайну, принадлежащую и вам и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чувствуя, что Габриэль все еще колеблется, Диана продолж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мотрите, Габриэль, если вы будете упорствовать в своем молчании, я буду говорить с вами теми словами, которые вам внушают, не знаю почему, столько страха и отчаяния! Разве ваша нареченная не имеет права сказать вам, что она любит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Габриэль, словно в ознобе, торопливо отстранил Диа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т, - вскричал он, - пощадите меня, Диана! Умоляю вас! И вы хотите во что бы то ни стало узнать всю эту ужасную тайну? Что ж, пусть будет так! Диана, поймите дословно то, что я сказал вам в лихорадочном бреду. Диана, подозревают, будто вы - дочь графа Монтгомери, моего отца! Тогда вы - моя сест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святая дева! - прошептала герцогиня де Кастро, пораженная этой вестью. - Но как же это могло случи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как бы мне хотелось, чтоб вы никогда и ничего не знали об этой трагической истории!.. Но делать нечего, я вам все расскажу.</w:t>
      </w:r>
    </w:p>
    <w:p>
      <w:pPr>
        <w:pStyle w:val="PlainText"/>
        <w:ind w:firstLine="720"/>
        <w:jc w:val="both"/>
        <w:rPr/>
      </w:pPr>
      <w:r>
        <w:rPr>
          <w:rFonts w:eastAsia="Times New Roman Cyr" w:cs="Times New Roman Cyr" w:ascii="Times New Roman Cyr" w:hAnsi="Times New Roman Cyr"/>
        </w:rPr>
        <w:t>И Габриэль рассказал ей все, как было: как его отец полюбил госпожу де Пуатье, как дофин, нынешний король, стал его соперником, как граф Монтгомери однажды исчез и как Алоиза все узнала и поведала его сыну, что произошло... Больше того, кормилица ничего не знала, а так как госпожа де Пуатье не пожелала</w:t>
      </w:r>
      <w:r>
        <w:rPr>
          <w:rFonts w:eastAsia="Times New Roman" w:cs="Times New Roman" w:ascii="Times New Roman" w:hAnsi="Times New Roman"/>
        </w:rPr>
        <w:t xml:space="preserve"> </w:t>
      </w:r>
      <w:r>
        <w:rPr>
          <w:rFonts w:eastAsia="Times New Roman Cyr" w:cs="Times New Roman Cyr" w:ascii="Times New Roman Cyr" w:hAnsi="Times New Roman Cyr"/>
        </w:rPr>
        <w:t>говорить с ним, Габриэлем, то лишь один граф Монтгомери, если только он жив, мог бы раскрыть тайну происхождения Диа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Габриэль закончил свою мрачную исповедь, Диана воскликну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ужасно! Ведь каков бы ни был исход, судьба никогда нас не порадует! Если я дочь графа Монтгомери - я ваша сестра. Если я дочь короля - вы злейший враг моего отца. В любом случае нам вместе не бы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ана, - произнес Габриэль, - наше несчастье, по милости господней, еще не совсем безнадежно! Если я начал говорить, то скажу вс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Габриэль поведал Диане о небывалом, страшном договоре, который он заключил с Генрихом II, о торжественном обещании короля вернуть свободу графу де Монтгомери, если виконт де Монтгомери, защищавший Сен-Кантен от испанцев, сумеет отнять Кале у англичан... И вот Кале уже целый час - французский город, а он, Габриэль, - подлинный вдохновитель этой блестящей побе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мере того как он говорил, надежда, подобная деннице, разгоняющей ночную темноту, рассеяла печаль Дианы. Когда Габриэль кончил свою исповедь, она задумалась на мгновение, потом, протянув ему руку, твердо заяв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дный мой Габриэль, нам придется еще немало претерпеть. Но останавливаться нам нельзя! Мы не должны ни смягчаться, ни разнеживаться! Что же до меня, то я постараюсь быть такой же твердой и мужественной, как и вы! Самое главное - это действовать и решить нашу судьбу так или иначе. Наши беды, я верю, идут к концу. Выигрыш у вас в руках: вы сдержали слово, данное королю, а он наверняка сдержит свое. А сейчас что вы намерены предприня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ерцог де Гиз был посвящен во все мое предприятие. Я знаю, что без него я не смог бы ничего сделать, но и он без меня ничего бы не добился. Он, только он должен сообщить королю о том, что я сделал для победы! Теперь я могу напомнить герцогу о его обещании, взять у него письмо к королю и немедленно отправиться в Париж...</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внимательно слушала его горячую, порывистую речь, и глаза ее светились надеждой. Но вдруг дверь распахнулась, и показался бледный и взволнованный Жан Пек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случилось? - с беспокойством спросил Габриэль. - Плохо с Марте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господин виконт. Мартена перенесли к нам, и у него уже побывал метр Амбруаз Парэ. Решено, что ногу придется отнять, но метр Парэ утверждает, что ваш добрый слуга перенесет операц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это хорошо! - обрадовался Габриэль. - Амбруаз Парэ еще у 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 грустно молвил горожанин, - ему пришлось покинуть его для другого... более высокопоставленного больн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же он? - спросил Габриэль, меняясь в лице. - Маршал Строцци? Или герцог де Нев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ерцог де Гиз при смерти... Габриэль и Диана в ужасе вскрикну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еще говорила, что близок конец наших страданий! - простонала Диана. - Боже мой, боже м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оминайте имени божьего! - с грустной улыбкой возразил ей Габриэль. - Бог справедлив, он карает меня за себялюбие. Я взял Кале ради отца и ради вас, а богу нужны подвиги лишь ради Франци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I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МЕЧЕНЫЙ"</w:t>
      </w:r>
    </w:p>
    <w:p>
      <w:pPr>
        <w:pStyle w:val="PlainText"/>
        <w:ind w:firstLine="720"/>
        <w:jc w:val="center"/>
        <w:rPr/>
      </w:pPr>
      <w:r>
        <w:rPr>
          <w:rFonts w:eastAsia="Times New Roman" w:cs="Times New Roman" w:ascii="Times New Roman" w:hAnsi="Times New Roman"/>
        </w:rPr>
        <w:t>[</w:t>
      </w:r>
      <w:r>
        <w:rPr>
          <w:rFonts w:eastAsia="Times New Roman Cyr" w:cs="Times New Roman Cyr" w:ascii="Times New Roman Cyr" w:hAnsi="Times New Roman Cyr"/>
          <w:i/>
          <w:iCs/>
          <w:sz w:val="16"/>
          <w:szCs w:val="16"/>
        </w:rPr>
        <w:t>Прозвище герцога Франциска де Гиз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ем не менее наши влюбленные все-таки надеялись на лучшее: герцог де Гиз еще дышал. Ведь все знают, что несчастные нередко уповают на самое невероятное и, подобно жертвам кораблекрушения, хватаются за плывущую щеп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конт д'Эксмес покинул Диану и захотел самолично допытаться, откуда был нанесен новый удар, постигший их как раз в ту минуту, когда суровая судьба, казалось, уже смилостивилась над ними. Жан Пекуа рассказал ему по дороге, что случи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известно, лорд Дерби был вынужден сдаться раньше срока, назначенного лордом Уэнтуорсом, и отправил к герцогу де Гизу своих парламентеров. Однако кое-где все еще би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ранциска Лотарингского, сочетавшего в себе бесстрашие воина и стойкость военачальника, видели в самых жарких и опасных мест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дну далеко не прекрасную минуту он подскакал к проделанному в стене пролому и ринулся в гущу схватки, воодушевляя словом и делом своих солд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друг он заметил по ту сторону пролома белое знамя парламентеров. Гордая улыбка озарила его лицо: значит, он побед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ойте! - крикнул он, пытаясь перекричать грохот боя. - Кале сдается! Шпаги в нож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подняв забрало своего шлема и не спуская глаз со знамени, этого символа победы и мира, он тронул вперед ко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какой-то английский солдат, по-видимому не заметивший парламентеров и не расслышавший возгласа герцога, схватил за узду его коня. Когда же обрадованный герцог, не обративший внимания на солдата, дал коню шпоры, англичанин нанес ему удар копьем в лицо.</w:t>
      </w:r>
    </w:p>
    <w:p>
      <w:pPr>
        <w:pStyle w:val="PlainText"/>
        <w:ind w:firstLine="720"/>
        <w:jc w:val="both"/>
        <w:rPr/>
      </w:pPr>
      <w:r>
        <w:rPr>
          <w:rFonts w:eastAsia="Times New Roman Cyr" w:cs="Times New Roman Cyr" w:ascii="Times New Roman Cyr" w:hAnsi="Times New Roman Cyr"/>
        </w:rPr>
        <w:t>- Мне толком не сказали, - говорил Жан Пекуа, - в какое именно место поражен герцог, но как бы то ни было, рана, должно быть, ужасна. Древко копья сломалось, и острие осталось в ране! Герцог, даже не вскрикнув, повалился лицом вперед, на луку седла! Англичанина этого, кажется, тут же разорвали на куски, но разве спасешь этим герцога? Его тотчас унесли, и с той минуты он так и не приходил</w:t>
      </w:r>
      <w:r>
        <w:rPr>
          <w:rFonts w:eastAsia="Times New Roman" w:cs="Times New Roman" w:ascii="Times New Roman" w:hAnsi="Times New Roman"/>
        </w:rPr>
        <w:t xml:space="preserve"> </w:t>
      </w:r>
      <w:r>
        <w:rPr>
          <w:rFonts w:eastAsia="Times New Roman Cyr" w:cs="Times New Roman Cyr" w:ascii="Times New Roman Cyr" w:hAnsi="Times New Roman Cyr"/>
        </w:rPr>
        <w:t>в созн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Кале пока еще не наш? -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Герцог де Невер принял парламентеров и предложил им самые выгодные условия. Но даже возврат такого города не возместит Франции этой утра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же мой, вы говорите о нем как о покойнике! - поежи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не поделаешь! - только и мог, покачав головой, промолвить ткач.</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сейчас куда вы меня ведете? - спросил Габриэль. - Куда его перенес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кордегардию Новой крепости - так, по крайней мере, сказал метру Амбруазу Парэ тот человек, что принес нам роковую весть. Метр Парэ сразу же пошел в кордегардию, а я побежал за вами... Вот мы уже и пришли. Это и есть Новая креп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тревоженные горожане и солдаты запрудили все комнаты кордегардии. Вопросы, предположения, замечания так и летели над тысячной толпой, словно звонкий ветерок, проносящийся по рощ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конт д'Эксмес и Жан Пекуа с трудом протиснулись вперед и подошли наконец к ступенчатой лестнице перед дверью, у которой стоял надежный караул из алебардщиков и копейщиков. У некоторых из них в руках были факелы, бросавшие красноватые отблески на взволнованную толпу. Габриэль вздрогнул, когда вдруг увидел при этом неверном свете Амбруаза Парэ. Мрачный, нахмуренный, со скрещенными на груди руками, он неподвижно застыл на ступеньках кордегардии. Непролившиеся слезы застилали ему глаза. Позади переминался с ноги на ногу Пьер Пекуа. Он тоже был мрачен и подавл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казывается, и вы здесь, метр Парэ! - воскликнул Габриэль. - Что вы тут делаете? Ведь если герцог еще жив, ваше место при н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ли об этом напоминать, виконт! - откликнулся хирург, узнав Габриэля. - Если можете, убедите этих туполобых страж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Вас не пропускают? - порази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слышать не хотят! - сказал Амбруаз Парэ. - Подумать только: из-за каких-то глупых предубеждений мы можем потерять столь драгоценную жизн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ам необходимо пройти! Вы просто не сумели это сдел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сначала просили, - перебил Пьер Пекуа, - потом нам начали угрожать. На наши просьбы они отвечали насмешками, на наши угрозы - кулаками. Метр Парэ хотел прорваться силой, и его основательно помя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проще, - с горечью молвил Амбруаз Парэ. - У меня нет ни шпор, ни золотой цеп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одите, - сказал Габриэль. - Я сделаю так, что вас пропуст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днялся по ступеням кордегардии, но копейщик преградил ему доро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 почтительно сказал он, - но нам дан приказ никого не пропуск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чудак! - остановился Габриэль. - Может ли этот приказ относиться к виконту д'Эксмесу, капитану гвардии его величества и личному другу герцога де Гиза? Где твой начальник? Я сам с ним поговор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охраняет внутреннюю дверь, - присмирел копейщ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я и пройду к нему, - заявил виконт, - а вы, метр Парэ, следуйте за м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монсеньер, проходите, если уж так настаиваете, но этот человек с вами не прой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так? - удивился Габриэль. - Почему врачу не пройти к больно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врачи, которые имеют свидетельства, давно уже у герцога де Гиза. Больше там никого не нужно, так нам сказ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это-то больше всего меня и страшит, - презрительно хмыкнул Амбруаз Парэ.</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у этого, - продолжал солдат, - нет при себе никакого свидетельства. Я его хорошо знаю, он спас не одного солдата, это так, но ведь такие герцогов не леч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ого болтаешь! - нетерпеливо топнул ногой Габриэль. - Я требую, чтобы метр Парэ прошел со мно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озможно, господин викон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казал: я требу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могу подчиниться вам. Таков приказ. Амбруаз горестно восклик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о время этих нелепых споров герцог, может быть, умир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возглас рассеял последние колебания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вы хотите, - крикнул от стражам, - чтобы я вас принял за англичан? Тем хуже для вас! Чтобы сохранить жизнь герцогу, не жалко погубить душ двадцать вот таких, как ваши! Посмотрим, смогут ли ваши копья коснуться моей шпа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пага его молнией выскользнула из ножен. Он высоко поднял ее и, увлекая за собой Амбруаза Парэ, поднялся по ступеням лестниц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его осанке, во взгляде сквозила такая неподдельная угроза, а в поведении врача - такая сила и уверенность, что стражи тотчас же освободили им прохо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вы! Пропустите их! - крикнул кто-то из толпы. - У них такой вид, будто их послал сам господь бог спасти герцога де Г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узком коридоре перед большим залом Габриэль и Амбруаз Парэ увидели офицера - начальника караула. Виконт д'Эксмес, не задерживаясь, бросил ему тоном, не допускающим возраж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еду к его светлости нового хирур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фицер отдал честь и молча пропустил 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и Парэ вошли. Никто не обратил на них вним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редине комнаты, на носилках, неподвижно лежал герцог де Гиз. Голова его была вся в крови, лицо - рассечено наискось. Острие копья вошло над правым глазом, пробило щеку и вышло возле левого уха. На рану страшно было смотре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оло раненого толпилась целая дюжина всякого рода врачей и хирургов. Растерянные, взволнованные, они ничего не предпринимали, только переглядывались да переговарива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Габриэль и Амбруаз Парэ вошли, один из них важно изрек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так, мы все согласились на том, что ранение герцога де Гиза, к великому нашему прискорбию, следует признать смертельным, безнадежным и не поддающимся никакому лечению. Дабы обрести хоть малейшую надежду на спасение, нужно прежде всего извлечь обломок из раны, а извлечение такового неминуемо приведет к смертельному исхо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по-вашему, лучше дать ему умереть? - со злостью бросил Амбруаз Парэ, стоявший позади унылой когорты врач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леречивый оратор поднял голову, чтобы рассмотреть наглеца, дерзнувшего его перебить, и, никого не заметив, спрос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йдется ли смельчак, который посмеет коснуться сей доблестной головы, не боясь сократить жизнь обреченн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йдется! - заметил Амбруаз Парэ и, гордо выпрямившись, подошел к хирург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обращая внимания на ропот удивления, вызванный его репликой, он наклонился над герцогом и стал рассматривать его ра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это метр Амбруаз Парэ, - пренебрежительно произнес главный хирург, распознав наконец дерзкого наглеца, который осмелился противопоставить общему мнению свое собственное. - Метр Амбруаз Парэ, - добавил он, - видимо, забывает, что он не имеет чести числиться в списке врачей герцога де Г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ажите лучше, - желчно усмехнулся Амбруаз, - что я его единственный врач, ибо все постоянные врачи от него отказались. Однако несколько дней назад герцог де Гиз, бывший свидетелем моей операции, заявил мне, что в случае нужды рассчитывает на мои услуги. При этом присутствовал виконт д'Эксмес, он может подтверд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и было, свидетельствую! - отозвался Габриэль. Амбруаз Парэ, снова наклонившись над раненым, молча продолжал исследовать ра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так? - иронически улыбнулся главный хирург. - После осмотра вы все же настаиваете на извлечении облом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е осмотра настаиваю, - твердо заявил Амбруаз Парэ.</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им же необыкновенным инструментом вы намерены воспользоваться при опера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бственными ру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сячески протестую!.. - завопил хирур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мы вместе с вами, - подтвердили его собрат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вас есть иной способ спасти герцога? - спросил Амбруаз Парэ.</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о спасти его невозможно, - зашумели вра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он мой! - И Амбруаз простер руку над неподвижным телом, как бы завладевая 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ы удаляемся, - высокомерно заявил главный хирург, будто собираясь уход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что же вы намерены делать? - принялись допытываться у Амбруаза все собравшие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ли герцог де Гиз для всех умер, я намерен обращаться с ним как с покойником. - И, сбросив с себя плащ, он закатал рука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боже! Такие эксперименты над его светлостью! Да ведь он еще дышит! - с возмущением всплеснул руками какой-то старый врач.</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вы думали!.. - процедил сквозь зубы Амбруаз, не сводя с герцога глаз. - Для меня он теперь уже не человек и даже не живое существо, а только предмет! Смотр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смело поставил ногу на грудь герцога. Волна ужаса, страха, возмущения прокатилась по зал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ерегитесь, сударь! - коснулся плеча Амбруаза Парэ герцог де Невер. - Остерегитесь! Если вы ошибетесь, я не отвечаю за вас перед друзьями и слугами герцо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мбруаз обернулся и грустно улыбну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рискуете головой! - крикнул кто-то из зала. Тогда Амбруаз Парэ горестно и торжественно произн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будет так! Я рискну своей головой за попытку спасти вот эту!.. Но уж теперь, - добавил он с загоревшимся взором, - пусть мне никто не меш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отошли в сторону, невольно преклоняясь перед силой духа новоявленного г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пряженной тишине слышалось только прерывистое дыхание взволнованных зрител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мбруаз, упершись коленом в грудь герцога, наклонился над ним, осторожно взялся за наконечник копья и начал медленно, а потом все сильней и сильней расшатывать его. Герцог содрогнулся от невыносимой боли. Крупные капли пота выступили на лбу. Амбруаз Парэ на секунду остановился, но тут же принялся за прерванную рабо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минуту, показавшуюся вечностью, наконечник был извлечен из раны. Амбруаз Парэ отбросил его прочь и наклонился над зияющей раной. Когда он поднялся, лицо его светилось восторгом. И в это мгновение, словно осознав только сейчас всю важность свершившегося, он пал на колени, простер руки к небу, и слеза радости медленно скатилась по его ще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не проронил ни слова, все ждали, что он скажет. Наконец прозвучал его торжественный, взволнованный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я могу ручаться за жизнь герцога де Г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час спустя к герцогу вернулось сознание и даже реч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мбруаз Парэ заканчивал перевязку, а Габриэль стоял у кровати, куда перенесли славного пацие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так, Габриэль, - говорил герцог, - я вам обязан не только взятием Кале, но и самой жизнью, ибо вы чуть ли не силой заставили пропустить ко мне метра Парэ!</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аша светлость, - подтвердил Амбруаз, - если бы не виконт д'Эксмес, мне бы не добраться до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оба меня спас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меньше говорите, ваша светлость, - прервал его врач.</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лчу, молчу. Лишь один вопр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й, ваша свет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вы полагаете, метр Парэ, отразятся ли на моем здоровье последствия этой ужасной ра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 в какой мере. Единственное, что сохранится, - это шрам, царапина, мет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Шрам, - вскричал герцог, - и только-то? Шрам всегда к лицу солдату. Пусть меня так и зовут "Меченым", я ничего не имею против. "Меченый" - это прекрасно звучит! Всем известно, что и современники, и потомки согласились с герцогом де Гизом, и он вошел в историю под именем "Мечены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IV</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РЕДВИДЕННАЯ РАЗВЯЗКА</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перенесемся в столовую семейства Пекуа, куда Жан велел перенести Мартен-Герра. 7 января вечером Амбруаз Парэ с присущей ему удачливостью произвел бедному оруженосцу ампутацию, которую признал необходимой. Итак, зыбкая надежда сменилась уверенностью, что Мартен-Герр, хоть и искалеченный, останется в живых.</w:t>
      </w:r>
    </w:p>
    <w:p>
      <w:pPr>
        <w:pStyle w:val="PlainText"/>
        <w:ind w:firstLine="720"/>
        <w:jc w:val="both"/>
        <w:rPr/>
      </w:pPr>
      <w:r>
        <w:rPr>
          <w:rFonts w:eastAsia="Times New Roman Cyr" w:cs="Times New Roman Cyr" w:ascii="Times New Roman Cyr" w:hAnsi="Times New Roman Cyr"/>
        </w:rPr>
        <w:t>Трудно описать раскаяние или, вернее, угрызения совести Пьера Пекуа, когда он узнал от Жана правду. Человек суровый и честный, он не мог себе простить свою ужасную ошибку. Теперь он чуть ли не умолял Мартена располагать всем, что у него было. Вполне понятно, что Мартен-Герр и без этих ненужных</w:t>
      </w:r>
      <w:r>
        <w:rPr>
          <w:rFonts w:eastAsia="Times New Roman" w:cs="Times New Roman" w:ascii="Times New Roman" w:hAnsi="Times New Roman"/>
        </w:rPr>
        <w:t xml:space="preserve"> </w:t>
      </w:r>
      <w:r>
        <w:rPr>
          <w:rFonts w:eastAsia="Times New Roman Cyr" w:cs="Times New Roman Cyr" w:ascii="Times New Roman Cyr" w:hAnsi="Times New Roman Cyr"/>
        </w:rPr>
        <w:t>просьб простил и даже оправдал незадачливого оружей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что мы не должны удивляться, если увидим сейчас Мартен-Герра на некоем домашнем совете, вроде того, который состоялся в канун Нового г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конт д'Эксмес, собиравшийся в тот же вечер отправиться в Париж, также принимал участие в этом своеобразном совете, который был не столь тягостен, как предыдущий. Действительно, восстановление чести рода Пекуа уже не представлялось столь невозможным. Подлинный Мартен был женат, но отсюда вовсе не следовало, что был женат и его двойник. Дело было только за тем, чтобы найти винов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в эту минуту Пьер Пекуа был спокоен и серьезен, Жан - грустен, Бабетта - подавле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молча глядел на них. а Мартен-Герр всячески старался приободрить их, сообщая весьма туманные и расплывчатые сведения о личности своего злого г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ьер и Жан Пекуа только что возвратились от герцога де Гиза. Герцогу не терпелось лично поблагодарить храбрых патриотов за ту ловкость и мужество, которые они проявили при взятии города. Габриэль, выполняя его просьбу, привел их к герцо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достно возбужденный Пьер Пекуа с гордостью рассказывал Бабетте, как они представля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сестрица, господин д'Эксмес выложил герцогу де Гизу все, что мы задумали в этом деле, и, конечно, польстил нам и все преувеличил. И вот тогда этот великий человек от всей души поблагодарил нас с братом и добавил, что и ему хочется в свою очередь быть нам чем-нибудь полезным... Тогда я решил... Словом, если мы найдем твоего обидчика, я попрошу герцога заставить этого типа восстановить наше доброе им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замолчал, задумавшись, а когда очнулся, с удивлением заметил, что Бабетта плач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с тобой, сестри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я несчастна! - захлебнулась слезами Бабет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частна? Да почему? Наоборот, мне сдается, все проясня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там не проясня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успокойся, все будет хорошо... Твой любезный еще вернется к тебе, и ты станешь его же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я сама за него не пойду? - воскликнула Бабет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заметил, как радостно вскинулся Жан Пек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ма не пойдешь? - переспросил сбитый с толку Пьер. - Но ведь ты же его люб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любила того, кто был нежен, почтителен и, казалось, любил меня. Но того, кто обманул меня и взял себе чужое имя, я ненавиж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если бы он все-таки жен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женился бы по принуждению и дал бы мне свое имя либо от страха, либо из расчета. Нет, этого я не хо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Пьер Пекуа, нахмурившись, сурово замет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не имеешь права говорить "не хо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щадите меня, не выдавайте меня за того, кого вы сами считаете подлецом и тру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тогда у твоего ребенка не будет от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му лучше не иметь отца, который его будет ненавидеть, нежели потерять мать, которая будет его обожать. Потому что мать, выйдя за такого подлеца, умрет от стыда и гор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 мне, лучше будь несчастна, нежели опозорена! - распалился Пьер. - Как старший брат и глава семьи, я хочу - слышишь? - хочу, чтоб ты вышла за него замуж, ибо только он может дать тебе имя. И я сумею принудить тебя к это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принуждаете меня к смерти, брат мой, - чуть слышно прошептала Бабетта. - Хорошо, я смирюсь... такова уж моя судьба. Никто за меня не заступи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нося эти слова, она не сводила глаз с Габриэля и Жана Пекуа, но оба они молчали. Наконец Жан не выдержал и разразился иронической тирадой, поглядывая то и дело на Пье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му ж за тебя заступаться, Бабетта? Разве решение брата недостаточно умно и справедливо? Ведь он истинный мудрец и здорово разбирается в этих вещах. Он принимает близко к сердцу честь нашей семьи и во имя этого решает... Что?.. Насильно выдать тебя замуж за мерзавца! Превосходное средство! Пусть лучше ты умрешь от стыда, но зато сохранишь честь семьи. Ничего не скажешь, дельное предлож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ан Пекуа говорил с таким пылом и негодованием, что поразилась даже сама Бабет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тебя не узнаю, Жан, - удивился и Пьер. - Ты всегда спокоен и уравновешен - и вдруг так заговор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ому так и заговорил, что хорошо вижу тот тупик, в который ты по-глупому загоняешь и Бабетту и н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положение действительно трудное, - согласился Пьер. - Но разве я в этом виноват? Ты возражаешь - хорошо. Тогда предложи другой выход. Есть у тебя та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ть! - глухо отозвался Ж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й? - вырвалось у Пьера и Бабетты. Виконт д'Эксмес тоже насторож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жели не найдется честного человека, который, все поняв и все простив, не согласился бы дать Бабетте свое им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ьер недоверчиво покачал гол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 пустые слова... Для этого нужно быть либо мерзавцем, либо влюбленн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и не предлагаю мерзавца, но разве не осуществима вторая часть твоего предположения? Разве нельзя полюбить Бабетту и ради счастья и покоя в будущем забыть прошлое? Если бы так случилось, что бы ты сказал, Пьер? И ты, Бабет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это возможно только во сне! - воскликнула Бабетта, и в глазах ее проскользнул луч надеж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тебе известен такой человек, Жан? - в упор спросил его П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ан вдруг как-то растерялся, сконфузился и пробормотал что-то невнятное. Он не замечал, с каким обостренным вниманием следит Габриэль за каждым его словом, за каждым движением, ибо весь ушел в созерцание Бабетты, которая, опустив глаза, казалось, жадно впитывала в себя волнующие слова своего кузена, не искушенного в высоких материях. Наконец, глубоко вздохнув, Жан ответил:</w:t>
      </w:r>
    </w:p>
    <w:p>
      <w:pPr>
        <w:pStyle w:val="PlainText"/>
        <w:ind w:firstLine="720"/>
        <w:jc w:val="both"/>
        <w:rPr/>
      </w:pPr>
      <w:r>
        <w:rPr>
          <w:rFonts w:eastAsia="Times New Roman Cyr" w:cs="Times New Roman Cyr" w:ascii="Times New Roman Cyr" w:hAnsi="Times New Roman Cyr"/>
        </w:rPr>
        <w:t>- Да, может, это и сон... Дабы он сбылся, нужно, чтоб этот самый человек крепко любил Бабетту и чтоб сама она любила его... хоть чуточку... Вполне возможно, что он попросит сделать ему скидку, потому что он, скорее всего, будет немолод и далеко не красавец... Впрочем, и сама Бабетта вряд ли согласится стать его женою... Вот потому-то я и думаю, что это</w:t>
      </w:r>
      <w:r>
        <w:rPr>
          <w:rFonts w:eastAsia="Times New Roman" w:cs="Times New Roman" w:ascii="Times New Roman" w:hAnsi="Times New Roman"/>
        </w:rPr>
        <w:t xml:space="preserve"> </w:t>
      </w:r>
      <w:r>
        <w:rPr>
          <w:rFonts w:eastAsia="Times New Roman Cyr" w:cs="Times New Roman Cyr" w:ascii="Times New Roman Cyr" w:hAnsi="Times New Roman Cyr"/>
        </w:rPr>
        <w:t>сон и больше ничего...</w:t>
      </w:r>
    </w:p>
    <w:p>
      <w:pPr>
        <w:pStyle w:val="PlainText"/>
        <w:ind w:firstLine="720"/>
        <w:jc w:val="both"/>
        <w:rPr/>
      </w:pPr>
      <w:r>
        <w:rPr>
          <w:rFonts w:eastAsia="Times New Roman Cyr" w:cs="Times New Roman Cyr" w:ascii="Times New Roman Cyr" w:hAnsi="Times New Roman Cyr"/>
        </w:rPr>
        <w:t>- Верно, только сон, - грустно подтвердила Бабетта, - но совсем не по тем причинам, Жан, о которых вы говорите. Этот благородный человек будет для меня всегда молодым, красивым и желанным, потому что своим поступком даст мне самое высокое доказательство любви, какое только может получить женщина. Мой долг - полюбить такого человека на всю жизнь... Но нет, такого человека не найдется, а если и найдется, то, хорошенько рассудив и все взвесив, он все равно отступит в последнюю минуту...</w:t>
      </w:r>
      <w:r>
        <w:rPr>
          <w:rFonts w:eastAsia="Times New Roman" w:cs="Times New Roman" w:ascii="Times New Roman" w:hAnsi="Times New Roman"/>
        </w:rPr>
        <w:t xml:space="preserve"> </w:t>
      </w:r>
      <w:r>
        <w:rPr>
          <w:rFonts w:eastAsia="Times New Roman Cyr" w:cs="Times New Roman Cyr" w:ascii="Times New Roman Cyr" w:hAnsi="Times New Roman Cyr"/>
        </w:rPr>
        <w:t>Вот почему, милый Жан, все это только с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это все-таки истина? - вставая, неожиданно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Что вы сказали? - растерялась Бабет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говорю, Бабетта, что такой человек, преданный и благородный, существу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ы его знаете? - взволновался Пьер. - Я его знаю! - улыбнулся молодой человек. - Он вас действительно любит, Бабетта, и вы можете без всяких оговорок принять его жертву. Тем более что вы дадите взамен не меньше, чем сами получите: вы получите новое имя и подарите ему счастье. Разве не так, Жан Пек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господин виконт... Я не знаю... - залепетал как потерянный Ж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Жан, - продолжал Габриэль, улыбаясь, - упустили из виду лишь одно: Бабетта питает к вам не только глубокое уважение и сердечную благодарность, но и благоговейную нежность. Заметив вашу любовь, она сначала ощутила прилив гордости, затем умилилась и, наконец, почувствовала себя счастливой! Тогда-то она и возненавидела негодяя, который ее обманул. Вот почему она только что умоляла своего брата не сочетать ее узами брака с тем, кто стал ей глубоко ненавистен. Верно я говорю, Бабет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азать по правде, ваша светлость... сама не знаю. - Бабетта была бледна как сне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а не знает, он не ведает, - рассердился Габриэль. - Как же так, Бабетта? Как же так, Жан? Разве вы не слышите голос своего сердца? Это невозможно. Мне ли вам говорить, Бабетта, о том, что Жан вас любит? Или, может, вы, Жан, сомневаетесь, что Бабетта любит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зможно ли? - вскричал Пьер Пекуа. - Нет, это слишком большое счаст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лядите-ка на них! - сказа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бетта и Жан смотрели друг на друга, а потом, сами не зная, как это получилось, бросились друг другу в объят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радованный Пьер Пекуа, словно потеряв дар речи, молча стиснул руку Жана. И это крепкое рукопожатие было красноречивее всех сл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ервые изъявления восторга стихли, Габриэль зая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делаем так. Жан Пекуа как можно скорее женится на Бабетте, но, прежде чем водвориться в доме своего брата, они проживут несколько месяцев у меня в Париже. Таким образом, тайна Бабетты, грустная причина столь счастливого брака, будет погребена в пяти честных сердцах тех, которые здесь присутствуют. Итак, мои добрые, дорогие друзья, вы можете отныне жить радостно и спокойно и смотреть в будущее без опас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ликое вам спасибо, благородный, великодушный гость! - воскликнул Пьер Пекуа, целуя руку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лько вам мы обязаны нашим счастьем! - добавил Ж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каждый день утром и вечером, - заключила Бабетта, - мы горячо будем молить господа за вас, нашего спасите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ас тоже благодарю, Бабетта, - ответил растроганный Габриэль, - за эту мысль: молите бога о том, чтоб вашему спасителю удалось спастись самом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V</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ЧАСТЛИВЫЕ ПРЕДЗНАМЕНОВАНИ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рт побери! - воскликнул Жан Пекуа. - Вы принесли другим так много счастья, что непременно добьетесь сво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пусть это будет для меня добрым предзнаменованием, - молвил Габриэль. - Но вы сами видите, что я должен вас покинуть... А для чего? Возможно, для горя и слез! Однако не будем загадывать и потолкуем о том, что нас волну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значили день свадьбы, на которой Габриэль, к своему великому сожалению, не мог присутствовать, а потом и день отъезда Жана с Бабеттой в Париж.</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полне возможно, - с грустью заметил Габриэль, - что сам я не смогу вас принять у себя дома, поскольку мне, видимо, придется временно покинуть Париж. Но вы все равно приезжайте. Алоиза, моя кормилица, примет вас с распростертыми объятия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Мартен-Герра, то ему суждено было оставаться пока в Кале. Амбруаз Парэ объявил, что выздоровление будет крайне медленным и поэтому за больным потребуется тщательный ухо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как только ты поправишься, верный мой друг, - говорил ему виконт д'Эксмес, - возвращайся также в Париж, и, что бы со мной ни случилось, я сдержу свое обещание: я избавлю тебя от тени, преследующей тебя. Теперь я в этом вдвойне заинтересов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ваша светлость, думайте о себе, а не обо мне, - сказал Мартен-Гер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все долги будут оплачены. Однако пора идти. Прощайте, друзья, я должен вернуться к герцогу де Гиз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четверть часа Габриэль был уже у герцо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конец-то, честолюбец! - улыбнулся Франциск Лотарингс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мое честолюбие в том только и состоит, чтобы помогать вам по мере своих сил, ваша светлость, - отвеча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нет, это еще не честолюбие, - возразил герцог. - Я считаю вас честолюбцем потому, - шутливо добавил он, - что вы обратились ко мне со многими просьбами, настолько из ряда вон выходящими, что я, по совести говоря, просто не знаю, смогу ли я их удовлетвор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я их излагал, монсеньер, то думал не столько о своих заслугах, сколько о вашем великодуш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однако, высокого мнения о моем великодушии, - усмехнулся герцог. - Посудите сами, маркиз де Водемон, - обратился он к вельможе, сидевшему у его постели, - можно ли досаждать высоким особам такими невыполнимыми просьбами? Вы только послушайте, каких неслыханных наград требует от меня виконт д'Эксм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ранее предвижу, - молвил маркиз де Водемон, - что это совсем немного для столь доблестного человека, как виконт. Однако послуша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первых, - сказал герцог де Гиз, - господину д'Эксмесу желательно, чтобы я оставил при себе небольшой отряд, который им был завербован за свой собственный счет. Сам же он берет с собой только четырех человек. И эти молодчики, которых он мне навязывает, - воплощенные черти, которые вместе с ним взяли неприступный форт Ризбанк. Так кто же из нас двоих - я или виконт д'Эксмес - делает одолжение друг дру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агаю, что виконт, - улыбнулся маркиз де Водем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ж, беру на себя это обязательство, - весело рассмеялся герцог. - Я не дам им бездельничать, Габриэль. Едва я встану на ноги, то сразу же поведу их с собой на Гам. Пусть у англичан не останется ни клочка французской земли! Даже Мальмор со своими вечными ранами и тот пойдет. Метр Парэ обещал его основательно залат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будет просто счастлив, монсеньер! - замет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вам первая моя милость... Следующая просьба: господин д'Эксмес напоминает мне, что здесь, в Кале, пребывает Диана де Кастро, дочь короля. Как вам известно, господин де Водемон, она была пленницей англичан. Виконту д'Эксмесу угодно, чтобы я, помимо прочих дел, думал и об этой особе королевской крови. Что же это: обязательство или услуга, которую мне оказывает господин викон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омненно услуга, - отвечал маркиз де Водем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второй пункт улажен, - продолжал герцог. - Хоть я и слыву неважным царедворцем, однако я знаю, как дворянину подобает относиться к даме, и мне ясны мои обязательства перед госпожой де Кастро. Она будет отправлена в Париж, как и когда ей будет угод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молча поклонился герцогу, не желая показывать, какое значение придает он этому обещан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тье. Лорд Уэнтуорс, бывший губернатор здешнего города, был взят в плен виконтом д'Эксмесом. При капитуляции мы обещали предоставить ему свободу за определенный выкуп, но господин д'Эксмес предлагает нам проявить еще большее великодушие. Он просит нашего позволения вернуть лорда Уэнтуорса обратно в Англию, не взимая с него никакой дани. Разве такой поступок, свидетельствуя о нашей любезности, не подымет наш престиж по ту сторону пролива? Таким способом виконт д'Эксмес снова оказывает нам услу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притом - благороднейшим образом! - подтвердил маркиз де Водем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так, Габриэль, - заключил герцог, - можете не беспокоиться, господин де Терм уже отправился освободить лорда Уэнтуорса и вернуть ему шпагу. Он может уехать в любое удобное ему врем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райне признателен, монсеньер, но не думайте, что я столь великодушен. Я просто считаю своим долгом расплатиться с ним за ту любезность, которую он проявил ко мне как к пленнику, и в то же время даю ему урок порядочности, смысл которого до него дойдет и без сл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складывалось отлично, и, однако, Габриэль беспокоился: почему герцог ничего не говорит о самом главном? И он реш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позвольте вам напомнить о вашем обещании, которое вы соизволили дать мне накануне взятия форта Ризбан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огодите, нетерпеливый юноша! После трех важных услуг, как это может подтвердить господин де Водемон, я могу в свою очередь и вас попросить об одном одолжении. Я вас прошу отвезти и вручить королю ключи от города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ваша светлость! - порывисто перебил его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умаю, что это вас не слишком затруднит. Подобного рода поручения вам выполнять не впервой. Помнится, вы же отвозили знамена после нашего итальянского похода... Вместе с ключами вы вручите его величеству копию акта капитуляции и это письмо, в котором рассказано о взятии Кале, - я нынче утром написал его собственноручно, невзирая на все запреты метра Амбруаза Парэ. Итак, я надеюсь, что вы довольны мною. Вот вам письмо, вот ключи. О том, что их нужно беречь, не стоит распространя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мне, ваша светлость, не стоит говорить о том, что я - ваш должник на всю жизнь! - взволнованно произнес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зял ларчик резного дерева и запечатанное письмо из рук герцога де Гиза. Кто знает, быть может, в них, в этих драгоценных талисманах, заключена и свобода отца, и его собственное счаст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еперь я вас не задерживаю, - сказал герцог. - Вы, наверно, сами торопи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щайте, ваша светлость, и еще раз спасибо! - повтор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в комнату ворвался де Терм, тот самый офицер, которого герцог послал за лордом Уэнтуор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разве может уехать наш посланец победы, не повидав посланца поражения! - рассмеялся герцог при виде офицера. - Итак, что скажете, де Терм? Вы вроде бы огорче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горчен, и очень, ваша свет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А что случилось? Где лорд Уэнтуор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 вашему повелению я объявил лорду Уэнтуорсу, что он свободен, и возвратил ему шпагу. Он принял эту милость крайне холодно и не проронил ни слова. Подобная сдержанность удивила меня. Едва я вышел из комнаты, как громкие крики вернули меня обратно: лорд Уэнтуорс, воспользовавшись свободой, тут же пронзил себя шпагой, которую я ему только что вернул. Он умер мгновен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рт возьми! - воскликнул герцог де Гиз. - Он не мог пережить свое поражение! Вы согласны,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ваша светлость, - жестко ответил Габриэль. - Нет, не поражение привело к смерти лорда Уэнтуор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Есть другая прич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 этой причине разрешите мне, монсеньер, умолчать. Я бы хранил тайну и при жизни лорда, а уж после его смерти - тем более. Однако, - понизил голос Габриэль, - могу вам признаться, монсеньер, что на его месте я бы сделал то же самое. Да, лорд Уэнтуорс правильно поступил! Есть вещи, которые благородный человек может искупить только смер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онимаю вас, Габриэль, - задумчиво отозвался герцог. - Нам остается только отдать лорду Уэнтуорсу военные поче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он их достоин, - холодно подтверд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минут герцог де Гиз отпустил Габриэля, и он направился прямо к особняку бывшего губернатора, где еще жила герцогиня де Каст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не видел Дианы со вчерашнего дня, но она уже знала об удачном вмешательстве Амбруаза Парэ и о спасении герцога де Гиза. Габриэль нашел ее спокойной и тверд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любленные верят в предчувствия - спокойствие Дианы невольно подняло его ду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иконт передал ей разговор с герцогом и показал письмо и ларец, доставшиеся ему ценою величайших опасностей, Диана обрадовалась. Но даже в эту счастливую минуту она искренне пожалела о горестном конце лорда Уэнтуорса, который, хотя и оскорблял ее целый час, был в продолжение трех месяцев истинным джентльменом.</w:t>
      </w:r>
    </w:p>
    <w:p>
      <w:pPr>
        <w:pStyle w:val="PlainText"/>
        <w:ind w:firstLine="720"/>
        <w:jc w:val="both"/>
        <w:rPr/>
      </w:pPr>
      <w:r>
        <w:rPr>
          <w:rFonts w:eastAsia="Times New Roman Cyr" w:cs="Times New Roman Cyr" w:ascii="Times New Roman Cyr" w:hAnsi="Times New Roman Cyr"/>
        </w:rPr>
        <w:t>Затем Габриэль рассказал о Мартен-Герре, о семье Пекуа, о том покровительстве, которое Диане обещал герцог де Гиз... Словом, он был готов найти тысячу поводов для разговора, лишь бы не расставаться с нею. Но мысль о возвращении в Париж все сильнее и сильнее беспокоила Габриэля. Его раздирали самые противоречивые чувства: ему хотелось и остаться, и</w:t>
      </w:r>
      <w:r>
        <w:rPr>
          <w:rFonts w:eastAsia="Times New Roman" w:cs="Times New Roman" w:ascii="Times New Roman" w:hAnsi="Times New Roman"/>
        </w:rPr>
        <w:t xml:space="preserve"> </w:t>
      </w:r>
      <w:r>
        <w:rPr>
          <w:rFonts w:eastAsia="Times New Roman Cyr" w:cs="Times New Roman Cyr" w:ascii="Times New Roman Cyr" w:hAnsi="Times New Roman Cyr"/>
        </w:rPr>
        <w:t>скорее увидать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настала минута, когда Габриэль объявил ей о своем отъез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уезжаете, Габриэль? Тем лучше! - отозвалась Диана. - Чем скорее вы уедете, тем меньше я буду томиться в ожидании. Уезжайте, друг мой, и пусть быстрее разрешится наша судьб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ьте вы благословенны! Ваше мужество поддерживает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абриэль, слушая вас сейчас, я испытывала какое-то стеснение... Да и вы, должно быть, тоже... Мы говорили о чем угодно, только не о главном - о нашем будущем. Но коль скоро вы через несколько минут уезжаете, мы можем откровенно поговорить о том единственном, что нас волну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ловно читаете в моей ду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выслушайте меня. Кроме письма герцога де Гиза, вы вручите его величеству и другое - от меня. Вот оно. Я рассказываю ему, как вы освободили и спасли меня. Тем самым станет ясно, что королю Франции вы вернули город, а отцу - дочь! Я уверена, что отцовские чувства Генриха Второго не обманывают его и что я имею право называть его отц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рогая Диана! О, если бы так оно и было! - воскликну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о другом... Я хочу знать, как будут складываться у вас дела. Пусть кто-нибудь время от времени ставит меня об этом в известность. Поскольку вам приходится оставлять здесь своего оруженосца, возьмите с собой Андре, моего французского пажа... Андре - ребенок, ему только семнадцать лет, а по нраву своему он еще моложе, чем по возрасту. Однако он предан мне, порядочен и может вам быть полезным. Возьмите его,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благодарен вам за заботу, - ответил Габриэль, - но я должен ехать сию же минуту... Диана перебила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ндре предупрежден. Он уже собрался в дорогу, и мне нужно дать ему лишь последние указания. Пока вы будете прощаться с Пекуа, Андре нагонит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я возьму его с радостью, - подхватил Габриэль. - У меня хоть будет с кем поговорить о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об этом думала, - покраснела герцогиня де Кастро. - А теперь прощайте! По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нет, не прощайте! Это слишком горестное слово. Не "прощайте" - "до свидания"! Кстати, вы не сказали, как можно подать вам весть.</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Погод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сняла с пальца золотой перстень, потом вынула из сундука монашескую косынку - ту самую, что носила она в бенедиктинском монастыре Сен-Кантена.</w:t>
      </w:r>
    </w:p>
    <w:p>
      <w:pPr>
        <w:pStyle w:val="PlainText"/>
        <w:ind w:firstLine="720"/>
        <w:jc w:val="both"/>
        <w:rPr/>
      </w:pPr>
      <w:r>
        <w:rPr>
          <w:rFonts w:eastAsia="Times New Roman Cyr" w:cs="Times New Roman Cyr" w:ascii="Times New Roman Cyr" w:hAnsi="Times New Roman Cyr"/>
        </w:rPr>
        <w:t>- Слушайте, Габриэль, - торжественно произнесла она. - Вполне вероятно, что все разрешится еще до моего возвращения. Тогда пусть Андре выедет из Парижа мне навстречу. Если господь за нас, он вручит этот обручальный перстень виконтессе де Монтгомери. Если же надежда нас обманула, он передаст мне этот монашеский платок. Будем же сильны духом, Габриэль</w:t>
      </w:r>
      <w:r>
        <w:rPr>
          <w:rFonts w:eastAsia="Times New Roman" w:cs="Times New Roman" w:ascii="Times New Roman" w:hAnsi="Times New Roman"/>
        </w:rPr>
        <w:t>.</w:t>
      </w:r>
      <w:r>
        <w:rPr>
          <w:rFonts w:eastAsia="Times New Roman Cyr" w:cs="Times New Roman Cyr" w:ascii="Times New Roman Cyr" w:hAnsi="Times New Roman Cyr"/>
        </w:rPr>
        <w:t xml:space="preserve"> Поцелуйте меня по-братски в лоб, а я сделаю то же самое, дабы укрепить вашу веру, вашу во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и в молчании обменялись грустным поцелу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еперь, друг мой, расстанемся! Так нужно! До свид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свидания, Диана! - прошептал Габриэль и, словно обезумев, выбежал из з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полчаса виконт д'Эксмес уже выезжал из Кале, города, который он только что отвоевал для Франции. Его сопровождали паж Андре и четверо волонтеров: Пильтрусс, Амброзио, Ивонне и Лактанц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ьер, Жан и Бабетта проводили шестерых всадников до Парижской заставы. Там они наконец расстались. Габриэль последний раз пожал им руки, и вскоре маленькая кавалькада скрылась за поворотом доро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был задумчив и серьезен, но отнюдь не печал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есь жил надежд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время, когда он уже покидал Кале и направлялся в Париж за разрешением своей участи, но тогда условия были куда менее благоприятны, нежели сейчас: он беспокоился о Мартене, о Бабетте и о братьях Пекуа, он беспокоился о Диане, которая оставалась во власти влюбленного лорда Уэнтуорса... Наконец, он смутно предчувствовал, что будущее не сулит ему счаст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дурных предзнаменований вроде бы не было. Оба раненых - военачальник и оруженосец - были спасены; Бабетта Пекуа выходила замуж за любимого человека; герцогиня де Кастро была свободна и независима. Сам же Габриэль, задумавший и осуществивший захват Кале, оседлал, как говорится, свою судьбу. Кале возвращен королю Франции, а такая победа достойна любого воздаяния. Тем более что воздаяние это справедливо и священ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Габриэль весь жил надежд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спешил в Париж, он спешил к королю. Его храбрые солдаты скакали рядом. Перед ним, притороченный к седлу, красовался ларчик с ключами от города Кале. В плаще покоился драгоценный акт о капитуляции города и не менее драгоценные письма от герцога и от госпожи де Кастро. Перстень Дианы лучился на его пальце. Сколько добрых предзнаменований для грядущего счастья! Даже небо, голубое и безоблачное, напоминало ему о надежде; воздух, свежий и чистый, будоражил кровь; окрестные поля, напоенные тысячами предвечерних звуков, дышали миром и покоем; и само величавое солнце, уходившее за горизонт, невольно приносило успоко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трудно представить было столь удачное сочетание добрых предзнаменований, ведущих к желанной це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осмотрим, что произошл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V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ТВЕРОСТИШИЕ</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12 января 1558 года королева Екатерина Медичи давала один из тех приемов, на которые, как нам уже известно, собиралась вся высшая знать. На сей раз этот прием был особенно блестящ и великолепен, хотя многие из дворян и пребывали на севере, в войсках герцога де Г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реди дам, кроме Екатерины, королевы законной, находились Диана де Пуатье, королева фактическая, молодая королева Мария Стюарт и печальная принцесса Елизавета, которой суждено было впоследствии стать королевой Испа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реди мужчин выделялся глава Бурбонского дома, король Наваррский Антуан, властитель слабый и нерешительный, который по настоянию своей жены, мужественной Жанны д'Амбре, отправился ко двору французского монарха, дабы при содействии Генриха II вернуть Наварре отторгнутые испанцами зем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 там и его брат, принц Конде, которого не слишком-то любили, однако уважали. Принц Конде был еще более ярый гугенот, нежели король Наварры, и недаром его считали тайным главою мятежников. Он превосходно ездил верхом, владел в совершенстве шпагой, был изящен и остроум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полне понятно, что короля Наваррского и принца Конде окружали лица, тайно или явно сочувствовавшие Реформации: Колиньи, Ла Реноди, барон Кастель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щество, как видите, собралось достаточно многолюдное и оживленное. Но на фоне общего веселья, шума и легкого возбуждения резко выделялись два рассеянных, озабоченных, даже опечаленных угрюмца. То были король и коннетабль де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мысли Генриха II вертелись вокруг Кале. Прошло три недели со дня отъезда герцога де Гиза, и все эти три недели он только и думал об этой смелой затее, которая может окончательно вышвырнуть англичан за пределы королевства, но может и основательно подорвать престиж Фран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нрих не раз укорял себя за то, что позволил Гизу ввязаться в такое опасное предприятие. А если оно лопнет? Какой стыд перед Европой! Как тогда возместить такую потер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уже три дня не получавший известий о ходе осады, весь ушел в горькие мысли и почти не слушал кардинала Лотарингского, который, стоя у его кресла, пытался поддержать в нем угасающую надеж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де Пуатье прекрасно видела, что ее августейший властелин пребывает в дурном расположении духа. И, однако, заметив стоявшего в сторонке мрачного Монморанси, все же направилась не к королю, а к н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нетабля тоже беспокоила осада Кале, но совершенно по иным причин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амом деле, взятие Кале бесспорно выведет герцога де Гиза на первое место, а коннетабля тут же отбросит на второй план. Итак, если Франция будет спасена, то коннетабль погиб. А нужно сказать, что любовь его к собственной персоне без труда брала верх над любовью к отечеству. Вот почему он столь неприветливо встретил улыбающуюся Диану де Пуат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случилось с моим старым воителем? - ласково спросила она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И вы тоже надо мной потешаетесь! - злобно буркнул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руг мой, вы не отдаете отчета своим слов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даю, черт побери! - прорычал коннетабль, - Вы величаете меня старым воителем! Старый? Пожалуй, это так... Хм!.. Я не какой-нибудь двадцатилетний свистопляс. Но воитель? Ну уж нет! Разве не видите, что меня считают способным только на то, чтоб красоваться на приемах в Лув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говорите так, - мягко возразила Диана. - Разве вы не коннета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умаешь, коннетабль!.. Теперь есть главнокомандующий всеми вооруженными силами королев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это же временная должность! А ваше звание, звание первого воина королевства, - пожизнен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в прошлом! - горько усмехнулся коннета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чем вы так говорите, друг мой? Вы не утратили своей власти и по-прежнему внушаете страх нашим общим врагам - и здесь, и по ту сторону границ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оворим серьезно, Диана, не нам обманывать друг друга. Вот вы говорите, будто внешние враги трепещут предо мной, но кого же посылают против них? Полководца более молодого и несомненно более удачливого, чем я! И этот голубчик использует свой успех для достижения личных цел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откуда видно, что де Гизу действительно повез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го поражение, - лицемерно изрек коннетабль, - нанесло бы Франции величайший ущерб, и я бы горько оплакивал его... но боюсь, что победа его принесет королю еще больше несчастий, чем пораж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жели вы полагаете, что честолюбие господина де Г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честолюбие его безмерно! - вздохнул завистливый царедворец. - И если бы по непредвиденным обстоятельствам произошла смена власти, можете сами себе представить, на что бы решился сей честолюбец! Гизы хотят быть королями над корол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такое несчастье, слава богу, слишком невероятно и слишком далеко, - возразила Диана, пораженная той легкостью, с какой шестидесятилетний коннетабль пророчил гибель сорокалетнему коро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м грозят сейчас и другие опасности... они почище будущих, - помрачнел коннета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за опасности, друг м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вас что, память отшибло? Разве вам неведомо, кто поехал в Кале вместе с герцогом, кто навязал ему, по всей видимости, эту проклятую затею, кто может вернуться победителем да еще ухитрится приписать себе всю честь побе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говорите о виконте д'Эксмес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о ком же еще, сударыня? Вы, может, и забыли его сумасбродное обещание, но он-то не забудет, нет! Тем более, такой исключительный случай! Он способен выполнить свое обещание и нагло потребовать от короля исполнения сл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невозможно! - вспыхну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невозможно? Что господин д'Эксмес сдержит свое слово? Или король не исполнит св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первое и второе предположения просто абсурд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м!.. Но если первое осуществится, то второе неминуемо последует за ним. Король питает слабость к вопросам чести и вполне способен во имя рыцарской верности выдать врагам нашу общую тай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это немыслимо! - побледне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так, но если это немыслимое сбудется, что вы тогда скаж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Ничего не знаю... Нужно думать, искать, действовать! Нужно идти на все! Если даже король не поддержит нас, мы обойдемся и без него! Мы можем прибегнуть к своей власти и к своему личному влиян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этого-то я и ждал, - заметил коннетабль. - Наша власть, наше личное влияние! Говорите уж о своем влиянии, сударыня! Что же касается моего, то оно превратилось в пустой звук... Полюбуйтесь, какая пустота вокруг моей особы... Кому интересно оказывать почет развенчанному вельможе! И вы, сударыня, не ждите больше помощи от бывшего своего поклонника, лишенного милостей, друзей, влияния, даже дене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же денег? - недоверчиво переспроси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черт возьми, даже денег! - в бешенстве рявкнул коннетабль. - И это в моем возрасте и после стольких услуг! Последняя война совсем меня разорила, мне пришлось выкупить самого себя и кое-кого из своих, и это истощило все мои сбережения. Скоро я буду ходить по улицам с протянутой ру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разве у вас нет друзей? - спроси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меня нет друзей, черт побери! - заявил коннетабль и выспренне добавил: - У того, кто несчастен, друзей не быв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берусь доказать вам обратное, - возразила Диана. - Теперь я понимаю причину вашего дурного настроения. Почему же вы мне не сказали об этом раньше? Или вы уже не доверяете мне? Нехорошо, нехорошо... И все-таки я вам отомщу... по-дружески! Скажите, разве король не утвердил на прошлой неделе новый нало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твердил, - кивнул головой сразу успокоившийся коннетабль. - Этот налог рассчитан на возмещение военных издерж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чень хорошо. А сейчас я покажу вам, как женщина может исправить несправедливость судьбы по отношению к достойным людям. Генрих сегодня тоже не в духе, но все равно! Я иду на штурм, и вам придется признать, что я - ваш верный союзник и добрый дру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Диана, вы так добры, так прекрасны! Я готов заявить об этом во всеуслышание! - галантно поклонился коннета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и вы, когда я верну вам милость короля, вы тоже не покинете меня в нужде, не так 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дорогая Диана, все, что я имею, принадлежит и в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хорошо, - отозвалась Диана с многообещающей улыб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поднесла свою изящную белую руку к губам сановного поклонника и, подбодрив его взглядом, направилась к коро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рдинал Лотарингский, не отходивший от Генриха, расточал все свое красноречие, дабы предсказать королю удачное разрешение смелой затеи с Кале. Но Генрих прислушивался не столько к речам кардинала, сколько к своим беспокойным мысля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у минуту к ним подош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ьюсь об заклад, - смело обратилась она к кардиналу, - что ваше преосвященство изволит чернить перед королем бедного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сударыня, - воскликнул Карл Лотарингский, ошеломленный неожиданным нападением, - я призываю в свидетели его величество, что самое имя господина коннетабля ни разу не было произнесено во время нашей бесе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вершенно верно, - вяло подтверди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т же вред, но другим способом, - уколола кардина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говорить о коннетабле не полагается, а забывать о нем тоже нельзя, что же мне остается делать, судары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 что?.. Говорить о нем, и говорить только хорош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так! - лукаво подхватил кардинал. - Повеление красоты - закон для меня. В таком случае, я буду говорить о том, что господин де Монморанси - выдающийся полководец, что он выиграл Сен-Лоранскую битву и укрепил благосостояние Франции, а в настоящее время - для завершения своих подвигов - затеял отчаянную схватку с неприятелем и проявляет неслыханную доблесть под стенами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ле! Кале! Кто бы мне сказал, что там творится?.. - пробормотал король. Изо всей этой словесной перепалки до него дошло только одно это сло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ваши похвалы, господин кардинал, поистине пропитаны христианским духом, - сказала Диана, - примите благодарность за столь язвительное милосерд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 правде говоря, - отозвался кардинал, - я и сам не знаю, какую еще хвалу воздать этому бедняге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плохо ищете, ваше преосвященство! Разве нельзя отдать должное тому усердию, с которым коннетабль собирает последние средства для обороны и приводит в боевую готовность сохранившиеся здесь остатки войска, тогда как иные, рискуя, ведут главные наши силы на верную погибель в безумных поход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 проронил карди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тому же можно добавить, - продолжала Диана, - что даже тогда, когда неудачи ополчились на него, он ни в коей мере не проявил личного честолюбия и помышлял только об отечестве, которому отдал все: жизнь, свободу, которой так долго был лишен, и состояние, от которого сейчас ничего не оста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 якобы удивился карди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менно так, ваше преосвященство, и примите к сведению - господин де Монморанси разор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же мой! Разорен? - переспросил кардинал. А беззастенчивая Диана не унима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орен, и поэтому я настоятельно прошу, ваше величество, помочь верному слуг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занятый своими мыслями, ничего не ответил. Тогда она снова принялась за св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осударь, я вас убедительно прошу оказать помощь вашему верному коннетаблю. Его выкуп и те военные издержки, которые он понес на службе вашему величеству, исчерпали последние его средства... Государь, вы слушаете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сударыня, - отозвался Генрих, - но сегодня вечером мне трудно сосредоточиться. Я никак не могу отогнать от себя мысль о возможной неудаче в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м более вы должны помочь человеку, который заранее готовится смягчить последствия будущего пораж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нако у нас, как и у коннетабля, не хватает денег, - возрази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новый налог уже утвержден? - спроси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и средства предназначены на оплату и содержание войска, - заметил карди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таком случае, большая их часть должна быть выдана главе всего войс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лава всего войска находится в Кале! - заявил карди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он в Париже, в Лув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вам угодно, сударыня, награждать пораж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 всяком случае, это лучше, господин кардинал, нежели поощрять безрассудство. Наконец король прервал 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вольно! Разве вы не видите, что этот спор меня утомляет и оскорбляет! Известно ли вам, сударыня, и вам, ваше преосвященство, какое четверостишие я обнаружил недавно в моем часослов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тверостишие? - вырвалось у обоих его собеседн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меня хорошая память, - сказал Генрих. - Вот о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 правленье вашем, сир, смешались два начала:</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И то, что женская велит вам красота,</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И то, что шепчут вам советы кардинала.</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ы никакой не сир, вы просто сир-о-т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и тут не растеря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вольно милая игра слов, она мне приписывает то влияние на ваше величество, которым я, увы, не облад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сударыня, - возразил король, - у вас достаточно влияния, старайтесь только не злоупотреблять 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так, ваше величество, сделайте то, о чем я вас прош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хорошо, хорошо... - с раздражением бросил король. - А теперь оставьте меня в пок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виде подобной бесхарактерности кардинал только возвел очи горе, а Диана метнула в него торжествующий взгля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вас, ваше величество, - сказала она, - я повинуюсь вам и удаляюсь, но отгоните от себя смятение и беспокойство. Государь, победа любит отважных, вы победите, я так предчувству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й-то бог! - вздохнул Генрих... - Но как же ограничена власть королей! Не иметь никакой возможности дознаться, что происходит в Кале! Вы, кардинал, очень хорошо говорите, а вот то, что брат ваш молчит, - это просто ужасно! Что делается в Кале? Как бы об этом узн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мгновение в залу вошел дежурный привратник и, поклонившись королю, громовым голосом извест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анец от господина де Гиза, прибывший из Кале, просит разрешения предстать перед вашим величеств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анец из Кале? - едва сдерживая себя, подскочил в кресле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конец-то! - радостно воскликнул карди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пустить вестника господина де Гиза, впустить немедленно! - приказа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разговоры смолкли, сердца замерли, взгляды устремились на дверь. В гробовой тишине в залу вошел Габриэль.</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2524125" cy="3810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524125" cy="3810000"/>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V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ИКОНТ ДЕ МОНТГОМЕРИ</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же как и при возвращении из Италии, Габриэль появился в сопровождении четырех своих людей. Амброзио, Лактанций, Ивонне и Пильтрусс внесли за ним английские знамена и остановились у поро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лодой человек держал в руках бархатную подушку, на которой лежали два письма и ключи от гор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лице Генриха застыла гримаса радости и ужаса. Он радовался счастливой вести, но его страшила суровость вест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конт д'Эксмес! - прошептал он, видя, как Габриэль медленно подходит к н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жа де Пуатье обменялась с коннетаблем тревожным взгляд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Габриэль, торжественно преклонив колено перед королем, громко произн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вот ключи от города Кале, которые после семидневной осады и трех ожесточенных штурмов англичане вручили герцогу де Гизу и которые герцог де Гиз препровождает вашему величест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Кале наш? - переспросил король, словно не веря это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ле ваш, государь, - повтор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здравствует король! - загремело в з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нрих II, забыв обо всех своих страхах и помня только о том, что войско его одержало блестящую победу, с сияющим лицом раскланивался с взволнованными придворны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вас, господа, благодарю! От имени Франции принимаю ваши изъявления восторга, однако будет справедливо, если большую их часть мы воздадим доблестному руководителю похода, господину де Гиз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епот одобрения пронесся по зал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оскольку его нет среди нас, - продолжал Генрих, - мы с радостью адресуем наши поздравления вам, ваше преосвященство, славному представителю рода Гизов, и вам, виконт д'Эксмес, доставившему нам такую счастливую ве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твердо произнес Габриэль, почтительно склоняясь перед королем, - простите, государь, но отныне я больше не виконт д'Эксм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так? - вскинул бровь Генрих II.</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со дня взятия Кале я считаю себя вправе носить свое настоящее имя и свой настоящий титул. Я виконт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упоминании этого имени, которое долгие годы произносилось не иначе, как шепотом, по залу прокатился гул удивл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т молодой человек назвался виконтом де Монтгомери! Значит, граф де Монтгомери, его отец, еще жив! Что бы это могло значить? Почему вновь заговорили об этом древнем, некогда знатном ро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конечно, мог не слышать эти безмолвные реплики, но догадаться о них было совсем не трудно. Он побледнел и гневно закусил дрожащие губы. Госпожа де Пуатье тоже встрепенулась, а забившийся в угол коннетабль вышел из своей мрачной неподвижности, и мутный его взор загорелся ненавис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это значит, сударь? - спросил король вдруг осипшим голосом. - Чье имя вы дерзнули присвоить? Откуда у вас такая сме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меня зовут, государь, - спокойно ответил Габриэль, - а то, что вы почитаете смелостью, есть не что иное, как уверен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ясно, что Габриэль решил одним смелым ударом сразу же открыть игру и пошел ва-банк, лишая тем самым возможности отступления не только короля, но и самого с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нрих моментально разгадал эту уловку, но, желая хоть немного отдалить страшную развязку, замет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ими личными делами, сударь, мы займемся позже, а сейчас не забывайте: вы - гонец герцога де Гиза, и, если я не ошибаюсь, ваше поручение еще не выполне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правы, государь, - низко поклонился ему Габриэль. - Теперь мне надлежит вручить вашему величеству знамена, отбитые у англичан. Вот они. Кроме того, господин герцог де Гиз собственноручно написал вам вот это посл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поднес на подушке письмо герцога. Король взял его, сломал печать, вскрыл конверт и протянул письмо кардиналу со слов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м, кардинал, выпадет счастье огласить послание вашего брата. Оно обращено не ко мне, а к Фран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ему величеству угод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осподин кардинал, так мне угодно. Вы заслужили такую че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рл Лотарингский с почтительным поклоном принял письмо из рук короля, развернул его и в воцарившейся тишине прочел нижеследующее:</w:t>
      </w:r>
    </w:p>
    <w:p>
      <w:pPr>
        <w:pStyle w:val="PlainText"/>
        <w:ind w:firstLine="720"/>
        <w:jc w:val="both"/>
        <w:rPr/>
      </w:pPr>
      <w:r>
        <w:rPr>
          <w:rFonts w:eastAsia="Times New Roman Cyr" w:cs="Times New Roman Cyr" w:ascii="Times New Roman Cyr" w:hAnsi="Times New Roman Cyr"/>
        </w:rPr>
        <w:t>- "Государь! Кале в нашей власти. Мы за неделю отняли у англичан то, что они получили двести лет назад ценою годичной осады. Города Гин и Гам - последние пункты, которыми они владеют сейчас во Франции, - теперь уж долго не продержатся. Я беру на себя смелость обещать вашему величеству, что не пройдет и двух недель, как наши враги будут окончательно изгнаны из пределов страны. Я счел нужным проявить великодушие к побежденным: по условиям капитуляции жителям Кале предоставляется право вернуться в Англию со всем своим имуществом. Число погибших и раненых у нас весьма невелико. В настоящее время я не имею ни времени, ни возможности посвятить</w:t>
      </w:r>
      <w:r>
        <w:rPr>
          <w:rFonts w:eastAsia="Times New Roman" w:cs="Times New Roman" w:ascii="Times New Roman" w:hAnsi="Times New Roman"/>
        </w:rPr>
        <w:t xml:space="preserve"> </w:t>
      </w:r>
      <w:r>
        <w:rPr>
          <w:rFonts w:eastAsia="Times New Roman Cyr" w:cs="Times New Roman Cyr" w:ascii="Times New Roman Cyr" w:hAnsi="Times New Roman Cyr"/>
        </w:rPr>
        <w:t>ваше величество во все детали; сам я был серьезно ранен... "</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месте кардинал побледнел и прервал чт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герцог ранен? - вскричал король, прикинувшись встревоженн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е величество, не беспокойтесь, - вмешался Габриэль. - Рана герцога, слава богу, теперь уже не опасна. От нее останется лишь благородный шрам на лице и славное прозвище "Мече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рдинал, пробежав глазами несколько последующих строк, убедился, что Габриэль не солгал, и, успокоившись, продол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м я был серьезно ранен в первый же день вступления в Кале, но меня спасло своевременное вмешательство и выдающийся талант молодого хирурга метра Амбруаза Парэ; в данное время я еще слаб и посему лишен радости личного общения с вашим величеств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ы сможете узнать все подробности от подателя сего письма, который вам вручит его вместе с ключами от города и английскими знаменами; кстати, о нем мне должно особо рассказать вашему величеству, ибо честь молниеносного взятия Кале принадлежит не мне, государь. Я всеми силами старался содействовать успеху наших доблестных войск, но основная идея, план, выполнение и окончательный успех этого предприятия относится целиком и полностью к подателю сего послания господину виконту д'Эксмесу... "</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король перебил кардин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чевидно, герцог де Гиз еще не знает вашего нового име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отвечал Габриэль, - я осмелился впервые назваться так лишь в присутствии вашего величества. Кардинал по знаку короля продол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ризнаться, и не помышлял о таком смелом ударе, когда господин д'Эксмес, встретясь со мной в Лувре, изложил мне свой превосходный план, рассеял мои сомнения, положил конец колебаниям и убедил меня решиться на ратный подвиг, который составит славу всего вашего царствования. Но это еще не все; в таком серьезном предприятии риск был недопустим. Тогда господин д'Эксмес дал возможность маршалу Строцци проникнуть переодетым в Кале и проверить все возможности защиты и нападения. Мало того, он вручил нам настолько точный план всех застав и укреплений Кале, что город предстал перед нами словно на ладони. Под стенами города, в схватках у форта Ньеллэ, под Старой крепостью, - словом, всюду виконт д'Эксмес проявлял чудеса храбрости, находясь во главе отряда, который экипировал на свои собственные средства. Но он превзошел сам себя при взятии форта Ризбанк. Этот форт мог бы свободно принять из Англии громадные подкрепления, и тогда мы были бы разбиты и уничтожены. Могли бы мы, не имея флота, противостоять крепости, которую защищал океан? Нет, конечно. Однако виконт д'Эксмес совершил чудо! Ночью, на шлюпке, один со своими добровольцами, он сумел высадиться на голой скале, подняться по ужасающе отвесной стене и водрузить французское знамя над неприступным фор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несмотря на присутствие короля, шепот восхищения заглушил голос кардинала. Габриэль, потупившись, скромно стоял в двух шагах от короля, и его скромный вид, как бы усугубляя впечатление о содеянном им ратном подвиге, приводил в восторг молоденьких женщин и старых воин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же сам король невольно взволновался и потеплевшим взором смотрел на юного героя из рыцарского романа. Только одна госпожа де Пуатье покусывала побледневшие губы да господин де Монморанси хмурил косматые бров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дохнув, кардинал снова вернулся к письму:</w:t>
      </w:r>
    </w:p>
    <w:p>
      <w:pPr>
        <w:pStyle w:val="PlainText"/>
        <w:ind w:firstLine="720"/>
        <w:jc w:val="both"/>
        <w:rPr/>
      </w:pPr>
      <w:r>
        <w:rPr>
          <w:rFonts w:eastAsia="Times New Roman Cyr" w:cs="Times New Roman Cyr" w:ascii="Times New Roman Cyr" w:hAnsi="Times New Roman Cyr"/>
        </w:rPr>
        <w:t>- "После взятия форта Ризбанк английские корабли не рискнули пойти на безнадежную высадку. Три дня спустя мы вступили в Кале. В этой последней схватке, государь, я и получил страшную рану, которая чуть не стоила мне жизни. Здесь мне придется снова упомянуть виконта д'Эксмеса. Он чуть ли не силой заставил пропустить к моему смертному ложу метра Парэ..." За это примите уж от меня особую благодарность, - растроганно произнес Карл Лотарингский и с подъемом закончил: - "Государь, обычно славу больших успехов приписывают тому, под чьим руководством они были достигнуты</w:t>
      </w:r>
      <w:r>
        <w:rPr>
          <w:rFonts w:eastAsia="Times New Roman" w:cs="Times New Roman" w:ascii="Times New Roman" w:hAnsi="Times New Roman"/>
        </w:rPr>
        <w:t xml:space="preserve">. </w:t>
      </w:r>
      <w:r>
        <w:rPr>
          <w:rFonts w:eastAsia="Times New Roman Cyr" w:cs="Times New Roman Cyr" w:ascii="Times New Roman Cyr" w:hAnsi="Times New Roman Cyr"/>
        </w:rPr>
        <w:t>В данном же случае я считаю своим долгом уведомить ваше величество, что податель сего письма был истинным вдохновителем и исполнителем нашего предприятия, и, если бы не он, Кале был бы еще в руках англичан. Господин д'Эксмес просил меня не говорить об этом никому, кроме короля, что я с радостью и делаю. Мой долг заключается в том, чтобы удостоверить документами доблесть господина д'Эксмеса. Остальное, государь, ваше право. Господин д'Эксмес говорил мне, что у вас есть для него некая награда. И действительно, только король может по достоинству оценить и вознаградить подобный невиданный подвиг. В заключение молю бога, государь, ниспослать вам долгую жизнь и счастливое царствование. Ваш смиренный и верноподданный слуга Франциск Лотарингский. Кале, 8 января 155</w:t>
      </w:r>
      <w:r>
        <w:rPr>
          <w:rFonts w:eastAsia="Times New Roman" w:cs="Times New Roman" w:ascii="Times New Roman" w:hAnsi="Times New Roman"/>
        </w:rPr>
        <w:t>8</w:t>
      </w:r>
      <w:r>
        <w:rPr>
          <w:rFonts w:eastAsia="Times New Roman Cyr" w:cs="Times New Roman Cyr" w:ascii="Times New Roman Cyr" w:hAnsi="Times New Roman Cyr"/>
        </w:rPr>
        <w:t xml:space="preserve"> г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Карл Лотарингский дочитал письмо и вручил его королю, по залу снова пробежала легкая волна восторженного шепота. Если бы не дворцовый этикет, доблестному воину долго бы рукоплеск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почувствовал этот общий порыв и вначале попытался противиться ему, но все-таки вынужден был обратиться к Габриэлю, как бы выражая желание всех присутствующ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 что вы совершили, сударь, просто невероятно! Я и сам полагаю, что мне надлежит наградить вас за этот героический подви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отозвался Габриэль, - я претендую только на одну награду, и ваше величество знает... - Но, заметив нетерпеливый жест Генриха, тут же осекся и заключил: - Прошу прощения, государь, моя миссия пока не заверше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у вас есть ещ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вот письмо госпожи де Кастро к вашему величест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 госпожи де Кастро? - обрадованно переспросил Генр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порывисто вскочив с кресла, он спустился с возвышения, взял в руки письмо Дианы и вполголоса сказал Габриэ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казывается, вы не только вернули город королю, но и дочь отцу! Я ваш должник вдвойне! Однако посмотрим, что она пиш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поскольку Генриха стесняло это почтительное молчание двора, ожидавшего его повелений, он во всеуслышание распоряд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препятствую, господа, изъявлениям вашей радости. Больше я ничего не могу вам сообщить, все остальное я выясню в разговоре с посланцем герцога де Гиза. Вам остается только по достоинству оценить эту великолепную новость, чем можете и заняться, госп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ти не замедлили воспользоваться разрешением, и вскоре в зале повис какой-то нескончаемый, неясный г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 лишь госпожа де Пуатье и коннетабль следили за королем и Габриэлем. Они обменялись красноречивым взглядом. Потом Диана подошла почти вплотную к королю. Но Генрих не замечал ни Дианы, ни коннетабля. Он весь был поглощен письмом доч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илая Диана! Бедная, милая Диана!.. - растроганно бормота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прочитав письмо, он в великодушном порыве обратился к Габриэ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жа де Кастро мне также представляет вас как своего спасителя! Причем она говорит, что вы не только вернули ей свободу, но и, насколько я понял, спасли ее че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я лишь исполнил свой дол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и мне остается исполнить свой, - гордо выпрямился король. - Слово за вами! Чего же вы хотите, господин виконт де Монтгомер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VI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АДОСТЬ И ТРЕВОГА</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ин виконт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имя в устах короля значило больше, чем обещание. Габриэль торжествовал. Генрих готов был прост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шепнула подошедшему к ней коннетаб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слабе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ождем - наше слово впереди! - не растерялся коннета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говорил между тем королю Габриэль, - государь, я не считаю нужным повторять, какой милости я от вас жду. Свое обещание я выполнил. Исполните ли вы св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я его исполню, - не колеблясь, ответил король, - но только с одним условием - никакой оглас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условие будет в точности соблюдено. Клянусь чес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подойдите ко мне, сударь! - приказа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одошел, кардинал из скромности удалился, но госпожа де Пуатье, сидевшая почти рядом с королем, не тронулась с места и слышала весь дальнейший разгов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прочем, ее присутствие не смущало короля. На сей раз голос его звучал тверд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конт де Монтгомери, вы рыцарь, которого я ценю и уважаю. Если вы даже получите то, чего желаете и что, безусловно, заслужили, мы все-таки будем еще в долгу перед вами. Итак, возьмите это кольцо. Завтра в восемь часов утра предъявите его коменданту Шатле. Он будет нами предупрежден, и вы немедленно получите то, ради чего так свято и доблестно боро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очувствовал, как от радости у него подгибаются колени, и, не удержавшись, упал к ногам короля. Сердце бешено колотилось, на глазах выступили слез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выпалил он, - до последних моих дней я - ваш телом и душой!.. Это так же верно, как и то, что в случае отказа я бы возненавидел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полноте, виконт, встаньте, - улыбаясь, молвил король. - Успокойтесь. И чтобы немного отвлечься, расскажите нам всю эту неслыханную историю взятия Кале. По-моему, об этом можно говорить и слушать без кон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нрих II больше часа не отпускал от себя Габриэля, заставляя по сто раз повторять одни и те же подроб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он нехотя уступил его дамам, которые, в свою очередь, забросали вопросами юного геро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кардинал Лотарингский, не знавший прошлого Габриэля и видевший в нем только друга и приближенного своего брата, пожелал представить его королев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катерина Медичи в присутствии всего двора была вынуждена поздравить того, кто принес королю столь радостную весть. Но сделала она это с холодком и высокомерием, и ее презрительный взгляд никак не гармонировал со сказанными ею словами. Габриэль чувствовал этот холод лживой любезности, под маской которой таились тайная насмешка и скрытая угро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кланявшись Екатерине Медичи, он повернулся и тут неожиданно понял причину своих дурных предчувствий. И в самом деле, едва он бросил взгляд в сторону короля, как с ужасом увидел: к Генриху подходит Диана де Пуатье и что-то говорит ему со злой и пренебрежительной усмешкой. Затем она подозвала коннетабля, и тот тоже что-то начал втолковывать коро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 одно движение его врагов не ускользнуло от Габриэля. Но в тот момент, когда сердце его зашлось в смертельной тревоге, к нему с веселой улыбкой стремительно подлетела Мария Стюарт и засыпала его уймой похвал и расспросов. Обеспокоенный Габриэль отвечал невпопа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же замечательно, великолепно! Вы со мной согласны, дорогой дофин? - обратилась она к Франциску, своему юному супругу, который не преминул добавить к восторгам жены и свои собственны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что только не пойдешь, дабы заслужить такие добрые слова! - вздохнул Габриэль, не спуская глаз с возбужденной троиц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увствовало мое сердце, что вы непременно совершите какой-нибудь чудесный подвиг! - продолжала Мария Стюарт с присущей ей грацией. - Ах, если бы я могла вас отблагодарить, как и король! Но женщина, увы, не имеет в своем распоряжении ни титулов, ни чин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поверьте, у меня есть все, о чем можно только мечтать, - сказал Габриэль, а сам подумал: "Король все слушает ее и не возражает!.. "</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равно... - не унималась Мария Стюарт. - Видите этот букетик фиалок, который прислал мне турнелльский садовник? Так вот, господин д'Эксмес, с разрешения дофина я подношу вам эти цветы в память о сегодняшнем дне! Вы принима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сударыня! - И Габриэль почтительно поцеловал протянутую руку.</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Цветы всегда радуют и утешают в печали, - задумчиво произнесла Мария Стюарт. - Возможно, мне предстоят горести, но я никогда не почувствую себя несчастной, пока у меня будут цветы. Вот почему, господин д'Эксмес, я преподношу их вам, счастливому победителю</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знает, - грустно покачал головой Габриэль, - не нуждается ли счастливый победитель в утешении больше, чем кто-либо друг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износя эти слова, он не сводил глаз с короля, который, видимо, о чем-то мучительно размышлял и все ниже склонял голову перед доводами госпожи де Пуатье и коннетаб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ужаснулся, догадавшись, что фаворитка подслушала их разговор с королем и говорит сейчас именно о нем, Габриэле, и о его отц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мило пошутив над озабоченностью Габриэля, Мария Стюарт оставила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мену подошел адмирал Колиньи и тоже горячо поздравил его с блестящим успех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озданы, - говорил адмирал, - не только для блистательных побед, но и для почетных поражений. Я горжусь, что вовремя сумел разгадать ваши достоинства, и сожалею только о том, что мне не пришлось разделить вместе с вами честь высокого подвига, который принес вам счастье, а Франции - сла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ая возможность вам еще представится, господин адмир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ряд ли, - печально заметил адмирал. - Дай только бог, чтоб нам не пришлось на поле битвы быть в разных лагеря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разумеете под такими словами, адмирал? - заинтересова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 последние месяцы четверо верующих были сожжены заживо. Протестанты с каждым днем множатся и в конце концов возмутятся против этих жестоких и бесчестных гонений. Боюсь, что в один прекрасный день две партии превратятся в две арм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тог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о, что вы, господин д'Эксмес, несмотря на ту памятную прогулку на улицу Святого Якова, сохранили за собой полную свободу действий. Но, сдается мне, вы сейчас настолько в чести, что не сможете не вступить в армию короля, ведущую борьбу с так называемой ерес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едя за королем, Габриэль ответ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полагаю, господин адмирал, что вы ошибаетесь! Думаю, что скоро я с чистой совестью восстану вместе с угнетенными против угнетател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Что это значит? - взволновался адмирал. - Вы даже побледнели, Габриэль! Что с в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ничего, адмирал, но я вынужден вас покинуть. До скорой встре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издалека увидел, как король утвердительно кивнул головой, после чего Монморанси тут же удалился, торжествующе взглянув на Диа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минут прием был окончен, и Габриэль, поклонившись королю, осмелился сказать 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завтра,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завтра, - буркнул король, отвернувшись в сторо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он не улыбался. Улыбалась, напротив, госпожа де Пуат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вышел из дворца. Гнетущая тоска охватила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сь вечер он бродил вокруг Шатле. Убедившись, что Монморанси туда не входил, он немного воспрянул духом. Потом, потрогав пальцем королевское кольцо, он вспомнил слова Генриха II, слова, которые исключали всякие сомнения, всякую двусмысленность: "Вы немедленно получите то, ради чего вы так свято и доблестно боролись". И все-таки эта ночь, отделявшая его от решающего мгновения, показалась ему длиннее год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IX</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ОСТОРОЖНОСТЬ</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ому лишь богу известно, что передумал Габриэль, чего стоили ему эти мучительные часы. Вернувшись домой, он не перекинулся ни единым словом ни со слугами, ни с кормилицей. С этой минуты для него началась новая жизнь - молчаливая, напряженная, насыщенная действием. Все, что он пережил в эту ночь - обманутые надежды, смелые решения, замыслы отмщения, мечты о любви, - все это он похоронил в своей ду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ько в восемь часов он мог явиться в Шатле с кольцом, полученным от короля. Оно должно было открыть все двери не только ему, но и его от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 шести часов утра Габриэль пребывал в своих покоях. В шесть часов одетый и вооруженный, как для долгого путешествия, он спустился вниз. Слуги засуетились. Четыре добровольца из его отряда окружили Габриэля. Но он всех дружески поблагодарил и отпустил, оставив при себе только пажа Андре и Алоиз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лоиза, - обратился он к ней, - я жду со дня на день гостей двух моих друзей из Кале - Жана Пекуа и его жену Бабетту. Возможно, мне не придется самому их встретить, но и в мое отсутствие прими их как подобает и обращайся с ними так, как будто они мне брат и сест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а светлость, уж кому-кому, а вам-то должно быть ясно, что для меня достаточно одного вашего слова. Не беспокойтесь, у ваших гостей будет все, что нуж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Алоиза, - сказал Габриэль, пожимая ей руку. - Теперь поговорим с вами, Андре... У меня есть несколько важных поручений, и вам придется ими заняться, поскольку вы замещаете Мартен-Гер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к вашим услугам,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слушайте. Через час я один покину этот дом. Если я вернусь, вам ничего не придется делать, но если я не вернусь ни сегодня, ни завтра, ни послезавт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милица горестно всплеснула руками, а Андре перебил своего господ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монсеньер, вы сказали, что, возможно, не скоро вернетесь сю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Анд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почему же я не могу вас сопровождать? Вы и впрямь будете долго отсутствовать? - смущенно спросил Анд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полне возмож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тогда... Перед отъездом госпожа де Кастро вручила мне для вас письм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исьмо? И вы мне его до сих пор не передали? - быстро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ваша светлость, я должен был вам его вручить только в том случае, если вы придете из Лувра опечаленным и разгневанным. "Вот тогда, - сказала мне госпожа Диана, - передайте виконту д'Эксмесу это письмо, и пусть оно послужит ему либо предупреждением, либо утеше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йте мне его! - воскликнул Габриэль. - Совет и утешение! Как раз воврем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дре вынул из кармана бережно свернутое письмо и отдал виконту. Габриэль поспешно сломал печать, отошел к окну и принялся чита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руг мой, среди треволнений и упований этой последней ночи, которая, быть может, навсегда разлучит нас, меня тревожит жестокая мысль. Вот она: возможно, что, исполняя свой страшный долг, вы будете вынуждены вступить в столкновение с королем; возможно, что в результате этой борьбы вы возненавидите его и захотите покарать...</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абриэль, я не знаю точно, мой ли он отец, но знаю, что он все время лелеял меня, как своего ребенка. Когда я думаю о вашей мести, я содрогаюсь. И если месть эта осуществится, я погибну.</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 пока все эти ужасные сомнения еще не разрешены, умоляю вас, Габриэль: сохраните уважение к особе короля. Ведь людей должны карать не такие же люди, а Бог!</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так, друг мой, что бы ни случилось, не спешите карать даже заведомого преступника. Не будьте его судьей и тем более его палачом. Знайте: всевышний отомстит за вас так сурово, как вам не суметь. Доверьте вашу тяжбу его правосудию.</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делайте так во имя любви ко мне. Милосердия! Вот последняя мольба, последний призыв, который к вам обращает</w:t>
      </w:r>
    </w:p>
    <w:p>
      <w:pPr>
        <w:pStyle w:val="PlainText"/>
        <w:ind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Диана де Кастро".</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грустно улыбаясь, дважды перечитал письмо, потом сложил его, спрятал на своей груди и, опустив голову, на минутку задумался. Потом, как бы очнувшись ото сна,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Свои приказания я не отменяю. Если я, как было сказано, не вернусь, если вы обо мне что-нибудь услышите или, наоборот, ничего не услышите, запомните крепко-накрепко, что вам надлежит сделать...</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Я вас слушаю, монсеньер, - отозвался Анд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рез несколько дней госпожа де Кастро прибудет в Париж. Вы должны узнать точный срок ее прибыт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не сложно,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тарайтесь выйти ей навстречу и передайте от моего имени вот этот запечатанный пакет. В нем нет ничего ценного... так, просто косынка и больше ничего, но смотрите не потеряйте ее. Вы вручите ей этот пакет и скаж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ей сказать, ваша светлость? - спросил Андре, видя, что виконт колебл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 говорите ей ничего! Скажите только, что она свободна, что я возвращаю ей все ее обещания, и залогом будет служить эта косын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это вс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А если обо мне не будет вестей и госпожа де Кастро проявит хоть чуточку беспокойства, тогда... вы скажете... Впрочем, не говорите ей ничего, но попросите, чтоб она взяла вас обратно к себе на службу... А если она не захочет, возвращайтесь сюда и ждите, когда я верну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вернетесь... ваша светлость, вернетесь... - со слезами на глазах прошептала кормилица. - Разве может случиться, чтобы вы пропали без ве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ет, так оно и лучше было бы... - заметил Габриэль. - Во всяком случае, надейся и жди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деяться! А вдруг вы исчезнете! - воскликнула Ало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чезну? Почему ты так думаешь? Ведь всего не предвидишь. И все-таки я надеюсь вскоре обнять тебя, Ало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благословит вас бог за эти сл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роме этих приказаний, у вашей светлости других не будет? - спросил Андр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Впрочем, постой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Габриэль, присев к столу, написал следующее письмо адмиралу Колинь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Господин адмирал, извольте считать меня с нынешнего дня в ваших рядах. Так или иначе, но я безраздельно отдаю себя вашему делу и посвящаю угнетенной религии свое сердце и свою жизнь.</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аш смиренный соратник и верный друг</w:t>
      </w:r>
    </w:p>
    <w:p>
      <w:pPr>
        <w:pStyle w:val="PlainText"/>
        <w:ind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Габриэль де Монтгомер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дайте, если я не вернусь. - Габриэль протянул Андре запечатанное письмо. - А теперь, друзья мои, я с вами прощаюсь и ухожу. Час наст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через полчаса Габриэль уже стучал в ворота Шатл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X</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ВЕДОМЫЙ УЗНИК</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ин де Сальвуазон, комендант Шатле, который принимал Габриэля при первом посещении, недавно скончался. Нового коменданта звали господин де Сазер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нему-то и провели молодого человека. Беспокойство железной хваткой сжало горло Габриэля, и он не смог выдавить из себя ни слова. Молча он показал коменданту кольцо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ин де Сазерак с достоинством поклон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ожидал вас, сударь! Час назад мною был получен приказ, имеющий к вам прямое отношение. Предъявителю этого кольца я должен беспрекословно выдать на руки безымянного заключенного, который в течение многих лет содержится в Шатле под номером двадцать один. Верно, 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да, - торопливо подтвердил Габриэль, которому надежда вернула голос. - И этот приказ, господин комендан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готов его выполн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о! И это правда? - вздрогну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омненно, - ответил господин де Сазерак, в голосе которого чуткое ухо уловило бы грусть и гореч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Габриэль был слишком взволнован и обрадован, чтобы заметить э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я не сплю! Значит, мои нелепые страхи - только сон! Вы мне возвращаете узника, господин комендант! Благодарю тебя, боже! Благодарю тебя, государь! Тогда пойдемте скорее, умоляю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шагнул было вперед, но вдруг как-то неожиданно обессилел и невольно остановился. Ему показалось, будто сердце его разрывается на куски, будто он задыхается. Увы, человеческая природа слишком слаба, чтобы вынести столько треволне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чти неожиданное осуществление столь долгих упований, достижение цели всей его жизни, благодарность королю, удовлетворение, любовь к отцу - все это переплелось в тугой клубок, завертелось, закружилось перед мысленным взором ослабевшего Габриэля. Ну как он мог хоть на мгновение усомниться в великодушии монар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он взял себя в ру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господин комендант, за эту минутную слабость. Как видите, бывает, что и радость трудно перене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не извиняйтесь, прошу вас, - глухо отвечал комендан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ораженный тоном, которым сказаны были эти слова, поднял взгляд на открытое, благородное лицо господина де Сазерака. В нем было столько доброты, столько сердеч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странное дело - господин де Сазерак смотрел на восторженного Габриэля с каким-то затаенным сожалением. Заметив это, Габриэль побледнел, и зловещее предчувствие вновь закралось в его душу. И все-таки он поборол в себе это неожиданное сомнение и, выпрямившись,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идемте. Я гот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и двинулись в подземел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переди шел слуга с факел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омимо своей воли, припоминал и эти мрачные стены, и коридоры, и лестницы, которые ему довелось уже видеть, и те полузабытые ощущения, которые владели им тог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подошли к железной двери подземелья, где он некогда увидел того изнуренного, бессловесного узника. Габриэль, не колеблясь, круто останов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есь, - выдохну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господин де Сазерак грустно покачал гол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еще не зд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 не здесь? Вы что, смеетесь надо мной, милостивый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что вы! - с упреком тихо возразил комендант. Холодный пот выступил у Габриэля на лб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Но как вас поним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должен вам сообщить прискорбную весть. Вчера вечером узника из этой камеры было велено перевести этажом ни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Но почему? - растеря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ыло обусловлено, что узник за любую попытку заговорить, за малейший крик, даже за произнесенное имя препровождается в другое, более низкое подземел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это известно, - еле слышно прошепта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 Сазерак продол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нажды он уже осмелился нарушить приказ, и тогда-то его и препроводили в эту страшную темницу, в которой вам довелось его видеть. Мне говорили, что вас когда-то осведомили о той пытке молчанием, на которую он был осужд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но, верно, - нетерпеливо воскликнул Габриэль, - но что же даль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дальше вот что: вчера вечером незадолго до закрытия ворот явилось в Шатле одно влиятельное лицо, имени которого я не наз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неважно. Дальше... - тороп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ловек этот, - продолжал комендант, - приказал, чтобы его провели в камеру номер двадцать один. Он обратился к заключенному, тот в ответ не проронил ни слова. Я надеялся, что старец сумеет выдержать испытание; в течение получаса, несмотря на все уловки и ухищрения этой особы, узник хранил молч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тяжело вздохнул, однако не прервал мрачного повествов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осле одной фразы, последней фразы, которая была сказана ему на ухо, узник приподнялся на своем ложе, слезы брызнули из его выцветших глаз, и он заговорил... Должен вам сказать: узник заговорил, клянусь вам честью! Я сам его слыш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тогда? - хрипло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тогда, - отвечал господин де Сазерак, - я должен был, несмотря на мои же возражения и просьбы, выполнить жестокую обязанность, предписанную мне службой! Я должен был повиноваться власти, превышавшей мою власть. И вот я перевел заключенного в подземелье, которое находится под эт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подземелье под этим? - вскричал Габриэль. - Скорей туда!.. Принесем ему освобожд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мендант грустно покачал головой, но Габриэль не заметил этого. Он уже спускался по скользким, заплесневелым ступеням каменной лестницы, которая вела в смертоносную клоаку мрачного узилищ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господин де Сазерак жестом отпустил слугу, взял сам факел и, приложив платок ко рту, последовал за Габриэл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каждой ступенькой удушливый воздух становился все тяжелее и тяжелее. В конце лестницы уже нечем было дышать. В этой губительной атмосфере могли выживать только омерзительные гады, попадавшиеся им под ноги. Но Габриэль ни на что не обращал внимания. Дрожащей рукой он взял заржавленный ключ, который ему протянул комендант, и, открыв тяжелую, источенную червями дверь, ринулся в подземелье. При свете факела в углу, на соломенном тюфяке, виднелось распростертое т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бросился к нему и, приподняв, крик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ин де Сазерак содрогнулся от этого крика. Но голова старца безжизненно откинулась, руки повисли, как пле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X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РАФ ДЕ МОНТГОМЕРИ</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стоя на коленях, поднял голову и осмотрелся вокруг со зловещим спокойствием. Но спокойствие это показалось господину де Сазераку страшнее воплей и рыда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тем, как бы спохватившись, Габриэль приложил руку к сердцу старца. Так он ждал одну или две минуты, потом сдержанно и спокойно произн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ничего!.. Сердце уже не бьется, хотя тело еще не осты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е могучее сложение! - прошептал комендант. - Он еще мог бы долго ж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наклонился над усопшим, закрыл ему глаза и почтительно поцеловал угасшие ве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ин де Сазерак попытался отвлечь его от страшного зрелищ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ударь, - сказал он, - если покойный вам доро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рог? - перебил его Габриэль. - Да это же мой от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вам угодно воздать ему последний долг, мне разрешено выдать вам его т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жели? - с таким же зловещим спокойствием усмехнулся Габриэль. - Значит, налицо полная справедливость и верность данному слову, этого нельзя не признать. Посудите сами, господин комендант, мне поклялись перед богом возвратить моего отца... и возвратили - вот он! Правда, не было и речи, чтоб вернуть его живым... - И он пронзительно захохот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ужайтесь, - сказал господин де Сазерак. - Проститесь с тем, кого вы оплакива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это и делаю, вы же вид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о все-таки лучше поскорее уйти отсюда. Воздух здесь вреден и опасен для жиз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от доказательство. - Габриэль указал на неподвижное т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йдемте, пойдемте отсюда, - взял молодого человека за руку комендан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я последую за вами, - согласился Габриэль и жалобно добавил: - Но сжальтесь, подарите мне несколько мин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ин де Сазерак молча кивнул, а сам отошел к двери, где воздух был не такой тяжелый и зловон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опустился на колени перед покойником и замер, безмолвный и неподвиж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говорил он своему усопшему отцу? Искал ли он страшную разгадку на этих сомкнутых устах? Клялся ли он в священной мести? Думал ли он о прошлом или о будущем? О людях или о боге? О правосудии или о милосерд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прошло пять-шесть мин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ышать становилось все труднее. И тогда комендант обратился к Габриэ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уж я вас буду просить. Нам пора подняться навер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готов, - отвечал Габриэль, - я готов... Он взял холодную руку отца и поцеловал ее. Потом приложился губами ко лбу. Он не плакал. Слез не было.</w:t>
      </w:r>
    </w:p>
    <w:p>
      <w:pPr>
        <w:pStyle w:val="PlainText"/>
        <w:ind w:firstLine="720"/>
        <w:jc w:val="both"/>
        <w:rPr/>
      </w:pPr>
      <w:r>
        <w:rPr>
          <w:rFonts w:eastAsia="Times New Roman Cyr" w:cs="Times New Roman Cyr" w:ascii="Times New Roman Cyr" w:hAnsi="Times New Roman Cyr"/>
        </w:rPr>
        <w:t>- До свидания, - сказал он ему, - до свидания</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днялся с колен и медленно, тяжело зашагал вслед за господином де Сазера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йдя в кабинет, залитый утренним солнцем, комендант снова взглянул на своего молодого гостя и поразился: белые пряди засеребрились в его каштановых волос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олчав, господин де Сазерак мягко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могу ли я вам быть полезен? Я буду счастлив сделать все, что дозволено мне должнос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мне обещали, что я могу отдать последние почести усопшему. Сегодня вечером я пришлю людей, и, если вы соблаговолите уложить останки в гроб, они унесут и похоронят узника в его семейном склеп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ятно, сударь, - ответил де Сазерак. - Эта милость для вас мне разрешена, но только при одном услов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 каком? - холодно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вы дадите обещание не делать никакой оглас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обещаю вам, господин комендант. Люди придут ночью и без лишних разговоров отнесут тело на улицу Садов святого Павла, к склепу графов 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шу прощения, - торопливо перебил его комендант, - я не знаю имени заключенного, не хочу и не должен его знать. Моя должность и присяга запрещают говорить мне с вами об этом. Так что советую вам скрыть от меня такие подроб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гордо усмехну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скрывать нечего. Скрывают только те, кто винов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ы принадлежите к несчастным, - возразил комендант. - Разве так будет не луч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 всяком случае, то, о чем вы умолчали, я угадал и все могу вам рассказать. Например, я знаю, что некая влиятельная особа явилась сюда вечером и пожелала говорить с узником для того, чтобы заставить его разговориться! Я знаю, к каким соблазнам прибегали, чтобы он нарушил свое молчание. От этого молчания зависела вся его дальнейшая жизн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Вы это знали? - поразился де Сазер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знал, - ответил Габриэль. - Тот влиятельный человек сказал старцу: "Ваш сын жив!" Или: "Ваш сын покрыл себя славой!" Или: "Ваш сын несет вам освобождение!" Он сказал ему о его сыне, презрен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коменданта вырвался жест удивл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услыхав имя своего сына, несчастный отец, который молчал из ненависти к своему смертельному врагу, не совладал с порывом любви! Так ли оно было, милостивый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мендант, не говоря ни слова, склонил гол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ыло так, вы не можете отрицать! Вам совершенно бесполезно отрицать, что именно сказало влиятельное лицо бедному узнику! Ну, а что же до имени этого лица... хотя вы и пытались его замолчать... угодно ли вам, чтоб я его наз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что вы! - вскричал господин де Сазерак. - Мы здесь одни, это так, но все-таки будьте осторожны! Неужели вы не страши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ичего не страшусь! Итак, это был коннетабль, герцог де Монморанси! Палача всегда вид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помилуйте! - перебил его комендант, с ужасом озираясь по сторон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касается имени узника и моего, - спокойно продолжал Габриэль, - так оно вам неизвестно. Но мне ничто не препятствует открыться. Вы были весьма благожелательны ко мне в эти суровые часы; если вы в будущем услышите мое имя, знайте: тот, о ком идет речь, считает себя обязанным в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ин де Сазерак ответ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я буду счастлив узнать, что судьба не всегда так жестока к в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это для меня теперь не столь важно. Но так или иначе, я объявляю вам, что с этой ночи, когда скончался мой отец, я - граф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мендант Шатле, застыв на месте, не проронил ни слова. Габриэль продол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том мы и расстанемся, милостивый государь. Примите мою благодарность. Да сохранит вас господ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клонился и твердым шагом вышел из Шат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ежий утренний воздух и солнечный свет ошеломили его. Он остановился на мгновение и даже пошатнулся. Но когда прохожие стали уже на него оглядываться, он собрался с силами и зашагал прочь от этого зловещего ме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ыскав уединенное местечко на берегу Сены, он вынул свою записную книжку и написал кормилице следующее письм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оя добрая Алоиза!</w:t>
      </w:r>
    </w:p>
    <w:p>
      <w:pPr>
        <w:pStyle w:val="PlainText"/>
        <w:ind w:firstLine="720"/>
        <w:jc w:val="both"/>
        <w:rPr/>
      </w:pPr>
      <w:r>
        <w:rPr>
          <w:rFonts w:eastAsia="Times New Roman Cyr" w:cs="Times New Roman Cyr" w:ascii="Times New Roman Cyr" w:hAnsi="Times New Roman Cyr"/>
          <w:i/>
          <w:iCs/>
        </w:rPr>
        <w:t>Теперь решено: не жди меня, сегодня домой я не вернусь. Мне нужно некоторое время побыть одному, побродить, подумать, подождать. Но обо мне не беспокойся, я непременно вернусь к тебе. Нынче вечером сделай так, чтобы все в доме пораньше легли спать. Ты, однако, не спи. Вечером, когда опустеет улица, в ворота постучат четверо людей со скорбной и драгоценной ношей. Ты открой им, проводи их к нашему фамильному склепу и укажи открытую гробницу, в которую они захоронят того, кого принесли. Благоговейно проследи за выполнением обряда. Потом, когда все</w:t>
      </w:r>
      <w:r>
        <w:rPr>
          <w:rFonts w:eastAsia="Times New Roman" w:cs="Times New Roman" w:ascii="Times New Roman" w:hAnsi="Times New Roman"/>
          <w:i/>
          <w:iCs/>
        </w:rPr>
        <w:t xml:space="preserve"> </w:t>
      </w:r>
      <w:r>
        <w:rPr>
          <w:rFonts w:eastAsia="Times New Roman Cyr" w:cs="Times New Roman Cyr" w:ascii="Times New Roman Cyr" w:hAnsi="Times New Roman Cyr"/>
          <w:i/>
          <w:iCs/>
        </w:rPr>
        <w:t>будет кончено, дай каждому по четыре золотых экю, выпусти их и вернись обратно, дабы преклонить колени и помолиться за своего усопшего господина.</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тоже буду молиться, но только не здесь. Так нужно. Ибо чувствую, что созерцание этой гробницы привело бы меня к страшным и безрассудным поступкам. Мне нужно побыть одному.</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о свидания, моя добрая Алоиза. Скажи Андре, чтоб он помнил о госпоже де Кастро, и сама не забудь о моих друзьях из Кале. До встречи, да хранит тебя бог!</w:t>
      </w:r>
    </w:p>
    <w:p>
      <w:pPr>
        <w:pStyle w:val="PlainText"/>
        <w:ind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Габриэль де М. "</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pPr>
      <w:r>
        <w:rPr>
          <w:rFonts w:eastAsia="Times New Roman Cyr" w:cs="Times New Roman Cyr" w:ascii="Times New Roman Cyr" w:hAnsi="Times New Roman Cyr"/>
        </w:rPr>
        <w:t>Написав письмо, Габриэль нанял четырех простолюдинов, дал каждому из них по четыре золотых экю в задаток и столько же обещал впоследствии. Но для этого они должны были отнести письмо по адресу, а вечером, после десяти часов, явиться в Шатле, получить от коменданта, господина</w:t>
      </w:r>
      <w:r>
        <w:rPr>
          <w:rFonts w:eastAsia="Times New Roman" w:cs="Times New Roman" w:ascii="Times New Roman" w:hAnsi="Times New Roman"/>
        </w:rPr>
        <w:t xml:space="preserve"> </w:t>
      </w:r>
      <w:r>
        <w:rPr>
          <w:rFonts w:eastAsia="Times New Roman Cyr" w:cs="Times New Roman Cyr" w:ascii="Times New Roman Cyr" w:hAnsi="Times New Roman Cyr"/>
        </w:rPr>
        <w:t>де Сазерака, гроб с телом и отнести его на улицу Садов святого Павла, в тот особняк, куда и было адресовано письм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дняки горячо поблагодарили Габриэля и поклялись в точности исполнить его поручения. Выслушав их, Габриэль печально усмехнулся: "И все это осчастливило четырех люд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решил покинуть Париж.</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рога его проходила мимо Лувра. Закутавшись в плащ, скрестив на груди руки, он на мгновение остановился перед королевским дворц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то мы рассчитаемся! - еле слышно прошептал он и пошел дальше, вспоминая слова гороскопа, некогда составленного для графа Монтгомери магистром Нострадамусом и повторявшего ныне судьбу его сы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серьез иль в игре он коснется копьем</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чела короля,</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И алая кровь заструится ручьем</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с чела короля!</w:t>
      </w:r>
    </w:p>
    <w:p>
      <w:pPr>
        <w:pStyle w:val="PlainText"/>
        <w:ind w:firstLine="720"/>
        <w:jc w:val="center"/>
        <w:rPr>
          <w:rFonts w:ascii="Times New Roman" w:hAnsi="Times New Roman" w:eastAsia="Times New Roman" w:cs="Times New Roman"/>
          <w:i/>
          <w:i/>
          <w:iCs/>
        </w:rPr>
      </w:pPr>
      <w:r>
        <w:rPr>
          <w:rFonts w:eastAsia="Times New Roman Cyr" w:cs="Times New Roman Cyr" w:ascii="Times New Roman Cyr" w:hAnsi="Times New Roman Cyr"/>
          <w:i/>
          <w:iCs/>
        </w:rPr>
        <w:t>Ему провидение право дает</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карать короля -</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олюбит его и его яке убьет</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любовь корол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это странное предсказание, уготованное его отцу, осуществилось. Действительно, граф Монтгомери в юности, играя, ударил короля Франциска I тлеющей головешкой; потом, в зрелые годы, стал соперником короля Генриха II в любви, и, наконец, вчера был умерщвлен по приказу женщины, которую люби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я же, в свою очередь, любила королева Екатерина Медичи. Доведет ли его судьба до последнего предначертания? Представится ли ему случай, играя, поразить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если месть свершится, Габриэлю будет совершенно безразлично, когда убьет его - раньше или позже - любовь корол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X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ТРАНСТВУЮЩИЙ РЫЦАРЬ</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лоиза, давно уж привыкшая к ожиданию и одиночеству, вновь провела немало томительных часов, поджидая у окна возвращения молодого хозя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какой-то простолюдин постучал в ворота, Алоиза сама побежала открыть. Наконец-то извест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ие было ужасн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же прочитанные строки как бы заволокли туманом ее глаза, и, чтобы скрыть свое волнение, она убежала к себе в комнату и там, заливаясь слезами, дочитала до конца страшное письм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у нее был твердый характер и мужественная душа. Она взяла себя в руки, вытерла слезы и вышла к послан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До вечера. Я буду ждать вас и ваших товарищ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два наступил вечер, она отправила спать своих домашн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годня хозяин не ночует дома, - сказала она, а оставшись одна, подумала: "Да, хозяин возвращается, но не молодой, а старый! Кого же еще можно захоронить в семейном склепе, если не прах графа Монтгомери? О благородный мой повелитель, неужели вы унесете с собой в могилу свою тайну? Тайна! Тайна! Тайна! Повсюду тайны, повсюду страсти!.. "</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орбные размышления Алоизы закончились горячей молитвой. Было около одиннадцати часов. Улицы совсем опустели, когда в ворота глухо постуч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лоиза вздрогнула и побледнела, но, собрав все свое мужество, открыла ворота зловещим носильщикам. Глубоким и почтительным поклоном она встретила старого хозяина, возвращавшегося домой после такого долгого отсутствия. Потом сказала людя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ите за мной. Я вам укажу доро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свещая дорогу светильником, она повела их к склепу. Дойдя до места, носильщики опустили гроб в одну из открытых гробниц, накрыли ее плитою черного мрамора, сняли шапки, стали на колени и наскоро помолились за упокой души неизвестного раба божь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кормилица молча проводила их и вручила им деньги, обещанные Габриэлем. Словно безгласные тени, они растворились во мраке. Не было сказано ни сл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Алоиза снова вернулась к склепу и там, в слезах и молитвах, провела остаток но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утру, когда к ней пришел Андре, она, бледная, но спокойная, сказала 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тя мое, нам не придется ожидать господина виконта. Позаботьтесь об исполнении его поруче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ясно, - грустно ответил паж. - Я сегодня же отправлюсь обратно к госпоже де Каст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 имени отсутствующего нашего господина благодарю вас, Андре, за усердие, - молвила Ало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уехал и после долгих расспросов встретился с госпожой де Кастро в Амье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де Кастро только что прибыла в этот город и сопровождении свиты, которую предоставил ей герцог де Гиз, и пожелала немного отдохнуть с дороги в доме господина Тюре, губернатора кр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видев пажа, Диана изменилась в лице, но овладела собой и жестом позвала его в соседнюю комна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 спросила она, когда они остались вдвоем. - Что вы принесли мне, Анд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лько вот это, - подал ей паж свернутую косын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это не перстень! - воскликну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придя в себя от неожиданной вести, она принялась расспрашивать Андре с пытливостью несчастных, которые жаждут испить до дна чашу своего гор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д'Эксмес не вручил вам никакого письма для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судары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что вы можете мне передать на слов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 молвил паж, склонив голову, - господин д'Эксмес сказал только то, что возвращает вам все ваши обеты, даже тот, залогом которого была эта косынка. А больше он ничего не добавил.</w:t>
      </w:r>
    </w:p>
    <w:p>
      <w:pPr>
        <w:pStyle w:val="PlainText"/>
        <w:ind w:firstLine="720"/>
        <w:jc w:val="both"/>
        <w:rPr/>
      </w:pPr>
      <w:r>
        <w:rPr>
          <w:rFonts w:eastAsia="Times New Roman Cyr" w:cs="Times New Roman Cyr" w:ascii="Times New Roman Cyr" w:hAnsi="Times New Roman Cyr"/>
        </w:rPr>
        <w:t>- Но при каких обстоятельствах он направил вас ко мне? Вы передали ему мое письмо? Что он сказал, прочитав его? Говорите, Андре! Вы честны и преданны! От ваших слов зависит счастье моей жизни. Даже малейший наш намек может натолкнуть меня на нужную дорогу</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ударыня, - отвечал Андре, - я мог бы рассказать вам все, что знаю, но знаю-то я совсем нич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ите, все равно говор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Андре заговорил. Он рассказал ей о тех приказаниях, которые Габриэль дал ему, Андре, и Алоизе на случай своего отсутствия, о тех сомнениях и тревогах, которые одолевали молодого человека. Рассказал он и о том, как, прочитав письмо Дианы, Габриэль собрался было что-то сказать, но потом раздумал и ограничился несколькими фразами. Словом, Андре, как и обещал, передал ей все, что знал. Но поскольку он плохо разбирался в сути дел, рассказ его еще больше растревожил Диану.</w:t>
      </w:r>
    </w:p>
    <w:p>
      <w:pPr>
        <w:pStyle w:val="PlainText"/>
        <w:ind w:firstLine="720"/>
        <w:jc w:val="both"/>
        <w:rPr/>
      </w:pPr>
      <w:r>
        <w:rPr>
          <w:rFonts w:eastAsia="Times New Roman Cyr" w:cs="Times New Roman Cyr" w:ascii="Times New Roman Cyr" w:hAnsi="Times New Roman Cyr"/>
        </w:rPr>
        <w:t>С грустью смотрела она на эту черную косынку, словно ожидая от нее ответа. А в голове билась беспокойная мысль: "Одно из двух - либо Габриэль узнал, что он в действительности - мой брат, либо потерял последнюю надежду разгадать эту дьявольскую тайну... Но тогда почему он не избавил меня от жестоких недоумений?</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растерялась. Как ей поступить? Навеки укрыться в стенах какого-нибудь монастыря? Или вернуться ко двору, отыскать Габриэля, узнать у него всю правду и остаться при короле, дабы предохранить его от возможных опасност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Ее отец? Но отец ли он ей? А вдруг она - недостойная дочь, спасающая короля от заслуженной мести? Какие страшные противоречия!</w:t>
      </w:r>
    </w:p>
    <w:p>
      <w:pPr>
        <w:pStyle w:val="PlainText"/>
        <w:ind w:firstLine="720"/>
        <w:jc w:val="both"/>
        <w:rPr/>
      </w:pPr>
      <w:r>
        <w:rPr>
          <w:rFonts w:eastAsia="Times New Roman Cyr" w:cs="Times New Roman Cyr" w:ascii="Times New Roman Cyr" w:hAnsi="Times New Roman Cyr"/>
        </w:rPr>
        <w:t>Но Диана была женщина, и женщина с мягкой и великодушной душой. Она сказала себе: что бы ни случилось, тот, кто мстит, иногда жалеет о свершенном, тот, кто прощает, никогда не жалеет об этом! И она решила вернуться в Париж, остаться при короле и любыми путями разузнать о деяниях и намерениях Габриэля. Кто знает, может быть, и самому Габриэлю понадобится ее заступничество! Если же ей удастся примирить их</w:t>
      </w:r>
      <w:r>
        <w:rPr>
          <w:rFonts w:eastAsia="Times New Roman" w:cs="Times New Roman" w:ascii="Times New Roman" w:hAnsi="Times New Roman"/>
        </w:rPr>
        <w:t xml:space="preserve"> </w:t>
      </w:r>
      <w:r>
        <w:rPr>
          <w:rFonts w:eastAsia="Times New Roman Cyr" w:cs="Times New Roman Cyr" w:ascii="Times New Roman Cyr" w:hAnsi="Times New Roman Cyr"/>
        </w:rPr>
        <w:t>обоих, тогда совесть у нее будет спокойна и она сможет посвятить себя бо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няв такое решение, Диана отбросила прочь всякие колебания, двинулась в путь и через три дня появилась в Лувре, где ее встретил с распростертыми объятиями растроганный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эти изъявления отцовских чувств она приняла крайне сдержанно. Сам же король, которому хорошо было известно расположение Дианы де Кастро к Габриэлю, тоже испытывал какую-то тревожную растерян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сутствие дочери невольно напоминало ему то, о чем вспоминать не хотелось. Быть может, поэтому он и не заикнулся о предполагавшемся ее браке с сыном Монморанси: в этом смысле госпожа де Кастро могла быть совершенно спокой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прочем, ей и без того хватало забот. Ни в особняке Монтгомери, ни в Лувре, ни в других местах ничего достоверного о виконте д'Эксмесе ей не сказ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лодой человек исче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ходили дни, недели, целые месяцы. Напрасно Диана, прямо или исподволь, выспрашивала о Габриэле - никто ничего определенного о нем не знал. Некоторые уверяли, будто видели его, но заговорить с ним не решились - вид его был столь мрачен, что все от него шарахались. Более того, все эти неожиданные встречи происходили почему-то в самых различных местах: одни встречали его в Сен-Жерменском предместье, другие - в Фонтенбло, третьи - в Венсенском лесу, а некоторые - даже в Пари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куда могли взяться такие разноречивые свед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днако, в этом была доля истины.</w:t>
      </w:r>
    </w:p>
    <w:p>
      <w:pPr>
        <w:pStyle w:val="PlainText"/>
        <w:ind w:firstLine="720"/>
        <w:jc w:val="both"/>
        <w:rPr/>
      </w:pPr>
      <w:r>
        <w:rPr>
          <w:rFonts w:eastAsia="Times New Roman Cyr" w:cs="Times New Roman Cyr" w:ascii="Times New Roman Cyr" w:hAnsi="Times New Roman Cyr"/>
        </w:rPr>
        <w:t>Габриэль, пытаясь избавиться от страшных воспоминаний и еще более страшных мыслей, не мог усидеть на одном месте. Нестерпимая жажда действия бросала его по всему краю. Пешком или на коне, бледный и мрачный, похожий на античного Ореста [</w:t>
      </w:r>
      <w:r>
        <w:rPr>
          <w:rFonts w:eastAsia="Times New Roman Cyr" w:cs="Times New Roman Cyr" w:ascii="Times New Roman Cyr" w:hAnsi="Times New Roman Cyr"/>
          <w:i/>
          <w:iCs/>
          <w:sz w:val="16"/>
          <w:szCs w:val="16"/>
        </w:rPr>
        <w:t>Орест (греч. миф.) - герой, совершивший преступление, которого преследовали богини мести - эринии (у греков) или фурии (у римлян</w:t>
      </w:r>
      <w:r>
        <w:rPr>
          <w:rFonts w:eastAsia="Times New Roman" w:cs="Times New Roman" w:ascii="Times New Roman" w:hAnsi="Times New Roman"/>
          <w:i/>
          <w:iCs/>
          <w:sz w:val="16"/>
          <w:szCs w:val="16"/>
        </w:rPr>
        <w:t>)</w:t>
      </w:r>
      <w:r>
        <w:rPr>
          <w:rFonts w:eastAsia="Times New Roman Cyr" w:cs="Times New Roman Cyr" w:ascii="Times New Roman Cyr" w:hAnsi="Times New Roman Cyr"/>
        </w:rPr>
        <w:t>], гонимого фуриями, он блуждал как неприкаянный по городам, деревням, полям, заходя в дома только на ночле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когда война на севере уже утихла, он заглянул к одному своему знакомому, к метру Амбруазу Парэ, недавно вернувшемуся в Париж. Обрадованный Амбруаз Парэ встретил его как героя и задушевного дру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словно изгнанник, возвратившийся из далеких странствий, принялся расспрашивать хирурга обо всех давным-давно известных новостя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он узнал, например, что Мартен-Герр выздоровел и теперь находится, видимо, на пути в Париж, что герцог де Гиз и его армия стоят лагерем под Тионвиллем, что маршал де Терм отбыл в Дюнкерк, а Гаспар де Таванн овладел Гином и что у англичан не осталось ни одной пяди французской земли, как в том и поклялся Франциск Лотарингс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слушал внимательно, но новости эти не взволновали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вас, метр, - сказал он Амбруазу Парэ. - Мне приятно было узнать, что взятие Кале пошло на пользу Франции. Однако не только ради интереса к этим новостям явился я к вам, метр. Должен признаться: меня взбудоражил наш разговор в прошлом году, в маленьком домике на улице Святого Якова. Теперь мне хотелось бы побеседовать с вами о вопросах религии, которые вы постигли в совершенстве... Вы, вероятно, перешли уже на сторону Реформа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иконт, - не колеблясь, ответил Амбруаз Парэ. - Кальвин благосклонно ответил мне на мое письмо и рассеял последние мои сомнения, последние колебания. Ныне я - один из самых ревностных среди посвященны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не угодно ли вам приобщить к вашему свету нового добровольца? Я говорю о себе. Не угодно ли вам укрепить мою зыбкую веру, подобно тому как вы укрепляете истерзанное т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й долг - облегчать не только физические страдания человека, но и страдания его души. Я готов вам служить, господин д'Эксм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е двух часов длилась их беседа, во время которой Амбруаз Парэ был пылок и красноречив, а Габриэль - спокоен, печален и внимател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Габриэль встал и, протягивая руку хирургу, сказал:</w:t>
      </w:r>
    </w:p>
    <w:p>
      <w:pPr>
        <w:pStyle w:val="PlainText"/>
        <w:ind w:firstLine="720"/>
        <w:jc w:val="both"/>
        <w:rPr/>
      </w:pPr>
      <w:r>
        <w:rPr>
          <w:rFonts w:eastAsia="Times New Roman Cyr" w:cs="Times New Roman Cyr" w:ascii="Times New Roman Cyr" w:hAnsi="Times New Roman Cyr"/>
        </w:rPr>
        <w:t>- Благодарю, наш разговор пойдет мне на пользу. Время, к сожалению, не такое, чтоб я мог открыто присоединиться к вам. Мне нужно подождать... Но благодаря вам, метр, я понял, что вы идете по верному пути, и отныне считайте, что я если не делом, то сердцем уже с вами. Прощайте, метр Амбруаз... Мы</w:t>
      </w:r>
      <w:r>
        <w:rPr>
          <w:rFonts w:eastAsia="Times New Roman" w:cs="Times New Roman" w:ascii="Times New Roman" w:hAnsi="Times New Roman"/>
        </w:rPr>
        <w:t xml:space="preserve"> </w:t>
      </w:r>
      <w:r>
        <w:rPr>
          <w:rFonts w:eastAsia="Times New Roman Cyr" w:cs="Times New Roman Cyr" w:ascii="Times New Roman Cyr" w:hAnsi="Times New Roman Cyr"/>
        </w:rPr>
        <w:t>еще свидим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молча распрощался с хирургом и у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месяц, в самом начале мая 1558 года, впервые после своего таинственного исчезновения он появился в особняке на улице Садов святого Пав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м было немало перемен. Две недели назад вернулся Мартен-Герр, а Жан Пекуа с Бабеттой жили там уже третий месяц. Но судьба, очевидно, не пожелала довести испытание преданности Жана до конца, и за несколько дней до возвращения Габриэля Бабетта разрешилась мертвым ребен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дная мать сильно убивалась, но в конце концов нежные утешения мужа и материнская забота Алоизы несколько смягчили ее го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однажды они сидели вчетвером за дружеской беседой, как вдруг дверь отворилась, и в комнату медленно и спокойно вошел хозяин дома, виконт д'Эксмес.</w:t>
      </w:r>
    </w:p>
    <w:p>
      <w:pPr>
        <w:pStyle w:val="PlainText"/>
        <w:ind w:firstLine="720"/>
        <w:jc w:val="both"/>
        <w:rPr/>
      </w:pPr>
      <w:r>
        <w:rPr>
          <w:rFonts w:eastAsia="Times New Roman Cyr" w:cs="Times New Roman Cyr" w:ascii="Times New Roman Cyr" w:hAnsi="Times New Roman Cyr"/>
        </w:rPr>
        <w:t>Они с радостными возгласами вскочили со своих мест и бросились к Габриэлю. Когда первые восторги утихли, Алоиза засыпала вопросами того, кого вслух называла "господин", а в сердце своем - "дитя мое". Где это он так долго пропадал? Что намерен делать сейчас? Останется</w:t>
      </w:r>
      <w:r>
        <w:rPr>
          <w:rFonts w:eastAsia="Times New Roman" w:cs="Times New Roman" w:ascii="Times New Roman" w:hAnsi="Times New Roman"/>
        </w:rPr>
        <w:t xml:space="preserve"> </w:t>
      </w:r>
      <w:r>
        <w:rPr>
          <w:rFonts w:eastAsia="Times New Roman Cyr" w:cs="Times New Roman Cyr" w:ascii="Times New Roman Cyr" w:hAnsi="Times New Roman Cyr"/>
        </w:rPr>
        <w:t>ли наконец среди тех, кому так дорог? Но Габриэль грустно взглянул на нее и приложил палец к губам: значит, он не желает распространяться ни о прошлом, ни о будущ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чтобы избавиться от настойчивых расспросов, он сам стал расспрашивать Бабетту и Жана Пекуа: не нуждаются ли они в чем-нибудь, имеют ли они сведения о Пьере, оставшемся в Кале... Он посочувствовал горю Бабетты и постарался ее утешить, насколько можно утешить мать, потерявшую свое дит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чти целый день провел Габриэль среди друзей и домочадцев, но хотя был он добр и любезен, по всему было видно, что пребывает он в мрачной меланхол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тен-Герр не спускал глаз со своего вернувшегося хозяина. Габриэль и с ним поговорил, но, к сожалению, ничем не напомнил о давнем обещании покарать преступника, некогда прикидывавшегося его оруженосцем. Mapтен же настолько уважал Габриэля, что не смел первый заговорить с виконтом об э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ечером, уже собираясь уходить, Габриэль сам обратился к Мартен-Гер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ртен, я не забыл о тебе. Я все время искал, допытывался и, кажется, нашел следы той правды, что тебя волну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ваша светлость! - радостно пробормотал смутившийся оруженос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Мартен, - продолжал Габриэль, - я собрал нужные сведения и чувствую, что иду по верному пути. Но мне нужна твоя помощь, друг мой. На той неделе поезжай к себе на родину, но по дороге остановись в Лионе. Через месяц я с тобой там встречусь, и мы согласуем дальнейшие наши действ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юсь, ваша светлость, - отвечал Мартен-Герр. - Но неужели до той поры мы не увидим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сейчас мне нужно побыть одному, - непреклонным тоном возразил Габриэль. - Я снова вас покину, и не надо меня удерживать, это меня только огорчит. Прощайте, друзья мои! Помни, Мартен, через месяц мы встречаемся в Лио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буду вас там ждать, ваша свет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тепло распрощался с Жаном Пекуа и его женой, крепко пожал руки Алоизе и, словно не замечая скорби своей старой кормилицы, ушел в ночь... И снова - беспокойные метания, снова - бродячая жизнь, на которую, казалось, он был обрече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XI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АЯ ВСТРЕЧА С АРНО ДЮ ТИЛЕМ</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новало еще шесть недель, и вот мы уже у порога красивого домика в деревушке Артиг, что неподалеку от Риэ.</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5 июля 1558 г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гладко выструганной деревянной скамейке сидел какой-то человек, проделавший, судя по его запыленной одежде, немалый путь. Он небрежно протягивал ноги, обутые в грязные башмаки, женщине, стоявшей перед ним на коленях и, видимо, собиравшейся их расшнуро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недовольно хмурил брови, женщина улыба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лго я буду ждать, Бертранда? - грубо спросил он. - Ты выводишь меня из терпения! До чего же ты неуклюж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 готово, Мартен, - кротко промолвила женщ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готово? Эх! - заворчал мужчина. - А где домашние туфли? Ну! Разве ты вовремя догадаешься их принести, дубина ты стоеросовая!.. А я сиди босой и ж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ртранда метнулась в дом и через секунду вернулась с туфля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 конечно, узнали, с кем имеете дело. Да, это были все тот же подлец и негодяй Арно дю Тиль, укрывшийся под именем Мартен-Герра, и ныне укрощенная и удивительно смиренная Бертранда де Рол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где мой стакан меду? - пробурчал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готово, - робко сказала Бертранда, - я сейчас принес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пять дожидаться! - нетерпеливо топнул он ногой. - Поторапливайся, а не то... - И он выразительным жестом завершил свою недосказанную мыс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ртранда исчезла и вернулась с молниеносной быстротой. Мартен взял из ее рук стакан меду и с явным удовольствием залпом выпил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орово! - причмокнул он языком, как бы удостаивая благодарности же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дный мой дружок, тебе жарко! - Бертранда осмелилась отереть платком лоб своего сурового муженька. - Надень шляпу, а то еще простудишься. Ты, наверно, уст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ответил ей тем же ворча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надо было мне считаться с какими-то дурацкими обычаями и гонять по всей округе, чтоб созвать на обед целую стаю голодных родичей! Как же, годовщина свадьбы!.. Клянусь, я начисто забыл про этот нелепый обычай, и вот только вчера ты мне напомнила... Ну ничего, обошел теперь всех... Через два часа вся эта родня с ненасытными челюстями будет здесь...</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Спасибо, Мартен. Ты верно говоришь: обычай действительно нелепый, но ему нужно покоряться, если не хочешь прослыть гордецом и невеж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же мне философ! - с издевкой отозвался Мартен-Герр. - А ты, бездельница, хоть что-нибудь сделала по своей части? Стол накры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Мартен, как ты и при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судью приглас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гласила, Мартен, и он сказал, что постарается заглянуть к н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тарается"! - яростно завопил лже-Мартен. - Это не то! Надо, чтоб он непременно был! Плохо ты, значит, его приглашала! Этого судью мне нужно приручить. Его приход хоть как-то окупит всю эту глупую сумятицу с бестолковой годовщи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столковая годовщина"! - слезливо повторила Бертранда. - И это о нашей свадьбе! Ах, Мартен, ты теперь стал образованный, много ездил, много видел и можешь презирать обычаи нашего края... но все-таки... Эта годовщина мне напоминает то время, когда ты был не так суров к своей бедной женуш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тен разразился язвительным хохо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да, но тогда и женушка была не так нежна к своему муженьку!.. Помнится, иной раз она даже позволяла себ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Мартен! - воскликнула Бертранда. - Не заставляй меня красне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когда вспоминаю, что был ослом, который мог терпеть... Да ладно уж... довольно об этом... Характер мой с тех пор изменился, да и твой тоже... Ну, а теперь все идет ладно, и у нас получилась недурная сем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менно, - подтвердила Бертран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ртран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сейчас же отправишься снова к судье, еще раз пригласишь к нам и непременно заручишься его согласием. И знай: если он не явится, то быть тебе бит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сделаю, Мартен, - уверила его Бертранда и мгновенно исчез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но дю Тиль одобрительно посмотрел ей вслед, потом блаженно потянулся, удовлетворенно вздохнул и самодовольно прищурил свои глазки, как человек, который ничего не боится и ничего не жел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даже и не заметил, что по дороге, безлюдной в этот знойный час, бредет, тяжело опираясь на костыль, какой-то пут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видев Арно, он останов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вините, приятель, нет ли в вашем селении таверны, где можно было бы отдохнуть и пообед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овой у нас не имеется, - вяло отозвался Арно. - Вам придется идти в Риэ, это две мили отсюда. Там есть постоялый дв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две мили! - ахнул незнакомец. - Я и без того валюсь с ног и охотно бы дал пистоль за хорошую постель и добрый обе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истоль? - пошевелился Арно дю Тиль (его отношение к деньгам ничуть не изменилось). - Ну что ж, если уж вам так хочется, то можно будет постелить в уголке, а что до обеда, так у нас сегодня справляют годовщину свадьбы и лишний сотрапезник не помешает. Подой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ведь я же сказал, что валюсь с ног от голода и устал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решено: оставайтесь за один пист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учите впере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но дю Тиль привстал, чтобы взять деньги, и приподнял шляпу, закрывавшую его лиц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видев его, странник изумленно попят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лемянничек! Арно дю Ти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но взглянул на него и побледнел, но тут же оправ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 племянничек? Я вас не узнаю. Кто вы та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не узнаешь меня, Арно? Ты не узнаешь своего старого дядюшку по матери, Карбона Барро, которому ты, так же как и всей семье, причинил столько хлопо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ет, клянусь! - нагло рассмеялся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так! Да разве ты не уморил свою матушку, мою бедную сестру, которую десять лет назад ты бросил в Сожьясе?! Ах, так, значит, ты меня не узнаешь, негодяй! Но я-то тебя тут же приз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онимаю, сударь, что вы хотите этим сказать? - ничуть не смущаясь, отвечал наглец. - Я никакой не Арно, я Мартен-Герр, я не из Сожьяса, а из Артига. Здешние старожилы знают, что я здесь родился, и если вам охота выставить себя на посмешище, так повторите свои бредни перед моей женой Бертрандой де Ролль и перед моими родны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ена! Родные! - повторил ошеломленный Карбон Барро. - Позвольте... Неужели я ошибся?.. Нет, невозможно... Такое сход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 десять лет трудно поручиться, - перебил его Арно. - Но, может, вам и зрение изменяет? Мою родню вы сможете увидеть и услыхать здесь, они вот-вот подойд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же, пусть так! - Карбон Барро начинал убеждаться в своей ошибке. - Бывает... но могу сказать от имени всей семьи, что племянничек-то наш был величайшим прохвостом! И, по моему расчету, даже трудно предположить, чтоб он был жив. Думается мне, что его давным-давно повес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так думаете? - не без горечи спросил Арно дю Ти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 этом уверен, дорогой Мартен-Герр! - убежденно заявил Карбон Барро. - Но вам-то все это ни к чему, поскольку речь идет вовсе не о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вершенно ни к чему, - подтвердил Арно с некоторым недовольств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сколько раз, - продолжал разговорчивый дядюшка, - сколько раз, глядя на слезы его бедной матери, я поздравлял себя с тем, что остался холостяком и не наплодил кучу детиш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адно! У дядюшки Карбона нет детей, значит, нет и наследников!" - поразмыслив, заключил Арно.</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О чем вы задумались, метр Мартен? - спросил дядю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думаю, - мягко отозвался Арно, - что, несмотря на все эти утверждения, вы, почтенный Карбон Барро, все-таки были бы не прочь иметь сынка или, на худой конец, хоть вот такого неважного племянника... Все же родственник... вы бы могли ему завещать свое состоя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е состояние? - переспросил Карб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конечно! Вы, наверное, не слишком-то бедны, ежели так легко бросаетесь пистолями! А этот Арно был бы вашим, как я полагаю, наследником. Черт возьми! Вот потому-то я и жалею, что не могу хоть на время превратиться в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рно дю Тиль действительно был бы моим наследником, - согласно кивнул головой Карбон Барро. - Но невелика радость от моего наследства, ибо я совсем небогат... Правда, сейчас я могу заплатить пистоль, потому что очень устал и проголодался. Но тем не менее мой кошелек не слишком туго наб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м!.. - недоверчиво хмыкнул Арно дю Ти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мне не верите, метр Мартен-Герр? Как вам угодно... Впрочем, проверить нетрудно: я направляюсь в Лион, где председатель судебной палаты, у которого я двадцать лет служил судебным приставом, предлагает мне приют и кусок хлеба до конца моих дней. Он-то мне и прислал двадцать пять пистолей на уплату долгов и на дорогу. Словом, мое наследство не таково, чтобы соблазнить Арно дю Тиля... если он здравствует и поныне. Вот поч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ватит болтать! - грубо оборвал его раздосадованный Арно дю Тиль. - Мне только и дела, что выслушивать ваши побасенки! Давайте мне ваш пистоль и заходите в дом, если хочется. Потом пообедаете, отоспитесь, и мы будем квиты. И незачем так долго и много разглагольство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ы же сами меня расспрашив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Вот уж и гости собираются... Я вас покидаю, надо их встретить... А вы не стесняйтесь, заходите сами. Провожать я вас не бу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ам вижу, - буркнул Карбон Барро и вошел в дом, поругивая про себя хозяина за столь неожиданные перемены в его настрое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и часа спустя все сидели за столом под тенистыми деревьями. Артигский судья, которого так усердно зазывали на обед, восседал на почетном месте. Добрые вина чередовались с затейливыми тостами. Молодежь говорила о будущем, старики - о минувшем. Дядюшка Карбон Барро имел полную возможность убедиться, что хозяина и в самом деле называли Мартен-Герр и что среди обитателей Артига он свой челов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мнишь, Мартен-Герр, - говорил один, - августинского монаха, брата Хризостома, того, что нас обоих учил чит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как же, как же! - отвечал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мнишь, братец Мартен, - подхватывал другой, - как на твоей свадьбе впервые у нас в краю дали салют из мушкет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же, припомин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дабы оживить приятные воспоминания, он крепко обнимал жену, горделиво восседавшую рядом с н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у вас такая прекрасная память, - раздался вдруг позади него повелительный голос, - если вы помните все детали, то, может быть, вы припомните и ме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XIV</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АВОСУДИЕ ПОПАЛО ВПРОСАК</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pPr>
      <w:r>
        <w:rPr>
          <w:rFonts w:eastAsia="Times New Roman Cyr" w:cs="Times New Roman Cyr" w:ascii="Times New Roman Cyr" w:hAnsi="Times New Roman Cyr"/>
        </w:rPr>
        <w:t>Тот, кто произнес эти слова, сбросил с себя коричневый плащ и широкополую шляпу, затенявшую ему лицо, и подгулявшие гости увидели перед собой богато одетого молодого человека с гордой осанкой. Неподалеку от него стоял слуга и держал под уздцы двух лошадей</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почтительно встали, удивленные и заинтересованны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ин лишь Арно дю Тиль вдруг побледнел как мертв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конт д'Эксмес! - растерянно прошепта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как же? - громовым голосом обратился к нему Габриэль. - Узнаете ли вы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но прикинул в уме свои шансы на выигрыш и после мгновенного колебания реш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 ответил он, пытаясь придать своему голосу необходимую твердость, - конечно, узнаю... Вы - виконт д'Эксмес, которого я не раз видел в Лувре в те времена, когда был в услужении у господина де Монморанси... Но я никак не полагал, что вы запомните меня, скромного и незаметного слугу господина коннетаб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забываете, что служили одновременно и у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лице у Арно отразилось глубочайшее изумл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Я? Простите, но вы, монсеньер, глубоко ошибае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астолько не боюсь ошибиться, - спокойно возразил Габриэль, - что предлагаю артигскому судье, который присутствует здесь, немедленно вас арестовать и заключить в тюрьму! Теперь яс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столом воцарилась настороженная тишина. Удивленный судья подошел к Габриэлю. Один Арно сохранял завидное самооблад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тел бы я знать, в каком преступлении меня обвиняют, - обратился он к викон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ас обвиняю, - громко заявил Габриэль, - в том, что вы нагло подменили собою моего оруженосца Мартен-Герра и предательски завладели его именем, имуществом и женой, использовав при этом поразительное внешнее сход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лыхав такую четкую формулировку, пораженные гости со страхом перегляну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бы это значило? - бормотали, крестясь, они. - Мартен-Герр больше не Мартен-Герр? Что за дьявольщина? Уж не колдовство ли зд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но дю Тиль понял, что нужно немедленно ответить ударом на удар и тем самым перетянуть на свою сторону усомнившихся. И он тут же обратился к той, которую называл своей же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ртранда! Скажи сама наконец: муж я тебе или н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пуганная, задыхающаяся Бертранда не проронила ни звука. Она только широко раскрыла глаза и переводила их то на Габриэля, то на своего мнимого супруга. Но когда Арно дю Тиль сделал угрожающий жест, все ее колебания мгновенно кончились, и, бросившись в его объятия, она вскрикну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рогой мой Мартен-Гер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 слова вывели из оцепенения гостей, и до виконта донесся ропот негодов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сударь, - заявил, торжествуя, Арно дю Тиль, - при наличии свидетельства моей жены, а также и всех моих родичей и друзей вы все еще настаиваете на своем нелепом обвине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стаив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инутку! - вмешался в разговор дядюшка Карбон. - Ясно, что на свете существует другой человек, похожий точь-в-точь на вот этого, и я утверждаю, что один из них непременно мой племянничек Арно дю Ти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уж поистине помощь свыше, и как раз вовремя! - заметил Габриэль и обратился к старику: - Так вы действительно признаете в этом человеке своего племян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чно не скажу, - отвечал старик, - но могу поклясться наперед, что, ежели тут кроется какой-нибудь обман, так, значит, в нем замешан мой племян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лышите, господин судья? - обратился Габриэль к представителю власти. - Кто бы ни был виновен, но преступление налиц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где же тот, кто хочет обличить меня в обмане? - усмехнулся Арно. - Почему не дают мне очную ставку? Прячется он, что ли? Пусть он покажется, и тогда нас рассуд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ртен-Герр, мой оруженосец, - сказал Габриэль, - по моему приказу пребывает в Риэ под стражей; господин судья, я граф де Монтгомери, бывший гвардии его величества капитан. Обвиняемый сам меня опознал. Я, как обвинитель, настаиваю на том, чтобы он был арестован и заключен в тюрьму. Когда они оба будут в руках правосудия, мы без труда установим, на чьей стороне ист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овершенно правы, ваша светлость, - согласился с Габриэлем судья. - Отведите Мартен-Герра в тюрь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 такое дело, я бы и сам туда пошел, - проговорил Арно. - Слава богу, я ни в чем не виновен... А ваши верные показания, мои добрые и честные друзья, - обратился он к гостям, желая перетянуть их на свою сторону, - сослужат мне хорошую службу в такой крайности. Ведь вы все помните меня и знаете, разве не т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так, Мартен, можешь быть покоен! - зашумели гости, растроганные его слов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ртранда же упала в обмор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восемь дней в трибунале города Риэ начался судебный процес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ло было поистине трудное и необычайное для судопроизводства! Оно могло быть интересным и для нашего времени, поскольку за прошедшие триста лет ничего подобного еще не случа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не вмешался Габриэль де Монтгомери, то, по всей вероятности, превосходные судьи из Риэ никогда бы не выпутались из этого де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режде всего настоял, чтобы обоим подследственным не устраивали очной ставки до особого распоряжения. Допросы и показания снимали с них порознь: Мартен-Герр и Арно дю Тиль находились в строгой изоля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тен-Герра, закутанного в широкий плащ, представили Бертранде, дядюшке Карбону Барро и всем соседям и родич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его опознали. Это был он, его осанка, его лицо. Ошибиться было невозможно. Но и Арно дю Тиля также все опознали. Все кричали, все волновались и никак не могли установить исти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и как можно найти какое-то различие между такими удивительными двойниками, как Арно дю Тиль и Мартен-Гер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ут сам черт себе ногу сломит! - ворчал растерявшийся Карбон Бар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виду различить их было просто невозможно. Оставалось единственное средство: подметить разницу в их поступках и особенно в их склонностя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поминая о своей юности, Арно и Мартен говорили об одних и тех же случаях, помнили те же самые числа, называли те же имена с поразительной точнос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дтверждение своих слов Арно предъявлял письма Бертранды, семейные документы, а также и свое обручальное кольцо; в ответ на это Мартен доказывал, что тот, повесив его в Нуайоне, имел возможность похитить у него и обручальное кольцо, и все бума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судьи пребывали все в том же замешательстве, все в той же неуверенности. Показания и улики одной стороны были так же четки и убедительны, как и другой, высказывания взаимообвинителей казались совершенно искренними. Нужны были какие-то особые, необычные улики, способные разрешить с полной очевидностью такой трудный сп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их нашел и пустил в хо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его предложению председатель суда задал Арно и Мартену один и тот же вопр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вы жили в возрасте от двенадцати до шестнадцати л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ждый из двух ответил совершенно одинаково:</w:t>
      </w:r>
    </w:p>
    <w:p>
      <w:pPr>
        <w:pStyle w:val="PlainText"/>
        <w:ind w:firstLine="720"/>
        <w:jc w:val="both"/>
        <w:rPr/>
      </w:pPr>
      <w:r>
        <w:rPr>
          <w:rFonts w:eastAsia="Times New Roman Cyr" w:cs="Times New Roman Cyr" w:ascii="Times New Roman Cyr" w:hAnsi="Times New Roman Cyr"/>
        </w:rPr>
        <w:t>- В Сен-Себастьяне, в Бискайе [</w:t>
      </w:r>
      <w:r>
        <w:rPr>
          <w:rFonts w:eastAsia="Times New Roman Cyr" w:cs="Times New Roman Cyr" w:ascii="Times New Roman Cyr" w:hAnsi="Times New Roman Cyr"/>
          <w:i/>
          <w:iCs/>
          <w:sz w:val="16"/>
          <w:szCs w:val="16"/>
        </w:rPr>
        <w:t>Бискайя - испанская провинция</w:t>
      </w:r>
      <w:r>
        <w:rPr>
          <w:rFonts w:eastAsia="Times New Roman Cyr" w:cs="Times New Roman Cyr" w:ascii="Times New Roman Cyr" w:hAnsi="Times New Roman Cyr"/>
        </w:rPr>
        <w:t>], у моего кузена С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нси был тут же и подтвердил, что так оно и бы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Габриэль подошел к нему и что-то сказал ему на ухо. Санси рассмеялся и обратился к Арно на бискайском наречии. Арно побледнел и не сумел ответ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же так? - спросил Габриэль. - Вы четыре года прожили в Сен-Себастьяне и не знаете местного нареч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его позабыл, - пробормотал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тен-Герр, подвергнутый такому же испытанию, болтал по-бискайски добрые пятнадцать минут, к великой радости кузена Санси и к вящему убеждению суда, а также и всех присутствующ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ово было первое доказательство, пролившее первый луч света на истину, а за ним последовало и другое, которое оказалось тем не менее достаточно убедительн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ерстники Мартен-Герра по Артигу с восхищением и не без зависти вспоминали, как ловко он играл в мяч. Однако после возвращения он постоянно отказывался от игры, ссылаясь на рану в правой руке, тогда как настоящий Мартен-Герр с радостью согласился сыграть и тут же, в присутствии судей, обыграл лучших игроков. Но играл он, между прочим, закутавшись в плащ; его подручный только подносил ему мячи, которые он забивал с изумительной легкос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этого момента общественное мнение перешло на сторону Мартена и оказалось, как ни странно, на стороне исти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последний факт окончательно уронил Арно дю Тиля в глазах суд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но и Мартен были одного и того же роста. Но Габриэль в поисках мельчайших улик заметил, что ноги, вернее, одна-единственная нога у его оруженосца гораздо меньше, чем у Арно дю Ти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тарый артигский башмачник предстал перед судом и предъявил ему новые и старые мерки Марте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 сказал он, - в прежние времена обувь Мартен-Герра была меньшего размера, и я несказанно удивился, узнав по возвращении, что теперь он носит обувь другого размера - на целых три номера больше, чем рань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тен же с гордостью протянул ему уцелевшую ногу, и сапожник, сняв мерку, тут же признал, что она ничуть не увеличилась в размерах, несмотря на долгие странств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уже никто не сомневался в невинности Мартен-Герра; все считали преступником Арно дю Ти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Габриэлю мало было этих формальных улик, он хотел нравственных доказательст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отыскал того самого крестьянина, которого Арно дю Тиль отправил будто бы из Нуайона в Париж с престранным поручением: распустить слух о гибели Мартен-Герра. Крестьянин подробно рассказал, как в особняке на улице Садов святого Павла встретил того, кого уже видел на дороге в Ли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выступления этого свидетеля снова обратились к Бертранде де Ролль. Бедняжка Бертранда, несмотря ни на что, показывала в интересах того, кто внушал ей страх. Ей задали вопрос: заметила ли она какие-либо перемены в характере ее мужа после его возвращ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он очень изменился, - ответила она и тут же добавила: - К лучшему, к лучшему, господа судь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же ей предложили пояснить свои слова, Бертранда совсем разоткровеннича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ньше Мартен был слабенький, тихий, как барашек, и иногда мне было даже стыдно за него. А как вернулся, сразу стало видно: мужчина, хозяин! Он в два счета доказал мне, что прежде я вела себя не так и что женское дело - слушаться слова и палки. Теперь он говорит, а я его слушаю. Одним словом, когда он приехал из своих странствий, мы поменялись ролями, и все стало на свое мес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ругие жители Артига тоже подтвердили, что прежде Мартен-Герр был добродушен, благочестив и безобиден, а ныне стал дерзок, насмешлив и задирист. Как и Бертранда, они объяснили такую перемену долгими странствия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раф Габриэль де Монтгомери начал свою речь при почтительном молчании судей и всех присутствующ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рассказал, при каких непостижимых обстоятельствах у него служили два Мартена, как он не в силах был понять неожиданные перемены в поведении своего оруженосца, как он наконец напал на верный сле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сказал он и о горестном недоумении Мартена, и о предательстве Арно дю Тиля, о порядочности одного и о подлости другого, пролил свет на всю эту запутанную и темную историю и закончил тем, что потребовал кары виновному и полного восстановления в правах неповинн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е времена правосудие было не столь предупредительно и благосклонно к обвиняемым, как в наши дни. Арно дю Тиль не знал всей совокупности обвинений, выдвинутых против него. Его беспокоили лишь две улики: бискайское наречие и игра в мяч, но в то же время ему думалось, что данные им разъяснения вполне убедительны. В показаниях же башмачника толком он не разобрался, да, кстати, и не знал, что ответил на те же вопросы Мартен-Гер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из чувства справедливости и великодушия предложил, чтобы Арно дю Тиль присутствовал при заключительном заседании суда и мог лично отвечать суду на предложенные им вопросы. Поэтому Арно слышал всю обвинительную речь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иконт д'Эксмес кончил, Арно дю Тиль, не терявший присутствия духа, подошел к судьям и попросил слова. Суд хотел было отклонить эту просьбу, но Габриэль воспротивился, и Арно предоставили сло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ворил он превосходно. Изворотливый, смышленый наглец имел врожденный дар красноречия. И он снова попытался спутать все нити следствия и заронить в головы судей спасительную для него неразберих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пускаясь в объяснения всех происшедших недоразумений, он принялся четко и последовательно излагать все события своей жизни от раннего детства до нынешнего дня. Он обращался к друзьям и родичам, вспоминая массу подробностей, о которых те давным-давно забыли. И, слушая его, они то заливались хохотом, то умиленно вздых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намекал, что при желании его сопернику нетрудно было подучить бискайское наречие и набить руку в игре в мяч. Он спрашивал у графа де Монтгомери, где доказательство того, что он будто бы похитил у оруженосца бумаги. Ну, а что касается крестьянина-свидетеля, кто может поручиться, что он - не кум лже-Мартена? Если, наконец, говорить об исчезнувших выкупных деньгах, то непременно надо учесть, что он, Мартен-Герр, прибыл в Артиг с суммой, значительно превышавшей размер выкупа, а происхождение этой суммы объяснялось грамотой от весьма высокопоставленного и могущественного вельможи, коннетабля де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но дю Тиль в заключительной части своей речи с такой ловкостью ввернул имя славного коннетабля, что оно совершенно ослепило суд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настоятельно просил, чтобы о нем справились у этого влиятельного лица, и выражал уверенность, что полученные сведения без труда помогут восстановить его доброе им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им словом, в своей речи сей прохвост проявил столько ловкости и изобретательности, объяснялся с таким пылом, что судьи снова заколеба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ужно было нанести последний удар, и Габриэль, хотя и с неохотой, наконец решился на э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что-то шепнул на ухо председателю суда, и тот приказал отправить Арно дю Тиля обратно в тюрьму и привести Мартен-Герр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ЧАСТЬ ТРЕТЬЯ</w:t>
      </w:r>
    </w:p>
    <w:p>
      <w:pPr>
        <w:pStyle w:val="PlainText"/>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ind w:firstLine="720"/>
        <w:jc w:val="center"/>
        <w:rPr>
          <w:rFonts w:ascii="Times New Roman" w:hAnsi="Times New Roman" w:eastAsia="Times New Roman" w:cs="Times New Roman"/>
          <w:lang w:val="en-US"/>
        </w:rPr>
      </w:pPr>
      <w:r>
        <w:rPr>
          <w:rFonts w:eastAsia="Times New Roman" w:cs="Times New Roman" w:ascii="Times New Roman" w:hAnsi="Times New Roman"/>
          <w:lang w:val="en-US"/>
        </w:rPr>
        <w:drawing>
          <wp:inline distT="0" distB="0" distL="0" distR="0">
            <wp:extent cx="2505075" cy="3810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505075" cy="3810000"/>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НОВА ВОЗНИКАЮТ НЕДОРАЗУМЕНИ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этот раз Арно дю Тиля отвели не в прежнюю камеру в Риэ, а поместили во внутренней тюрьме при трибунале, объявив, что после допроса его двойника судьи, возможно, снова пожелают обратиться к н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думав сложившееся положение, хитрый пройдоха мог себя поздравить с тем выгодным впечатлением, которое произвело на судей его наглое и изобретательное выступление. Добряк Мартен-Герр при всей своей правоте никак не сумел бы выглядеть столь убедительным, как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или иначе - время выиграно! Но, хорошенько все продумав, он убедился, что, кроме времени, ничего не выиграл. Истина, которую он так яростно оспаривал, все-таки выпирала изо всех дыр. Коннетабль де Монморанси, на которого он все время ссылался, вряд ли рискнет покрыть своим авторитетом гнусные проделки своего осведомителя. Да, тут было в чем усомниться.</w:t>
      </w:r>
    </w:p>
    <w:p>
      <w:pPr>
        <w:pStyle w:val="PlainText"/>
        <w:ind w:firstLine="720"/>
        <w:jc w:val="both"/>
        <w:rPr/>
      </w:pPr>
      <w:r>
        <w:rPr>
          <w:rFonts w:eastAsia="Times New Roman Cyr" w:cs="Times New Roman Cyr" w:ascii="Times New Roman Cyr" w:hAnsi="Times New Roman Cyr"/>
        </w:rPr>
        <w:t>Поэтому-то на смену первоначальному ликованию пришло беспокойство. Теперь Арно дю Тиль прекрасно видел, что его положение далеко не блестяще, и, когда за ним пришли, чтоб отвести его обратно в тюрьму, он совсем пал духом. Значит, суд не считал нужным допрашивать снова его после показаний Мартен-Герра! Новый повод для беспокойства</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Арно дю Тиль, человек крайне наблюдательный, сразу же заметил, что пришел за ним не прежний тюремщик, а нов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м вызвана такая перемена? Хотят усилить надзор? Или заставить его проговориться? Арно дю Тиль решил быть настороже и за всю дорогу не проронил ни сл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льше - больше: снова сюрпризы! Его, оказывается, отвели совершенно в другую тюрьму, в другую каме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 то же время по всему было видно, что совсем недавно здесь находился другой узник: вот куски свежего хлеба, полупустая кружка воды, вот соломенный тюфяк и, наконец, приоткрытый сундук с мужским плать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но дю Тиль обладал завидной выдержкой и ничем не проявил своего удивления. Однако, оставшись один, он стремительно бросился к сундуку и начал лихорадочно рыться в нем. Там ничего не было, кроме одежды. Но одежда эта по цвету и по покрою почему-то показалась ему знакомой. В сундуке лежали два коричневых камзола и желтые вязаные панталоны несколько необычной форм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ля-ля! Вот так штука! - обрадовался Арно дю Ти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чером в камеру зашел незнакомый тюремщ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ге, метр Мартен-Герр! - хлопнул он по плечу призадумавшегося ареста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нибудь случилось? - спросил Арно дю Тиль благорасположенного страж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чилось то, приятель, что ваши дела идут как по маслу. Знаете, кто получил разрешение на свидание с в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я не знаю, - буркнул в ответ Арно дю Тиль. - Да и откуда мне знать? Так кто же это та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а женушка Бертранда де Ролль собственной персоной. Она, видать, наконец-то разобралась, где правда, а где ложь. Но на вашем месте я бы ее не приня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ч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Да потому, что она вас все время не признавала! А теперь ей ничего не остается делать, как вас признать, коли завтра судьи заставят ее это сделать публично. Если вы со мной согласны, то я тут же ее и выпровож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юремщик шагнул к двери, но Арно дю Тиль его задер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 прогоняйте ее! Я хочу ее повидать. Раз уж судьи разрешили - впуст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м! Вы вечно верны себе. Вечно благодушны и снисходительны. Но... Впрочем, ваше д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юремщик удалился, недоуменно пожимая плеч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минуту он вернулся с Бертранд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вашем распоряжении четверть часа, так что за это время извольте либо разругаться, либо помириться, - осклабился тюремщик и снова вы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горая от стыда, низко опустив голову, Бертранда де Ролль приблизилась к Арно. Тот сидел и молчал, предоставляя ей возможность самой начать разгов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Мартен, Мартен, простишь ли ты меня когда-нибудь? - тихо и жалостно простонала 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 что мне тебя прощать? - добродушно спросил Арно дю Тиль, подделываясь под манеру поведения Мартен-Гер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так жестоко ошиблась! - разразилась слезами Бертранда. - Это моя вина - я тебя не узнала! Признаюсь, что разобрала, в чем дело, только теперь, когда вся округа, и граф Монтгомери, и само правосудие - все установили, что ты мой истинный муж, а тот, другой, - прохвост и самозван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разве теперь уже все окончательно разъяснилось? - взволновался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 боже мой, ну конечно! Господа судьи, а также твой хозяин граф Монтгомери мне объявили час тому назад, что ты и есть Мартен-Герр, мой добрый и любезный супру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это правда?! - бледнея, перебил ее Арно дю Ти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ло того, - продолжала она, - они же посоветовали мне повиниться перед тобой еще до приговора, вот тогда-то я и испросила свидание с тоб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екунду она остановилась. Арно молчал. Тогда она снова заговор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я очень виновата перед тобой, однако учти: все это произошло совсем нечаянно. Каюсь, я не распознала обман Арно дю Тиля! Но разве могла я допустить, что господь бог создал для своей забавы двух таких похожих по фигуре, по лицу, по осанке людей?.. Кстати, у этого негодяя были твое кольцо, твои бумаги. Ни друзья, ни родные ничего не подозревали, я и попалась на удочку. Но знай, дорогой мой супруг, я всегда любила тебя одного. И, зная это, прости мне мою единственную невольную ошиб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Бертранда снова приумолкла, выжидая, что скажет ей Мартен-Герр. Но тот упорно молчал, и она скрепя сердце залепетала:</w:t>
      </w:r>
    </w:p>
    <w:p>
      <w:pPr>
        <w:pStyle w:val="PlainText"/>
        <w:ind w:firstLine="720"/>
        <w:jc w:val="both"/>
        <w:rPr/>
      </w:pPr>
      <w:r>
        <w:rPr>
          <w:rFonts w:eastAsia="Times New Roman Cyr" w:cs="Times New Roman Cyr" w:ascii="Times New Roman Cyr" w:hAnsi="Times New Roman Cyr"/>
        </w:rPr>
        <w:t>- Вспомни, когда мне давали очную ставку, ты был одет не в обычное свое платье, а закутан был почему-то в широкий плащ. При наличии этого проклятого сходства откуда мне было знать, что этот человек в плаще - мой муж? Вот я и не решилась указать на тебя как на мужа... Заклинаю тебя, Мартен, не ставь мне это в вину! Судьи мне сегодня объявили</w:t>
      </w:r>
      <w:r>
        <w:rPr>
          <w:rFonts w:eastAsia="Times New Roman" w:cs="Times New Roman" w:ascii="Times New Roman" w:hAnsi="Times New Roman"/>
        </w:rPr>
        <w:t>,</w:t>
      </w:r>
      <w:r>
        <w:rPr>
          <w:rFonts w:eastAsia="Times New Roman Cyr" w:cs="Times New Roman Cyr" w:ascii="Times New Roman Cyr" w:hAnsi="Times New Roman Cyr"/>
        </w:rPr>
        <w:t xml:space="preserve"> что я ошиблась... Ты ведь мне не откажешь в своем снисхождении?.. Что касается меня, я не та, что была. Я уже не та сварливая и привередливая особа, от которой ты столько натерпелся. Этот проклятый Арно дю Тиль сумел меня поставить на место. Теперь я буду послушна и приветлива, но и ты будь со мной, как в прежние времена. Ты мне докажешь это, если простишь. Тогда я опознаю и твою душу, как опознала уже твою пло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значит, ты меня опознала? - проронил наконец Арно дю Ти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И жалею только о том, что для этого понадобился целый процес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меня опознала? - настаивал Арно. - Ты опознала во мне не того гнусного проходимца, который еще на прошлой неделе нагло выдавал себя за твоего мужа, а того настоящего, законного Мартен-Герра, которого не видала столько лет? Посмотри мне в глаза. Я ведь твой первый и единственный супруг, т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конечно, ты и есть мой настоящий, мой дорогой Мартен-Гер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заливаясь слезами, Бертранда бросилась к его ногам. Она ведь была убеждена, что имеет дело действительно со своим мужем. Арно дю Тиль, поначалу сомневавшийся в ее искренности, убедился в конце концов, что здесь нет и не может быть никакого подвоха. "Ну погоди, гадина, - подумал он, - ты мне еще за это заплатишь!" И, выждав минуту, он якобы уступил наплыву непреодолимой неж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лишком малодушен, слишком слаб, чтобы упорствовать в своей обиде, - прошептал он и, словно смахивая с ресницы слезу, поцеловал в лоб раскаявшуюся грешни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е счастье! - воскликнула Бертранда. - Он возвращает мне свою любов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у минуту дверь распахнулась, вошел тюремщ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вет да любовь! - проворчал он, взглянув на умиленную парочку. - Я так и думал! Эх, и мокрая же ты курица,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чего там, чего там!.. - как бы смущенно бормотал Арно, растягивая губы в восторженной улыб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дно, это твое дело! - усмехнулся тюремщик. - А мое дело - инструкция. Время истекло, и тебе, красавица, пора уход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Надо уже расст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Завтра наглядитесь друг на друга досы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завтра я буду свободен! - обрадовался Арно. - И тогда мы заживем с тобой на сла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втра и будут нежности, - свирепо оборвал его тюремщик, - а сейчас, Бертранда, убирайся проч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последний раз поцеловала Арно, помахала ему на прощание рукой и вышла. Тюремщик двинулся за ней. Арно окликнул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льзя ли мне свечу... или ламп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нельзя? Можно... - ответил тюремщик. - Ведь вас держат не так строго, как Арно дю Тиля. И потом, ваш хозяин, граф де Монтгомери, такой вельможа!.. Чтоб ему угодить, и вам угождают! Сейчас вам пришлю све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через пять минут в камере у Арно уже горела свеча. Оставшись один, Арно дю Тиль проворно сбросил с себя холщовую одежду и надел тот самый коричневый камзол и желтые вязаные штаны, которые обнаружил в сундуке Мартен-Герра. Потом он сжег свой старый костюм и смешал пепел с оставшейся в камине зол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зделавшись с этим, он потушил свечу и с облегченным вздохом растянулся на соломенном тюфя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получилось? - спросил он самого себя. - Сдается мне, что судьи меня основательно засудили. Но будет даже забавно, если в самом поражении я изыщу возможность стать победителем. Подожд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СТУПНИК ОБВИНЯЕТ САМОГО СЕБ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трудно догадаться, что в эту ночь Арно дю Тилю не спалось. Лежа на соломенном тюфяке с широко открытыми глазами, он взвешивал свои шансы, рассчитывал, прикидывал, изыскивал последние возможности, которые могли бы сыграть ему на руку... Составленный им план заключался в том, чтобы последний раз подменить собою Мартен-Герра; это было настолько дерзко, что в самой дерзости этой таилась надежда на успех. Если уж сам случай идет ему навстречу, неужели Арно изменит присущая ему наглость? Пусть же события развиваются своим чередом, а он будет только направлять в нужное русло непредвиденные случайности и неожиданности. Только и вс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ром он осмотрел свой костюм и нашел его безукоризненным; затем в точности восстановил все манеры и ухватки Мартен-Герра: сходство было полнейшим. Да, ничего не скажешь: у этого негодяя был врожденный актерский талан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овно в восемь часов дверь тюрьмы со скрипом растворилась, и вчерашний тюремщик впустил в камеру графа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но дю Тиль, приняв спокойный и равнодушный вид, тревожно подумал: "Вот она, черт возьми, решительная минута! Последняя став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с жадным нетерпением ждал первого слова, с которым к нему обратит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начал т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равствуй, бедняга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но дю Тиль облегченно вздохнул. Граф де Монтгомери назвал его Мартеном! Значит, карусель снова завертелась. Арно спас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равствуйте, мой добрый и бесценный хозяин, - ответил он, вкладывая в эти слова все свое - на сей раз неподдельное - чувство благодарности, и, осмелев, добавил: - Нет ли каких-нибудь новостей, ваша свет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 всей вероятности, приговор вынесут ут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конец-то! Слава тебе, господи! - воскликнул Арно. - Признаться, мне все это порядком надоело. Значит, сомневаться или опасаться теперь не приходится? Правое дело восторжеству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деюсь, что так, - медленно произнес Габриэль, внимательно приглядываясь к Арно. - Однако этот мерзавец Арно дю Тиль принимает отчаянные мер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жто? Что же он опять натвор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дишь ли, изменник пытается заварить прежнюю каш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но всплеснул ру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до же! Но каким же образом, боже прав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осмеливается утверждать, что вчера стражники перепутали камеры и отвели Арно в твою, а тебя - в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ыть этого не может! - удивленно и негодующе вскинулся Арно. - Чем же он может это доказ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чем: после вчерашнего допроса вас обоих не отправили обратно в городскую тюрьму, а оставили в помещении суда, ибо по ходу разбирательства вы могли понадобиться судьям. Вот тут-то, он говорит, и произошло недоразумение. Будто бы тюремщики перепутали и приняли его за Арно дю Тиля. Вот на этих-то ничтожных утверждениях он и строит новые свои подвохи. И все плачет, чуть не рыдает, зовет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ы его видели, монсеньер? - вырвалось у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не собирался! Я боюсь его уловок, он ведь способен обвести вокруг пальца даже и меня. Этот прохвост удивительно находчив и изворотли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ходит, что вы, ваша светлость, его же и защищаете, - с деланным недовольством заметил Арно дю Ти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уть, но нужно признать, что если бы хоть половину такого ума и такой ловкости направить на добрые де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Арно с негодованием перебил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едь он же подл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чего же ты зол на него! - заметил Габриэль. - Между тем, направляясь сюда, я подумал, что, если бы ты захотел, можно было бы возбудить ходатайство о его помилова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миловании?! - нерешительно переспросил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тут есть над чем поразмыслить. Вот ты и подумай, Мартен, а потом скаж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но дю Тиль подпер рукой подбородок, поскреб задумчиво по щеке, помолчал и наконец вымол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икакого помилования! Так будет луч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Мартен, я и не думал, что ты так жесток! - упрекнул его Габриэль. - Это совсем не похоже на тебя. Ведь только вчера ты жалел обманщика и был готов на все, чтоб спасти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чера! Вчера! - возмутился Арно дю Тиль. - Вчера не было еще и последней омерзительной продел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жалуй, ты прав, - согласился Габриэль. - Значит, ты считаешь, что злодею надлежит умере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 боже, - протянул Арно дю Тиль с видом мученика, - вы прекрасно знаете, ваша милость, насколько чуждо мне насилие, месть и всякое кровопролитие! Я скрепя сердце иду на эту меру только потому, что она просто необходима. Посудите сами: пока этот человек жив, для меня спокойной жизни не будет. Вот сейчас, последней своей проделкой, он доказал, что он неисправим, и тем самым рассеял последние сомнения! Пусть Арно дю Тиль умр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так, пусть умрет, - поддакнул Габриэль. - То есть он умрет, если будет осужден... Ведь приговор еще не вынес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Разве дело еще не кончено? - спохватился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ти, но кое-какие неясности еще остались. Этот чертов Арно успел вчера произнести перед судом очень толковую и убедительную реч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у свалял же я дурака!" - пронеслось в голове у А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родол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сейчас ты толково и уверенно доказал мне, что Арно должен умереть, а вчера перед судьями ты не мог связать и двух слов, не привел ни одного доказательства в пользу правого дела. Тебе дали полную возможность защищаться, а ты так ничего и не сумел опровергну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а милость, при вас я чувствую себя свободно, а судейское сборище меня пугает. И потом, должен признаться, мне казалось, что суд лучше моего разберется во всем этом деле. Но, видно, с законниками нужно вести себя по-другому. Им нужно краснобайство, теперь мне ясно. Вот бы начать снач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бы ты тогда сдел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бы уж я разговорился!.. И обратите внимание: опровергнуть все доводы и ухищрения этого Арно дю Тиля - сущие пустя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жто пустя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шу прощения, ваша светлость, но его слабинку я вижу не хуже, чем он сам, и если бы я не стеснялся, то сумел бы рассказать судья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бы ты им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бы я им сказал? - переспросил Арно. - Да ничего не может быть проще... Вот послушай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Арно дю Тиль начисто опроверг свою же собственную, сказанную накануне речь. Он распутал весь этот клубок, состряпанный им же самим. Он развернул перед Габриэлем две судьбы - честнейшего человека и проходимца, которые, так же как масло и воду, невозможно смешать. Словом, своей собственной рукой он разрушил до основания здание лжи, которое возвел только вчера с таким искусств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иви Арно дю Тиль в наше время, он был бы превосходнейшим адвокатом. Но - увы! - на беду свою, он родился на триста лет рань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умаю, что больше говорить не о чем, - так он закончил свою речь. - Досадно только, что не слыхали меня судь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же? - возразил Габриэль. - Они тебя слыш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т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згляни с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ерь камеры распахнулась, и перед ошеломленным и оробевшим Арно предстали на пороге председатель суда и двое его суд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это значит? - обратился Арно к Габриэ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значит, что я, опасаясь, как бы мой бедный Мартен-Герр от робости опять не запутался, дал возможность судьям без его ведома послушать его заключительную и крайне убедительную реч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 прекрасно! - со вздохом облегчения проговорил Арно дю Тиль. - Премного вам благодарен, ваша ми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обращаясь к судьям, жалостливо спрос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гу ли я надеяться, что моя речь доказала вам мою право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сспорно, - ответил председатель суда. - Высказанные вами доводы нас вполне убед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а! - ликовал Арно дю Ти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 продолжал председатель, - у нас есть доказательства и того, что вчера при размещении узников произошло недоразумение, а именно: Мартен-Герр был водворен в вашу камеру, а вы, Арно дю Тиль, в настоящее время находитесь в его помеще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 пролепетал пораженный Арно. - Ваша светлость, а вы что скажете на это? - обратился он к Габриэ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кажу следующее, - сурово произнес Габриэль. - Я хотел получить лично от вас полное доказательство невиновности Мартена и вашей вины. Вы заставили меня, презренный, играть роль, которая мне была омерзительна. Но, видя вашу наглость, я понял, что в борьбе с такими, как вы, допустимы все виды оружия и что лжеца можно одолеть только ложью. В конце концов вы сами облегчили мне задачу: ваша подлость сама вовлекла вас в западн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западню? - отозвался Арно. - Значит, тут была западня! Но так и знайте, монсеньер, вы отрекаетесь от вашего Мартена! Как бы вам не ошиби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настаивайте, Арно дю Тиль! - вмешался председатель суда. - Ошибка была заранее обусловлена и совершена с ведома суда. Вы изобличены полнос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если вы говорите, что ошибка была обусловлена, - не унимался наглец, - кто может поручиться, что не было ошибки в исполнении вашего прика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видетели - солдаты и тюремщи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и ошибаются! - завопил Арно дю Тиль. - Я действительно Мартен-Герр, оруженосец графа де Монтгомери! Я не дам себя так легко осудить! Сведите меня с моим двойником, поставьте нас рядом, тогда и выбирайте, кто Арно дю Тиль, а кто Мартен-Герр, кто виновен, а кто неповинен! Вы хотите лишь усугубить всю эту путаницу! Но вопреки всему я всегда буду утверждать: я - Мартен-Герр! И никто не может меня опровергнуть, никто не сумеет доказать обратн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дьи и Габриэль лишь покачивали головой да грустно улыбались, видя такое бесстыдное упор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нова говорю вам, Арно дю Тиль, - заметил председатель, - спутать вас с Мартен-Герром невозмож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почему же? - вопил Арно. - Как распознать? По какой прим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огда Габриэль воскликнул с негодова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сейчас узнаешь, подл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махнул рукой, и Мартен-Герр показался на пороге камер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тен-Герр - без плаща! Мартен-Герр - калека! Мартен-Герр - на деревянной ног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он, Мартен-Герр, мой оруженосец, - заявил Габриэль, смотря в упор на Арно дю Тиля. - Он чудом избежал виселицы в Нуайоне, но не избежал в Кале справедливой мести, которая предназначалась тебе, и был сброшен в пропасть. Но пути господни неисповедимы, и вот теперь само провидение дает нам возможность отличить бесстыдного злодея от искалеченной жерт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но дю Тиль, бледный, подавленный, уничтоженный, не смел ни отпираться, ни защищ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пал! Я пропал! - пробормотал он и рухнул на пол без созна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А ЗДРАВСТВУЕТ СПРАВЕДЛИВОСТЬ!</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песенка Арно дю Тиля была спета. Судебное разбирательство тут же возобновилось, и через четверть часа обвиненный был вызван в зал суда для оглашения приговора, который мы воспроизводим дословно по документам того време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основании допроса Арно дю Тиля, он же Сансетта, именующего себя Мартен-Герром, заключенного в тюрьме города Риз;</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основании показаний свидетелей, как-то: Мартен-Герра, Бертранды де Ролль, Карбона Барро и, в частности, господина графа де Монтгомери;</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а основании показаний самого подсудимого, который поначалу всячески отрицал свою вину, но впоследствии признался в содеянных им преступлениях, явствует;</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что указанный Арно дю Тиль окончательно изобличен в обмане, лжи, самозванстве, прелюбодеянии, грабеже, святотатстве и краже.</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уд осуждает указанного Арно дю Тиля и приговаривает его:</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первых, публично покаяться перед местным храмом Артига, для чего ему надлежит остаться в одной сорочке, разуться, обнажить голову, надеть на шею веревку и, держа в руках зажженную свечу, стать на колени;</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о-вторых, просить прощения у бога, короля и правосудия, а также у супругов Мартен-Герра и Бертранды де Ролль.</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 совершении сего указанный Арно дю Тиль передается в руки палачу, который с той же веревкой на шее проведет его по всем улицам и общественным местам селения Артиг и приведет его к дому, где проживает указанный Мартен-Герр.</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тем он будет вздернут и удавлен на виселице, а тело его - предано сожжению.</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остановлено в Риэ, в двенадцатый день июля, года 1558".</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ного приговора Арно дю Тиль и не ждал. Он выслушал его с угрюмым и безразличным видом, сознался во всем, признал приговор справедливым и даже проявил некоторое раская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рошу, - сказал он, - у господа милосердия, у людей - прощения и надеюсь претерпеть наказание как истинный христиан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тен-Герр, присутствовавший при этом, лишний раз доказал судьям свою подлинность: он разразился потоком искреннейших слез, а затем, поборов застенчивость, обратился к председателю, нельзя ли, мол, как-нибудь помиловать Арно дю Тиля, поскольку он, Мартен-Герр, готов простить ему все ошибки прошл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ему возразили, что право помилования принадлежит одному королю, но, даже если бы суд к нему и обратился, король ни за что бы не согласился, потому что преступления Арно дю Тиля слишком гнусны и омерзитель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через восемь дней перед красивым домиком, уже возвращенным законному владельцу, Арно дю Тиль, согласно приговору, принял наказание за все свершенные им злодея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день вся округа собралась в Артиге, дабы присутствовать при каз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ступник, надо сказать, проявил в последние минуты известное мужество и весьма достойно завершил свою недостойную жизн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алач, по обычаю, трижды оповестил: "Правосудие свершилось!" - притихшая, устрашенная толпа стала расходиться, а в то время в доме, некогда принадлежавшем повешенному, некая чета проливала горькие слезы и творила жаркие молитвы - то были Мартен-Герр и Бертран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скоре живительный воздух родного края, душевная теплота родных и близких и в особенности нежная забота Бертранды начисто разогнали морщины на лбу Мартена, и на губах его заиграла веселая улыб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жды теплым вечером, после радостного и спокойного дня, он отдыхал в виноградной беседке и не заметил всадника, который неторопливо подъехал к дому, спешился и направился к бывшему оруженос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минуту он взирал с улыбкой на блаженствовавшего Мартена, потом подошел ближе и молча похлопал его по плечу. Тот живо обернулся и тут же вскочил, прикоснувшись к своей шап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оно что! Это вы, ваша светлость! Простите, но я не заметил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извиняйся, Мартен, - улыбнулся Габриэль (это был он), - я заглянул к тебе вовсе не для того, чтобы нарушить твой покой, а чтобы в нем удостовери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ваша светлость, взгляните на меня - и тут же все пойм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я и сделал, - грустно рассмеялся Габриэль. - Так, значит, ты счастли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ваша светлость, ну чисто птица в воздухе или рыба в воде!</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Вот и хорошо, что ты обрел наконец долгожданный покой и достат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ерно, то верно... потому-то я так и доволен. После долгих скитаний, бесконечных войн и всяческих лишений я, пожалуй, имею право пожить денек-другой в свое удовольствие. Что же касается достатка, то, вернувшись домой, я вдруг заделался чуть ли не богачом. Но деньги-то это не мои, и мне противно к ним прикасаться. Их принес в дом Арно дю Тиль, и я хочу возвратить их по принадлежности. Большую часть - иначе говоря, стоимость вашего выкупа - я верну вам, ваша светлость. Остальные деньги, украл ли их Арно или приобрел, теперь уже все равно - после оплаты судебных издержек пойдут в пользу бедняков нашего кр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тогда тебе почти ничего не остан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уж, извините, - запротестовал Мартен, - когда служишь столько времени такому щедрому хозяину, как ваша милость, то непременно кое-что накопишь. Я привез с собой из Парижа довольно тугой кошелек. Да и Бертранда не из бедных. Одним словом, мы на бобах не останем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надеюсь, Мартен, ты не откажешься получить от меня то, чего не взял бы от Арно. Я прошу тебя, верный мой слуга, оставь себе в награду десять тысяч эк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ваша светлость? - вскричал пораженный Мартен. - Такой огромный подар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 - возразил Габриэль. - Ведь не думаешь же ты, что я хочу оплатить твою верность! Нет, я и без того твой должник на всю жизнь. А теперь хватит об этом... Лучше скажи мне, как относятся к тебе прежние друзья. Я ведь заглянул к тебе, чтобы убедиться в твоем полном благополучии. Так как же твои друз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монсеньер, многие из них умерли, но кто уцелел, любят меня не меньше, чем в прежние времена. Кое-кто из них даже поссорился с тем самым Мартеном из-за его вечной грубости. Посмотрели бы вы теперь, как они доволь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ю тебе, Мартен, верю, - кивнул головой Габриэль. - Но почему ты ничего не говоришь мне о своей же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тен с некоторым замешательством почесал за ух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м!.. Моя же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да, твоя жена... - с беспокойством отозвался Габриэль. - Неужели Бертранда по-прежнему тебя угнетает? Неужели у нее не смягчился характ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ет же, монсеньер, - возразил Мартен, - нет, она меня просто на руках носит. Ни тебе капризов, ни придирок! Ей-богу! От такой благодати я просто не могу прийти в себя. Не успею я позвать, а она уже бежит... Удивитель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в добрый час! А то ты меня чуть не напуг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уж говорить начистоту, - смутился Мартен, - так меня все-таки берет какое-то сомнение... Можно с вами, монсеньер, говорить совершенно откровен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умеетс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Мартен-Герр осторожно огляделся и, убедившись, что вокруг ни единой души, тихо заговор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вот... я не то что прощаю Арно дю Тиля, а просто благословляю его. Какую услугу он мне оказал: из тигрицы сделал овечку, из ведьмы - ангела! Я пользуюсь последствиями его грубости... Конечно, Арно дю Тиль доставил мне много бед и огорчений, но разве все эти горести не окупились, коли он невольно доставил мне такое счастье на старости л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Габриэль не удержался от улыб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жалуй, ты прав. Мартен весело продол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я и благословляю его втайне... и все потому, что пожинаю посеянные им плоды. Значит, зло Арно дю Тиля принесло мне только пользу. Мне есть за что благодарить чудесного Арно, и я его благодар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знательное у тебя сердце, - усмехнулся Габриэль. - Но повтори мне еще раз, что ты счастли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торяю, ваша милость: счастлив так, как еще в жизни никогда не бы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я и хотел знать. Теперь я могу уехать со спокойной душ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 вскричал Мартен, - уехать? Неужели вы собираетесь нас покину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Мартен. Больше ничто меня здесь не удержив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А когда же вы собирае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годня вечером. Мартен заволнов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е вы меня не предупредили? Ну ничего, мне недолго собр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скочил и быстро заковылял к до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ртранда, Бертранда! - крикну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чем ты зовешь жену, Мартен? -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она соберет меня в доро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вершенно напрасно, Мартен, ты со мной не поедеш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так? Вы не возьмете меня с соб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я еду оди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больше не верне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нусь, но не ско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дела... Ведь слуга всегда следует за хозяином, оруженосец - за рыцарем, а вы не берете меня с соб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меня на это есть веские причины,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ие же, если не секр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первых, было бы слишком жестоко оторвать тебя от счастья, которое ты так поздно вкус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не в счет, монсеньер, ибо мой первый долг - служить вам до последнего дых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то оно так, но совесть не позволяет мне воспользоваться твоим усердием. А во-вторых, в результате печального случая в Кале ты уже не в силах служить так же ловко, как преж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но, ваша светлость, теперь сражаться рядом с вами мне уже не придется... И все-таки найдется немало таких поручений, которые калека сможет выполнить почище здоров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это знаю, Мартен! И, возможно, я пошел бы на это, если бы не третья причина... Я открою тебе ее лишь при условии, что ты не будешь вникать в подробности и сам не захочешь следовать за м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речь идет о чем-то важном, - заметил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ты прав, - печально и торжественно проговорил Габриэль. - До сего времени я жил во имя чести и добился того, что покрыл свое имя славой. Я имею все основания сказать, что оказал Франции и королю великие услуги; достаточно вспомнить Сен-Кантен и Кале... До сих пор я бился в открытом и честном бою, в радостной надежде получить награду. Но награды этой я так и не получил... И отныне я должен отомстить за преступление. Я сражался - теперь я караю. Я был солдатом Франции, а буду палачом господн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 Иисусе! - всплеснул руками Мар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почему мне надлежит быть одному и я никак не могу привлечь тебя к этому страшному, зловещему делу! В нем не должно быть никаких посредн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ерно, то верно... Теперь я и сам отказываюсь от своего предлож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тебе за преданность и покорность, - сказа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неужели я не могу вам ничем быть полез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можешь только молиться за меня... А теперь прощай, Мартен. Я расстаюсь с тобой и возвращаюсь в Париж. Там я буду ждать решающего дня... Всю свою жизнь я защищал правду и боролся за равенство - да вспомнит всевышний об этом дне. Пусть он поможет найти справедливость своему верному слуге... - И, взглянув на небо, Габриэль хмуро повторил: - Да, справедлив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десять минут он наконец вырвался из крепких прощальных объятий Мартен-Герра и Бертранды де Ролль, явившейся на зов муж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щай, Мартен, мой верный слуга. Мне пора уезжать. Прощайте, мы еще свидим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щайте, монсеньер, и да хранит вас бог! - вот все, что мог вымолвить Мартен-Гер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еще долго смотрел на темную фигуру одинокого всадника, которая медленно растворялась в сгущающихся сумерках и наконец совсем исчез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V</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ПИСЬМА</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завершении столь трудного и столь удачно закончившегося процесса двух Мартенов Габриэль де Монтгомери снова исчез и в течение многих месяцев вел таинственный образ жизни. Его встречали в самых различных местах, но он все-таки не отдалялся от Парижа и от двора и, пребывая в тени, старался все знать, все видеть.</w:t>
      </w:r>
    </w:p>
    <w:p>
      <w:pPr>
        <w:pStyle w:val="PlainText"/>
        <w:ind w:firstLine="720"/>
        <w:jc w:val="both"/>
        <w:rPr/>
      </w:pPr>
      <w:r>
        <w:rPr>
          <w:rFonts w:eastAsia="Times New Roman Cyr" w:cs="Times New Roman Cyr" w:ascii="Times New Roman Cyr" w:hAnsi="Times New Roman Cyr"/>
        </w:rPr>
        <w:t>Он зорко следил за событиями, но пока не видел ни малейшей возможности свершить свою справедливую кару. Да и в самом деле: за это время произошло лишь одно-единственное значительное событие - заключили мирный договор в Като-Камбрези [</w:t>
      </w:r>
      <w:r>
        <w:rPr>
          <w:rFonts w:eastAsia="Times New Roman Cyr" w:cs="Times New Roman Cyr" w:ascii="Times New Roman Cyr" w:hAnsi="Times New Roman Cyr"/>
          <w:i/>
          <w:iCs/>
          <w:sz w:val="16"/>
          <w:szCs w:val="16"/>
        </w:rPr>
        <w:t>В Като-Камбрези в апреле 1559 года был заключен мирный договор между Францией и Англией, по которому Англия возвращала Франции Кале, и между Францией и Испанией, по которому Франция удерживала Мец, Туль и Верден, но отказывалась от притязаний на владения в Италии; договор положил конец так называемым итальянским войнам 1494-1559 годов и попыткам Франции утвердиться в Италии</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нетабль де Монморанси жестоко завидовал подвигам герцога де Гиза, росту его популярности среди народа и вместе с тем страшился того влияния, которое приобретал его соперник на короля. Наконец благодаря заступничеству всесильной Дианы де Пуатье Монморанси чуть ли не силой удалось вырвать у короля этот пресловутый мирный догов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говор подписали 3 апреля 1559 года. И хотя заключили его в самый разгар побед французского оружия, он оказался не слишком-то выгоден для Франции. Франция получила в полное владение крепости Мец, Туль и Верден. Она удерживала Кале на восемь лет с обязательством уплатить Англии восемьсот тысяч экю золотом, если крепость не будет возвращена обратно по истечении указанного срока (правда, этот ключ от Франции никогда возвращен не был и никаких восьмисот тысяч за него не уплатили). Наконец, Франция вновь приобретала Сен-Кантен и Гам и временно сохраняла за собой Турин и Паньероль в Пьемон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то Филипп II получал в полное владение Тионвилль, Маринбург и Гестин. Он стер с лица земли Терауан и Ивуа, заставил передать город Буйон Льежскому епископству, Корсику - генуэзцам, большую часть Савойи и Пьемонта - Филеберу Савойскому - словом, то, что было завоевано при Франциске I. Наконец, он обусловил свой брак с дочерью Генриха II, принцессой Елизаветой, а также брак герцога Савойского с принцессой Маргаритой. Все это предоставляло ему огромные выгоды, такие, на которые он даже не рассчитывал после победы при Сен-Лора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де Гиз в бешенстве возвратился из армии и во всеуслышание и не без оснований принялся возмущаться предательством Монморанси и слабодушием короля, который одним росчерком пера подарил испанцам то, чего они с оружием в руках не могли добиться в течение тридцати лет. Но так или иначе, игра была сыграна, и жгучая досада герцога де Гиза ничего изменить не могла.</w:t>
      </w:r>
    </w:p>
    <w:p>
      <w:pPr>
        <w:pStyle w:val="PlainText"/>
        <w:ind w:firstLine="720"/>
        <w:jc w:val="both"/>
        <w:rPr/>
      </w:pPr>
      <w:r>
        <w:rPr>
          <w:rFonts w:eastAsia="Times New Roman Cyr" w:cs="Times New Roman Cyr" w:ascii="Times New Roman Cyr" w:hAnsi="Times New Roman Cyr"/>
        </w:rPr>
        <w:t>Договор этот не порадовал и Габриэля, однако он тут же подметил негодование герцога де Гиза, убедившегося, что все его труды идут насмарку из-за темных дворцовых интриг. Гнев этого знатного Кориолана [</w:t>
      </w:r>
      <w:r>
        <w:rPr>
          <w:rFonts w:eastAsia="Times New Roman Cyr" w:cs="Times New Roman Cyr" w:ascii="Times New Roman Cyr" w:hAnsi="Times New Roman Cyr"/>
          <w:i/>
          <w:iCs/>
          <w:sz w:val="16"/>
          <w:szCs w:val="16"/>
        </w:rPr>
        <w:t>Кориолан - легендарный деятель ранней истории Древнего Рима (V век до н. э.). Одержал победу над вольсками, но был разгневан обвинением в несправедливом разделе добычи и перешел на сторону врагов, возглавив войско вольсков, осадившее Рим</w:t>
      </w:r>
      <w:r>
        <w:rPr>
          <w:rFonts w:eastAsia="Times New Roman Cyr" w:cs="Times New Roman Cyr" w:ascii="Times New Roman Cyr" w:hAnsi="Times New Roman Cyr"/>
        </w:rPr>
        <w:t>] вполне мог совпасть с намерениями Габриэля. Франциск Лотарингский, надо сказать, был далеко не единственным недовольным в королевстве. Однажды в окрестностях Пре-о-Клер Габриэль повстречал барона Ла Реноди, которого ни разу не видел после памятного знакомства на улице Святого Якова. Габриэль обычно избегал встреч со знакомыми лицами, но на сей раз сам подошел к нему. Эти два человека созданы были для того, чтобы найти общий язык. Их роднили такие черты, как честность и энергия. Оба они были рождены для дела, оба одержимы жаждой справедлив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менявшись любезностями, Ла Реноди спрос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давно я видел метра Амбруаза Парэ. Значит, вы наш?</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рдцем - да, но не делом, - ответ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же вы думаете открыто и бесповоротно примкнуть к н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тану вашим тогда, когда буду вам нужен, а вы не будете нужны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слишком ли великодушно? - усмехнулся Ла Реноди. - Дворянина это бы восхитило, но человек нашей партии не будет вам подражать. И если вы ждете именно того момента, когда понадобитесь нам, то знайте - этот момент наст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нибудь случилось? - заволнова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товится некий заговор против истинно верующих. Одним ударом хотят уничтожить всех протестант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 чего это явствует?</w:t>
      </w:r>
    </w:p>
    <w:p>
      <w:pPr>
        <w:pStyle w:val="PlainText"/>
        <w:ind w:firstLine="720"/>
        <w:jc w:val="both"/>
        <w:rPr/>
      </w:pPr>
      <w:r>
        <w:rPr>
          <w:rFonts w:eastAsia="Times New Roman Cyr" w:cs="Times New Roman Cyr" w:ascii="Times New Roman Cyr" w:hAnsi="Times New Roman Cyr"/>
        </w:rPr>
        <w:t>- А этого никто и не скрывает. Антуан Минар, председатель парламента [</w:t>
      </w:r>
      <w:r>
        <w:rPr>
          <w:rFonts w:eastAsia="Times New Roman Cyr" w:cs="Times New Roman Cyr" w:ascii="Times New Roman Cyr" w:hAnsi="Times New Roman Cyr"/>
          <w:i/>
          <w:iCs/>
          <w:sz w:val="16"/>
          <w:szCs w:val="16"/>
        </w:rPr>
        <w:t>Парламентами в средневековой Франции назывались королевские суды в Париже и провинциях. Высшим считался Парижский парламент, который имел обширные права и пользовался большим влиянием</w:t>
      </w:r>
      <w:r>
        <w:rPr>
          <w:rFonts w:eastAsia="Times New Roman Cyr" w:cs="Times New Roman Cyr" w:ascii="Times New Roman Cyr" w:hAnsi="Times New Roman Cyr"/>
        </w:rPr>
        <w:t>], на совещании в Сен-Жермене заявил во всеуслышание: "Надо сейчас же разделаться с еретиками, если мы не хотим докатиться до республики на манер швейцарских штат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Он так и сказал "республики"? - удивился Габриэль. - Может, он нарочно раздувает опасность, чтобы вызвать такие мер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уть, - вполголоса возразил Ла Реноди. - По правде говоря, он совсем не преувеличил. Ведь и мы теперь не те, что были. Теории Амбруаза Парэ уже не кажутся нам отчаянно смелыми. К тому же вы сами видите, что нас принуждают к решительным действия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 рванулся к нему Габриэль, - тогда мне придется стать в ваши ряды раньше, чем я собир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 добрый час! - обрадовался Ла Рено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что же мне теперь обратить внимание?</w:t>
      </w:r>
    </w:p>
    <w:p>
      <w:pPr>
        <w:pStyle w:val="PlainText"/>
        <w:ind w:firstLine="720"/>
        <w:jc w:val="both"/>
        <w:rPr/>
      </w:pPr>
      <w:r>
        <w:rPr>
          <w:rFonts w:eastAsia="Times New Roman Cyr" w:cs="Times New Roman Cyr" w:ascii="Times New Roman Cyr" w:hAnsi="Times New Roman Cyr"/>
        </w:rPr>
        <w:t>- На парламент. Там протестанты хотя и в меньшинстве, но они чрезвычайно влиятельны. Анн Дюбур, Анри Дюфор, Никола Дюваль, Эстош де ла Порт и еще двадцать человек! На всех заседаниях, когда требуют крутых мер против еретиков, эти приверженцы кальвинизма требуют созыва нового собора [</w:t>
      </w:r>
      <w:r>
        <w:rPr>
          <w:rFonts w:eastAsia="Times New Roman Cyr" w:cs="Times New Roman Cyr" w:ascii="Times New Roman Cyr" w:hAnsi="Times New Roman Cyr"/>
          <w:i/>
          <w:iCs/>
          <w:sz w:val="16"/>
          <w:szCs w:val="16"/>
        </w:rPr>
        <w:t>Соборы (собрания высшего католического духовенства) в Констанце в 1414-1418 годах и в Базеле в 1431-1449 годах пытались поставить собор выше власти папы и потребовали от пап периодического созыва соборов; эти решения не были проведены в жизнь</w:t>
      </w:r>
      <w:r>
        <w:rPr>
          <w:rFonts w:eastAsia="Times New Roman Cyr" w:cs="Times New Roman Cyr" w:ascii="Times New Roman Cyr" w:hAnsi="Times New Roman Cyr"/>
        </w:rPr>
        <w:t>], который на основании постановлений соборов в Базеле и Констанце разрешил бы религиозные споры. Право на их стороне, значит, против них применят насилие. Мы готовы ко всему, будьте готовы и 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ше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авайтесь у себя дома, в Париже. Когда будет нужно, вам сообщ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ля меня это нелегко, но я останусь. Думаю, что вы не заставите меня долго ждать. Вы слишком много говорили, теперь пришло время действо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того же мнения, - согласился Ла Реноди. - Будьте начеку и храните спокойств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расстались. Габриэль задумался. Не слишком ли далеко завел его мстительный порыв? Ведь он уже готов ввязаться в междоусобную войну! Но поскольку нужный ему случай все еще не представляется, он должен сам найти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т же день Габриэль вернулся к себе домой. Там он застал только верную Алоизу. Мартен-Герра, конечно, уже не было, Андре оставался при герцогине де Кастро, Жан и Бабетта Пекуа вернулись в Кале и скоро переберутся в Сен-Кан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вращение хозяина в опустелый дом в этот раз было еще печальнее, чем обычно. И тем не менее невозможно описать радость Алоизы, когда Габриэль сказал ей, что намерен некоторое время пожить у себя. Жить он будет в полном одиночестве, но иногда будет отлуч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грустной улыбкой Габриэль смотрел на обрадованную кормилицу. Увы, он не мог разделить ее радость. Ведь жизнь теперь напоминала ему какую-то страшную загадку, которую он боялся и в то же время жаждал разгад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дленно, тревожно тянулись дни. Так прошло больше меся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действительно почти не покидал особняка; только иной раз вечером выходил побродить вокруг Шатле, а возвратившись, надолго запирался в мрачном склепе, куда однажды ночью безвестные бродяги принесли тело его от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поминая день своего унижения, Габриэль невольно испытывал какое-то горестное, едкое наслаждение и вновь загорался гневом. Черт возьми! Он терпеливо здесь выжидает, а убийцы тем временем ликуют и наслаждаются! Король по-прежнему восседает на троне в Лувре! Коннетабль снова наживается на народных страданиях! Диана де Пуатье, как всегда, плетет свои преступные сети! Так продолжаться не может! Если гром господень не грянет, если угнетенные способны лишь трепетать, Габриэль обойдет и бога и люд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акие минуты кулаки его сжимались, грудь вздымалась, и он, хватаясь за рукоять шпаги, бросался к двери... Но тут же какой-то голос напоминал ему о письме Дианы де Кастро, где возлюбленная умоляла его не карать своевольно даже тех, кто повинен... Габриэль перечитывал это трогательное послание - шпага его падала обратно в ножны, и, негодуя на себя, он снова начинал ждать... жд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ринадлежал к числу тех, которые умеют действовать, но не руководить. Его деяния были достойны удивления, когда он выступал с армией, с отрядом или просто под началом выдающегося руководителя. Однако он не предназначен был к единоличному свершению великих д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 началом Колиньи и герцога де Гиза он совершил замечательные подвиги. Но теперь у него совсем иная задача: не сражаться с испанцами или с англичанами, а покарать своего короля! И рядом - никого, кто мог бы помочь ему в этом страшном предприятии. И как бы то ни было, он все же надеялся на тех, кто уже однажды оказал ему немалую услугу, - он надеялся на благочестивого адмирала и на честолюбивого герцога. Гражданская война во имя защиты религиозной истины или государственный переворот во имя смены власти - вот на что рассчитывал Габриэль. Обе эти возможности вели либо к смерти Генриха II, либо к его низложению, и поэтому он в любом случае оказывался в выигрыше. Габриэль, находясь на втором плане, сумеет выдвинуться на первое место и тогда выполнит свою клятву... Если же надежда эта его обманет, то пусть свершится воля бож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казалось, надежда не обманыв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3 июня Габриэль получил сразу два письма. Первое принес в пятом часу вечера какой-то незнакомец. Он пожелал вручить письмо Габриэлю с глазу на глаз, предварительно убедившись по приметам, что перед ним действительно граф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что было в письм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руг и брат!</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ремя настало, гонители истины сбросили свою личину. Возблагодарим господа! Мученический венец - залог победы! Нынче вечером, в девять часов, подойдите к дому No 11 на площади Мобер и отыщите там коричневую дверь. Постучите в дверь три раза с равными промежутками. Вам откроют и скажут: "Не входите, у нас слишком темно", на что вы ответите: "У меня с собой светильник". Тогда вас проведут к лестнице, вы в темноте подниметесь наверх, отсчитав при этом семнадцать ступенек. Там вас спросят: "Что вы хотите?", и вы ответите: "Справедливости". Потом вас введут в пустую комнату: шепнут на ухо: "Женева", и вы дадите отзыв: "Жизнь". Вот тогда-то вы и увидите тех, кто ныне в вас нуждается.</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о вечера, друг и брат. Письмо сожгите. Тайна и мужество.</w:t>
      </w:r>
    </w:p>
    <w:p>
      <w:pPr>
        <w:pStyle w:val="PlainText"/>
        <w:ind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Л. Р."</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риказал принести зажженную лампу, сжег в присутствии посланца письмо и вместо ответа сказал 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ри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откланялся и у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оно! И протестанты уже приступают к делу!" - подума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оло восьми часов, когда он все еще размышлял о приглашении Ла Реноди, Алоиза ввела к нему пажа герцога де Г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ж принес письмо следующего содержан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Уважаемый и любезный соратник!</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ошло уже шесть недель, как я вернулся в Париж из армии, где мне нечего было делать. Мне сказали, что последнее время вы живете у себя. Как же мы до сих пор не свиделись? Неужели и вы забыли меня во дни всеобщей забывчивости и неблагодарности? Думается, что на это вы не способны. Приходите! Я буду ждать вас завтра, в десять утра, в моем турнелльском особняке.</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ходите хотя бы для того, чтоб утешить друг друга! Во что они превратили наши победы!</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реданный вам</w:t>
      </w:r>
    </w:p>
    <w:p>
      <w:pPr>
        <w:pStyle w:val="PlainText"/>
        <w:ind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Франциск Лотарингски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риду, - повторил Габриэль те же сл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мальчик вышел, он снова подумал: "Вот оно! Честолюбец тоже пробужда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лелея эти зыбкие надежды, он через четверть часа двинулся на площадь Мобе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ТАЙНЫЙ СБОР ПРОТЕСТАНТОВ</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м No 11 на площади Мобер, куда пригласил его Ла Реноди, принадлежал адвокату по имени Трульяр. Дом этот в народе считали прибежищем еретиков. Недаром до соседей частенько доносилось по вечерам глухое пение псалм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без труда отыскал коричневую дверь и, как сказано было в письме, постучал три раза. Дверь отворилась, кто-то схватил его за руку и произн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входите, у нас слишком тем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ответил:</w:t>
      </w:r>
    </w:p>
    <w:p>
      <w:pPr>
        <w:pStyle w:val="PlainText"/>
        <w:ind w:firstLine="720"/>
        <w:jc w:val="both"/>
        <w:rPr/>
      </w:pPr>
      <w:r>
        <w:rPr>
          <w:rFonts w:eastAsia="Times New Roman Cyr" w:cs="Times New Roman Cyr" w:ascii="Times New Roman Cyr" w:hAnsi="Times New Roman Cyr"/>
        </w:rPr>
        <w:t>- У меня с собой светильник</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следуйте за м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овиновался, сделал несколько шагов, почувствовал под ногой порожек лестницы и поднялся на семнадцать ступен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вы хотите? - спросил его кто-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раведливости! - ответи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ерь распахнулась, и он очутился в тускло освещенной комнате. Какой-то человек подошел к нему и сказал вполголо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ене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изн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тряхнул колокольчиком, и в комнату через потайную дверь вошел Ла Реноди. Он дружески пожал Габриэлю руку и спрос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м известно, что произошло сегодня в парламен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целый день никуда не выход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вы сейчас все узнаете. Вы еще в нас не совсем поверили, но зато мы вполне доверяем вам. Вы узнаете о наших намерениях и учтете наши возможности. У нас нет от вас секретов. Я даже не беру с вас обещания не разглашать то, что вы сейчас услышите. С вами такая предосторожность излиш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за доверие, - поклонился растроганный Габриэль. - Надеюсь, вам не придется раскаив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пойдемте со мной. Я назову вам по именам тех братьев, которые вам незнакомы. Об остальном же судите сами. Идем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зял Габриэля под руку, нажал пружину потайной двери, и они оказались в большом продолговатом зале, где толпилось человек двести. Несколько тусклых светильников в разных углах еле-еле освещали лица собравшихся. Здесь не было ни кресел, ни ковров, ни стульев - ничего, кроме грубо сколоченной кафедры, одиноко возвышавшейся посреди з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кто не обратил внимания на Габриэля и его спутника. Глаза всех присутствующих были устремлены на хмурого оратора, стоявшего на трибу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советник парламента Никола Дюваль, - шепнул Ла Реноди Габриэлю. - Он только что начал рассказывать о том, что произошло сегодня в Августинском монастыре. Послушай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Никола Дюваль говор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ш обычный зал заседаний был занят в связи с предстоящей церемонией бракосочетания принцессы Елизаветы, и потому нам пришлось собраться в Августинском монастыре. Не знаю почему, но самый вид этого мрачного помещения сразу вызвал у нас какую-то смутную тревогу. Тем не менее председатель Жилль Леметр открыл, как всегда, заседание. Обсуждали вопрос о религиозных убеждениях. Антуан Фюме, Поль де Фуа и Эсташ де ла Порт один за другим говорили о веротерпимости, и казалось, выступления их, четкие и красноречивые, произвели на большинство присутствующих сильное впечатление. Эсташ де ла Порт возвратился на свое место под аплодисменты, а слово взял Анри Дюфор. Но вдруг дверь распахнулась, и парламентский привратник доложил во всеуслышание: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не выказал никакого удивления, покинул свое кресло и поспешил навстречу королю. Остальные советники - кто взволнованно, кто совершенно спокойно - вскочили со своих мест. Король вошел в сопровождении кардинала Лотарингского и коннетаб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пришел, господа, не мешать вашей работе, а помочь ей, - изрек он и, рассыпавшись в любезностях, закончил так: - Мир с Испанией заключен. Но в трудные годы войны в королевство проникли некоторые лживые вероучения. С ними нужно покончить, как мы покончили с войной. Почему вы не провели указа о лютеранах, который я предложил вам?.. Впрочем, продолжайте свои речи... я вам не помеш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ри Дюфор, воспользовавшись разрешением короля, заговорил о защите свободы совести и в заключение смело восклик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ы еще жалуетесь на смуту? Мы все знаем, кто ее винов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нрих Второй, закусив губу, побледнел, но ничего не ответил. Тогда поднялся Дюбу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Я знаю, государь, - резко и решительно заявил он, - что у нас каждый день творятся преступления, которые нужно карать беспощадно: это прелюбодейство, святотатство, клятвопреступление... Но их не карают, наоборот - их поощряют! А в чем же тогда обвиняют тех, кого ныне предают палачу? В оскорблении его величества? Они никогда не забывали помянуть короля в своих молитвах. Они никогда не затевали ни измен, ни мятежей. И их предают сожжению только за то, что они узрели всю порочность, все бесстыдство римского владычества и потребовали обуздать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не шелохнулся, но чувствовалось, как закипает в нем гне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едседатель Жилль Леметр решил сознательно вызвать взрыв его злобы.</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Ведь речь идет о еретиках! - словно в негодовании, воскликнул он. - Пусть с ними поступят как с альбигойцами [</w:t>
      </w:r>
      <w:r>
        <w:rPr>
          <w:rFonts w:eastAsia="Times New Roman Cyr" w:cs="Times New Roman Cyr" w:ascii="Times New Roman Cyr" w:hAnsi="Times New Roman Cyr"/>
          <w:i/>
          <w:iCs/>
          <w:sz w:val="16"/>
          <w:szCs w:val="16"/>
        </w:rPr>
        <w:t>Альбигойцы (от города Альби), приверженцы еретического учения, распространенного в XII-XIII веках в Южной Франции, отрицали власть римского папы, десятины, церковные богатства. В правление французского короля Филиппа II Августа (1180-1223) начались крестовые походы против альбигойцев, которые привели к массовой резне населения и сожжениям еретиков и завершились присоединением юга Франции к владениям короля</w:t>
      </w:r>
      <w:r>
        <w:rPr>
          <w:rFonts w:eastAsia="Times New Roman Cyr" w:cs="Times New Roman Cyr" w:ascii="Times New Roman Cyr" w:hAnsi="Times New Roman Cyr"/>
        </w:rPr>
        <w:t>] - Филипп-Август повелел сжечь шестьсот человек в один ден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речь произвела большое впечатление на присутствующ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нрих это понял и пошел на край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ин председатель совершенно прав. С еретиками нужно кончать! А для начала вы, господин коннетабль, немедля возьмете под стражу этих двух мятежников!" - указал он на Анри Дюфора и Анн Дюбура и стремительно вышел, словно не в силах сдержать бушевавший в нем гне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т нужды говорить, что господин де Монморанси привел в исполнение приказ короля - Дюбур и Дюфор были схвачены и арестованы в присутствии потрясенного парламента. Один только Жилль Леметр нагло доба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оно, правосудие! Пусть так же покарают всех, кто непочтителен к королевскому величеству!"</w:t>
      </w:r>
    </w:p>
    <w:p>
      <w:pPr>
        <w:pStyle w:val="PlainText"/>
        <w:ind w:firstLine="720"/>
        <w:jc w:val="both"/>
        <w:rPr/>
      </w:pPr>
      <w:r>
        <w:rPr>
          <w:rFonts w:eastAsia="Times New Roman Cyr" w:cs="Times New Roman Cyr" w:ascii="Times New Roman Cyr" w:hAnsi="Times New Roman Cyr"/>
        </w:rPr>
        <w:t>И в ту же минуту отряд вернулся и Фюме, де Фуа и де ла Порта были арестованы, хотя они выступали до появления короля и ничем его не задели. Таким образом, стало ясно, что пятеро неприкосновенных членов парламента попали в гнусную западню... притом не из-за выпадов против монарха, а лишь из</w:t>
      </w:r>
      <w:r>
        <w:rPr>
          <w:rFonts w:eastAsia="Times New Roman" w:cs="Times New Roman" w:ascii="Times New Roman" w:hAnsi="Times New Roman"/>
        </w:rPr>
        <w:t>-</w:t>
      </w:r>
      <w:r>
        <w:rPr>
          <w:rFonts w:eastAsia="Times New Roman Cyr" w:cs="Times New Roman Cyr" w:ascii="Times New Roman Cyr" w:hAnsi="Times New Roman Cyr"/>
        </w:rPr>
        <w:t>за своих религиозных убежде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кола Дюваль замолк. Гневный шепот не раз прерывал его рассказ, но, когда он кончил, буря негодования разразилась в з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кафедру взошел священник Дави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атья! Прежде чем принять решение, вознесем господу наши мысли и голо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оем сороковой псалом! - раздались голо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е запели. Но пение это отнюдь не способствовало общему успокоению, ибо оно больше походило на песню ненависти, нежели на мольбу о ми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салом пропели, в зале воцарилась тиш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атья, - первым заговорил Ла Реноди, - мы столкнулись с неслыханным фактом, который нарушает все понятия о праве и справедливости, и нам надлежит определить линию своего поведения. Будем ли мы терпеть по-прежнему или приступим к действиям? А если действовать, то как? Вот те вопросы, на которые каждый должен себе ответить. Вам уже ясно, что наши гонители хотят нас уничтожить. Неужели мы будем послушно ждать смертельного удара? Не пришло ли время нам самим восстановить правосудие? Слово за в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а Реноди на мгновение остановился, словно желая, чтобы присутствующие осознали свой страшный выбор, потом продол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реди нас существуют, как ни печально, два течения. Есть партия знати и женевская партия. Но перед общим врагом, перед опасностью мы должны сплотиться и иметь одну волю, одно сердце. Высказывайте же свободно свои мнения, предлагайте свои средства. Мы единогласно примем наилучший вариант решения, независимо от того, какой партией он будет выдвин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слов Ла Реноди наступило долгое молчание. Видимо, королевское слово, слишком авторитетное по тем временам, сделало свое дело. И хотя сердца их были полны негодования, они не решались открыто и откровенно заговорить о восстании. Во всей массе они были смелы и решительны, но никто не пытался сделать первый решительный ша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увствовалось, что собравшиеся не слишком-то доверяют друг другу. Каждая из партий не знала, куда клонит другая, да и цели у них были разные. Им далеко не безразлично было, куда идти и под чьим знаменем выступ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еневская партия втайне помышляла о республике, дворянская же удовольствовалась бы сменой династии (при этом втихомолку называли имя принца Кон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с горькой досадой заметил, что после выступления Ла Реноди сторонники двух лагерей с недоверием поглядывают друг на друга и вовсе не помышляют воспользоваться столь удачно сложившимися обстоятельств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в неясном перешептывании, в нерешительности прошло несколько мин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а Реноди уже жалел о своей резкой откровенности, развеявшей впечатление от рассказа Дюваля. Но, однажды вступив на этот путь, он решил идти до конца и обратился к тщедушному маленькому человечку с желчным лиц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иньер, неужели и вы не обратитесь к вашим братьям, не откроете им на сей раз свою душ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 произнес человечек, и во взгляде его вспыхнул зловещий огонек. - Я скажу, только уж никаких поблажек, никаких смягче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ите, здесь - ваши друзья, - отозвался Ла Рено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ка Линьер подымался на кафедру, Ла Реноди шепнул Габриэ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ускаю в ход опасное средство. Линьер - фанатик. Не знаю, насколько он искренен, но он всегда доходит до крайности и вызывает скорее отвращение, чем сочувствие. Но все равно - нужно же нам знать, чего держаться! И будьте покойны, Линьер выведет нас из спяч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евский закон, - начал Линьер, - сам себя осудил. К чему мы должны обратиться? К силе, и только к силе! Вы спрашиваете, что делать? Я ничего вам не отвечу, но есть одна вещица, которая ответит лучше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ысоко поднял серебряную меда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эта медаль красноречивее всяких слов. А если кто издалека не может ее рассмотреть, я расскажу, что на ней выбито! Меч рубит лилию, которая склоняется и падает ниц. Так пусть скипетр и корона низвергнутся во пр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как бы опасаясь, что его не так поймут, Линьер доба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ычно медаль выбивают в память свершившегося события. Так пусть эта медаль пророчествует о том, что должно свершиться! Больше я ничего не скаж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и того, что он сказал, было достаточно. Неодобрительные возгласы и редкие аплодисменты провожали его с кафедр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зале снова воцарилось гнетущее молч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эта струна не звучит, - заметил Ла Реноди. - Заденем другу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арон де Кастельно, - обратился он к изящному молодому человеку, задумчиво стоявшему у стены в десяти шагах от него, - барон де Кастельно, может быть, вы что-нибудь нам скаж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ить мне, пожалуй, не о чем, но у меня есть кое-какие возраж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слушаем вас, - отозвался Ла Реноди и добавил, обращаясь к Габриэлю: - Он из партии аристократов, вы могли его видеть в Лувре в тот день, когда привезли весть о взятии Кале. Кастельно честен, благороден и храб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стельно, не подымаясь на кафедру, обратился к собравшимся:</w:t>
      </w:r>
    </w:p>
    <w:p>
      <w:pPr>
        <w:pStyle w:val="PlainText"/>
        <w:ind w:firstLine="720"/>
        <w:jc w:val="both"/>
        <w:rPr/>
      </w:pPr>
      <w:r>
        <w:rPr>
          <w:rFonts w:eastAsia="Times New Roman Cyr" w:cs="Times New Roman Cyr" w:ascii="Times New Roman Cyr" w:hAnsi="Times New Roman Cyr"/>
        </w:rPr>
        <w:t>- Я начну с того, о чем говорили и предыдущие ораторы. Если нас преследуют беззаконно, будем так же беззаконно обороняться. Пора перенести место сражений из парламента в открытое поле! Однако во всем остальном я не согласен с господином де Линьером. Я тоже могу показать вам медаль. Вот она. На ней изображен венценосец, но вместо слов: "Henricos II rex Galliae" [</w:t>
      </w:r>
      <w:r>
        <w:rPr>
          <w:rFonts w:eastAsia="Times New Roman Cyr" w:cs="Times New Roman Cyr" w:ascii="Times New Roman Cyr" w:hAnsi="Times New Roman Cyr"/>
          <w:i/>
          <w:iCs/>
          <w:sz w:val="16"/>
          <w:szCs w:val="16"/>
        </w:rPr>
        <w:t>Генрих II, король Галлии (лат.)</w:t>
      </w:r>
      <w:r>
        <w:rPr>
          <w:rFonts w:eastAsia="Times New Roman Cyr" w:cs="Times New Roman Cyr" w:ascii="Times New Roman Cyr" w:hAnsi="Times New Roman Cyr"/>
        </w:rPr>
        <w:t xml:space="preserve">] здесь выбито: "Ludovicus XIII </w:t>
      </w:r>
      <w:r>
        <w:rPr>
          <w:rFonts w:eastAsia="Times New Roman" w:cs="Times New Roman" w:ascii="Times New Roman" w:hAnsi="Times New Roman"/>
        </w:rPr>
        <w:t>rex Galliae" [</w:t>
      </w:r>
      <w:r>
        <w:rPr>
          <w:rFonts w:eastAsia="Times New Roman Cyr" w:cs="Times New Roman Cyr" w:ascii="Times New Roman Cyr" w:hAnsi="Times New Roman Cyr"/>
          <w:i/>
          <w:iCs/>
          <w:sz w:val="16"/>
          <w:szCs w:val="16"/>
        </w:rPr>
        <w:t>Людовик XIII, король Галлии (лат.)</w:t>
      </w:r>
      <w:r>
        <w:rPr>
          <w:rFonts w:eastAsia="Times New Roman Cyr" w:cs="Times New Roman Cyr" w:ascii="Times New Roman Cyr" w:hAnsi="Times New Roman Cyr"/>
        </w:rPr>
        <w:t>]. Я сказал! - И с гордо поднятой головой барон де Кастельно отошел в сторону под гром рукоплеска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мек на принца Людовика Конде был всем ясен. На сей раз уже роптали те, кто недавно рукоплескал Линьеру. Но большинство вообще никак не отреагировало на слова Кастель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же они тогда хотят? - удивился Габриэль, разглядывая эту толп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юсь, что они ничего не хот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момент поднялся на кафедру Дезавене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это их человек. Адвокат Дезавенель; ум у него здравый и честный, но уж чересчур рассудительный, даже робкий. Его слово - закон для н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первого же слова Дезавенеля стало ясно, что Ла Реноди не ошиб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только что слышали, - заявил он, - речи смелые, даже, можно сказать, дерзновенные. Но своевременны ли они? Уместно ли нам торопиться? Стоит ли отягчать нашу борьбу позором убийства? Да, да, убийства, ибо у нас нет другого пути для достижения намеченной це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речь его была прервана чуть ли не единодушными рукоплескания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я говорил! - шепнул Ла Реноди. - Этот адвокат, в сущности, выражает их взгляды. Дезавенель продол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оль пребывает сейчас в благоденствии. Для того, чтобы лишить его трона, нужно его низложить. Кто из нас способен на такое насилие? Короли помазаны свыше, властен над ними один только бог. О, если бы несчастный случай привел его к смерти и опека над юным королем была поручена нашим врагам, - вот тогда-то мы и восстали бы не против королевской власти, а против недостойной опеки! И я бы первый воскликнул: "К оруж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ая осторожная тирада пришлась по душе собранию, и возгласы одобрения снова вознаградили благоразумного храбреца, а Ла Реноди бросил Габриэ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я жалею, что привел вас сюда! Как мы, должно быть, жалки в ваших глаз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т, не мне укорять их за слабость, - подумал Габриэль, - она слишком похожа на мою собственную. Да, рассчитывать на них невозмож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что же вы предлагаете? - крикнул Ла Реноди адвока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жидать, не нарушая закона! Анн Дюбур, Анри Дюфор и еще трое наших парламентских сторонников подвергнуты аресту. И кто знает, не зависит ли их спасение от нашей сдержанности. Так сохраним же спокойствие и достоинство! Будем жд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желая закрепить свой успех, он выкрик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со мной согласен, пусть подымет руку! Почти все руки взметнулись вверх, как бы подтверждая, что речь Дезавенеля выражает волю всего собр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так, - произнес он, - мы приняли реш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том, чтобы ничего не решить... - перебил его Кастель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ложить крайние меры до более благоприятного момента, - закончил Дезавенель, метнув яростный взгляд на бар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ященник Давид предложил пропеть другой псалом.</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Идемте отсюда, - бросил Ла Реноди Габриэлю. - Эх, до чего же стыдно и противно! Эти люди только и знают, что петь. Весь их гнев уходит только на псалм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молча вышли на улицу и на мосту перед собором Богоматери расста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так, прощайте, граф. Ужасно досадно, что вы по моей милости потеряли драгоценное время. Однако учтите, это еще далеко не последнее наше слово. Сегодня нам не хватало принца, Колиньи и многих других светлых гол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дорогой Ла Реноди, я не напрасно потратил время, - возразил Габриэль. - Скоро вы сами в этом убеди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м лучше, тем лучше... Но я все-таки сомневаю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сомневайтесь, - сказал Габриэль. - Мне нужно было узнать, действительно ли протестанты теряют терпение. Теперь я вижу, что они его еще не потеряли, это для меня крайне важ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РУГОЕ ИСПЫТАНИЕ</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расчет Габриэля на протестантов не оправдался, но в запасе оставался еще честолюбивый герцог де Ги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ровно в десять часов утра, Габриэль явился в Турнелльский дворец. Его уже ждали и тотчас же провели к герцогу. Де Гиз бросился к Габриэлю и крепко сжал его ру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конец-то, мой друг! Мне пришлось чуть ли не выслеживать вас, и если бы не моя настойчивость, бог знает, когда бы нам довелось увидеться! В чем дело? Почему вы сразу не пришли ко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а светлость... столько горя... - тихо пророн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как! Я так и думал, - прервал его герцог. - Значит, вам солгали, не выполнили те обещания, что вам давали? Вас обманули, над вами надругались, вас истерзали! Я так и думал, что тут кроется какая-то гнусность! Мой брат, кардинал Лотарингский, был в Лувре, когда вы прибыли из Кале. Он слыхал, как вы назвались графом де Монтгомери, и догадался - недаром он священник! - что вы для них либо жертва, либо посмешище! Почему вы не обратились к нему? Он бы помог в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ам крайне признателен, монсеньер, но, уверяю вас, вы ошибаетесь. Данное мне обещание было выполнено наиточнейшим образом.</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Но вы говорите это таким то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не поделаешь, монсеньер... но еще раз повторю - мне не на что жаловаться, все обещания, на которые я рассчитывал, были выполнены... в точности. Умоляю вас, не будем больше обо мне говорить... Вы знаете, что я не большой любитель таких разговоров, а сейчас мне это вдвойне тяж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а де Гиза расстроил подавленный тон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вольно, друг мой, - сказал он, - я, совсем того не желая, коснулся ваших еще не заживших ран. О вас больше ни сл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вас, ваша светлость! - низко поклони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се-таки помните, - продолжал герцог, - что я всегда в вашем распоряже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этом и договоримся. Ну, а теперь, друг мой, о чем же мы побеседу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о чем? О вас, о вашей славе, о ваших намерения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я слава! Мои намерения! - покачал головой Франциск Лотарингский. - Увы! На этот раз вы избрали слишком грустную для меня т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Что вы говорите? - воскликну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стинную правду, друг мой. Мне казалось, что я действительно заслужил некоторое признание, и это, естественно, обязывало меня ко многому. Я ставил перед собой какие-то определенные цели, я мечтал о великих подвигах... И я сумел бы их совершить, черт поб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что же даль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льше вот что, Габриэль. Вот уже шесть недель, как я возвратился ко двору, и я утратил веру в свою славу, я отказался от всех своих намере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же мой! Но почему 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разве вы не видите, каким постыдным миром завершили они все наши побе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так, ваша светлость, - согласился Габриэль, - не вы один сокрушаетесь... Такая богатая жатва - и такой скудный урожа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менно, - продолжал герцог. - Как же вы хотите, чтобы я продолжал сеять для тех, кто не умеет убирать? Разве они сами не убили во мне жажду действия, подвига? Отныне моя шпага покоится в ножнах и не скоро вырвется из своего заключения. Война кончена, и я надолго распростился со своими честолюбивыми мечт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нако вы не утратили своего могущества, - возразил Габриэль. - При дворе, вас почитают, народ вас любит, иноземцы страша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род... иноземцы... это верно, но не говорите мне о почете при дворе! Король и его присные не только свели на нет плоды наших побед, но и подорвали исподтишка мое влияние... Вернувшись, я застал здесь в зените славы... Кого вы думаете?.. Постыдно побитого при Сен-Лоране Монморанси! О, как я его ненавиж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верное, не больше, чем я, - прошепта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т мир, о котором нельзя говорить без стыда, заключен именно им! И заключил он его себе на пользу! Больше того... Вы же сами видите, что за спиной коннетабля стоит не добрая слава, а нечто такое, что посильнее самого короля! Вам должно быть понятно, что мои заслуги не могут сравниться с заслугами Дианы де Пуатье, гром ее разраз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боже! - прошепта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сделала с королем эта женщина? В народе поговаривают о каких-то зельях, о колдовстве! Я же думаю, что их сочетала не только любовь, но и преступление. Я готов поклясться в э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этих словах Габриэль вздрог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вы не согласны со мной,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умаю, вы не ошиблись, - глухо ответи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для полного унижения, возвратившись из армии, я получаю личную благодарность: с меня слагают полномочия главнокомандующ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зможно ли? И это все, чем вас наградил король? - воскликнул Габриэль, умышленно подогревая пламя в негодующем сердце герцо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ую еще награду можно преподнести слуге, который больше не нужен? - процедил сквозь зубы герцог. - Я же не господин коннетабль, осыпанный королевскими милостями! Он ведь вполне заслужил их своими бесконечными поражениями! Но клянусь Лотарингским крестом: если снова грянет война, а меня будут умолять стать во главе армии, я пошлю их к коннетаблю! Пусть он их спасает! А что до меня, так я принимаю приговор и подожду лучших врем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ое решение крайне прискорбно, и я глубоко сожалею о нем, - многозначительно заговорил Габриэль. - Но именно поэтому я и хотел вам предлож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сполезно, друг мой, бесполезно, - перебил его герцог. - Я уже решил. В мирное время о славе помышлять не приходи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монсеньер, - возразил Габриэль, - но мое предложение и относится как раз к мирному време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самом деле? - заинтересовался Франциск Лотарингский. - Что же это? Нечто похожее по смелости на взятие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мелее, чем взятие Кале! Герцог еще больше удив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же так? Признаюсь, вы заинтриговали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одни зд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бсолютно. Нет никого, кто бы мог подслуш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вот что я вам скажу, ваша светлость, - смело заявил Габриэль. - Король и коннетабль решили обойтись без вас. Они лишили вас звания главнокомандующего, вырвите его снова из их ру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как? Объясн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сеньер, чужеземные монархи боятся вас, народ боготворит, армия за вас, вы и сейчас больше чем король Франции. Если вы осмелитесь заговорить как повелитель, вам все будут внимать как владыке. И я первый почту за счастье назвать вас: "Ваше величе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поистине дерзновенная затея, Габриэль! - с изумлением улыбнулся герцог.</w:t>
      </w:r>
    </w:p>
    <w:p>
      <w:pPr>
        <w:pStyle w:val="PlainText"/>
        <w:ind w:firstLine="720"/>
        <w:jc w:val="both"/>
        <w:rPr/>
      </w:pPr>
      <w:r>
        <w:rPr>
          <w:rFonts w:eastAsia="Times New Roman Cyr" w:cs="Times New Roman Cyr" w:ascii="Times New Roman Cyr" w:hAnsi="Times New Roman Cyr"/>
        </w:rPr>
        <w:t>- Я преподношу эту дерзновенную мысль великому человеку, - подхватил Габриэль. - Я говорю все это во имя блага Франции. Вы повторите Карла Великого! [</w:t>
      </w:r>
      <w:r>
        <w:rPr>
          <w:rFonts w:eastAsia="Times New Roman Cyr" w:cs="Times New Roman Cyr" w:ascii="Times New Roman Cyr" w:hAnsi="Times New Roman Cyr"/>
          <w:i/>
          <w:iCs/>
          <w:sz w:val="16"/>
          <w:szCs w:val="16"/>
        </w:rPr>
        <w:t>Карл Великий - король франков (768-814), император (с 800 года), создатель недолго просуществовавшей обширной империи в Западной Европе</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едь Лотарингский дом происходит от него! - отозвался герцо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этом никто не усомнится после ваших деяний, - заверил его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где те силы, на которые я мог бы опере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вашем распоряжении две сил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рмия и протестанты, ваша светлость. Если хотите, вы можете стать военным диктато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хватчиком! - вырвалось у герцо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ажем: победителем. Но можно и так - станьте королем протестант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 же принц Конде? - улыбнулся герцог де Ги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него очарование и ловкость, а величие и блеск - у вас. Кальвин не будет колебаться в своем выборе. Скажите слово - и завтра же у вас будет под началом тридцать тысяч избранных солд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ценю вашу искренность, и, чтобы это вам доказать, я тоже открою вам свое сердце... Выслушайте меня. Я и сам не раз думал об этой... хм... затее, на которую вы мне сегодня указали. Но согласитесь, друг мой: поставив перед собою подобную цель, нужно быть уверенным, что ее достигнешь, а сделать такую ставку раньше времени - значит потерять ее навсег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правы, - замет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вот. Такой переворот нужно подготавливать долго и тщательно. Нужно, чтобы умы прониклись сознанием необходимости такого переворота. А разве вы можете утверждать, что ныне народ созрел? Я командовал армиями, я защищал Мец, брал Кале, я дважды был главнокомандующим - и этого, однако, недостаточно! Недовольных, конечно, немало, но отдельные партии не представляют всего народа. Генрих Второй молод, разумен, отважен, он сын Франциска Первого. Да и опасности, кстати, не таковы, чтоб свергать его с престо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так, ваша светлость, вы колебле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лее того, я отказываюсь. Если бы хоть несчастный случай или какая-нибудь болезн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этот клонит туда же", - подума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б такой случай представился, что бы вы тогда сдел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я стал бы регентом при юном и малоопытном короле. О, если бы это случилось, ваши предположения были бы вполне своевремен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нимаю... Но если такого случая так и не предвиди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решил терпе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аше последнее слово,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еднее, - сказал герцог. - И пусть все это умрет между н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однялся с ме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по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У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монсеньер, я узнал все, что хотел. Мне нужно было убедиться, что честолюбие герцога де Гиза еще не очнулось от спячки. Прощайте,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свидания, друг мой.</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И, опечаленный, растревоженный, Габриэль покинул Турнелльский двор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у что ж, - подумал он, - из двух земных союзников, на которых я рассчитывал, навстречу мне не пошел ни один. Кто остается? Бог!"</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ОПАСНЫЙ ШАГ</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де Кастро, вновь обосновавшаяся в Лувре, жила теперь в постоянной и смертельной тревоге. Она тоже выжидала, но это вынужденное гнетущее ожидание давалось ей, пожалуй, еще труднее, чем Габриэлю. Однако у нее сохранилась еще возможность получать некоторые сведения о Габриэле: раз в неделю паж Андре являлся на улицу Садов святого Павла и расспрашивал Алоизу о молодом графе. Правда, полученные вести не радовали Диану: граф де Монтгомери был молчалив, мрачен и подавлен. Рассказывая о нем, кормилица невольно бледнела и заливалась слезами. Диана просто жаждала покончить с этими постоянными страхами и опасениями. Она долго колебалась, но в конце концов реши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одно прекрасное июньское утро, закутавшись в простой плащ и скрыв лицо под густой вуалью, она вышла из Лувра и в сопровождении Андре направилась к Габриэ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усть он избегает ее... пусть!.. Она сама идет к нему первая! Разве не может сестра навестить брата? Разве долг не велит ей предупредить его или утешить? К сожалению, все ее мужество ни к чему не прив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для своих одиноких прогулок избирал обычно ранние часы, и, когда Диана робко постучала в ворота, оказалось, что его уже не было дома. Подождать? Но никто не знал, когда он вернется, а долгое отсутствие Дианы тотчас же заметили бы в Лув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ичего! Она будет ждать столько, сколько нужно! А пока непременно повидает Алоизу и сама обо всем ее расспрос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дре провел свою госпожу в уединенную комнату и побежал за кормилиц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все эти годы Алоиза и Диана - дочь народа и дочь короля - ни разу не встречались. Поэтому, войдя в комнату, Алоиза хотела было низко поклониться госпоже де Кастро, но Диана бросилась к ней, обняла и воскликнула, как в те далекие благословенные време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рогая кормили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сударыня, - робко спросила Алоиза, тронутая до слез, - вы помните меня? Вы меня узна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помню! - засмеялась Диана и, слегка покраснев, добавила: - Я, кормилица, пришла не ради праздных разговор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хотите поговорить со мной о н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Как жаль, что я его не застала! Я бы и его утешила, и сама бы утешилась! Как он? Такой же мрачный, такой же угрюмый? Почему он ни разу не навестил меня в Лувре? Что говорит он? Что делает? Говори, говори же, кормили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же сами знаете, что он тоскует... Вы только представьте себ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оди, Алоиза, - перебила ее Диана, - ровно через час я должна уйти. Я не хочу, чтоб в Лувре заметили мое отсутствие. Так вот, через час выпроводи меня отсю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не так легко, сударыня... да и время пробежит незаметно. Нужно, чтоб кто-то нам об этом напомн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но! И это сделает Анд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ж, находившийся в соседней комнате, обещал ровно через час постучать им в две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еперь, - сказала Диана, усевшись рядом с кормилицей, - никто и ничто не помешает нам поговорить по душ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й затянувшейся беседе опечаленная кормилица поведала Диане все, что знала, или, вернее, все, что видела. Диана и радовалась, потому что ей рассказывали о ее Габриэле, и печалилась, потому что слышала столь грустные ве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амом деле, откровения Алоизы не только не успокоили госпожу де Кастро, а наоборот - еще сильнее ее растревожили. И с каждым мгновением, с каждым сказанным Алоизой словом она все больше и больше убеждалась, что если она хочет спасти своих близких, то время приш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в горестных признаниях промелькнул час, и, когда Андре постучал в дверь, Диана и Алоиза несказанно удиви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У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Диана нерешительно проговор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хотите, я еще побуду у вас хоть четверть ча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ьте осторожны, судары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кормилица, ты права, мне нужно идти. Одно только слово... Скажи, неужели он ни разу не говорил обо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 разу, судары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 Он правильно поступает... - вздохну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му бы лучше вообще не думать о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твоему, он все-таки думает обо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верня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нако он избегает меня, избегает Лувра!.. Кормилица только покачала гол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он и избегает, так вовсе не из-за тех, кто ему доро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поняла: "Из-за тех, кто ему ненавистен" - и вслух сказ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все-таки я должна его видеть! Непремен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тите, я скажу ему, что вы просили его прийти к вам в Лув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т, только не в Лувр! - отчаянно замотала головой Диана. - В Лувр пусть не приходит. Я подожду... Я сама к нему при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если его опять не будет? В какой день вас ждать? Скажите хоть приблизитель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го я не знаю... я ведь не вольна в своих поступках. Но если я смогу, то пошлю Андре, он предупредит. В эту минуту паж вторично постуч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у, иду! - крикнула ему Диана и обратилась к кормилице: - Пора расставаться. Обними меня покрепче, как в те далекие, счастливые време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взволнованная Алоиза молча прижала ее к груди, она шепну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боться о нем!.. Береги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этими словами Диана покинула особняк и через полчаса была уже в Лувре. Последствия опасной вылазки ничуть ее не беспокоили, ее терзало другое: каковы же тайные намерения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вернулся домой поздно. День выдался жаркий, и он изрядно устал. Но когда Алоиза произнесла имя Дианы и рассказала о ее посещении, всю его усталость как рукой сня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она хотела? - забросал он вопросами кормилицу, даже не давая ей возможности ответить. - О чем говорила? Что делала? Ах, почему меня не было!.. Ну говори же, Алоиза! Она хочет меня видеть? Она не знает, когда сможет прийти сюда снова? Я не могу оставаться в неизвестности, Алоиза! Я иду немедленно в Лув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Лувр? О господи! - ужаснулась Ало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 спокойно ответил Габриэль, уже овладев собою. - Почему бы и нет? Путь в Лувр мне не заказан, и я полагаю, что спаситель госпожи де Кастро имеет полное право выразить ей свое уваж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умеется, - пробормотала Алоиза. - Но госпожа де Кастро очень просила, чтобы вы не навещали ее именно в Лув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грозит ли мне там опасность? - надменно спросил Габриэль. - Если так, тем луч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приказал принести ему другое платье. Бедная Алоиза тщетно пыталась отговорить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же сами избегали Лувра, госпожа де Кастро так и сказала. Вы ни разу не пожелали ее видеть после вашего возвращ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хотел ее видеть, пока она сама меня не позовет, - возразил Габриэль. - Я избегал Лувра потому, что мне нечего было там делать. Но сегодня все переменилось. Я направляюсь в Лувр!</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VI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ПРЕДВИДЕННАЯ ОПЛОШНОСТЬ</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Лувр Габриэль прошел беспрепятственно. Со времен взятия Кале имя молодого графа де Монтгомери произносилось так часто, что никому и в голову бы не пришло не допустить его к герцогине де Кастр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в то время сидела за пяльцами с одной из своих камеристок. Но рука ее часто застывала в неподвижности: задумавшись, она снова и снова принималась распутывать клубок утренней бесе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друг в комнату ворвался Анд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вам, герцогиня, виконт д'Эксмес! - Мальчик еще не привык по-иному называть своего бывшего господ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иконт д'Эксм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идет за мной, - сказал паж. - Вот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пороге, тщетно пытаясь скрыть свое волнение, показался Габриэль. Он низко поклонился Диане, а она, растерянная, ошеломленная, даже не сразу ответила ему на поклон. Потом она отпустила пажа и камерист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авшись наедине, Диана и Габриэль, застыв на мгновение, долго смотрели друг на дру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приходили ко мне, Диана? - наконец произнес Габриэль. - Вы хотели поговорить со мной? Вот я и поспеш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жели только сегодняшний мой визит открыл вам глаза, Габриэль? Разве вы сами не знали, что мне нужно вас виде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ана, - грустно улыбнулся Габриэль, - я не раз проявлял мужество и потому могу признаться, что я боялся прийти в Лув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ялся? Чего? - вырвалось у Диа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ялся за вас!.. И за себя, - еле слышно проговор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потому предпочли забыть нашу давнишнюю дружб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знаться, я предпочел бы забыть все, Диана, лишь бы не являться в этот проклятый Лувр. Но, увы, так не вышло!.. И вот доказатель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казатель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казательство в том, что достаточно было одного вашего шага - и все мое благоразумие лопнуло, как мыльный пузырь! И вот я в Лувре, которого должен избегать. Я отвечаю на все ваши вопросы. Я знаю, насколько это опасно, и все-таки поступаю так! Диана, нужны ли вам еще доказатель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абриэль, да! - только и могла сказать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если бы я был более благоразумен, я бы упорствовал в своем решении, не встречался бы с вами, бежал бы прочь! Так было бы лучше и для вас и для меня, Диана! Я знал, что вы волнуетесь, тревожитесь, но я молчал... молчал, ибо не хотел вас огорчать. Так почему же теперь, о боже мой, почему я так бессилен перед в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начинала понимать, что не надо было ей выходить из этой томительной неизвестности. Да, так было бы лучше! Ведь каждое его слово причиняло ей страдание, каждый его вопрос грозил опасностью! Но коли уж она бросила вызов судьбе, об отступлении не могло быть и речи. Она пойдет на все, если даже впереди ждет ее отчаяние и гибе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она сказ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искала встречи с вами по двум причинам - мне нужно было объясниться с вами и в то же время задать вам один вопр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ите, Диана, говор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жде всего я должна вам объяснить, почему, получив косынку, я сразу не ушла в монастырь, как было договорено во время нашего последнего свид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я хоть как-то упрекнул вас в этом? Ведь я передал вам через Андре, что возвращаю вам свое обещание. То была не простая фраза, а совершенно искреннее побужд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едь и я искренне хотела уйти в монасты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зачем, Диана? Зачем вам отрекаться от света, для которого вы созда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говорите так, Габриэль... Нет, я хочу покинуть свет, где так много вынесла страданий. Мне нужен покой и отдых. Не лишайте меня последнего убежищ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я вам так завиду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если я еще не осуществила свое намерение, так только потому, что еще не знаю, как вы бы отнеслись к моей просьбе. В своем последнем письме я просила вас не быть ни судьей, ни карател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ан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равно! Я не желаю больше пребывать в неизвестности. Скажите мне, Габриэль, получили ли вы наконец подтверждение того, что я действительно ваша сестра, или вы окончательно отказались от надежды распознать эту чудовищную тайну? Говорите! Я вас спрашиваю, я умоляю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ам отвечу, - печально молвил Габриэль. - Диана, есть испанская пословица: "Всегда лучше верить худшему". За время нашей разлуки я свыкся с мыслью, что вы - моя сестра. Но должен признаться, что никакими доказательствами я не располагаю. И в то же время, как вы сами сказали, я не имею ни возможности, ни надежды обрести 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лы небесные! - воскликнула Диана. - Значит, тот... тот, кто мог бы открыть истину... не дожил до вашего возвращения из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дожил,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король не сдержал своего обещания! Но ведь мне говорили, что он прекрасно вас приня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ана, все, что мне обещали, было выполнено абсолютно точ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ы все это говорите с таким мрачным видом!.. О святая дева! Какая страшная загадка кроется в ваших слов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хотели все знать. Хорошо... Я поделюсь с вами этой тайной, а потом... потом я хочу знать, будете ли вы по-прежнему говорить о всепрощении... Слушай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лушаю вас,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Габриэль, задыхаясь от волнения, рассказал ей все: как принял его король, как он подтвердил свое обещание, как госпожа де Пуатье и коннетабль изложили, видимо, королю свои доводы; затем рассказал, какую лихорадочную ночь ему пришлось провести, описал вторичное посещение Шатле, свое нисхождение в смрадную преисподню и, наконец, передал зловещий рассказ коменданта де Сазера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уставившись в одну точку, слушала его молча, застывшая и неподвижна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Габриэль кончил свой нелегкий рассказ, наступило долгое молчание. Диана попыталась было заговорить и не смог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смотрел на нее с каким-то странным удовлетворением. Наконец из ее груди вырвался хриплый возгл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щаду коро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а! Вы говорите о пощаде! - воскликнул Габриэль. - Значит, и вы признаете, что он преступник! Пощады? Так это же и есть осуждение! Пощады? Значит, он заслужил смер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этого не говорила, - растерянно пролепета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вы думаете то же, что и я, но выводы у нас иные. Женщина молит о милосердии, мужчина требует правосуд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до чего же я опрометчиво поступила! И зачем я вас позвала в Лув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кто-то тихо постучал в две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там? Чего еще от меня хотят, боже ты мой! Андре прошмыгнул в две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ваша светлость, письмо от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 короля? - переспросил Габриэль, и взгляд его загоре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жели нельзя было подождать, Анд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исьмо, мне сказали, спешное. Вот о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йте. Что нужно от меня королю? Идите, Андре. Если будет ответ, я поз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дре вышел. Диана сломала печать и прочита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орогая Диана, мне сказали, что вы в Лувре. Я прошу вас не уходить, пока я не навещу вас. Я сейчас в Совете, он вот-вот кончится. После него я тут же зайду к вам. Ждите меня. Я ведь так давно не видел вас. Мне что-то взгрустнулось и хочется поговорить по душам с нежно любимой дочерью. Итак, до встречи.</w:t>
      </w:r>
    </w:p>
    <w:p>
      <w:pPr>
        <w:pStyle w:val="PlainText"/>
        <w:ind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Генрих"</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pPr>
      <w:r>
        <w:rPr>
          <w:rFonts w:eastAsia="Times New Roman Cyr" w:cs="Times New Roman Cyr" w:ascii="Times New Roman Cyr" w:hAnsi="Times New Roman Cyr"/>
        </w:rPr>
        <w:t>Побледнев, Диана скомкала письмо в руке</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делать? Попросить Габриэля уйти? Но если, уходя, он столкнется с королем? Удержать его здесь? Но тогда король его увидит! Да, они непременно столкнутся, и повинна в этом будет только она, Диана! Что же делать? Как отвратить роковую встре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нужно от вас королю? - спросил Габриэль. Голос при этом невольно дрог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ничего, поверьте, - ответила Диана. - Просто он напоминает о сегодняшнем вечернем прием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ыть может, я вам мешаю, Диана... Тогда я ухож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Диана с живостью возразила:</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Нет, нет, останьтесь... - и добавила: - Но если у вас спешное дело, я вас не удержив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исьмо взволновало вас, Диана. Я не хочу быть лишним и лучше уй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 лишним! О, друг мой, как вы можете так думать! Не я ли первая пришла к вам? Я с вами еще встречусь, но не здесь, а у вас. При первой же возможности я приду к вам, чтобы продолжить этот страшный разговор... Я вам обещаю... А сейчас... вы правы - я слишком озабочена, мне как-то не по себе... Меня лихорад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это вижу, Диана, - грустно заметил Габриэль, - и я вас покид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встречи, друг мой, ид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проводила его до двери, лихорадочно соображая: "Если его задержать, он наверняка встретится с королем; если он сейчас уйдет, может быть, они разминутся... ".</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се-таки она колебалась и сомнева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Габриэль, еще одно слово, - сказала она уже на пороге, теряя власть над собой. - Ваш рассказ... боже мой, как он меня потряс... Я не могу собраться с мыслями... Что я хотела спросить?.. Да, вот... Одно слово... очень важно... Ведь вы мне все-таки не сказали, что намерены предпринять. Я говорю: "милость", вы - "правосудие"... Но как вы хотите добиться правосуд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еще сам ничего не знаю, - сумрачно отозвался Габриэль. - Я полагаюсь на бога и на случа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вы сказали? На случай?.. Вернитесь, вернитесь! Я вас не отпущу, пока вы мне не скажете, что значит "случай"! Остановитесь, я вас заклин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схватив Габриэля за руку, она потащила его обратно в комнату, в смятении размышляя: "Если они встретятся с глазу на глаз... король без свиты, а Габриэль при шпаге... А здесь я сама могу броситься между ними, могу умолять Габриэля, могу, наконец, подставить свою грудь под удар клинка! Нужно, чтобы Габриэль остался зд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вслух произнес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стало лучше... Возобновим наш разговор... Объясните мне то, о чем я просила... Мне гораздо луч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Диана, сейчас вы слишком взволнованы. Знаете ли вы, в чем я вижу причину ваших страх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уда же мне знать,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вот, вы недавно умоляли меня о пощаде. Вполне понятно: вы боитесь, что я покараю виновного, и тем самым вы невольно признаете за мною это право. Вы пытаетесь меня удержать от заслуженной кары, которая вас приводит в ужас, но в то же время она представляется вам совершенно оправданной. Правильно ли я говор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вздрогнула - удар попал в цель, но собрав последние силы, она выкрикну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Габриэль, и вы могли мне приписать подобные мысли! Вы - убийца?! Вы из-за угла нападаете на того, кто не думает о защите? Невозможно. Это была бы не каpa, а подлость! И вы думаете, что я от этого вас хочу удержать? Ужасно! Идите, уходите! Двери открыты! Я совершенно спокойна, о боже! Оставьте меня, покиньте Лувр! Я приду к вам, и мы закончим наш разговор. Идите, друг мой, ид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ропливо глотая слова, Диана довела его до приемной. Она хотела приказать пажу проводить Габриэля до ворот Лувра, но эта предосторожность еще сильнее выдала бы ее волнение. Поэтому она только шепнула пажу на ух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ете, Совет уже конч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еще, сударыня, - тихо ответил Андре, - по крайней мере, из большой залы еще никто не выход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щайте, Габриэль, - обратилась Диана к молодому человеку, - прощайте, друг мой, до скорой встре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встречи, - повторил с грустной улыбкой Габриэль и пожал ее ру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ушел, а она долго глядела ему вслед, пока не захлопнулась за ним последняя дверь. Вернувшись в свою комнату, она в слезах рухнула перед аналое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IX</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ЛУЧАЙНОСТЬ</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все усилия Дианы - или, вернее, в результате этих усилий, - произошло то, что она предвидела и чего так страшилась. Габриэль вышел от нее опечаленный и смущенный. Ее лихорадочное состояние передалось и ему: глаза у него помутнели, мысли путались. Он машинально брел по коридорам и переходам Лувра, не обращая внимания на окружающее. Однако, открыв дверь большой галереи и переступая ее порог, он вдруг вздрогнул, отступил назад и остановился, словно окамене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другого конца галереи тоже открылась дверь, и там показался челов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 Генрих II!</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нрих - виновник или, по крайней мере, главный сообщник преступных обманов, которые навсегда опустошили и погубили душу и жизнь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был один, без свиты. Оскорбленный и оскорбитель впервые после содеянного злодеяния встретились лицом к лицу, разделенные какой-то сотней шаг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остановился и застыл как вкопан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тоже остановился от неожиданности, увидев того, кто в течение последнего года являлся к нему только в сновидениях. С минуту оба они, словно завороженные, стояли и не двига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хваченный вихрем смятенных чувств и мыслей, Габриэль растерялся. Он не мог ни рассуждать, ни действовать. Он ждал. Что же касается Генриха II, то он, несмотря на свое пресловутое мужество, испытал настоящий страх. Однако, подавив это жалкое чувство, он решился... Да и что ему было делать? Звать на помощь - значит выказать трусость, уйти - значит обратиться в бегство. Поэтому он двинулся к двери, у которой неподвижно стоял Габриэль. Какая-то неведомая сила, какое-то неодолимое, роковое стремление влекло его к этому бледному призраку! Он чувствовал - это его судьб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видел, как он идет навстречу, и какое-то удовлетворение, слепое и неосознанное, пронизало все его существо. Голова у него пылала, мысли разбегались. Он только положил руку на рукоять своей шпа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король очутился в нескольких шагах от Габриэля, тот же непреодолимый страх снова овладел им и как тисками сжал его сердце. Он смутно сознавал, что настал последний его час и что все справедливо... И все-таки он шел вперед словно лунатик... Поравнявшись с Габриэлем, он вдруг в каком-то странном смятении прикоснулся к своей бархатной шапочке и первый поклонился молодому челове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не ответил на поклон. Он хранил свою мраморную неподвижность, его онемевшая рука стиснула шпа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короля Габриэль был сейчас не верноподданным, а тем, перед которым склоняются все. Для Габриэля Генрих был не королем, а убийцей его от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ем не менее Габриэль пропустил его мимо, ничего не сделав и ничего не сказа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прошел не оглядываясь и даже не удивился такому непочтению. Когда же двери захлопнулись, оцепенение тут же рассеялось, и каждый из них, словно очнувшись, провел рукой по глазам, как бы спрашивая себя: "Не во сне ли все это бы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медленно вышел из Лувра. Он не сожалел об упущенном случае. Скорее, он испытывал какую-то смятенную рад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она, моя добыча, ее так и тянет ко мне, она кружит около моих силков, сама идет на мою рогати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 эту ночь он спал так крепко, как давно ему не доводи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не был так спокоен. И когда он явился к поджидавшей его Диане, нетрудно себе представить, какова была их встреч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нрих был рассеян и взволнован. Он не решился заговорить о графе де Монтгомери, хотя не сомневался, что Габриэль шел от его дочери, когда повстречался с ним. Да он и не собирался подробно расспрашивать о нем. Мы помним, что шел он к Диане с намерением отвести душу, но желанной беседы не получи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ернулся к себе мрачный и подавленный и всю ночь не спал. Ему чудилось, будто он очутился в некоем лабиринте, из которого нет вых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 думал король, - сегодня я как бы подставил свою грудь под его шпагу. Ясно, что он не собирается меня уби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бы как-то забыться, Генрих II решил покинуть Париж. Он побывал в Сен-Жермене, в Шамборе и у графини Дианы де Пуатье в замке Ане. В последних числах июня он находился в Фонтенб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де ни случалось ему бывать, он везде развивал бурную деятельность, словно стремясь приглушить свои мысли шумом, движением, суетой. Предстоящие торжества в честь бракосочетания его дочери Елизаветы с Филиппом II давали множество предлогов для утоления этой лихорадочной жажды деятель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Фонтенбло он пожелал устроить охоту с борзыми в честь испанского посла. Охоту назначили на 23 ию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нь обещал быть жарким и душным. Собиралась гроза. Генрих не захотел, однако, отменить данные им распоряжения. Пусть будет гроза, тем больше шум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елел оседлать горячего иноходца и с каким-то неистовством предался охоте. И в какой-то миг, отдавшись бегу коня, он опередил всех, потерял из виду охотников и заблудился в лес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чи обложили небо, глухие раскаты грома доносились издалека, приближалась гроза. Генрих все сильнее пришпоривал вспененного скакуна и летел быстрее ветра мимо холмов и деревьев. Головокружительная скачка увлекала его все больше и больше; он кричал во весь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как бы забылся на некоторое время. Вдруг скакун взвился на дыбы... Молния пронизала тучу, и из грозовой тьмы на повороте тропинки возникла, словно призрак, белая скала, одна из тех, которых множество в лесу Фонтенбло. Обрушившийся раскат грома окончательно испугал коня, он рванулся вперед. От его резкого движения поводья лопнули, Генрих потерял власть над конем. И начался бег - страшный, дикий, безудерж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ь с развевающейся гривой, с дымящимися боками, напружив все свои мускулы, стрелой рассекал воздух. Король припал к его шее, чтобы удержаться. Волосы у него растрепались, одежда была растерзана, тщетно он пытался поймать поводья. Тот, кто увидел бы эту скачку во время бури, поспешил бы перекреститься, приняв ее за адское вид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не было никого!.. Ни единой живой души, кто мог бы спасти короля. Непрестанные раскаты грома горячили и без того обезумевшего ко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нрих, поглядывая по сторонам, пытался понять - где он. И при очередной вспышке молнии он увидел тропинку, ведущую к вершине крутого утеса, высившегося над обрыв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расно король старался остановить коня - ничто не помогало. Соскочить на ходу - значит раскроить себе голову о ствол дерева или выступ скалы. Так или иначе, но Генрих видел, что жизнь его висит на волос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даже не знал в точности, далеко ли еще до пропасти... Но, понимая, что она неумолимо приближается, он решился пойти на риск и соскользнуть на зем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от тогда-то, взглянув вдаль, он заметил на краю пропасти какого-то человека, сидящего, как и он, на ко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дали разглядеть его он не мог, да и длинный плащ и широкополая шляпа скрывали лицо и фигуру незнакомца. Но сомнений быть не могло - это был кто-то из свиты, также заблудившийся в лес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нрих был спасен. Тропинка была настолько узка, что незнакомец мог без труда преградить своею лошадью путь королевскому иноходцу. Ему достаточно было движения руки, чтобы остановить бешеную скачку. Он обязан был сделать э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мгновение ока король пролетел триста - четыреста шагов, которые его отделяли от спасителя. Потрясая рукой, Генрих испустил крик о помощи. Человек заметил его. Но - о ужас! - конь пронесся мимо, а странный всадник и рукой не пошевельнул, чтобы остановить его. Могло даже показаться, что он слегка отступил, избегая столкнов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король крикнул еще раз, но в крике этом звучала уже не мольба о спасении, а ярость и отчаяние. И в то же время он почувствовал, что конь мчится не по мягкой земле, а по граниту скалы... Вот он, роковой ут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мянул имя божье, высвободил ноги из стремян и наудачу вывалился из седла. Толчок отшвырнул его в сторону и каким-то чудом он угодил на бугорок из мха и травы, не причинив себе никакого вреда. И в самый раз - пропасть зияла совсем рядом. Конь же, освободившись от всадника, замедлил бег и, очутившись на краю пропасти, инстинктивно отпрянул назад. Глаза его так и полыхали, ноздри дымились, грива спута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первым долгом горячо возблагодарил всевышнего за его великую милость, потом снова взнуздал и оседлал коня и только тогда с яростью вспомнил о человеке, который не пожелал помочь ему в бе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знакомец, скрытый под складками своего широкого плаща, неподвижно стоял на прежнем мес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зренный! - крикнул ему король, подъезжая ближе. - Разве ты не видел, в какой я беде? Или ты не узнал меня? А если даже и так, разве не твой долг спасти ближнего? Ведь для этого тебе достаточно было протянуть только руку, подл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ловек не шевелился, не отвечал. Он лишь приподнял свою шляпу, скрывавшую его лицо, и король вздрогнул: он узнал бледное, мертвенное лицо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раф де Монтгомери! - прошептал он еле слыш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е прибавив ни слова, он пришпорил коня и галопом понесся обратно в лес, а Габриэль, не двигаясь с места, повторил со зловещей улыб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быча сама идет ко мне! Близится час!</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МЕЖ ДВУХ ОГНЕЙ</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рачные контракты принцесс Елизаветы и Маргариты предстояло заключить в Лувре 28 июня. Король вернулся в Париж, но был мрачен и озабочен как никог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 времени непредвиденной встречи в лесу жизнь его превратилась в пытку. Он избегал одиночества и бесконечными развлечениями пытался облегчить мрачные, терзающие его мыс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никому не рассказывал об этой встрече. И хотя он жаждал поведать о ней какому-нибудь преданному сердцу, но все же боялся это сделать. Он сам еще не знал, чему верить и что предпринять, а этот мрачный неотступный образ томил его день и ночь.</w:t>
      </w:r>
    </w:p>
    <w:p>
      <w:pPr>
        <w:pStyle w:val="PlainText"/>
        <w:ind w:firstLine="720"/>
        <w:jc w:val="both"/>
        <w:rPr/>
      </w:pPr>
      <w:r>
        <w:rPr>
          <w:rFonts w:eastAsia="Times New Roman Cyr" w:cs="Times New Roman Cyr" w:ascii="Times New Roman Cyr" w:hAnsi="Times New Roman Cyr"/>
        </w:rPr>
        <w:t>Наконец он решил открыться Диане де Кастро, догадываясь о ее свиданиях с Габриэлем. Молодой граф наверняка выходил из ее покоев, когда он столкнулся с ним в первый раз. Диана, должно быть, знает его намерения. Она вполне может либо успокоить, либо предупредить своего отца, ибо он</w:t>
      </w:r>
      <w:r>
        <w:rPr>
          <w:rFonts w:eastAsia="Times New Roman" w:cs="Times New Roman" w:ascii="Times New Roman" w:hAnsi="Times New Roman"/>
        </w:rPr>
        <w:t xml:space="preserve"> </w:t>
      </w:r>
      <w:r>
        <w:rPr>
          <w:rFonts w:eastAsia="Times New Roman Cyr" w:cs="Times New Roman Cyr" w:ascii="Times New Roman Cyr" w:hAnsi="Times New Roman Cyr"/>
        </w:rPr>
        <w:t>интуитивно чувствовал, что дочь взволнована не меньше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иня де Кастро и не подозревала о странных встречах короля и Габриэля. Не знала она также и о том, что сталось с Габриэлем после его визита в Лув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дре, которого она отправила на улицу Садов святого Павла, вернулся ни с чем. Габриэль снова исчез из Париж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лдень 26 июня Диана, пригорюнившись, сидела у себя, когда одна из ее камеристок торопливо проскользнула в комнату и доложила о приходе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нрих II был серьезен и, поздоровавшись, сразу же приступил к дел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илая моя Диана, - сказал он, глядя на нее в упор, - мы с вами давно не говорили о виконте д'Эксмесе, которому ныне присвоен титул графа де Монтгомери. Давно ли вы виделись с н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имени Габриэля Диана вздрогнула, побледнела и с трудом выдавила из с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после возвращения из Кале я видела его только ра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десь, в Лув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дели две наза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рно, государь, не больше двух неде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то еще сомневался! - усмехнулся король и замолк, как бы собираясь с мысля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авляя в себе безотчетный страх, Диана пристально смотрела на него, пытаясь разгадать причину этого неожиданного вопро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лицо отца было непроницаем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собрав все свое мужество, она заговор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вините меня, государь, за нескромный вопрос... Почему вы после столь долгого молчания заговорили со мной о том, кто спас меня в Кале от бесчест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хотите знать,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будет так. Нежной и преданной дочери я могу все открыть. Итак, слушайте меня,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Генрих рассказал ей о двух своих встречах с Габриэлем, о необъяснимом гневном молчании молодого человека, о том, как он в первом случае не ответил ему на поклон, а во втором - не протянул ему руку помощ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дь его проступки велики, Диана! - закончил Генрих, стараясь не обращать внимания на волнение дочери. - Но я превозмог это поношение, я стерпел, ибо в свое время он пострадал по моей вине... а также и оказал великие заслуги государству и недостаточно был за них вознагражд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бросив на нее пронизывающий взгляд, доба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знаю и не хочу знать, Диана, насколько вы посвящены в мои счеты с виконтом, но знайте одно: я стерпел только потому, что признаю себя неправым и сожалею о сделанной ошибке... Но, может, я напрасно так поступил... Кто знает, к чему могут привести его поступки... Не лучше ли мне заранее обезопасить себя от дерзостей этого господина? Вот об этом-то я и хотел по-дружески с вами посоветоваться,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вас, государь, за такое доверие, - грустно отозвалась Диана, оказавшаяся меж двух огней: ей надлежало теперь выполнить свой долг не только перед отцом, но... и перед Габриэл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ить меня не стоит... все это в порядке вещей... Но что же вы все-таки скажете? - настаивал король, видя, что дочь его колебл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кажу... - запинаясь, произнесла Диана, - что у вашего величества... есть основания... быть более осмотрительным с виконтом д'Эксме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думаете ли вы, Диана, что моя жизнь в опас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государь, я так не сказала... Но мне кажется, что господину д'Эксмесу нанесено тягчайшее оскорбление... И можно опас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в испуге остановилась, лоб ее покрылся испариной. Не стала ли она доносчицей? Не покрыла ли себя вынужденным позором?.. Но Генрих истолковал ее страдания по-ино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я тебя понимаю, Диана! - вскричал он, расхаживая по комнате. - Да, я так и думал... Извольте видеть - я должен опасаться этого юнца!.. Нет, жить под дамокловым мечом над головой невыносимо! Короли не простые дворяне, у них другие обязанности... Я прикажу, чтобы господина д'Эксмеса арестов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было двинулся к двери, но Диана бросилась к нему. Как! Габриэля обвинят, возьмут под стражу, бросят в тюрьму, и она, Диана, его выдала! Этого перенести она не могла! И потом, в словах Габриэля не было прямой угроз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одну минуту, - взмолилась она. - Вы ошиблись, клянусь вам, вы ошиблись! Разве я упомянула о какой-нибудь опасности для вас?.. Во всем, что он говорил мне, не было и намека на преступление. Если было бы иначе, разве я бы не сказала в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останов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жалуй, так. Но что же означали ваши сл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хотела сказать, государь, что вам следует избегать таких встреч, когда обиженный подданный может забыть долг почтения к своему государю. Но от непочтения далеко до цареубийства! Государь, достойно ли вам наносить ему еще одну оби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конечно, не к этому я стремился, - ответил король, - и коль скоро вы рассеиваете мое беспокойство и берете на себя ответственность за мою жизнь, то я могу не тревожи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торопливо перебила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тревожиться? Но к этому я тоже вас не призывала! Какую ответственность вы хотите возложить на меня! Напротив, ваше величество, вам нужно быть все время наче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Диана, я не в силах постоянно прятаться и трепетать... Две недели я не живу... С этим надо кончать. Выбор только один. Либо я, поверив вашему слову, спокойно живу в свое удовольствие, помышляя только о государстве, а не о каком-то там виконте д'Эксмесе, либо я лишаю его возможности вредить мне и поручаю это тем людям, которые обязаны охранять мою особ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кто же они? - спроси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жде всего коннетабль де Монморанси, глава арм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нморанси! - в ужасе повторила 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ненавистном имени Монморанси ей сразу припомнились все несчастья отца Габриэля, его долгое, мучительное заточение и гибель. Если Габриэль попадет в руки коннетабля, его ждет такая же участь - он погиб...</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пока все эти мысли молнией проносились в голове Дианы, король задал ей еще один мучительный вопр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вот, Диана, какой же ты дашь мне совет? Ты лучше меня знаешь, насколько велика опасность, и твое слово будет для меня законом. Как же поступить: забыть о виконте или, напротив, усилить за ним надз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ова эти, или, вернее, тон, с которым произнес их король, ужаснули Диа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я не могу дать иного ответа, чем тот, который подскажет вам ваша совесть. Если бы вы сами не оскорбили в свое время виконта, вы бы наверняка не стали со мной советоваться, как наказать виновного. Нерешительность вашего величества вызвана более веской причиной... И, признаться, я не вижу никаких оснований для особого беспокойства. Ведь если бы господин д'Эксмес помышлял о преступлении, он бы не упустил удобной возможности ни в галерее Лувра, ни в лесах Фонтенб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вольно, Диана. Ты сняла с моей души тяжкое бремя. Благодарю тебя, дитя мое, и больше не будем об этом говорить. Теперь я могу с легким сердцем заняться подготовкой свадебных празднеств. Я хочу, чтоб они были блистательны, и хочу, чтоб и ты там блистала, - слышишь,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е величество, извините меня, но я как раз хотела просить у вас позволения не участвовать в этих забавах. Мне бы хотелось побыть в одиночеств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удив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Диана, разве ты не знаешь, что это будет великолепнейший праздник? Будут разные игры, будут состязания... я сам выйду на ристалище среди прочих участников. Почему ты избегаешь такого захватывающего зрелищ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мне нужно молиться, - твердо ответила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несколько минут король покинул герцогиню де Кастро. Он облегчил свою душу от терзавших его тревог, целиком переложив их на хрупкие плечи бедной Диан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ЕДСКАЗАНИ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того дня, освободившись от гнетущих мыслей, король ушел с головой в подготовку празднеств по случаю бракосочетаний дочери его Елизаветы с Филиппом II и сестры его Маргариты с герцогом Савойским. Брачный договор Филибера-Эммануила с принцессой Маргаритой Французской надлежало подписать 28 июня. Генрих объявил, что в течение этих трех дней в Турнелле состоятся турниры и прочие рыцарские состязания. Чтобы почтить молодоженов, а заодно и потешить свою великую страсть к подобного рода развлечениям, Генрих обещал лично принять участие в турнир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поутру 28-го числа королева Екатерина Медичи, которая в такой час никогда не выходила их своих покоев, вдруг пожелала поговорить с корол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нрих, не возражая, исполнил желание своей супруги. Взволнованная Екатерина вошла в комнату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дорогой, я умоляю вас не выходить из Лувра до конца меся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так, сударыня? - спросил Генрих, удивленный столь неожиданной просьб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вам грозит несчастье в ближайшие д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это вам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а звезда, государь. Я наблюдала ее этой ночью с итальянским астрологом - она явила угрожающие знаки, знаки смертельной опас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нрих рассмея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сударыня, если уж звезда сулит мне беду, так она меня настигнет и зд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государь, беда случится под ясным неб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самом деле? Может, ее принесет вет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не шутите такими вещами, - настаивала королева. - Светила - это божьи письме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так? - продолжал свое король. - Тогда нужно признать, что у господа бога довольно корявый и неразборчивый почерк. Множество помарок. Текст трудно разобрать, и поэтому каждый может прочитать все, что ему заблагорассудится. Вот вы, например, сударыня, поняли небесную писанину так, что жизнь моя, мол, в опасности, если я покину Лув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менно так,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м!.. А Форкатель в прошлом месяце видел совсем другое. Вы, полагаю, почитаете Форкате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он ученый человек. Он бегло читает то, что мы с трудом разбираем по склад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учтите, что специально для меня в этих ваших светилах Форкатель вычитал превосходный стишок, у которого один только недостаток - нельзя понять, что к чему. Вот он: "Не Марса ты страшись, его подобья бой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это предсказание противоречит мо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одите, сударыня. У меня где-то хранится мой гороскоп, составленный в прошлом году. Помните, что там напророч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чень смутно,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м сказано было, что я погибну на поединке. Вот уж такое ни с одним королем не случалось! Кстати, дуэль, как я понимаю, - это не подобие Марса, а самый Марс и е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что же из этого следует,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о, что все предсказания слишком противоречивы и самое разумное - вообще в них не вер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ы все-таки собираетесь выходить из Лувра в эти д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ударыня, я обещал и объявил во всеуслышание, что сам буду присутствовать на празднествах, - значит, нужно ид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ы хоть, по крайней мере, не будете участво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шу прощения, но данное мною слово обязывает меня к этому. Да и какая опасность возможна на турнире? Я вам крайне признателен за вашу заботливость, но позвольте заметить, что опасения ваши несостоятельны. Екатерина Медичи сда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я привыкла покоряться вашей воле. И на этот раз я уступаю, но сколько страха и сомнений в моем сердц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прасно... - сказал король, целуя ей руку. - Вы сами последуете в Турнелль хотя бы для того, чтобы рукоплескать ударам моего копья, а заодно и убедиться в неосновательности ваших опасе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ам повинуюсь, государь, - отозвалась королева и выш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Екатерина Медичи со всем двором, за исключением Дианы де Кастро, присутствовала на первом турнире, когда в течение целого дня король преломлял копья, сходясь в поединке с каждым желающ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так, сударыня, звездам свойственно ошибаться, - смеясь, сказал он вечером королеве. Королева только покачала гол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июнь еще не мино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повторилось то же самое - Генрих, смелый и удачливый, не покидал ристалищ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дите, звезды и на второй день тоже ошиблись, - заявил он королеве, когда они возвращались в Лув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государь, тем более я боюсь третьего дня! - глухо отозвалась Екатер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етий день турнира, 30 июня, приходился на пятницу. Это был самый блестящий, самый увлекательный турнир из всех трех. Он как бы достойно завершал первый цикл празднест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хватки чередовались со схватками, день близился к концу, но никак нельзя было определить, кому выпадет честь стать победителем турнира. Генрих II был возбужден до крайности. Военные игры и состязания были его родной стихией, и победа здесь ему была дороже, чем на настоящем поле бра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уже приближался вечер, трубы и флейты возвестили последнюю схватку. На этот раз под рукоплескания всех дам и остальных зрителей одержал верх герцог де Ги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королева со вздохом облегчения встала. Это было сигналом для разъез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Уже конец? - с досадой вскричал король. - Разве сейчас не мой черед выход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ин де Виейвиль заметил королю, что он первый открыл ристалище, что четыре лучших партнера одержали равное число побед и награды будут поделены между ними, ибо состязания закончены, а главного победителя так и не удалось выяв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Генрих заупрям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уж если король начал первым, то ему надлежит уйти последним! Это пока не конец! Кстати, вот еще два свежих коп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государь, - возразил де Виейвиль, - ведь вы не найдете противн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 сказал король. - Вот, например, поодаль стоит рыцарь со спущенным забралом, он ни разу еще не выходил. Кто он та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ответил Виейвиль, - я не знаю... Я его не замет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й, сударь! - крикнул Генрих, шагнув к незнакомцу. - Не угодно ли вам преломить со мною коп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ачала незнакомец ничего не ответил, но через мгновение из-под забрала раздался звучный, торжественный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решите мне, ваше величество, отказаться от такой че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звуке этого голоса возбужденного Генриха охватило какое-то непонятное, странное смят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просите моего разрешения? Я его не даю вам, сударь! - злобно дернувшись, выпали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незнакомец молча поднял забрало, и в третий раз король увидел перед собой бледное и суровое лицо Габриэля де Монтгомер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РОКОВОЙ ТУРНИР</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рачный и торжественный вид графа де Монтгомери поразил короля. Чувство удивления и ужаса пронизало все его существо. Однако, не желая сознаться в нем, а тем более выказать его перед другими, он тут же подавил в себе это не подобающее храбрецу ощущение и, вконец озлившись, повел себя более чем безрассуд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дленно и раздельно Габриэль повтор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рошу, ваше величество, не настаивать на своем жела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все-таки настаиваю, господин де Монтгомери! - отчекани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нрих, охваченный самыми противоречивыми чувствами, прекрасно видел, что слова Габриэля никак не вяжутся с его тоном. Жгучая тревога вновь закралась в его сердце, но, восстав против собственной слабости и желая разом покончить с этими позорными для короля опасениями, он упрямо тряхнул гол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вольте, сударь, выйти против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отрясенный и удивленный не меньше, чем король, молча поклон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момент де Буази, главный оруженосец, торопливо подошел к королю и сказал, что королева заклинает короля во имя любви к ней отказаться от поедин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дайте королеве, - бросил Генрих, - что именно во имя любви к ней я намерен преломить это копье! И, обратившись к де Виейвилю, доба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орей! Господин де Виейвиль, наденьте на меня доспех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торопях он обратился к Виейвилю за услугой, которая входила в число обязанностей де Буази - недаром тот был главным оруженосцем. Де Виейвиль почтительно напомнил об этом королю. Генрих хлопнул себя по лб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едь и верно! До чего же я рассеян! Но, встретив холодный, застывший взгляд Габриэля, он тут же доба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прочем, я так и хотел. Господину де Буази надлежит, выполнив поручение королевы, немедля вернуться обратно и передать ей мой ответ! Я знаю, что говорю и делаю. Одевайте меня, де Виейви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ваше величество непременно хочет преломить последнее копье, - медлил де Виейвиль, - то позволю себе заметить, что эта честь принадлежит мне. Я настаиваю на своем праве. Графа де Монтгомери не было в начале турнира, и явился он на поле под самый занав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овершенно правы, сударь, - встрепенулся Габриэль, - я удаляюсь, уступая вам мес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м отказе Генрих усмотрел оскорбительную снисходительность врага, уверенного в том, что он, король, испытывает тайный стр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т! - гневно топнул ногой Генрих. - Я желаю преломить копье с графом де Монтгомери и ни с кем другим! И довольно! Одевайте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адменно взглянув на Габриэля, не сводившего с него бесстрастного, пристального взора, он молча наклонил голову, чтобы Виейвиль мог надеть на него шл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у минуту явился герцог Савойский и повторил просьбу королевы. Когда же король не пожелал его выслушать, он тихо доба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госпожа Диана де Пуатье просила передать вам, чтоб вы остерегались вашего партне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лышав это, Генрих вздрогнул, но тут же овладел собой. "Мне ли выказывать страх перед моей дамой?" - с раздражением подумал он и высокомерно промолч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де Виейвиль, надевая на него доспехи, шепнул 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клянусь богом, вот уже три ночи мне снится, что нынче с вами произойдет какое-то несчаст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король, казалось, не слышал его слов. Облачившись наконец в доспехи, он схватил копье. Габриэль поднял свое и вышел на по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а рыцаря вскочили на коней и стали в позиц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зрители затаили дыхание, и над полем нависла напряженная, глубокая тиш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кольку коннетабль и Диана де Кастро отсутствовали, никто, кроме Дианы де Пуатье, даже и не догадывался, что между королем и графом де Монтгомери были свои, далеко не безопасные счеты. Ни у кого и в мыслях не было, что это условное сражение может привести к роковой развязке. И тем не менее буквально всё - и загадочное поведение графа де Монтгомери, и его упорное уклонение от поединка, и такое же слепое упорство короля - было таким необычным, таким пугающим, что все замерли в томительном ожидании. В воздухе повеяло ужа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юбопытная деталь усугубила зловещее настроение толпы. Согласно обычаю, каждая схватка сопровождалась ревущими звуками труб, флейт и оглушительными фанфарами. Это был как бы голос турнира - веселый и раскатистый. Но на сей раз, когда король и Габриэль показались на поле, все инструменты сразу смолкли. Никто не смог бы объяснить, чем это вызвано, но, как бы то ни было, от непривычной тишины страшное, тревожное напряжение накалилось до преде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больше ни о чем не думал, ничего не видел... Он почти не жил... Он двигался будто во сне и делал все, что надлежало делать в подобных случаях, словно повинуясь не своей собственной воле, а чьей-то другой, таинственной и всемогущ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тоже был рассеян и неловок. Глаза у него заволокло туманом, и ему самому казалось, что он живет и действует в каком-то фантастическом, доселе неведомом ми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друг сознание его мгновенно прояснилось, и он вспомнил предчувствия королевы и гороскоп Форкателя. Волна леденящего холода окатила его с ног до головы. На какой-то миг ему захотелось покинуть поле и отказаться от поединка. Но нет! Тысячи глаз смотрели на него, будто пригвоздив его к мес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де Виейвиль подал знак к началу боя. Жребий брошен! Вперед - и пусть свершится воля господ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и рвану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и король поравнялись на середине поля. Копья их столкнулись, обломались, скользнув по кирасам, и противники разошлись безрезультат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начит, ужасные предчувствия не оправда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всех вырвался вздох облегчения. Королева обратила к небесам признательный взор. Но радоваться было ра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адники были еще на поле. Доскакав до противоположных концов ристалища, они двинулись вновь к исходным позициям, чтобы снова вступить в единобор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ой же беды можно было опасаться? Ведь в первый раз они встретились, даже не коснувшись друг дру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озвращаясь к месту поединка Габриэль не отбросил обломок копья, как велят правила турниров. Он ехал, держа его наперевес. И вот на полном скаку, поравнявшись с мчавшимся ему навстречу королем, он неосторожно задел этим обломком шлем Генриха II. Забрало шлема сдвинулось, и острый конец сломанного копья вонзился в глаз королю и вышел через ухо! Вопль ужаса вырвался из груди потрясенной толп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нрих выпустил повод, припал к шее коня, успев доехать до барьера ристалища и там рухнул на руки де Виейвиля и де Буаз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умираю... - проговорил он и добавил еле слышно: - Монтгомери... здесь ни при чем... Так было нужно. Я его прощ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потерял созн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удно описать то смятение, которое охватило очевидцев всего случившегося. Раненого короля, не пришедшего в себя, поместили в Турнелльском зам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спешившись, неподвижно стоял у барьера, как бы сам пораженный своим уда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уже знали о последних словах короля, и поэтому Габриэля никто не потревожил. Некоторые о чем-то шептались, некоторые со страхом искоса поглядывали на 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ин только адмирал Колиньи, присутствовавший на турнире, осмелился подойти к нему и сказать вполголо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асное событие, друг мой! Я твердо верю, все это - дело случая. Ла Реноди говорил мне, что вы посетили собрание на площади Мобер, но те замыслы, те речи, которые там произносились, - ничто по сравнению с таким ударом судьбы! Но все равно! Хотя вас никто не может обвинить, будьте все-таки осторожны. Я советую вам покинуть Париж и даже Францию и вообще исчезнуть на время. Вы можете всегда рассчитывать на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 сказал Габриэль, и грустная улыбка тронула его губ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линьи кивнул ему и удалился. Через несколько минут к Габриэлю подошел герцог де Ги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истине ужасный удар! - шепнул он. - Но никто не станет вас обвинять, вам можно только сочувствовать. Подумать только! Если бы кто-нибудь подслушал тот наш разговор в Турнелле, он бы мог прийти к страшным выводам. Но это все равно, важно то, что теперь я всемогущ и что я, как вы знаете, ваш друг. Вам нужно несколько дней нигде не показываться, но Парижа не покидайте. Если же кто-либо дерзнет возбудить против вас обвинение, всегда рассчитывайте на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ответил тем же тоном и с той же грустной улыб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вас,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ыло очевидно, что оба они - и герцог де Гиз и Колиньи - подозревали, что случайность эта была отнюдь не случайностью. В глубине души оба - и честолюбец и вероискатель - истолковывали происшедшее каждый по-своему: один полагал, что Габриэль воспользовался удобным случаем, дабы расчистить дорогу почитаемому покровителю; другой думал, что молодой гугенот хотел избавить угнетенных братьев от их притесните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почему каждый из них счел своим долгом подойти к своему тайному преданному союзнику и сказать ему несколько ободряющих слов. И вот почему Габриэль, видя их обоюдное заблуждение, принял их слова с такой горькой усмеш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наконец огляделся, заметил, с каким боязливым любопытством смотрят все на него, глубоко вздохнул и решительным шагом двинулся к своему особняку на улице Садов святого Павла. Его никто не задержал, никто не остано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урнелльском замке в покои короля допустили только королеву, детей и врачей. Но Фернель и прочие доктора вскоре признали, что положение безнадежно и спасти Генриха II невозможно. Правда, Амбруаз Парэ находился в Перонне, но герцог де Гиз не собирался за ним посыл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тыре дня король лежал без сознания. На пятый день он пришел в себя и даже отдал несколько приказаний, причем особенно настаивал на немедленном бракосочетании своей сестр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ризвал к себе королеву и говорил с ней о будущем детей и о государственных делах. Затем лихорадка возобновилась, начался бре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10 июля 1559 года, на следующий день после скоропалительного бракосочетания его сестры Маргариты с герцогом Савойским, Генрих II в тяжких страданиях сконч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т же день герцогиня де Кастро удалилась или, вернее, укрылась в знакомом нам бенедиктинском монастыре Сен-Канте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I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ОВЫЕ ПОРЯДКИ</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пала для фаворитки или для фаворита короля означает не что иное, как истинную смер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ын графа де Монтгомери посчитал бы себя в полной мере отомщенным за страшную гибель отца, если бы оба виновника - коннетабль и Диана де Пуатье - были лишены своего могущества и отправлены в ссылку. От блеска - в забв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этого-то и ждал Габриэль, пребывая в мрачном одиночестве в стенах своего особняка, куда он вернулся после рокового дня. Он знал, что его могут казнить, но это его не волновало. Габриэля страшило другое: если Монморанси и его сообщница останутся у власти, значит, они не получили возмезд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ждал!</w:t>
      </w:r>
    </w:p>
    <w:p>
      <w:pPr>
        <w:pStyle w:val="PlainText"/>
        <w:ind w:firstLine="720"/>
        <w:jc w:val="both"/>
        <w:rPr/>
      </w:pPr>
      <w:r>
        <w:rPr>
          <w:rFonts w:eastAsia="Times New Roman Cyr" w:cs="Times New Roman Cyr" w:ascii="Times New Roman Cyr" w:hAnsi="Times New Roman Cyr"/>
        </w:rPr>
        <w:t>Пока Генрих II лежал на смертном одре, коннетабль пустил в ход все средства, дабы сохранить свое влияние в управлении государством. Он писал принцам крови, настоятельно приглашая их принять участие в делах Королевского совета. Особенно рьяно он наседал на Антуана Бурбонского, короля Наварры, ближайшего претендента на престол. Он усиленно торопил его, говоря, что малейшая проволочка может дать</w:t>
      </w:r>
      <w:r>
        <w:rPr>
          <w:rFonts w:eastAsia="Times New Roman" w:cs="Times New Roman" w:ascii="Times New Roman" w:hAnsi="Times New Roman"/>
        </w:rPr>
        <w:t xml:space="preserve"> </w:t>
      </w:r>
      <w:r>
        <w:rPr>
          <w:rFonts w:eastAsia="Times New Roman Cyr" w:cs="Times New Roman Cyr" w:ascii="Times New Roman Cyr" w:hAnsi="Times New Roman Cyr"/>
        </w:rPr>
        <w:t>такие преимущества противникам, что их трудно будет преодолеть. Он слал гонца за гонцом, запугивал одних, уговаривал других и ничем не брезговал, пытаясь сколотить сильную партию, способную противостоять партии Гиз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де Пуатье, несмотря на свою скорбь, деятельно помогала ему, ибо хорошо понимала, что судьба ее тесно связана с судьбой старого коннетабля. При нем она еще могла властвовать, если не открыто, то хоть исподв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10 июля 1559 года старший из сыновей Генриха II был провозглашен королем Франции под именем Франциска II. Юному принцу едва исполнилось шестнадцать лет, и, хотя он считался по закону совершеннолетним, он был наивен, неопытен и слаб здоровьем; ввиду этого ему надлежало на некоторое время доверить ведение дел какому-нибудь министру, который, действуя от его имени, станет сильнее, чем он с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то же мог быть таким министром или, скорее, опекуном - герцог де Гиз или коннетабль, Екатерина Медичи или Антуан Бурбонский? Этот жгучий вопрос предстал перед всеми на следующий же день после смерти Генриха II.</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день Франциск II должен был принять в три часа депутатов парламента и представить им своего первого минист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поскольку намечалась большая игра, утром 12 июля Екатерина Медичи и герцог де Гиз, каждый по своему почину, явились к юному королю, дабы выразить ему якобы свои соболезнования, а на самом деле - преподать свои сове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ди этого вдова Генриха II даже нарушила этикет, предписывавший ей не появляться в свете сорок дн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катерина Медичи, нелюбимая, угнетаемая супругом, только теперь ощутила в себе пробуждение необычайного, ненасытного честолюбия, которое заполнит всю ее дальнейшую жизн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поскольку регентшей при совершеннолетнем короле быть она не могла, она надеялась править через преданного ей минист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нетабль де Монморанси таким министром быть не мог. В прошлое царствование он сделал все возможное и невозможное для того, чтобы в угоду Диане де Пуатье лишить ее, законную королеву, всякого влия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нтуан Бурбонский мог бы стать послушным орудием в ее руках, но он исповедовал кальвинизм, а кроме того, его жена, Жанна д'Амбре, отличалась крайним честолюбием; наконец, он был принцем крови и, облеченный властью, мог быть опас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тавался герцог де Гиз. Но согласится ли Франциск Лотарингский добровольно признать моральный авторитет королевы или просто откажется от всякого раздела власти? Вот что Екатерина Медичи страстно хотела бы знать. Поэтому она охотно пошла на эту встречу в присутствии короля: ведь, столкнувшись лицом к лицу с Франциском Лотарингским, она получала счастливую возможность выведать у него самого, чего он хочет и к чему стремится. Но, увы, герцог де Гиз, далеко не новичок в политике, держался с величайшей осторожнос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ов был пролог перед спектаклем, который разыгрывался в Лувре, где в качестве исполнителей выступали Екатерина Медичи, герцог де Гиз, Франциск II и Мария Стюар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сравнению с холодным и расчетливым честолюбием Екатерины и герцога молодой король и его супруга казались милыми детьми, наивными и влюбленными. Они искренне оплакивали смерть царственного родите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ын мой, - так обратилась королева-мать к Франциску, - вам должно оплакивать память отца, ибо его кончина для вас - огромное горе. Вам известно, что я разделяю вашу великую скорбь. Однако подумайте и о том, что вам надо выполнить не только долг сыновний. Ведь вы сами отец, отец своего народа! Отдавши дань сожаления о минувшем, обратитесь лицом к будущему. Вспомните, что вы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 грустно склонил голову Франциск II, - скипетр Франции слишком тяжел для шестнадцатилетнего, я и не предполагал, что такое бремя отяготит мою ю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сказала Екатерина, - примите со смирением и благодарностью тот груз, который на вас возложил господь, а близкие люди наверняка помогут вам достойно нести это брем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ыня... благодарю вас... - смущенно пробормотал юный король и, не зная, как ответить, невольно взглянул на герцога де Гиза, как бы испрашивая совета у дяди своей жены. И герцог де Гиз, не в пример племяннику, не растеря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осударь, вы правы, - уверенно заговорил он, - поблагодарите, горячо поблагодарите вашу матушку за ее добрые, полные бодрости слова, но не ограничивайтесь одной благодарностью. Скажите ей без стеснения, что среди родных и близких первое место принадлежит ей и что вы рассчитываете на ее материнскую поддержку в том трудном деле, к которому вы призва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ядя совершенно правильно выразил мои мысли, - обрадовался юный король, - и повторяться, пожалуй, не следует. Считайте, матушка, что сказал их я, и обещайте мне свою драгоценную опо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ева бросила на герцога признательный взгля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обратилась она к сыну, - немногими познаниями я располагаю, но они всецело принадлежат вам, и я сочту за счастье помочь вам советом. Но я только слабая женщина, а вам необходим верный защитник с мечом в руках. Эту сильную руку, эту мужскую силу вы, ваше величество, обретете среди любящих вас родственн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услуга за услугу. Таков был безмолвный пакт, заключенный между Екатериной Медичи и герцогом де Гиз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Юный король понял намек матери и, подбодренный взглядом Марии, робко протянул свою руку герцо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им рукопожатием он как бы вручил ему управление Франци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 то же время Екатерина не хотела связывать по рукам и ногам сына, пока герцог не даст ей определенные заверения своего благорасположения. Поэтому она подошла вплотную к королю и, опередив его слова, которые бы узаконили это рукопожатие, сказ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еред тем как вы назначите министра, государь, ваша мать обращается к вам не с просьбой, а с требова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казывайте, государыня, прошу вас.</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Сын мой, речь идет о женщине, которая причинила много зла мне и еще больше - Франции. Не нам порицать слабости покойного государя. Его уже нет, к несчастью, в этом дворце, а между тем эта женщина, имя которой я не намерена называть, все еще пребывает в нем. Ее присутствие для меня - смертельное оскорбление. Когда король был уже в беспамятстве, ей дали понять, что ей неудобно оставаться в Лувре. Она спросила: "Разве король скончался?" - "Нет, он еще дышит". - "Кроме него, никто не может мне приказывать". И</w:t>
      </w:r>
      <w:r>
        <w:rPr>
          <w:rFonts w:eastAsia="Times New Roman" w:cs="Times New Roman" w:ascii="Times New Roman" w:hAnsi="Times New Roman"/>
        </w:rPr>
        <w:t xml:space="preserve"> </w:t>
      </w:r>
      <w:r>
        <w:rPr>
          <w:rFonts w:eastAsia="Times New Roman Cyr" w:cs="Times New Roman Cyr" w:ascii="Times New Roman Cyr" w:hAnsi="Times New Roman Cyr"/>
        </w:rPr>
        <w:t>она оста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де Гиз, почтительно перебив Екатерину, поспешил вставить свое сло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государыня, но я, кажется, догадался о ком идет реч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без дальнейших разговоров он дернул звонок. На пороге вырос слу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едайте госпоже де Пуатье, - приказал герцог де Гиз, - что король желает с ней немедленно говор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уга поклонился и вы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Юного короля не удивляло и не тревожило самоуправство матери и дяди. Напротив, он был просто счастлив, что избавлен от труда приказывать и действо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герцог де Гиз посчитал необходимым придать своему поступку видимость королевского волеизъявл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ажите, государь, - спросил он, - не превысил ли я свои полномочия, говоря о намерениях вашего величества относительно этой женщи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ичуть, - поспешил ответить Франциск, - так и продолжайте! Я заранее соглашаюсь со всем, что вы сдела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катерина с жадным нетерпением ждала дальнейших действий герцога. Но в то же время, чтобы подчеркнуть свое непременное желание, она добав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а обеспеченная красавица может найти кров и утешение в своем роскошном замке Ане, с которым по блеску и великолепию не сравнится мой скромный дом в Шомоне-на-Луа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де Гиз ничего не ответил, но понял и запомнил этот нам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воря по правде, он не меньше Екатерины Медичи ненавидел Диану де Пуатье. Ведь не кто иной, как госпожа де Валантинуа в угоду своему коннетаблю всячески противодействовала успехам и замыслам герцога: она - и в этом не было ни малейшего сомнения - обрекла бы его на забвение, если бы копье Габриэля не лишило жизни короля. Но вот пришел наконец день расплаты и для Франциска Лотарингск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миг слуга долож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ерцогиня де Валантин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шла Диана де Пуатье. Она была взволнована, но держалась еще более высокомерно, чем обычн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IV</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ЛОДЫ МЕСТИ ГАБРИЭЛ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жа де Валантинуа слегка поклонилась молодому королю, небрежно кивнула Екатерине Медичи и Марии Стюарт и совсем не обратила внимания на герцога де Г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сказала она, - вы повелели мне яви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замолчала. Независимый вид бывшей фаворитки поразил и разгневал Франциска II. Он смутился, покраснел и наконец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ерцог де Гиз счел для себя возможным изложить вам, сударыня, наши намерения.</w:t>
      </w:r>
    </w:p>
    <w:p>
      <w:pPr>
        <w:pStyle w:val="PlainText"/>
        <w:ind w:firstLine="720"/>
        <w:jc w:val="both"/>
        <w:rPr/>
      </w:pPr>
      <w:r>
        <w:rPr>
          <w:rFonts w:eastAsia="Times New Roman Cyr" w:cs="Times New Roman Cyr" w:ascii="Times New Roman Cyr" w:hAnsi="Times New Roman Cyr"/>
        </w:rPr>
        <w:t>Диана медленно повернулась к герцогу и, увидев на его губах тонкую, издевательскую улыбку, попыталась ей противопоставить самый властный из взглядов разгневанной Юноны [</w:t>
      </w:r>
      <w:r>
        <w:rPr>
          <w:rFonts w:eastAsia="Times New Roman Cyr" w:cs="Times New Roman Cyr" w:ascii="Times New Roman Cyr" w:hAnsi="Times New Roman Cyr"/>
          <w:i/>
          <w:iCs/>
          <w:sz w:val="16"/>
          <w:szCs w:val="16"/>
        </w:rPr>
        <w:t>Юнона (рим. миф.) - богиня, супруга верховного бога Юпитера; изображалась величественной и суровой</w:t>
      </w:r>
      <w:r>
        <w:rPr>
          <w:rFonts w:eastAsia="Times New Roman Cyr" w:cs="Times New Roman Cyr" w:ascii="Times New Roman Cyr" w:hAnsi="Times New Roman Cyr"/>
        </w:rPr>
        <w:t>]. Но герцога не так-то легко было смутить.</w:t>
      </w:r>
    </w:p>
    <w:p>
      <w:pPr>
        <w:pStyle w:val="PlainText"/>
        <w:ind w:firstLine="720"/>
        <w:jc w:val="both"/>
        <w:rPr/>
      </w:pPr>
      <w:r>
        <w:rPr>
          <w:rFonts w:eastAsia="Times New Roman Cyr" w:cs="Times New Roman Cyr" w:ascii="Times New Roman Cyr" w:hAnsi="Times New Roman Cyr"/>
        </w:rPr>
        <w:t>- Сударыня, - низко поклонился он Диане, - королю известно, в какое глубокое горе поверг вас удар, поразивший всех нас. Он благодарит вас за сочувствие. Его величество уверен, что предвосхищает ваше заветное желание, предлагая вам сменить двор на уединение. Вы можете удалиться, когда</w:t>
      </w:r>
      <w:r>
        <w:rPr>
          <w:rFonts w:eastAsia="Times New Roman" w:cs="Times New Roman" w:ascii="Times New Roman" w:hAnsi="Times New Roman"/>
        </w:rPr>
        <w:t xml:space="preserve"> </w:t>
      </w:r>
      <w:r>
        <w:rPr>
          <w:rFonts w:eastAsia="Times New Roman Cyr" w:cs="Times New Roman Cyr" w:ascii="Times New Roman Cyr" w:hAnsi="Times New Roman Cyr"/>
        </w:rPr>
        <w:t>сочтете для себя удобн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погасила пламя ярости, бушевавшее в ее испепеляющем взгля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е величество идет навстречу моим сокровенным мечтам. И в самом деле: что мне делать? Для меня нет ничего милее изгнания. Будьте уверены, сударь, я не стану задержива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м лучше, - небрежно заметил герцог, поигрывая кистями своего бархатного плаща, и добавил: - Однако, сударыня, ваш замок в Ане, подаренный вам покойным королем, - слишком светское, слишком шумное и суетливое убежище для такой, как вы, обездоленной затворницы. Вот почему королева Екатерина полагает, что ее собственный дворец в Шомоне-на-Луаре, несколько более отдаленный от Парижа, будет лучше соответствовать вашим нынешним желаниям и потребностям, и я с ней согласен. Он будет передан в ваше распоряжение, как только вы пожела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жа де Пуатье прекрасно поняла, что подобный вынужденный обмен есть не что иное, как настоящее насилие. Но что делать? Как воспротивиться этому? Она же лишена всякой власти! Надо было уступить, и она с мукой в сердце уступ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буду счастлива, - глухо произнесла она, - предложить королеве роскошное владение, которое действительно досталось мне от щедрот ее благородного супру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удовлетворена, - сухо ответила Екатерина Медичи, метнув герцогу одобрительный взгляд, и, помолчав, добавила: - Отныне дворец в Шомоне-на-Луаре - ваш, и он будет приведен в порядок для встречи новой владелиц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м, в тишине, - с легкой усмешкой заключил герцог, - вы сможете отдохнуть от тяжких трудов последних дней, когда вы вели вместе с господином де Монморанси такую огромную перепис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думаю, что я сослужила добрую службу покойному королю, согласуя все необходимые вопросы с великим государственным мужем и лучшим полководцем Фран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торопясь уколоть герцога де Гиза, госпожа де Пуатье упустила из виду, что сама дает оружие в руки противника: она ненароком напомнила Екатерине о другом ненавистном ей враге - о коннетаб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вершенно верно, - жестко отчеканила Екатерина, - господин де Монморанси потрудился на славу добрых два царствования! Настало время, сын мой, - обратилась она к королю, - отправить его на почетный отдых, который он всецело заслуж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де Монморанси, - с горечью заметила Диана, - так же как и я, был подготовлен к награде за свою многолетнюю службу. Сейчас он как раз у меня. Вернувшись, я сообщу ему о ваших добрых намерениях, и он поспешит принести вам свою благодарность и откланяться. Но он все-таки мужчина, он - один из могущественных вельмож королевства! И нет сомнения, что рано или поздно он еще найдет возможность проявить свою признательность не только королю, который так свято чтит заслуги прошлого, но также и новым его советникам, которые не без пользы служат делу общего блага и справедлив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еще угрожает! - подумал герцог. - Гадюка под пятой, а голову тянет. Что ж, тем лучше! Это я люб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оль всегда готов принять господина коннетабля, - побледнела от негодования королева, - его выслушают и воздадут ему должн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тотчас же направлю его сюда, - пренебрежительно ответила госпожа де Пуатье и, высокомерно поклонившись королю и обеим королевам, вышла из комна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она вышла с гордо поднятой головой, но была опустошена и поверже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бы Габриэль ее увидел, он был бы удовлетворен своей мес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Екатерина Медичи обратила внимание на то, что при упоминании имени коннетабля герцог де Гиз замолчал и перестал отвечать на дерзкие выпады Диа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ужели он боится Монморанси? А может, он намерен заигрывать с ним? Уж не способен ли он при нужде пойти на сделку с заклятым врагом Екатери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й необходимо было знать, чего держаться, прежде чем передать всю полноту власти в руки Франциска Лотарингского. И чтобы проверить его, а заодно и самого короля, она как бы вскользь замет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чего дерзка эта госпожа де Пуатье! И как крепко держится за своего коннетабля! Однако не секрет: если вы, сын мой, вернете коннетаблю хоть какую-то власть, то влияние Дианы сразу же наполовину восстанови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де Гиз по-прежнему молчал. Екатерина продолжала:</w:t>
      </w:r>
    </w:p>
    <w:p>
      <w:pPr>
        <w:pStyle w:val="PlainText"/>
        <w:ind w:firstLine="720"/>
        <w:jc w:val="both"/>
        <w:rPr/>
      </w:pPr>
      <w:r>
        <w:rPr>
          <w:rFonts w:eastAsia="Times New Roman Cyr" w:cs="Times New Roman Cyr" w:ascii="Times New Roman Cyr" w:hAnsi="Times New Roman Cyr"/>
        </w:rPr>
        <w:t>- Я прошу ваше величество лишь об одном - не разбрасываться, не дробить свою единую королевскую волю между несколькими лицами, остановите свой выбор либо на господине Монморанси, либо на герцоге де Гизе, либо на другом вашем дяде, Антуане Бурбонском. Но только на одном, а не на нескольких! Как вы думаете,</w:t>
      </w:r>
      <w:r>
        <w:rPr>
          <w:rFonts w:eastAsia="Times New Roman" w:cs="Times New Roman" w:ascii="Times New Roman" w:hAnsi="Times New Roman"/>
        </w:rPr>
        <w:t xml:space="preserve"> </w:t>
      </w:r>
      <w:r>
        <w:rPr>
          <w:rFonts w:eastAsia="Times New Roman Cyr" w:cs="Times New Roman Cyr" w:ascii="Times New Roman Cyr" w:hAnsi="Times New Roman Cyr"/>
        </w:rPr>
        <w:t>герцо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же, как и вы, ваше величество, - как бы со снисхождением ответил герцог де Ги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оно что! Значит, я угадала: он все-таки хочет связаться с коннетаблем. Тогда пусть выбирает между собой и им! И долго колебаться ему не придется", - подумала Екатерина, а вслух сказ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м, герцог, действительно стоит разделить мое мнение, поскольку оно всячески благоприятствует его величеству. Королю известен мой план: ни коннетабля де Монморанси, ни Антуана Наваррского я не прочу ему в советники. И если я возражаю против некоторых лиц, то вас я при этом не имею в ви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е величество, поверьте мне, - отозвался герцог, - я вам глубоко признателен за это и буду верен до кон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нкий политик, он подчеркнул последние слова, как бы молча указывая, что выбор им сделан и теперь он отдает коннетабля на растерзание Екатери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добрый час! - кивнула Екатерина. - Когда эти господа из парламента явятся сюда, они увидят перед собой удивительно редкостное единство взглядов. И это совсем неплох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доволен больше всех! - захлопал в ладоши король. - С такой советницей, как матушка, с таким министром, как дядя, я могу примириться даже с королевской властью, как она ни страшна мне была поначал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править мы будем всей семьей! - весело добавила Мария Стюарт.</w:t>
      </w:r>
    </w:p>
    <w:p>
      <w:pPr>
        <w:pStyle w:val="PlainText"/>
        <w:ind w:firstLine="720"/>
        <w:jc w:val="both"/>
        <w:rPr/>
      </w:pPr>
      <w:r>
        <w:rPr>
          <w:rFonts w:eastAsia="Times New Roman Cyr" w:cs="Times New Roman Cyr" w:ascii="Times New Roman Cyr" w:hAnsi="Times New Roman Cyr"/>
        </w:rPr>
        <w:t>Екатерина Медичи и Франциск Лотарингский с улыбкой глядели на молодую королевскую чету, витавшую в облаках. Каждый из них считал, что достиг того, чего добивался: герцог де Гиз полагал, что королева не будет возражать против облечения его полнотою власти, она</w:t>
      </w:r>
      <w:r>
        <w:rPr>
          <w:rFonts w:eastAsia="Times New Roman" w:cs="Times New Roman" w:ascii="Times New Roman" w:hAnsi="Times New Roman"/>
        </w:rPr>
        <w:t xml:space="preserve"> </w:t>
      </w:r>
      <w:r>
        <w:rPr>
          <w:rFonts w:eastAsia="Times New Roman Cyr" w:cs="Times New Roman Cyr" w:ascii="Times New Roman Cyr" w:hAnsi="Times New Roman Cyr"/>
        </w:rPr>
        <w:t>же надеялась, что он в качестве министра разделит эту власть вместе с не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доложили о приходе коннетабля де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нетабль, нужно отдать справедливость, держался более спокойно и хладнокровно, нежели госпожа де Валантинуа. Очевидно, он был ею подготовл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чтительно склонился перед Франциском II и начал с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я ни на минуту не сомневался, что старый слуга вашего отца и деда не может рассчитывать на вашу милость. Посему я отнюдь не сетую на превратности судьбы и безропотно удаляюсь. Если же когда-либо я понадоблюсь Франции или королю, меня найдут в Шантильи, и я еще послужу вашему величест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добная выдержка тронула молодого короля. Он смутился и растерянно оглянулся на мать. Но герцог де Гиз хорошо знал, что малейшее его вмешательство в разговор вызовет взрыв бешенства у старика, поэтому он к нему и обратился с изысканной любезнос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кольку господин де Монморанси покидает двор, я полагаю, он пожелает перед отъездом вручить его величеству государственную печать, которая была ему доверена покойным королем. Она сегодня же понадоби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не ошибся. От этих простых слов ревнивый коннетабль вышел из с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она! - в сердцах выкрикнул он, вынимая печать из кармана. - Я надеялся, что смогу ее вернуть молодому королю без напоминаний, но вижу, что его величество пребывает в окружении лиц, которые внушают ему желание унизить некоторых достойных особ.</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ком изволит говорить господин де Монморанси? - высокомерно спросила короле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что коннетабль, отдавая должное своей прирожденной грубости, выпал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тех, кто окружает его величе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коннетабль плохо рассчитал. Екатерина только и ждала повода, чтобы разразиться гневом. Она вскочила с кресла и, утратив всякую сдержанность, принялась отчитывать коннетабля за все: за неуважение и за пренебрежение, с которыми он всегда к ней относился, за его враждебность ко всему, что исходило из Флоренции, за то, что он открыто выказывал предпочтение фаворитке перед законной супругой. Она знала, что именно от него исходили все унижения, которые претерпели ее соотечественники, последовавшие за ней. Ей было также известно, что он подло на нее клеветал, что в первые годы ее замужества он уговаривал Генриха даже отослать ее обратно якобы из-за отсутствия у нее дет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нетабль, не привыкший к подобным упрекам, пришел в ярость и отвечал на ее речи злобным хохотом, намеренно взвинчивая ее до край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герцог де Гиз, переговорив вполголоса с королем, тоже обрушился на соперника, к великому удовольствию Екатерины Меди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коннетабль, - сказал он с убийственной вежливостью, - ваши друзья и приверженцы, заседавшие вместе с вами в Совете - Боштель, л'Обепин и прочие, - несомненно пожелают последовать вашему примеру в поисках уединения. Король поручил вам передать им свою благодарность. С завтрашнего дня они могут считать себя свободными. Их заменят друг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красно, - процедил сквозь зубы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относительно вашего племянника, адмирала де Колиньи, который управляет Пикардией и Иль-де-Франсом. Государь считает, что быть губернатором двух провинций несколько утомительно, и предлагает господину адмиралу освободиться от одной из них по своему выбору. Не сочтите за труд поставить его в извест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 конечно же, - согласился коннетабль, криво улыбая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е касается вас лично, господин коннетабль... - так же спокойно продолжал герцо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 не отнимут ли у меня и жезл коннетабля?! - язвительно перебил его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Вы прекрасно знаете, что это невозможно, ибо звание коннетабля дается пожизненно. Но разве оно совместимо со званием великого магистра, которым вы облечены? Его величество считает, что вам надлежит отказаться от этой тяжкой обязанности и передать ее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нморанси заскрежетал зуб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к лучшему! Это все, милостивый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умаю, что так, - ответил герцог де Гиз, снова занимая свое мес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нетабль чувствовал, что не в силах справиться со своей яростью, что может разразиться гневом и, нарушив почтение к королю, превратиться из опального вельможи в мятежника. Он не хотел доставить ликующему противнику такую радость и, резко поклонившись, направился к двери. Но перед тем как уйти, он будто о чем-то вспомнил и обратился к коро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последнее слово, последний мой долг в память вашего доблестного родителя. Тот, кто нанес ему смертельный удар, возможно, повинен не только в неловкости. По крайней мере у меня есть основания так думать. По-моему, он вышел на поле с преступным намерением. Человек этот - мне доподлинно известно - считал себя оскорбленным королем. Ваше величество несомненно назначит строжайшее следств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де Гиз поежился, услышав грозное обвинение, но Екатерина перебила коннетаб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йте, сударь, что в вашем участии нет никакой нужды. Я, вдова Генриха Второго, не позволю никому другому сказать здесь первое слово! Будьте спокойны, сударь, об этом подумали раньше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я ничего не могу добавить, - ответил коннета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му не позволили даже направить стрелу своей давней ненависти в сторону графа де Монтгомери, ему не дали выступить обвинителем против убийцы и мстителем за своего повелителя! Он ушел, задыхаясь от гнева и стыда, и вечером уехал в свое поместье Шантильи. В тот же день герцогиня де Валантинуа покинула Лувр, сменив его на дальнюю и мрачную ссылку в Шомоне-на-Луа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завершилась месть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вда, бывшая фаворитка готовила нечто страшное тому, кто низверг ее с высоты велич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коннетабля, то Габриэлю еще доведется с ним встретиться в тот день, когда он вновь придет к вла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не будем предупреждать события, а возвратимся лучше в Лувр, где Франциску II только что доложили о депутатах парламен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V</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ГОДА МЕНЯЕТС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и говорила Екатерина Медичи, парламентские посланцы застали в Лувре полное согласие. Франциск II представил им герцога де Гиза как первого министра, кардинала Лотарингского - как главного управляющего финансами и Франсуа Оливье - как хранителя государственной печати. Герцог де Гиз ликовал, королева Екатерина радостно улыбалась. Все шло как нельзя луч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ин из парламентских советников вообразил, что мысль о милосердии будет доброжелательно воспринята, и, проходя мимо короля, крик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миловать Анн Дюбу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советник этот упустил из виду, что новый министр был ревностным католи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де Гиз, по своей привычке, прикинулся непонимающим, но в то же время, даже не советуясь с королем и с Екатериной Медичи, сказал внятно и раздель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оспода, дело Анн Дюбура и тех, кто вместе с ним, будет назначено к производству и в скором времени закончится! Не беспокой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заверения члены парламента - одни в печали, другие в восторге - покинули Лувр, но как бы то ни было, все они были убеждены, что никогда еще не было столь отзывчивого и дружного правитель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действительно, даже после их ухода герцог де Гиз еще видел на устах Екатерины улыбку. Правда, улыбка эта теперь казалась ему какой-то неестественной, фальши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ранциска II, видимо, слишком утомила вся эта церемо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умаю, что на сегодняшний день достаточно, - заметил он. - Как по-вашему, матушка, не могли бы мы провести несколько дней под Парижем, например в Блуа, на берегу Луар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ерцог не Гиз все это примет к сведению, - ответила Екатерина. - Но на сегодня, сын мой, ваши труды еще не закончены. Прежде чем отдохнуть, вы должны уделить мне всего полчаса для выполнения одного священного дол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го, матушка? - спросил Францис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долг судь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уда она клонит?" - встревожился герцог де Ги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продолжала Екатерина, - ваш царственный родитель погиб насильственной смертью. Кто этот человек, который нанес ему удар: растяпа или злоумышленник? Я лично склоняюсь к последнему. Но так или иначе, в этом вопросе нужно детально разобраться. Необходимо учредить следств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если так, - возразил герцог, - графа де Монтгомери надо тут же арестовать по обвинению в цареубийстве!</w:t>
      </w:r>
    </w:p>
    <w:p>
      <w:pPr>
        <w:pStyle w:val="PlainText"/>
        <w:ind w:firstLine="72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Граф де Монтгомери арестован сегодня утром, - ответила Екатер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рестован? Но по чьему приказу? - вскричал герцог де Ги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 моему! Власть еще не была установлена, я сама подписала приказ. Он мог каждую минуту ускользнуть. Его привезли в Лувр без всякой огласки. Я прошу вас, сын мой, допросить его. - И, не дожидаясь ответа, она дернула звонок с такой же уверенностью, с какой это проделал герцог де Гиз два часа наза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ранциск Лотарингский нахмурился. Запахло гроз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приведут арестованного, - приказала королева вошедшему слуге, и, когда тот удалился, наступило тягостное молч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был растерян, Мария Стюарт обеспокоена, герцог де Гиз недоволен. Одна лишь Екатерина была решительна и непреклон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кажется, - начал герцог де Гиз, - если бы граф де Монтгомери захотел скрыться, у него было достаточно времени - целых две неде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катерина не успела ответить, ибо в эту минуту ввели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был бледен, но спокоен. В этот день, рано утром, четверо вооруженных людей явились к нему в дом. Он последовал за ними без малейшего сопротивления и, не проявляя ни малейшего беспокойства, стал жд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Габриэль четким шагом и с полнейшим спокойствием вошел в залу, король при виде этого невольного убийцы отца переменился в лице и хрипло произнес, обернувшись к Екатери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ворите, сударыня, вам говор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катерина не преминула воспользоваться этим предложением. Теперь она чувствовала свою власть и над королем и над министром. Повелительно и высокомерно взглянув на Габриэля, она заяв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пожелали, помимо всякого дознания, чтобы вы предстали перед его величеством и ответили нам на некоторые вопросы, дабы мы могли восстановить ваши права, если признаем вас неповинным, а если признаем виновным, то неукоснительно покарать. Приготовились ли вы нам отвечать, 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риготовился вас слушать, государыня, - ответ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окойствие этого человека не только не убедило Екатерину в его невиновности, но еще сильнее разозлило ее. Недаром она ненавидела его со всей силой любви, которую он когда-то отвер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продолжала оскорбительным тоном:</w:t>
      </w:r>
    </w:p>
    <w:p>
      <w:pPr>
        <w:pStyle w:val="PlainText"/>
        <w:ind w:firstLine="720"/>
        <w:jc w:val="both"/>
        <w:rPr/>
      </w:pPr>
      <w:r>
        <w:rPr>
          <w:rFonts w:eastAsia="Times New Roman Cyr" w:cs="Times New Roman Cyr" w:ascii="Times New Roman Cyr" w:hAnsi="Times New Roman Cyr"/>
        </w:rPr>
        <w:t>- Вас обвиняют, сударь, сами необычные обстоятельства: ваши долгие отлучки из Парижа, ваше добровольное удаление от двора, ваше появление на роковом турнире и загадочное поведение, наконец, ваш многократный отказ помериться силами с королем. Как могло случиться, что вы, великолепно знающий устав военных игр, не отбросили обломок сломанного копья вопреки общепринятой осторожности? Чем объяснить эту странную забывчивость? Отвечайте, что вы можете сказать обо всем</w:t>
      </w:r>
      <w:r>
        <w:rPr>
          <w:rFonts w:eastAsia="Times New Roman" w:cs="Times New Roman" w:ascii="Times New Roman" w:hAnsi="Times New Roman"/>
        </w:rPr>
        <w:t xml:space="preserve"> </w:t>
      </w:r>
      <w:r>
        <w:rPr>
          <w:rFonts w:eastAsia="Times New Roman Cyr" w:cs="Times New Roman Cyr" w:ascii="Times New Roman Cyr" w:hAnsi="Times New Roman Cyr"/>
        </w:rPr>
        <w:t>э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государыня, - ответ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 удивленно переспросила 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овно нич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Значит, вы соглашаетесь? Вы признае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и в чем не признаюсь, ни с чем не соглашаю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вы отрица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ичего не отрицаю. Я мол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Марии Стюарт вырвался жест одобрения, король с жадностью смотрел и вслушивался в этот необычный допрос, герцог де Гиз стоял молча и неподвиж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катерина заговорила еще язвительн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ьте осторожны! Было бы лучше для вас, если бы вы отрицали или оправдывались! Примите к сведению: господин де Монморанси утверждает, что ему известно о ваших счетах с королем, о вашей личной к нему неприязни. Мы можем привлечь его в качестве свидете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господин де Монморанси не говорил случайно, какие именно сче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говорил, но несомненно скаж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пусть говорит, если осмелится, - спокойно усмехну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ы говорить отказывае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азываю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если мы при помощи пытки нарушим ваше столь гордое молч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думаю, государы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тавите свою жизнь под угрозу, предупрежд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стану ее защищать, она мне не нуж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так решили? И больше ни сл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 слова, - склонил голову Габриэль. В эту минуту Мария Стюарт, движимая участием к обвиняемому, порывисто воскликну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это хорошо, как хорошо! Сколько благородства, сколько величия в этом молчании! Настоящий рыцарь! Он даже не отвергает подозрений! О, такое молчание говорит больше, чем все оправд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катерина смерила юную королеву суровым, гневным взглядом, но это не остановило Мар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зможно, я ошибаюсь, но... Я говорю то, что думаю! Я не могу скрывать свои чувства. Моя политика - это мое сердце! И оно говорит мне, что граф де Монтгомери не мог с холодным расчетом пойти на такое преступление, что он явился слепым орудием судьбы, что он считает себя выше подозрений и не нуждается ни в каком оправдании! Разве не т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государыня, как я вам благодарен! - вырвалось у Габриэля. - Вы сказали прав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это знаю! - ответила Мар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ет ли конец этому ребячеству? - крикнула разъяренная Екатер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государыня! - возразила Мария Стюарт. - Нет! Мы уже покончили с ребячеством, но мы, слава богу, еще молоды, у нас все впереди. Не правда ли, государь? - грациозно обернулась она к своему молодому супру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ничего не ответил и только прикоснулся губами к руке, которую протянула ему Мар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Екатерина не сдержалась. До сих пор она видела в короле только сына, чуть ли не ребенка; более того, она была уверена в поддержке герцога де Гиза: ведь за все это время он не проронил ни звука. Поэтому в ответ на последние насмешливые слова Марии она выплеснула наружу всю свою затаенную злоб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вот оно что! Я говорю о праве, а надо мной издеваются! Я требую - имея все основания - хотя бы допросить убийцу Генриха Второго, а его оправдывают да еще и восхваляют! Хорошо! Если дело так пошло, то я сама открыто выступлю как обвинитель графа де Монтгомери! Откажет ли государь в правосудии своей матери? Пусть допросят коннетабля, если надо! Пусть допросят госпожу де Пуатье! И да откроется истина! Так или иначе, но предательское убийство короля на глазах у всего народа будет отомще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время этой яростной речи грустная, отрешенная усмешка блуждала на губах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споминал два последних стиха Нострадамова гороскоп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олюбит его и его же убьет</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любовь короля!..</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у что ж! Предсказание до сих пор было точным - и оно сбудется до конца! Екатерина добьется осуждения и гибели того, кого она некогда полюбила. Этого Габриэль ждал, и к этому он был гот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Екатерина, рассудив, что зашла слишком далеко, остановилась и любезно обратилась к герцогу де Гиз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вы ничего не скажете, герцог? Ведь вы-то со мной согласны, не так 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государыня, - медленно произнес герцог, - я с вами не согласен, потому-то я и молчу. Глухо и угрожающе Екатерина спрос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И вы тоже? И вы против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осударыня, о чем сам глубоко сожалею, - ответил герцог де Гиз. - Однако вы же видели, когда речь шла о коннетабле и герцогине де Валантинуа, я всецело разделял ваши взгля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тому что они совпадали с вашими, - процедила Екатерина Медичи. - Я это вижу теперь, но уже поздно!</w:t>
      </w:r>
    </w:p>
    <w:p>
      <w:pPr>
        <w:pStyle w:val="PlainText"/>
        <w:ind w:firstLine="720"/>
        <w:jc w:val="both"/>
        <w:rPr/>
      </w:pPr>
      <w:r>
        <w:rPr>
          <w:rFonts w:eastAsia="Times New Roman Cyr" w:cs="Times New Roman Cyr" w:ascii="Times New Roman Cyr" w:hAnsi="Times New Roman Cyr"/>
        </w:rPr>
        <w:t>- Что же касается графа де Монтгомери, - преспокойно продолжал герцог, - то я никак не могу согласиться с вами. Мне думается, что невозможно налагать ответственность за несчастный случай на дворянина исключительной храбрости и благородства. Подобный процесс принес бы ему торжество, а его обвинителям - посрамление. И посему, а также по некоторым иным причинам я держусь того мнения, что нам надлежит принести извинения</w:t>
      </w:r>
      <w:r>
        <w:rPr>
          <w:rFonts w:eastAsia="Times New Roman" w:cs="Times New Roman" w:ascii="Times New Roman" w:hAnsi="Times New Roman"/>
        </w:rPr>
        <w:t xml:space="preserve"> </w:t>
      </w:r>
      <w:r>
        <w:rPr>
          <w:rFonts w:eastAsia="Times New Roman Cyr" w:cs="Times New Roman Cyr" w:ascii="Times New Roman Cyr" w:hAnsi="Times New Roman Cyr"/>
        </w:rPr>
        <w:t>графу де Монтгомери за необдуманный арест и освободить его. Таково мое мн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восходно! - захлебнулась злобным смехом Екатерина, круто повернувшись к королю: - Вот так мнение! Не совпадает ли оно случайно с вашим, сын м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знательная улыбка Марии Стюарт, обращенная к герцогу де Гизу, была так выразительна, что у короля рассеялись все сомн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тушка, - сказал он, - я должен признаться, что придерживаюсь того же мнения, что и дяд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дать память отца! - чуть ли не простонала Екатер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государыня, я, напротив, ее берегу, - возразил Франциск II. Разве не сказал отец сейчас же после ранения, что Монтгомери здесь ни при чем?! И потом, в минуты своей агонии, он даже и не подумал отказаться от сказанных им слов! Разрешите уж мне, его сыну, повиноваться 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Значит, вы начинаете с презрения к священной воле вашей мат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ыня, - перебил королеву герцог де Гиз, - разрешите вам напомнить ваши собственные слова: единая воля в государств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я разумела, что воля министра не должна возвышаться над волей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стати, государыня, кто же может больше заботиться о короле, нежели я, его супруга? - вмешалась Мария Стюарт. - Вот я вместе с дядей и подаю ему совет: верить в честность, а не в предательство, когда речь идет о благороднейшем и храбрейшем из его верноподданных, и не позорить свое царствование беззако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к таким увещаниям вы прислушиваетесь? - обратилась королева к сы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рислушиваюсь к голосу моей совести, - отвечал молодой король с такой твердостью, которой от него никто не ожид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аше последнее слово, Франциск? Тогда берегитесь! Если вы отказываете вашей матери при первом ее обращении к вам и проявляете слишком уж полную независимость, тогда можете управлять страной без меня, с вашими верными министрами! Мне нет больше дела ни до короля, ни до королевства, я покидаю вас! Подумайте, подумайте хорошенько над эт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горько бы оплакивали такую потерю, но сумели бы с ней примириться! - шепнула Мария коро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от, влюбленный в нее до безрассудства, повторил вслед за н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горько бы оплакивали такую потерю, но сумели бы с ней примири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же! - только и могла сказать Екатерина и добавила, кивнув в сторону Габриэля: - А этого я еще рано или поздно най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это знаю, государыня, - почтительно ответил ей молодой человек, думая о гороскоп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Екатерина уже не слыхала его. Налитыми кровью глазами она взглянула на молодую королевскую чету, на герцога де Гиза и, ничего не сказав, вышла из зал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V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ГИЗ И КОЛИНЬИ</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ухода Екатерины наступило долгое молчание. Молодой король, казалось, сам был поражен своею смелостью. Мария, опасаясь за свое счастье, со страхом вспоминала последний угрожающий взгляд короле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ин только герцог де Гиз был счастлив, радуясь, что так быстро избавился от своевластной и опасной союзниц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Габриэль, виновник всех этих тревог, заговорил перв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е величество, я вам крайне признателен за великодушное отношение к несчастному, от которого отвернулось даже небо. Но поверьте: моя жизнь уже никому не нужна, в том числе и мне самому. Настолько не нужна, что я даже не хотел спорить с королевой...</w:t>
      </w:r>
    </w:p>
    <w:p>
      <w:pPr>
        <w:pStyle w:val="PlainText"/>
        <w:ind w:firstLine="720"/>
        <w:jc w:val="both"/>
        <w:rPr/>
      </w:pPr>
      <w:r>
        <w:rPr>
          <w:rFonts w:eastAsia="Times New Roman Cyr" w:cs="Times New Roman Cyr" w:ascii="Times New Roman Cyr" w:hAnsi="Times New Roman Cyr"/>
        </w:rPr>
        <w:t>- Вы не правы, Габриэль, - возразил ему герцог де Гиз, - вся ваша жизнь полна славных дел в прошлом, она будет полна ими и в будущем. У вас есть та стремительность, которая нужна всякому государственному человеку, а у наших деятелей именно ее и не хватает</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этим словам присоединился нежный, утешающий голосок Марии Стюар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потом, вы, господин де Монтгомери, так великодушны и благород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им образом, - заключил Франциск II, - ваши прежние заслуги позволяют мне рассчитывать на вас и в дальнейшем. Я не хочу, чтобы мы под влиянием тяжкой скорби лишили родину такого защитника, в котором верность сочетается с доблес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с каким-то печальным удивлением впитывал в себя эти слова надежды и одобрения. Он медленно переводил затуманенный взор с одного на другого и, казалось, о чем-то мучительно дум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 наконец сказал он. - Эта столь неожиданная доброта, которую вы все проявили ко мне, потрясла меня до глубины души. Теперь моя жизнь, которую вы мне, так сказать, подарили, принадлежит только вам! Я отрекаюсь от собственной свободы. Во имя тех, кому я верю, я готов делать все, что угодно! Моя шпага, моя кровь, моя жизнь - все, что я имею, я отдаю в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ылкая самоотверженность молодого графа произвела на них неизгладимое впечатление: у Марии на глазах навернулись слезы, король поздравлял себя с тем, что, выдержав характер, спас такое признательное сердце; ну, а герцог-то знал лучше, чем другие, на что способен Габриэль в своей жажде подвига и самопожертвов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друг мой, - сказал он ему, - скоро вы мне понадобитесь. Настанет день, когда во имя Франции и короля я пущу в ход вашу честную шпа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а к вашим услугам в любую мину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тавьте ее пока в ножнах, - засмеялся герцог. - Войны и распри, как видите, поутихли. Отдохните и вы, Габриэль, а заодно пусть уляжется нездоровый интерес вокруг вашего имени. А когда ваша печальная известность несколько позабудется, то через год или два я испрошу у короля для вас ту же должность гвардии капитана, которой вы так же достойны, как и преж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я ищу почестей, ваша светлость? - возразил Габриэль. - Я ищу случая принести пользу королю и Франции, случая ринуться в бой и достойно там умере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лишком торопитесь, - усмехнулся герцог. - Скажите лучше, что, если король вас призовет, вы откликнетесь немедлен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бы я ни был, я тотчас же предстану перед королем, ваша свет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чень хорошо, больше от вас ничего и не требу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со своей стороны, - добавил Франциск II, - благодарю вас за это обещание и постараюсь, чтобы вы о нем не пожале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помните, - заметила Мария Стюарт, - что в наших глазах вы будете таким другом, от которого ничего не скрывают и которому ни в чем не отказываю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строганный Габриэль низко поклонился и почтительно прикоснулся губами к руке, которую ему протянула короле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он пожал руку герцогу и после милостивого кивка короля удал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ма Габриэль застал у себя адмирала Колиньи. Он пришел проведать своего сен-кантенского соратника, и, когда Алоиза сообщила ему, что ее хозяина утром препроводили в Лувр, Колиньи решил дождаться его возвращения, чтобы успокоить и кормилицу, а заодно и самого с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видев Габриэля, он обрадовался и принялся расспрашивать обо всем случившем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опустив подробности, сказал только, что после его разъяснения обстоятельств горестной кончины Генриха II его отпустили с ми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аче и быть не могло! - заметил адмирал. - Все благородное сословие Франции восстало бы против нелепого подозрения, которое запятнало бы достойнейшего его представите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будем говорить об этом, - нахмурился Габриэль. - Я рад вас видеть, адмирал. Должен сказать, что ваши речи, рассуждения метра Парэ, писания и мои собственные размышления убедили меня в правоте вашего дела. Итак, я с в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брая и весьма своевременная весть! - одобрительно подхватил адмир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 то же время я думаю, что в ваших же интересах держать мое обращение в тайне. Только что герцог де Гиз говорил мне, что лучше избегать всякого шума вокруг моего имени. Тем более, что эта отсрочка совпадает с новыми обязанностями, которые мне предсто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как бы мы гордились, если бы открыто признали вас сво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се-таки от этого - хотя бы на время - следует отказаться. Я могу только поклясться вам, что считаю себя одним из ваших братьев по дух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красно! Позвольте мне оповестить вождей движения о блестящей победе наших ид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возражаю, - отозва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нц Конде, Ла Реноди, барон де Кастельно уже знают о вас, и все воздают должное вашей доблести, - заявил адмирал. - Еще до того, как вы окончательно примкнули к нам, мы видели в вас союзника исключительных достоинств и нерушимой честности. Потому-то мы и постановили не держать ничего в тайне от вас. Вы будете наравне со всеми руководителями посвящены во все наши планы. При этом вы совершенно свободны, связаны только м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ое доверие... - начал Габриэль. Но адмирал перебил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о обязывает вас только к сохранению тайны. Для начала знайте одно: планы, с которыми вы ознакомились на собрании в доме на площади Мобер и которые тогда были признаны преждевременными, сейчас вполне осуществимы. Юный король слаб, Гизы наглеют, новые гонения уже не скрывают, все это побуждает нас к решительным действиям, и мы начн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тут Габриэль не дал ему договор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я говорил, что я ваш, но только в известных пределах. И дабы прервать вашу дальнейшую откровенность, считаю своим долгом заявить, что признаю Реформацию только как религиозное движение, но не как политическую партию, и посему не могу ввязываться в события, носящие чисто политический характер. Франциск Второй, Мария Стюарт и сам герцог де Гиз только что отнеслись ко мне с присущим им великодушием и благородством. Я не могу не оправдать их доверие. Позвольте мне ограничиться лишь идейной стороной вашего учения и воздержаться от действий. Я могу открыто примкнуть к вам когда угодно, но сохраняя при этом независимость моей шпа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минуту поразмыслив, Колиньи произн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и слова, Габриэль, не были праздными словами: вы совершенно свободны... Идите своей дорогой, если вам так по сердцу; действуйте без нас или совсем бездействуйте. Мы не ждем от вас никакого отчета. Мы знаем, - подчеркнул он, - что иной раз вы умеете обходиться без союзников и без советч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хотите этим сказать? - удивился Габриэль.</w:t>
      </w:r>
    </w:p>
    <w:p>
      <w:pPr>
        <w:pStyle w:val="PlainText"/>
        <w:ind w:firstLine="720"/>
        <w:jc w:val="both"/>
        <w:rPr/>
      </w:pPr>
      <w:r>
        <w:rPr>
          <w:rFonts w:eastAsia="Times New Roman Cyr" w:cs="Times New Roman Cyr" w:ascii="Times New Roman Cyr" w:hAnsi="Times New Roman Cyr"/>
        </w:rPr>
        <w:t>- Я все понял, - ответил адмирал. - В данное время вы не можете участвовать в наших действиях, направленных против королевской власти. Будь по-вашему! Мы ограничимся тем, что будем вас ставить в известность о наших планах и переменах. Следовать ли за нами или оставаться в стороне - это ваше личное дело. Вам дадут знать, письмом или через гонца, когда и для чего вы нам понадобитесь, и вы поступите, как найдете нужным. Так решили в отношении вас руководители движения. Такие условия вы, думается</w:t>
      </w:r>
      <w:r>
        <w:rPr>
          <w:rFonts w:eastAsia="Times New Roman" w:cs="Times New Roman" w:ascii="Times New Roman" w:hAnsi="Times New Roman"/>
        </w:rPr>
        <w:t>,</w:t>
      </w:r>
      <w:r>
        <w:rPr>
          <w:rFonts w:eastAsia="Times New Roman Cyr" w:cs="Times New Roman Cyr" w:ascii="Times New Roman Cyr" w:hAnsi="Times New Roman Cyr"/>
        </w:rPr>
        <w:t xml:space="preserve"> принять мож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их принимаю и благодарю вас, - ответ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и рассталис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V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ЕСЕНИЯ И ДОНОСЫ</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шло время. В жизни героев нашего рассказа, как и в жизни Франции, мало что изменилось. Но тем не менее назревали грозные событ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вечером 25 февраля 1560 года господин де Брагелонн, начальник тайной полиции, небрежно раскинувшись в кресле, слушал доклад одного из своих секретарей, по имени Арпио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егодняшнего числа известный вор Жилль Роз был задержан в большом дворцовом зале в тот момент, когда срезал золотую цепь у каноника Священной капеллы... "</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каноника Священной капеллы! Вы только подумайте! - воскликнул господин де Брагелон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е кощунство! - сказал метр Арпи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ая ловкость! - заметил начальник полиции. - Какая ловкость! Ведь каноник сам малый не промах. Попозже я вам скажу, метр Арпион, как мы разделаемся с этим прохвостом. Даль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тр Арпион продол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а уполномоченные от Сорбонны, явившиеся к принцессе Конде с предложением отказаться от вкушения мясной пищи на время великого поста, были приняты господином де Сешеллем, каковой встретил их с великим глумлением и заявил, что они ему нужны, как прыщ под но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от это посерьезней, - поднялся с кресла начальник полиции. - Отказаться от поста и оскорбить членов Сорбоннского университета! Это значительно отягчит ваш счет, госпожа Конде, когда мы начнем подводить итоги! Арпион, это вс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сегодня, слава богу, все. Но ваша милость еще не сказала, как быть с Жиллем Ро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берите в тюрьме еще несколько ловких мошенников, и пусть они во главе с ним отправятся в Блуа; там предстоит большой праздник и, может быть, им удастся потешить короля своими уловками и проделк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если они по-настоящему сворую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их повес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момент явился привратник и долож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го милость Великий инквизитор вер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тр Арпион не стал дожидаться, когда ему прикажут удалиться. Он поклонился и вышел. Вошедший был особой поистине важной и устрашающей.</w:t>
      </w:r>
    </w:p>
    <w:p>
      <w:pPr>
        <w:pStyle w:val="PlainText"/>
        <w:ind w:firstLine="720"/>
        <w:jc w:val="both"/>
        <w:rPr/>
      </w:pPr>
      <w:r>
        <w:rPr>
          <w:rFonts w:eastAsia="Times New Roman Cyr" w:cs="Times New Roman Cyr" w:ascii="Times New Roman Cyr" w:hAnsi="Times New Roman Cyr"/>
        </w:rPr>
        <w:t>К обычному званию доктора Сорбонны и каноника Нуайонского он присовокупил звание Великого инквизитора по вопросам веры всей Франции. Для того чтобы имя его было столь же выразительно, как титул, он велел себя называть Демошарэс, хотя звали его попросту Антуаном де Муши [</w:t>
      </w:r>
      <w:r>
        <w:rPr>
          <w:rFonts w:eastAsia="Times New Roman Cyr" w:cs="Times New Roman Cyr" w:ascii="Times New Roman Cyr" w:hAnsi="Times New Roman Cyr"/>
          <w:i/>
          <w:iCs/>
          <w:sz w:val="16"/>
          <w:szCs w:val="16"/>
        </w:rPr>
        <w:t>Антуан де Муши, иначе Демошарэс (умер в 1574 году) - профессор богословия в Сорбонне (парижском университете), используя тайных агентов, выслеживал и преследовал протестантов, за что получил титул "Великий инквизитор веры во Франции"</w:t>
      </w:r>
      <w:r>
        <w:rPr>
          <w:rFonts w:eastAsia="Times New Roman Cyr" w:cs="Times New Roman Cyr" w:ascii="Times New Roman Cyr" w:hAnsi="Times New Roman Cyr"/>
        </w:rPr>
        <w:t>]. С тех пор в народе и стали звать шпионов мушар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как, господин начальник полиции? - спросил Великий инквизит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и как, господин Великий инквизитор? - отозвался начальник поли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новенького в Пари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как раз хотел у вас спросить то же сам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значит, что новостей нет, - тяжко вздохнул Демошарэс. - Трудные пришли времена! Ничего нет: ни заговоров, ни покушений. А эти гугеноты - они просто жалкие трусы! Мельчает ныне ваше ремесло, господин де Брагелон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нет! Правительства меняются, полиция оста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нако, - горестно возразил господин де Муши, - посудите сами, чего мы достигли в результате вооруженного налета на этих протестантов на улице Марэ. Мы ведь были уверены, что во время вечерней трапезы они вместо пасхального барашка едят окорок - так, по крайней мере, явствовало из ваших донесений. И в итоге мы имели всего лишь одну несчастную фаршированную индейку! Много ли чести от этого вашего учрежд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якое бывает, - ответил задетый за живое де Брагелонн. - Вам не больше нашего повезло в деле Трульяра, что жил на площади Мобер. Вы ведь собирались доказать, что Трульяр после омерзительной оргии отдал двух своих дочерей на позор своим единоверцам, а ваши свидетели, которым мы здорово заплатили - ай-ай-ай!.. - отрекаются и вас же уличают во лж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ники! - пробормотал де Муш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истая неудача, господин Великий инквизитор, чистая неудача! - не без удовольствия поддел его господин де Брагелон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неудача эта произошла только по вашей вине! - вспылил Демошарэ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вы говорите? По моей вине? - переспросил ошарашенный начальник поли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сомненно! Вы слишком много обращаете внимания на всякие там донесения свидетелей и на прочие пустяки! Что нам за дело до их вранья и отговорок? Надо было продолжать как ни в чем не бывало и в конце концов обвинить этих изуверов!</w:t>
      </w:r>
    </w:p>
    <w:p>
      <w:pPr>
        <w:pStyle w:val="PlainText"/>
        <w:ind w:firstLine="720"/>
        <w:jc w:val="both"/>
        <w:rPr/>
      </w:pPr>
      <w:r>
        <w:rPr>
          <w:rFonts w:eastAsia="Times New Roman Cyr" w:cs="Times New Roman Cyr" w:ascii="Times New Roman Cyr" w:hAnsi="Times New Roman Cyr"/>
        </w:rPr>
        <w:t>- Как так? Без доказательств</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Обвинить и осуд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з состава преступл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Осудить и всех повес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з су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умаешь, без суда! Вам непременно подай суд, преступление, доказательства! Велика ли заслуга повесить того, кого стоит повес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это же вызовет к нам жгучую ненави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этих именно слов от вас я и ждал! - радостно вскинулся Демошарэс. - В этом-то и кроется суть моей системы! Запомните, милостивый государь: для того чтобы пожинать преступления, должно сперва их посеять. Недаром гонения - это с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кажется, - заметил начальник полиции, - что с начала нынешнего царствования мы только и делаем, что занимаемся всякого рода гонениями. При желании вся эта почтенная публика могла бы давным-давно возмути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жели? Отчего же? - иронически спросил Великий инквизит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ы подсчитайте, сколько обысков, налетов и грабежей было каждый день в домах ни в чем не повинных гугенот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се это я знаю, и все это ерунда! - усмехнулся Демошарэс. - Полюбуйтесь, с каким стоическим терпением они выносят эти неприят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о, что Анн Дюбур, племянник канцлера, два месяца назад был сожжен на Гревской площади, - это тоже ерунда?</w:t>
      </w:r>
    </w:p>
    <w:p>
      <w:pPr>
        <w:pStyle w:val="PlainText"/>
        <w:ind w:firstLine="720"/>
        <w:jc w:val="both"/>
        <w:rPr/>
      </w:pPr>
      <w:r>
        <w:rPr>
          <w:rFonts w:eastAsia="Times New Roman Cyr" w:cs="Times New Roman Cyr" w:ascii="Times New Roman Cyr" w:hAnsi="Times New Roman Cyr"/>
        </w:rPr>
        <w:t>- Не бог весть что! Да и к чему привела эта казнь? Убили одного из судей, кокнули президента Минара [</w:t>
      </w:r>
      <w:r>
        <w:rPr>
          <w:rFonts w:eastAsia="Times New Roman Cyr" w:cs="Times New Roman Cyr" w:ascii="Times New Roman Cyr" w:hAnsi="Times New Roman Cyr"/>
          <w:i/>
          <w:iCs/>
          <w:sz w:val="16"/>
          <w:szCs w:val="16"/>
        </w:rPr>
        <w:t>Антуан Минар (1505-1559) - президент парижского парламента (суда), решительный противник протестантов Был убит выстрелом из пистолета ночью, когда выходил из здания парламента</w:t>
      </w:r>
      <w:r>
        <w:rPr>
          <w:rFonts w:eastAsia="Times New Roman Cyr" w:cs="Times New Roman Cyr" w:ascii="Times New Roman Cyr" w:hAnsi="Times New Roman Cyr"/>
        </w:rPr>
        <w:t>], затеяли какой-то, с позволенья сказать, заговор, от которого и следов не осталось. Стоило из-за этого поднимать такой шу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последний указ? - спросил господин де Брагелонн. - Ведь он направлен не только против гугенотов, но и против всего высшего сословия Фран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имеете в виду указ об отмене пенс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нет же! О том, что всем просителям любых рангов велено покинуть двор в двадцать четыре часа, а не то их повесят! Ну, знаете, когда веревкой грозят и знати и черни - это уж слишком. Бунта не мино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мера довольно крутая, - самодовольно улыбнулся Демошарэс. - Подумать только, лет пятьдесят назад от такого указа возмутилось бы все дворянство страны, а ныне, сами видите, пошуметь пошумели, но за дело не взялись. Ни один не пошевел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тут-то вы и ошибаетесь. - Де Брагелонн понизил голос. - Если в Париже не шевелятся, то в провинции понемногу раскачиваю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 Муши ожив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а! Есть свед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ка еще нет, но жду с минуты на мину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отку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 Луар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вас там есть осведомите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ть только один, но основатель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лько один! Это ненадеж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лучше иметь одного хорошего и хорошо ему платить, нежели оплачивать двадцать туполобых мошенн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кто вам ручается за 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первых, его голова, а потом - его немалые прежние заслу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равно это рискованно, - повторил Демошарэс. Метр Арпион, только что вошедший в комнату, подошел к своему начальнику и что-то прошептал ему на ухо. Де Брагелонн возлико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вот, оно самое! Арпион, немедленно ведите сюда Линье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рпион поклонился и вы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об этом Линьере я и говорил вам, - сказал Брагелонн, потирая руки. - Вы его сейчас услышите! Он только что приехал из Нанта. У нас с вами нет секретов друг от друга, так что я буду рад вам доказать, что мой способ лучше всякого друг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тр Арпион впустил господина Линье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 маленький, тщедушный чернявый человечек, с которым мы уже встречались на собрании протестантов в доме на площади Мобер, тот самый, что потрясал республиканской медалью и говорил о подкошенных лилиях и низложенных монархах.</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VI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ШПИОН</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ньер, войдя в кабинет, сначала бросил холодный и недоверчивый взгляд на Демошарэса, потом поклонился господину де Брагелонну и застыл на месте, ожидая вопрос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д вас видеть, господин Линьер, - так начал де Брагелонн. - В присутствии Великого инквизитора вы можете говорить без всякой опас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конечно! - воскликнул Линьер. - Если бы я знал, что стою перед достославным Демошарэсом, я бы не выказал никакого колеб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нкая лесть шпиона была принята де Муши, он одобрительно кивнул головой и произне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крас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так, рассказывайте, господин Линьер! И поскорей! - приказал начальник поли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вам еще неизвестно, что случилось на предпоследнем собрании протестантов в Ла Фержэ? - осторожно спросил Ли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кое-что слышал, но не знаю подробностей, - отозвался Демошарэ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если позволите, я изложу в двух словах все, что мне удалось разузнать о важных событиях за последние д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ин де Брагелонн поощрительно кивнул. Эта маленькая непредвиденная задержка хотя и тормозила собственное его нетерпение, в то же время давала ему возможность блеснуть перед Великим инквизитором редкими способностями, а также и необычным красноречием своего аге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ньер же, понимая, что держит своеобразный экзамен, постарался быть на высоте и был действительно великолепен. Он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ервое собрание в Ла Фержэ особенной важности не представляло. Говорили по большей части сущую чепуху, и, когда я предложил низложить его величество и установить конституцию на манер швейцарских кантонов, мне в ответ раздавалась оскорбительная брань. Единственное, до чего договорились, так это обратиться к королю с просьбой прекратить гонения на протестантов, дать отставку Гизам, поставить министрами принцев крови и немедленно созвать Генеральные штаты! Простая петиция - жалкий результат! Затем стали намечать руководителей. Пока речь шла о второстепенных вожаках на отдельных участках, все шло гладко. Затруднения возникли лишь тогда, когда нужно было выбрать руководителя всего заговора. Господин Колиньи и принц Конде прислали сказать, что отказываются от опасной чести, которую им предлагают. По их мнению, лучше использовать для этой цели менее знатного гугенота. Тогда, видите ли, легче будет придать всей этой затее характер народного движения! Хорошенький предлог для глупцов! Но для них этого было достаточно, и после долгих препирательств они наконец выбрали Ла Рено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 Реноди! - повторил Демошарэс. - Он действительно один из ярых вожаков этих изуверов! Я его знаю, он человек крепкий и решительный.</w:t>
      </w:r>
    </w:p>
    <w:p>
      <w:pPr>
        <w:pStyle w:val="PlainText"/>
        <w:ind w:firstLine="720"/>
        <w:jc w:val="both"/>
        <w:rPr/>
      </w:pPr>
      <w:r>
        <w:rPr>
          <w:rFonts w:eastAsia="Times New Roman Cyr" w:cs="Times New Roman Cyr" w:ascii="Times New Roman Cyr" w:hAnsi="Times New Roman Cyr"/>
        </w:rPr>
        <w:t>- Так вот он-то и будет Каталиной! [</w:t>
      </w:r>
      <w:r>
        <w:rPr>
          <w:rFonts w:eastAsia="Times New Roman Cyr" w:cs="Times New Roman Cyr" w:ascii="Times New Roman Cyr" w:hAnsi="Times New Roman Cyr"/>
          <w:i/>
          <w:iCs/>
          <w:sz w:val="16"/>
          <w:szCs w:val="16"/>
        </w:rPr>
        <w:t>Катилина - древнеримский деятель, организовавший в 63 году до н. э. заговор с целью захвата власти; погиб в битве против консульской армии в 62 году до н. э.</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ну, вы несколько преувеличиваете! - усмехнулся де Брагелон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увидите, как я преувеличиваю, - ответил шпион. - Теперь перейдем ко второму собранию, что имело место в Нанте пятого февра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га! - одновременно вскрикнули Демошарэс и Брагелонн и с жадным любопытством придвинулись к Линье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этот раз дело не ограничилось разговорами, - с важным видом заявил Линьер. - Теперь слушайте. Но, может быть, опустить подробности и сразу перейти к вывод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годяй хотел всецело овладеть вниманием этих двух высокопоставленных особ и нарочно медл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Факты, факты! - нетерпеливо выкрикнул начальник поли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они. После нескольких малоинтересных выступлений взял слово Ла Реноди и сказал следующее: "В прошлом году, когда королева шотландская повелела предать священнослужителей суду в Стерлинге, все прихожане поехали вслед за ними в этот город; несмотря на то, что они были совершенно безоружны, их грозный марш испугал правительницу, и она отменила суд. Я предлагаю сделать то же самое и во Франции! Все верующие пусть направятся в Блуа, где пребывает король, и представят ему петицию, в которой они просят отменить эдикты о гонениях и разрешить свободу вероисповедания... ".</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одно и то же! - разочарованно прервал его Демошарэс. - Почтительно-благочестивые изъявления, от которых уже тошнит! Петиция! Возражения! И это устрашающие новости, которые вы нам обещали, метр Ли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одите, погодите, - осклабился Линьер. - Вы сами понимаете, что эти безобидные предложения Ла Реноди возмутили меня не меньше, а пожалуй, и больше, чем вас. "Чего можно добиться такими ничтожными начинаниями?" - спросил я его. Прочие еретики высказывались в таком же духе. Тогда Ла Реноди пришел в экстаз, раскрыл свои карты и разъяснил гугенотам, какой дерзкий план сокрыт под видимостью смиренных предложе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мотрим, что за план, - заметил Демошарэс тоном человека, который заранее ничему не удивля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агаю, он стоит того, чтоб его пресечь! - ответил Линьер. - Толпа жалких и безоружных просителей отвлечет внимание короля, а в это время пятьсот всадников и тысяча пеших знатных еретиков под командой тридцати лучших военачальников обложат со всех сторон дороги к Блуа, ворвутся в город, похитят короля, королеву-мать и герцога де Гиза, предадут их суду, а власть передадут в руки принцев крови, с тем чтобы предложить Генеральным штатам определить подходящую форму правления... Вот вам и заговор, господа! Что вы скажете о н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остановился, ликуя. Великий инквизитор и начальник полиции с тревогой перегляну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Демошарэс восклик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лянусь обедней, это здорово! Все, что затеяли эти несчастные еретики, обернется против них же самих, и они попадут в яму, которую вырыли другому. Бьюсь об заклад, кардинал будет в восторге! Дорого бы дал он за то, чтобы одним ударом покончить со всеми своими враг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пусть господь ниспошлет ему такой восторг! - пожелал господин де Брагелон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ньер в его глазах становился человеком почтенным, человеком ценным и просто незаменимым. И он обратился к нему т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господин маркиз (негодяй и в самом деле был маркизом), действительно оказали государю и государству величайшую услугу. Вы будете достойно вознаграждены, не сомневайтесь!</w:t>
      </w:r>
    </w:p>
    <w:p>
      <w:pPr>
        <w:pStyle w:val="PlainText"/>
        <w:ind w:firstLine="720"/>
        <w:jc w:val="both"/>
        <w:rPr/>
      </w:pPr>
      <w:r>
        <w:rPr>
          <w:rFonts w:eastAsia="Times New Roman Cyr" w:cs="Times New Roman Cyr" w:ascii="Times New Roman Cyr" w:hAnsi="Times New Roman Cyr"/>
        </w:rPr>
        <w:t>- О да, - подтвердил Демошарэс, - вы заслужили большую свечу и мое глубокое уважение. И вы тоже, господин де Брагелонн, примите мои поздравления, вы умеете выбирать людей для работы! Ах, господин де Линьер, вы вправе рассчитывать на наилучшее мое отношение к вам</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приятна такая награда за подобную малость! - скромно поклонился Ли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же знаете, что неблагодарность нам несвойственна, - заметил начальник полиции. - Но, однако, вы еще не все сказали. Какой назначен срок? Где состоится встреч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треча назначена на пятнадцатое марта в Бл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ятнадцатое марта! У нас и двадцати дней не наберется! А кардинал как раз в Блуа! В нашем распоряжении всего двое суток, чтобы предупредить и получить от него необходимые указания. Какая ответствен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ой триумф! - прибавил Демошарэ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не известны ли вам, дорогой господин де Линьер, имена главарей? - спросил начальник поли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записаны, - ответил Ли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единственный человек в своем роде! - с восторгом взревел Демошарэс. - Такие люди мирят меня с человечеств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ньер распорол подкладку своего камзола, вытащил оттуда бумажку, развернул ее и внятно прочита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Список главарей и названия провинций, коими они должны руководить:</w:t>
      </w:r>
    </w:p>
    <w:p>
      <w:pPr>
        <w:pStyle w:val="PlainText"/>
        <w:ind w:firstLine="720"/>
        <w:jc w:val="both"/>
        <w:rPr>
          <w:rFonts w:ascii="Times New Roman" w:hAnsi="Times New Roman" w:eastAsia="Times New Roman" w:cs="Times New Roman"/>
          <w:i/>
          <w:i/>
          <w:iCs/>
          <w:lang w:val="en-US"/>
        </w:rPr>
      </w:pPr>
      <w:r>
        <w:rPr>
          <w:rFonts w:eastAsia="Times New Roman" w:cs="Times New Roman" w:ascii="Times New Roman" w:hAnsi="Times New Roman"/>
          <w:i/>
          <w:iCs/>
          <w:lang w:val="en-US"/>
        </w:rPr>
      </w:r>
    </w:p>
    <w:p>
      <w:pPr>
        <w:pStyle w:val="PlainText"/>
        <w:ind w:firstLine="720"/>
        <w:jc w:val="both"/>
        <w:rPr/>
      </w:pPr>
      <w:r>
        <w:rPr>
          <w:rFonts w:eastAsia="Times New Roman Cyr" w:cs="Times New Roman Cyr" w:ascii="Times New Roman Cyr" w:hAnsi="Times New Roman Cyr"/>
          <w:i/>
          <w:iCs/>
        </w:rPr>
        <w:t>Кастельно де Шалосс</w:t>
      </w:r>
      <w:r>
        <w:rPr>
          <w:rFonts w:eastAsia="Times New Roman" w:cs="Times New Roman" w:ascii="Times New Roman" w:hAnsi="Times New Roman"/>
          <w:i/>
          <w:iCs/>
          <w:lang w:val="en-US"/>
        </w:rPr>
        <w:t xml:space="preserve">           </w:t>
      </w:r>
      <w:r>
        <w:rPr>
          <w:rFonts w:eastAsia="Times New Roman Cyr" w:cs="Times New Roman Cyr" w:ascii="Times New Roman Cyr" w:hAnsi="Times New Roman Cyr"/>
          <w:i/>
          <w:iCs/>
        </w:rPr>
        <w:t xml:space="preserve"> - Гасконь.</w:t>
      </w:r>
    </w:p>
    <w:p>
      <w:pPr>
        <w:pStyle w:val="PlainText"/>
        <w:ind w:firstLine="720"/>
        <w:jc w:val="both"/>
        <w:rPr/>
      </w:pPr>
      <w:r>
        <w:rPr>
          <w:rFonts w:eastAsia="Times New Roman Cyr" w:cs="Times New Roman Cyr" w:ascii="Times New Roman Cyr" w:hAnsi="Times New Roman Cyr"/>
          <w:i/>
          <w:iCs/>
        </w:rPr>
        <w:t>Дюмениль</w:t>
      </w:r>
      <w:r>
        <w:rPr>
          <w:rFonts w:eastAsia="Times New Roman" w:cs="Times New Roman" w:ascii="Times New Roman" w:hAnsi="Times New Roman"/>
          <w:i/>
          <w:iCs/>
          <w:lang w:val="en-US"/>
        </w:rPr>
        <w:t xml:space="preserve">                               </w:t>
      </w:r>
      <w:r>
        <w:rPr>
          <w:rFonts w:eastAsia="Times New Roman Cyr" w:cs="Times New Roman Cyr" w:ascii="Times New Roman Cyr" w:hAnsi="Times New Roman Cyr"/>
          <w:i/>
          <w:iCs/>
        </w:rPr>
        <w:t xml:space="preserve"> - Перигор.</w:t>
      </w:r>
    </w:p>
    <w:p>
      <w:pPr>
        <w:pStyle w:val="PlainText"/>
        <w:ind w:firstLine="720"/>
        <w:jc w:val="both"/>
        <w:rPr/>
      </w:pPr>
      <w:r>
        <w:rPr>
          <w:rFonts w:eastAsia="Times New Roman Cyr" w:cs="Times New Roman Cyr" w:ascii="Times New Roman Cyr" w:hAnsi="Times New Roman Cyr"/>
          <w:i/>
          <w:iCs/>
        </w:rPr>
        <w:t xml:space="preserve">Коквиль </w:t>
      </w:r>
      <w:r>
        <w:rPr>
          <w:rFonts w:eastAsia="Times New Roman" w:cs="Times New Roman" w:ascii="Times New Roman" w:hAnsi="Times New Roman"/>
          <w:i/>
          <w:iCs/>
          <w:lang w:val="en-US"/>
        </w:rPr>
        <w:t xml:space="preserve">                                  </w:t>
      </w:r>
      <w:r>
        <w:rPr>
          <w:rFonts w:eastAsia="Times New Roman Cyr" w:cs="Times New Roman Cyr" w:ascii="Times New Roman Cyr" w:hAnsi="Times New Roman Cyr"/>
          <w:i/>
          <w:iCs/>
        </w:rPr>
        <w:t>- Пикардия.</w:t>
      </w:r>
    </w:p>
    <w:p>
      <w:pPr>
        <w:pStyle w:val="PlainText"/>
        <w:ind w:firstLine="720"/>
        <w:jc w:val="both"/>
        <w:rPr/>
      </w:pPr>
      <w:r>
        <w:rPr>
          <w:rFonts w:eastAsia="Times New Roman Cyr" w:cs="Times New Roman Cyr" w:ascii="Times New Roman Cyr" w:hAnsi="Times New Roman Cyr"/>
          <w:i/>
          <w:iCs/>
        </w:rPr>
        <w:t>Де Феррьер-Малиньи</w:t>
      </w:r>
      <w:r>
        <w:rPr>
          <w:rFonts w:eastAsia="Times New Roman" w:cs="Times New Roman" w:ascii="Times New Roman" w:hAnsi="Times New Roman"/>
          <w:i/>
          <w:iCs/>
          <w:lang w:val="en-US"/>
        </w:rPr>
        <w:t xml:space="preserve">           </w:t>
      </w:r>
      <w:r>
        <w:rPr>
          <w:rFonts w:eastAsia="Times New Roman Cyr" w:cs="Times New Roman Cyr" w:ascii="Times New Roman Cyr" w:hAnsi="Times New Roman Cyr"/>
          <w:i/>
          <w:iCs/>
        </w:rPr>
        <w:t xml:space="preserve"> - Иль де Франс и Шампань.</w:t>
      </w:r>
    </w:p>
    <w:p>
      <w:pPr>
        <w:pStyle w:val="PlainText"/>
        <w:ind w:firstLine="720"/>
        <w:jc w:val="both"/>
        <w:rPr/>
      </w:pPr>
      <w:r>
        <w:rPr>
          <w:rFonts w:eastAsia="Times New Roman Cyr" w:cs="Times New Roman Cyr" w:ascii="Times New Roman Cyr" w:hAnsi="Times New Roman Cyr"/>
          <w:i/>
          <w:iCs/>
        </w:rPr>
        <w:t xml:space="preserve">Шатовьё </w:t>
      </w:r>
      <w:r>
        <w:rPr>
          <w:rFonts w:eastAsia="Times New Roman" w:cs="Times New Roman" w:ascii="Times New Roman" w:hAnsi="Times New Roman"/>
          <w:i/>
          <w:iCs/>
          <w:lang w:val="en-US"/>
        </w:rPr>
        <w:t xml:space="preserve">                              </w:t>
      </w:r>
      <w:r>
        <w:rPr>
          <w:rFonts w:eastAsia="Times New Roman Cyr" w:cs="Times New Roman Cyr" w:ascii="Times New Roman Cyr" w:hAnsi="Times New Roman Cyr"/>
          <w:i/>
          <w:iCs/>
        </w:rPr>
        <w:t>- Прованс...</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ак далее. Вы прочтете и разметите этот список на досуге, - сказал Линьер, вручая начальнику полиции прейскурант изме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едь это же заранее обдуманная гражданская война! - изумился де Брагелонн. А Линьер доба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притом учтите, что в то время, как их шайки пойдут на Блуа, другие главари в каждой провинции будут подавлять малейшее волнение в пользу Гиз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мошарэс злорадно потирал ру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это здорово! Мы их всех поймаем в одну сеть!.. Почему у вас, господин де Брагелонн, такой растерянный ви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осудите сами, времени у нас в обрез, - заволновался начальник полиции. - Нет, дорогой мой Линьер, мне совсем не хочется вас упрекать, но вы могли бы предупредить меня и порань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же я мог? Ла Реноди надавал мне кучу поручений от Нанта до Парижа. Если бы я пренебрег ими, я бы навлек на себя подозр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правильно! - согласился де Брагелонн. - И вообще не к чему говорить о том, что сделано, поговорим лучше о том, что нужно сделать. Вы нам ничего не сказали о принце Конде. Разве его не было в Нан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ыл. Но перед принятием решения он захотел повидать Шодье и английского посла и якобы с этой целью направился в Париж вместе с Ла Рено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едет в Париж? И Ла Реноди то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Они, должно быть, уже прибы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где остановили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этого я не знаю. Я спрашивал ненароком, где можно найти вождя, если он вдруг мне понадобится, но получил какой-то неопределенный отв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садно, что и говорить! - огорчился де Брагелон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у минуту с таинственным видом в кабинет снова прошмыгнул метр Арпи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там еще, Арпион? - рассердился де Брагелонн. - Ведь вы же знаете, черт возьми, что мы заняты важным дел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бы не посмел войти, если бы не другое, такое же важное д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говорите же, да поскорее! Тут все сво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кто по имени Пьер Дезавенель... - начал было Арпи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тут все трое - де Брагелонн, Демошарэс и Линьер - выпалили в один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ьер Дезавене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тот самый адвокат с улицы Мармузе, у которого вечно останавливаются заезжие протестанты, - заметил Демошарэ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за домом которого я давненько слежу! - подхватил де Брагелонн. - Однако адвокатишко осторожен и всегда вывертывается. Что ему нужно, Арпи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медленно поговорить с вами. У него очень испуганный ви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м!.. Что он может знать? - пренебрежительно хмыкнул честолюбивый Линьер. - Ведь он же порядочный челов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до убедиться, надо убедиться, - протянул Великий инквизит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рпион, - приказал де Брагелонн, - впустите этого челове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ю минуту, ваша милость, - отозвался Арпи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шу простить, дорогой маркиз, - обратился де Брагелонн к Линьеру, - Дезавенель вас знает, и нет никакой необходимости, чтобы он знал о наших взаимоотношениях. Сделайте одолжение, пройдите на время в комнату Арпиона. Когда мы окончим, я вас позову. Ну, а вас, господин Великий инквизитор, я прошу остаться. Ваше присутствие пойдет только на польз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так, я останусь, - удовлетворенно кивнул головой Демошарэ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жду прочим, учтите, - заметил Линьер, - невелик вам прок от этого Дезавенеля. Тупая башка! Честная запуганная душонка! Он ничего не стоит, ничего не сто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мотрим... Но идите, идите, милейший Ли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два Линьер скрылся за дверью, как в комнату вошел бледный, трясущийся челов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 был адвокат Пьер Дезавенель, которого мы видели на том же тайном собрании на площади Мобер и помним, каким успехом сопровождалось его мужественно-осторожное выступле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IX</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ОНОСЧИК</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завенель чуть ли не до земли поклонился Демошарэсу и де Брагелонну и спросил дрожащим голос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не ошибаюсь, господин начальник поли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акже и господин Великий инквизитор веры, - прибавил де Брагелонн, указывая на де Муш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завенель побледнел еще боль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 Иисусе, - воскликнул он, - перед вами, господа, стоит великий, величайший грешник! Могу ли я рассчитывать на пощаду? Может ли чистосердечное признание облегчить мои преступл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ин де Брагелонн сразу понял, с кем имеет д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ло признаться, - сурово сказал он, - надо еще и искупить свои грех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делаю все, что в моих силах, ваша ми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ля этого нужно оказать нам какую-либо услугу, сообщить нам какие-нибудь ценные свед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остараюсь... сообщить... - сдавленным голосом произнес адвок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будет трудновато, поскольку мы знаем все, - небрежно заметил де Брагелон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Что вы зна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Я должен вас предупредить: в вашем положении нельзя быть уверенным, что запоздалое раскаяние спасет вашу гол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ю голову! Боже мой! Но если я пришел с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здно! - Де Брагелонн был непреклонен. - Все, что вы можете нам поведать, наперед извест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полне возможно, но все-таки позвольте спросить, что именно вы зна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тут раздался громыхающий голос Демошарэс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жде всего то, что вы один из заклятых ерет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такова истина! - захныкал Дезавенель. - Я принял эту веру, а зачем, сам не знаю. Но я отрекусь, ваша милость, если вы меня пощад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мошарэс продол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еще не все. Вы у себя скрываете гугенот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ока у меня не нашли никого! - сказал адвок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 заметил де Брагелонн, - потому что в вашем доме есть какой-нибудь чулан, подземелье или просто тайный выход на улицу. Но в один прекрасный день мы разрушим ваш дом до основания, и уж тогда-то все ваши тайники сразу обнаружа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ам сам все покажу. Я действительно иной раз принимал и держал у себя этих проклятых протестантов. Они хорошо платят за постой, а судебные дела дают очень мало. Но этого больше не будет, кляну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роме того, - продолжал Демошарэс, - вы неоднократно выступали на протестантских сборищ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качестве адвоката, - жалобно простонал Дезавенель. - И притом всегда призывал к умеренности. Это вы должны знать, если знаете вс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аконец, подняв глаза на зловещих собеседников, он доба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 то же время я замечаю, что вы знаете далеко не вс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шибаетесь, любезнейший, - произнес начальник полиции, - и сейчас мы вам докажем обратн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емошарэс хотел было остановить его, но тот возразил 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ас понимаю, господин Великий инквизитор, но какой смысл скрывать наши карты перед этим человеком? Ведь он все равно не скоро отсюда вый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Я отсюда не выйду? - ужаснулся Пьер Дезавене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 не думаете ли вы, - спокойно объяснил ему де Брагелонн, - что, побывав здесь и кое-что пронюхав о наших делах, вы поспешите обратно к своим друзьям с доносом? Так не будет, любезнейший, с этого момента вы арестова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рестован?! - переспросил Дезавене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начала он был совершенно убит, но, поразмыслив, примирился со своей участью. В самой его подлости крылась какая-то отчаян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ж, может быть, это и к лучшему, - покорно вздохнул Дезавенель. - Здесь я в большей безопасности, нежели у себя дома. И если уж вы меня, господин начальник полиции, оставляете тут, не сочтите за труд ответить мне на некоторые поучительнейшие вопросы. Мне все-таки думается, что я смогу проявить свои благочестие и благонамеренность каким-нибудь достойным разоблаче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м... сомневаюсь! - буркнул де Брагелон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вестно ли вам, ваша милость, о последних собраниях гугенот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ы насчет Нан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это вам уже известно! Хорошо... Но что же там происходи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намекаете на состряпанный загов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Этот загов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ключался в том, чтобы похитить короля, заменить братьев Гизов бурбонскими принцами, созвать Генеральные штаты и так далее. Все это старая песня, милейший господин Дезавенель, и тянется она с пятого февра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аговорщики думают, что все хранится в тайне! - вскричал адвокат. - Они пропали! И я тоже! Вам, конечно, известны имена главар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посмотрите, в этом списке все име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 боже мой! До чего же ловка полиция, до чего безумны заговорщики! - снова завопил адвокат. - Неужели я все-таки ничего вам не поведаю? Насчет принца Конде и Ла Реноди?.. Известно ли вам, где о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Пари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асно! Еще одно слово, сделайте милость! Если в Париже, то где имен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подин де Брагелонн ответил не сразу и пронизывающим взглядом впился в глаза Дезавене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с трудом переводя дыхание, повторил вопр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вестно ли вам, где именно находятся принц Конде и Ла Рено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найдем их без тру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ы еще не нашли их! - возликовал Дезавенель. - Слава тебе, господи! Я еще могу заслужить прощение! Я один знаю, где они, ваша ми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глазах у Демошарэса вспыхнул жадный огонек, начальник же полиции казался равнодушн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де же они? - спроси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меня, господа, у меня, - с гордостью заявил адвок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это знал, - спокойно заметил де Брагелон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знали? - побледнел Дезавене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Я просто хотел вас испытать, проверить вашу порядочность. А теперь я вами доволен! Но все-таки ваш случай крайне серьезен. Ведь вы давали приют таким закоренелым преступник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так же преступны, как и они, - поучительно изрек Демошарэс.</w:t>
      </w:r>
    </w:p>
    <w:p>
      <w:pPr>
        <w:pStyle w:val="PlainText"/>
        <w:ind w:firstLine="720"/>
        <w:jc w:val="both"/>
        <w:rPr/>
      </w:pPr>
      <w:r>
        <w:rPr>
          <w:rFonts w:eastAsia="Times New Roman Cyr" w:cs="Times New Roman Cyr" w:ascii="Times New Roman Cyr" w:hAnsi="Times New Roman Cyr"/>
        </w:rPr>
        <w:t>- Ох, и не говорите, ваша милость! - заохал Дезавенель. - Когда принц Конде и господин Ла Реноди явились ко мне в начале недели, я знал, что имею дело с протестантами, но не с заговорщиками. Заговоры и заговорщики мне ненавистны. Они мне тогда ничего не сказали, но когда</w:t>
      </w:r>
      <w:r>
        <w:rPr>
          <w:rFonts w:eastAsia="Times New Roman" w:cs="Times New Roman" w:ascii="Times New Roman" w:hAnsi="Times New Roman"/>
        </w:rPr>
        <w:t xml:space="preserve"> </w:t>
      </w:r>
      <w:r>
        <w:rPr>
          <w:rFonts w:eastAsia="Times New Roman Cyr" w:cs="Times New Roman Cyr" w:ascii="Times New Roman Cyr" w:hAnsi="Times New Roman Cyr"/>
        </w:rPr>
        <w:t>я узнал об их страшных планах, то перестал спать и есть. А если ночью удается иногда задремать, то снятся всякие трибуналы, эшафоты, палачи... Я просыпаюсь в холодном поту и начинаю гадать, что со мной может случи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с вами может случиться? - переспросил господин де Брагелонн. - Первым делом - тюрьм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тем пытка, - подхватил Демошарэ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ам, возможно, и виселица, - продолжил начальник поли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ет быть, и костер, - допустил Великий инквизит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исключается и колесование, - для вящего эффекта присовокупил господин де Брагелон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юрьма! Пытка! Виселица! Костер! Колесование!.. - то и дело восклицал метр Дезавенель с таким видом, будто уже испытывает обещанную ему му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 же? Вы адвокат, вам ли не знать законов! - заметил де Брагелон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ли не знать! - возопил Дезавенель. - Вот потому-то я и пришел к вам, господин начальник поли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то оно верней, - ответил тот. - И хоть от ваших признаний толку мало, мы все-таки учтем вашу добрую во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о чем-то посоветовался с де Муши, который, видимо, согласился с каким-то его предложе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режде всего я прошу вас об одной милости, - взмолился Дезавенель, - не выдавайте меня моим бывшим... сообщникам... Если они угробили президента Минара, то и со мной могут сыграть такую же шту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сохраним вашу тайну, - заверил его де Брагелон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будете держать меня в тюрьме? - жалобно и покорно спросил адвок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вы можете вернуться к себе дом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мой? Ага... понимаю... Значит, вы арестуете моих постояльце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 в коей мере. Они будут на свободе, как и 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же так? - растерянно протянул Дезавене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йте и хорошенько запомните, что я скажу, - внушительно заговорил де Брагелонн. - Сейчас вы вернетесь домой, чтобы не возбуждать лишних подозрений, и ни слова не скажете своим постояльцам ни о своих страхах, ни об их тайнах. Ведите себя так, будто вы никогда не бывали в этом кабинете. Вы меня поняли? Ничему не противиться, ничему не удивляться. Так и поступай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дело нехитрое, - заметил Дезавене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же нам понадобятся дополнительные сведения, - добавил де Брагелонн, - мы пошлем к вам или пригласим вас сюда. Если будут обыскивать ваш дом, вы нам помож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 коли я начал, так доведу до конца, - вздохнул Дезавене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 прекрасно! И последнее. Если по ходу событий нам станет ясно, что вы действительно точно повиновались нашим указаниям, вас пощадят. В противном же случае вас постигнет скорая и жестокая ка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с сожгут на медленном огне, клянусь богоматерью! - зловеще отозвался Демошарэ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се-таки... - попытался возразить трясущийся адвок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вольно! - остановил его де Брагелонн. - Вы слышали все. Запомните, и до свидан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отпустил его повелительным жестом. Воспрянувший духом и вместе с тем озабоченный, адвокат у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чальник полиции и Великий инквизитор помолч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оступил так, как вы предложили, - начал де Брагелонн, - но, признаться, не уверен, что это лучший выхо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Вы поступили именно так, как нужно! - воскликнул Демошарэс. - Ведь если события пойдут своим чередом, заговорщики ни о чем не догадаются. Пусть они думают, что шествуют в кромешной тьме, а мы тут как тут! Великолепно! За двадцать лет нам ни разу не представился такой удобный случай, чтобы одним ударом покончить с ересью. Я знаю, каких взглядов на этот счет придерживается кардинал Лотарингс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правы, - согласился де Брагелонн. - Но что нам предстоит сейчас сдел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остаетесь в Париже и следите с помощью Линьера и Дезавенеля за двумя вожаками заговора. Я же ровно через час еду в Блуа, дабы предупредить братьев Гизов. Они потихоньку сплотят вокруг короля все наличные силы. Гугеноты же тем временем, ни о чем не догадываясь, попадут, как глупые скворцы, в расставленные нами силки. И вот мы держим их в руках! Всеобщая рез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ликий инквизитор большими шагами мерил комнату и радостно потирал ру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й только боже, - сказал де Брагелонн, - чтобы никакая случайность не провалила столь великолепный пл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невозможно! - отвечал Демошарэс. - Всеобщая резня! Они у нас в руках! Я считаю, что с ересью на сей раз покончено. Всеобщая резн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ОРОНОВАННЫЕ ДЕТИ</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теперь перенесемся в Блуа, в великолепный королевский зам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ануне в замке состоялось многолюдное веселое празднество с играми, танцами и аллегория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почему в это утро юный король и его супруга встали позже обычного. По счастью, никаких приемов не предстояло, и на досуге они обменивались впечатлениями о вчерашнем праздни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кажется, - говорила Мария Стюарт, - праздник удался на сла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конечно, - согласился Франциск II, - особенно хороши были балет и сцены. А вот сонеты и мадригалы показались мне чуточку длинноваты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уть! - воскликнула Мария Стюарт. - Они были так остроумны и изящ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очень уж льстивые. Невелика радость слушать, как тебя превозносят с утра до ночи. Притом все эти господа начинают свои выступления латынью, в которой я не слишком-то силен. Не то что мой братец Кар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кстати о братце Карле, - перебила его Мария. - Вы обратили внимание, как он вчера исполнил свою роль в аллегории "Защита веры тремя богословскими добродетеля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не ошибаюсь, он изображал одну из Рыцарских Добродетелей, т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вот!.. - подхватила Мария. - А вы видели, как он стукнул по голове изображение Ере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бы! Когда Ересь вышла на середину сцены, Карл просто взбес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ам не показалось, что голова Ереси кого-то напомин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 самом деле... я сначала думал, что ошибаюсь, но ведь она сильно смахивала на Колинь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конечно! Вылитый Колинь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его-то дьяволы уволок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 обрадовался при этом дядюшка карди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аметили, как улыбалась мат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улыбка у нее была страшная! - согласилась королева и тут же перескочила на другое: - Но я совсем забыла, что нам нужно заняться одним серьезным делом... его поручил нам дядюшка карди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го! - воскликнул король. - С ним это не часто случа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нам поручает, - торжественно изрекла Мария, - выбрать расцветку для формы нашей швейцарской гвард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ое доверие - великая честь для нас! Приступим к обсуждению. Я думаю, что форму оставим прежнюю: широкий камзол с пышными рукавами и три цветных разреза. Ве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государь, но на каких цветах мы остановим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ут есть над чем подумать. Но вы не хотите мне помочь, мой маленький советник? Какой первый цв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агаю, белый. Цвет Фран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второй в честь Шотландии - голуб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А трет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ет быть, желт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это цвет Испании. Лучше уж зеле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это ведь цвет дома Гизов! - сказа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ея! - воскликнула Мария. - Возьмем красный - это цвет Швейцарии. Пусть он напоминает этим бедным людям об их роди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соглас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мы и справились с таким трудным заданием. К счастью, более серьезные дела мне даются гораздо легче, - иронически протянул он. - Ваши милые дядюшки, Мари, по возможности облегчают мне тяготы управления. Это просто очаровательно! Они пишут, а мне остается только подписывать, иной раз даже не прочита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разве вы не знаете, государь, - спросила Мария, - что дядюшки мои служат вам и Франции в поте своего ли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не знать! - усмехнулся король. - Мне об этом так часто напоминают, что забыть просто невозможно. Сегодня как раз день Совета, и мы непременно увидим кардинала Лотарингского с его смиренной речью и преувеличенным почтением. Он будет то и дело кланяться и все приговаривать этаким елейным голоском: "Ваше величество не должны сомневаться в том усердии, которое нас воодушевляет во имя славы вашего царствования и благоденствия народа... Ваше величество, расцвет вашего блага и государства - вот наша конечная цель..." И так далее и тому подобн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хорошо вы его представляете! - засмеялась Мария, хлопая в ладоши, а потом серьезно добавила: - Все-таки надо быть снисходительным и великодушным. Вы думаете, что я радуюсь, когда ваша матушка читает мне бесконечные нравоучения о моих нарядах, слугах, выездах и прочей чепухе?.. Ведь она то и дело цедит сквозь зубы: "Дочь моя, вы королева! На вашем месте я следила бы за тем, чтобы мои дамы не пропускали обедню, а также и вечерню... На вашем месте я бы не носила этот красноватый бархат, он недостаточно солиден для вас... На вашем месте я бы никогда не танцевала, а только смотрела... "</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закричал, заливаясь смех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точь-в-точь моя матушка! Но видишь ли, она ведь моя мать, а помимо прочего, я и так обидел ее, отстранив от участия в некоторых государственных делах, которые целиком доверил твоим дядюшкам. Надо ей уступать в чем-нибудь другом и почтительно принимать ее воркотню. Мирюсь же я с приторной опекой кардинала... и все потому, что ты его племянни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за жертву, государь! - поцеловала его Мар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о правде говоря, - продолжал Франциск, - бывают минуты, когда мне хочется отказаться даже от тр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может бы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говорю то, что чувствую, Мари. Ах, если бы можно было быть вашим мужем, не будучи королем Франции! Ведь даже последний из моих верноподданных свободнее меня... Знаете, о чем я мечтаю последнее врем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мечтаю убежать, улететь, позабыть хоть на время о троне, о Париже, о Блуа, даже о Франции и уехать... Сам не знаю куда, но подальше отсюда... Чтобы побыть на свободе, как все другие люди!.. Скажи, Мари, разве не хочется тебе попутешество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государь, я была бы в восторге! Особенно рада была бы за вас. Ведь у вас слабое здоровье. Перемена климата, новая обстановка - все это пойдет вам на пользу. Конечно, поедем, поедем! Но позволят ли нам кардинал и ваша матуш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 Я все-таки король. Они справятся с делами и без меня. Мы уедем, Мари, еще до наступления зимы... Но куда вам хочется? Что, если мы начнем с Шотланд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лыть морем? Окунаться в туманы, которые так опасны для ваших легких? Нет! Но почему бы нам не нанести ответный визит нашей сестрице Елизавете в Испа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Мари, воздух Мадрида не слишком-то полезен для французских корол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остается Италия, - решила Мария. - Там всегда хорошо, всегда ясно. Синее небо, синее море! Апельсины в цвету, вечно музыка, вечно празд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нимаю Италию! - весело воскликну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т момент дверь распахнулась, и кардинал Лотарингский, бледный и задыхающийся, опережая привратника, ворвался в королевские покои. А из передней донесся четкий шаг его брата, герцога де Гиз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ЕУДАВШАЯСЯ ПОЕЗДКА В ИТАЛИЮ</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случилось, господин кардинал? - возмутился король. - Неужели даже здесь я не могу принадлежать самому себ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ответил Карл Лотарингский, - простите, что я нарушаю запрет вашего величества, но нас, меня и брата моего, привели к вам неотложные де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у же минуту в комнату вошел герцог де Гиз, молча поклонился королю и королеве и остановился за спиною кардинала, строгий, молчаливый, неподвиж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говорите, - обратился Франциск к кардинал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только что обнаружен заговор против вашего величества... Здесь, в Блуа, вам нельзя оставаться... вам нужно его покинуть немедлен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говор! Покинуть Блуа? Что все это знач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значит, что злодеи покушаются на жизнь и корону вашего величе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кушаться на меня! За что? Я только что занял трон и никому, по крайней мере сознательно, не причинил никакого зла!.. Кто же эти люди, господин карди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то же еще, как не проклятые еретики - гугено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пять еретики! - вскричал король. - А вы не ошибае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На сей раз никаких сомне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видимо, был раздосадован - ведь беспощадная действительность оборвала его радостные грезы. Его дурное настроение сразу же отразилось на Марии. Один только герцог де Гиз был совершенно спокоен и невозмут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очему меня так возненавидел мой народ? - обиженно проговорил Францис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же вам доложил, государь, что мятежники - сплошь гугено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от этого они не перестают быть французами. Господин кардинал, я передал вам в руки власть, чтобы вы сделали ее действительно благословенной, а теперь я вижу вокруг себя только жалобы и недоволь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государь! - с упреком воскликнула Мар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нако, государь, несправедливо возлагать на нас ответственность за то, в чем повинно наше время, - сухо отозвался карди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я бы хотел, - вспыхнул молодой король, - на время отказаться от вашего содействия, чтобы понять, наконец, кого так не любят - вас или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ваше величество! - снова упрекнула его Мария Стюар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замолчал, поняв, что зашел слишком далек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ледяного молчания опять заговорил Карл Лотарингский, и в тоне его, полном достоинства, прозвучала незаслуженная оби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поскольку наши усилия не признаны, мы, как верноподданные и преданные ваши родичи, считаем необходимым уступить свои посты более достойным и более удачливым лиц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мущенный король молчал, а кардинал, выдержав паузу, продол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ему величеству остается только сообщить нам, кому именно нужно сдать наши дела. Что касается меня лично, то заменить меня не сложно. Вы можете остановиться на канцлере Оливье, или на кардинале де Турнон, или на господине д'Опита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ия Стюарт в отчаянии закрыла лицо руками, а Франциск уже готов был раскаяться в своей ребяческой выход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должность великого магистра и руководителя военными делами, - не унимался Карл Лотарингский, - требует столь удачного сочетания выдающихся способностей и блестящей известности, что, помимо брата, я могу назвать лишь двух особ, достойных этого поста. Тут возможен господин де Брисса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иссак! Он вечно ворчит, вечно недоволен! - замети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атем - господин де Монморанси. Он не столь даровит, но все же извест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 - снова возразил Франциск, - коннетабль слишком стар и слишком пренебрегал мною, когда я был дофином. Но почему, господин кардинал, вы не вспоминаете о моих прочих родных, о принцах крови, в частности о принце Кон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я с горечью должен сообщить, что в списке главарей заговора на первом месте имя Кон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может быть! - поразился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так оно и е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настоящий заговор против государ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это почти мятеж! И ныне, когда вы освобождаете нас от столь тяжелой ответственности, мой долг - просить вас назначить нам преемников как можно скорей, ибо протестанты будут под стенами Блуа через несколько дн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ядя, что вы говорите! - ужаснулась Мар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ущую правду, государы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ого ли их, мятежников? - спроси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 слухам, около двух тысяч... Ну, а теперь мы оба, герцог де Гиз и 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 перебил Франциск, - и в такой опасности вы оба хотите меня покину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если я не ошибаюсь, именно такова была воля вашего величе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е вы хотите? Мне было действительно досадно, что из-за вас... что у меня столько врагов!.. Но, милый дядя, довольно об этом, расскажите мне подробней о дерзком мятеже... Как вы намерены его предотврат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уж, увольте, государь, - все еще с обидой ответил кардинал, - после того, что мне довелось услышать от вашего величества, пусть лучше друг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рогой дядюшка, я вас прошу забыть о мимолетной вспышке, о которой я сам сожалею, - сказал Франциск II. - Или мне надобно извиниться? Просить прощ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государь, после того как вы вернули нам свое драгоценное доверие... - начал было карди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король, не дав договорить, протянул ему ру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стью! И от всего серд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только теряем время, - веско произнес герцог де Ги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и первые слова, сказанные им с начала разгово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ыступил вперед, как бы считая все ранее происходившее своего рода скучным прологом, в котором он снисходительно предоставил кардиналу играть ведущую роль. Теперь же, когда с болтовней покончено, он брал инициативу в свои ру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объявил он королю, - вот каковы обстоятельства: на днях две тысячи мятежников под начальством барона Ла Реноди и при поддержке принца Конде должны ринуться из Пуату, Беарна и прочих провинций к Блуа, дабы завладеть им и похитить ваше величе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пораженного Франциска вырвался гневный жест. Мария Стюарт охну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хитить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ас вместе с ним, государыня, - продолжал герцог. - Но не извольте беспокоиться, мы не дремл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е вы намерены предпринять? - спроси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получили сведения час назад, - ответил герцог. - Чтобы быть в полной безопасности, вы должны нынче же покинуть беззащитный Блуа и направиться в хорошо укрепленный Амбуа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да? В Амбуаз? В эту мрачную крепость? - спросила короле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ебенок! - гневно взглянул герцог на свою племянницу и добавил: - Так нужно, государыня. Тогда возмутился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чит, нам бежать от мятежн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возразил герцог, - нельзя бежать от врага, который даже еще и не объявил войну. Пока мы ничего толком не знаем о преступных замыслах бунтовщиков. Но так или иначе, мы не избегаем сражения, а только меняем его место. И я буду просто счастлив, если мятежники последуют за нами до Амбуа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очему? - спроси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 высокомерно улыбнулся герцог. - Потому, что таким образом мы можем раз и навсегда покончить с еретиками и ересью, потому, что настало время бить уже не на театральных подмостках, потому, что я отдал бы два пальца на руке... на левой руке за то, чтобы довести до конца эту решительную борьбу, которую безумцы затевают против н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эта борьба, - вздохнул король, - есть не что иное, как междоусобная вой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примем ее, государь, с тем, чтобы с нею кончить. Вот мой план в двух словах: ваше величество, помните, что мы имеем дело с бунтовщиками, и только. Уезжая из Блуа, мы должны себя вести так, будто ничего не знаем, ничего не ведаем. Когда же бунтовщики подойдут к нам, дабы предательски захватить нас, они попадут в ими же расставленные силки! Итак, никаких волнений, никакой тревоги... это относится в особенности к вам, государыня. Я сам распоряжусь обо всем, но, повторяю, никто не должен догадываться ни о том, что мы готовы, ни о том, что мы что-то зна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какое время назначен отъезд? - покорно спросил Францис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три часа дня, государь. Причем к отъезду все готово, я позаботился заран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это - заран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осударь, заранее. Я заранее знал, что вы, ваше величество, воспользуетесь советами чести и здравого смыс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добрый час, - со слабой улыбкой кивнул король, - к трем часам мы будем гото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государь, за доверие, я его оправдаю. Но извините меня, ваше величество, сейчас дорога каждая минута, и поэтому мы, мой брат и я, вынуждены откланя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поклонившись королю и королеве, он вышел из королевских покоев вместе с кардинал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друченные Франциск и Мария молча смотрели друг на дру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ак же наша мечта о поездке в Рим? - грустно улыбнулся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а ограничилась бегством в Амбуаз! - ответила Мария Стюарт и тяжело вздохнул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ДВА ПРИГЛАШЕНИ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рокового турнира Габриэль жил уединенно, уйдя в свои невеселые, тягучие мысли. Человек действия и вдохновенного порыва, жизнь которого насыщена была до той поры бурной деятельностью, оказался вдруг обреченным на бездействие и одиноче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не показывался ни при дворе, ни у друзей и редко выходил из своего особняка; при нем не было никого, кроме его кормилицы Алоизы и пажа Андре, который к нему возвратился после неожиданного отъезда Дианы де Кастро в бенедиктинский монасты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в сущности совсем еще молодой человек, чувствовал себя опустошенным, исстрадавшимся стариком. Он помнил все, но ни на что больше не надея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колько раз в течение этих долгих месяцев он жалел, что не погиб в бою, сколько раз он спрашивал себя, зачем герцог де Гиз и Мария Стюарт укротили ярость Екатерины Медичи, сохранив тем самым ненужную ему теперь жизнь! Да и в самом деле: что ему делать в этом мире? На что он год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бывали и такие минуты, когда молодость и энергия брали свое. Тогда он расправлял плечи, поднимал голову, поглядывал на шпагу, смутно ощущая, что еще не все потеряно в жизни, что есть и у него будущее, что жестокая борьба, а может, и победа когда-нибудь решат его судьб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оглядываясь на свое прошлое, он видел перед собой лишь два выхода, дающие возможность вновь приобщиться к настоящей трепетной жизни: это либо война, либо борьба за религ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во Франции грянет новая война, то в его душе - он был в этом уверен - возродится былой боевой задор и он с радостью сложит свою голову в бою! Этим он возместит свой невольный долг герцогу де Гизу или юному коро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думал он и о том, что был бы не прочь пожертвовать своею жизнью ради новых идей, недавно озаривших его душу. Дело Реформации, по его мнению, - это святое дело, в основе которого заложены истоки справедливости и свобо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война или религия! Только посвятив себя одной из этих целей, он сможет вырваться из заколдованного круга и разрешить наконец свою судьб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6 марта, в дождливое утро, Габриэль угрюмо сидел в кресле перед камином, когда Алоиза ввела к нему гонца. Сапоги со шпорами и весь его костюм были забрызганы дорожной гряз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 нарочный из Амбуаза, прискакавший с большим эскортом. У него было несколько писем от герцога де Гиза. Одно из них предназначалось Габриэлю. Вот что в нем был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орогой и доблестный соратник! Я пишу вам на ходу, рассказывать более подробно нет ни времени, ни возможности. Вы говорили нам, королю и мне, что явитесь к нам по первому зову. Так вот: сегодня мы вас зовем.</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Выезжайте немедленно в Амбуаз, куда только что прибыли король с королевой. Когда приедете, я объясню вам, чем вы можете нам помочь.</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При этом, как мы и говорили, вы совершенно свободны в своем выборе и в своих действиях. Ваше усердие мне слишком дорого, чтобы я мог злоупотребить им. Итак, приезжайте как можно скорее. Вы будете, как и всегда, желанным гостем.</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Любящий вас</w:t>
      </w:r>
    </w:p>
    <w:p>
      <w:pPr>
        <w:pStyle w:val="PlainText"/>
        <w:ind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Франциск Лотарингски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Амбуаз 4 марта 1560 год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P. S. При сем прилагаю пропуск на тот случай, если на дороге вас остановит королевский дозор".</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читав письмо, Габриэль встал и, не раздумывая, обратился к кормилиц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лоиза, позови ко мне Андре, и пусть седлают серого, а заодно приготовят и дорожную сум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нова уезжа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Алоиза, через два часа отправляюсь в Амбуа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орить было излишне, и, погрустнев, Алоиза пошла исполнять приказания Габриэ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едва она занялась сборами, как явился другой гонец и пожелал поговорить с глазу на глаз с графом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т гонец, не в пример первому, вошел скромно и бесшумно и молча подал Габриэлю запечатанное письм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вздрогнул: он узнал в гонце того человека, который когда-то принес ему от Ла Реноди приглашение на собрание гугенотов на площади Моб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а, да, это был тот же человек, да и печать на письме была та 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т его содержани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руг и брат,</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мне не хотелось покидать Париж, не повидавшись с вами, но для этого у меня не хватило времени. Срочные дела вынуждают меня уехать, не пожавши вам руки.</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Но мы уверены, что вы с нами, и я знаю, что вы за человек. Таких не нужно ни подготавливать, ни убеждать. Достаточно слова. А слово таково: вы можете нам помочь. Приезжайте.</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Будьте между 10-м и 12-м сего месяца в Нуазэ близ Амбуаза. Там вы найдете нашего доброго и благородного друга де Кастельно. Он вам расскажет о том, что я не могу доверить бумаге.</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Заранее оговариваю, что все это вас ни к чему не обязывает и вы имеете полное право остаться в стороне от событий.</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так, приезжайте в Нуазэ. Там мы свидимся. И если вы даже не примкнете к нам, ваши советы наверняка пригодятся.</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Итак, до скорой встречи. Мы рассчитываем на ваше присутствие.</w:t>
      </w:r>
    </w:p>
    <w:p>
      <w:pPr>
        <w:pStyle w:val="PlainText"/>
        <w:ind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Л. Р.</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P. S. Если вам встретятся на пути наши дозоры, запомните: наш пароль по-прежнему "Женева", но отзыв "Жизнь и жертва".</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ыеду через час, - сказал Габриэль молчаливому посланц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т поклонился и выш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все это значит? - задумался Габриэль. - Что это значит? Два посланца от двух столь противоположных партий назначают мне свидание чуть ли не в одном и том же месте? Но все равно, все равно! Герцог всемогущ, протестанты гонимы, у меня связи и тут и там. Я должен ехать, а там - что будет, то будет. Но как бы то ни было, предателем я не стану никог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через час Габриэль в сопровождении Андре пустился в пу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I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УБИЙСТВЕННОЕ ДОВЕРИЕ</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замке Амбуаз, в своих покоях, герцог де Гиз оживленно беседовал с высоким, крепко сбитым и энергичным человеком, одетым в мундир капитана стрел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ршал де Бриссак меня заверил, что я могу положиться на вас, капитан Ришел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готов на все, ваша светлость, - ответил Ришел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я вам поручаю охрану главных ворот замка. Это не значит, конечно, что господа протестанты начнут приступ именно в этом месте. Однако этот пункт имеет важнейшее значение. А посему вы не должны ни впускать, ни выпускать никого без мандата за моей подпис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ет исполнено, ваша светлость. Кстати, какой-то молодой дворянин, назвавшись графом де Монтгомери, только что явился ко мне. У него нет мандата, но есть пропуск, подписанный вами. Он заявил, что прибыл из Парижа. Проводить ли его к вам, как он того прос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и незамедлительно! - оживился герцог. - Но погодите, это еще не все. Сегодня в полдень к вашим воротам должен явиться принц Конде, которого мы пригласили сюда. Вы пропустите лишь его одного, но не тех, кого он приведет с собой. Под видом военных почестей постройте ваших солдат. Пусть они зажгут фитили и держат наготове свои аркебуз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удет исполнено, ваша светлость, - отчеканил Ришел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тем, - продолжал герцог де Гиз, - когда протестанты рванутся вперед и начнется свалка, зорко следите за принцем и, если он сделает хоть движение или на миг поколеблется обнажить против них шпагу, убейте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делать это нетрудно. Вот только нелегко простому капитану быть рядом с принцем. Герцог задумался, потом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еликий приор и герцог Омальский будут не спуская глаз следить за ним, и они вам подадут сигнал - тогда вы повинуй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юсь, ваша свет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 хорошо, капитан. Можете идти. Скажите, чтобы графа де Монтгомери немедленно пропустили ко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питан Ришелье низко поклонился и вышел. Через минуту герцогу доложили о Габриэле. Тот предстал перед ним бледный, угрюмый, и даже радушный прием первого министра не рассеял его мрачной сосредоточен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даром, сопоставив зародившиеся у него подозрения с некоторыми высказываниями, которые вырвались у королевских патрулей, Габриэль был близок к познанию исти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который его помиловал, и партия, к которой он примыкал, вступили в открытую вой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наете, Габриэль, - обратился к нему герцог, - зачем я вас выз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могу лишь догадываться, но точно не знаю, ваша светл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тестанты решились на мятеж. Они намереваются напасть на нас здесь, в Амбуаз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прискорбная и пагубная край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друг мой, вы ошибаетесь. Это же великолепный повод, - возразил ему герцо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хотите этим сказать, ваша светлость? - удиви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хочу сказать, что протестанты собираются застать нас врасплох, а мы-то их уже поджидаем! Я хочу сказать, что их замыслы раскрыты, их планы сорваны. И самое главное - что они первые обнажили шпаги и тем самым выдали себя с головой. Они погибли - вот то, что я хотел вам сказ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может быть! - воскликнул пораженный граф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судите сами, - продолжал герцог, - знаем ли мы все подробности этой нелепой затеи. Вот послушайте. Шестнадцатого марта они должны соединиться под городом и начать нападение. В карауле у них были свои люди, теперь весь караул сменен. Их друзья должны были им открыть восточные ворота, теперь эти ворота заколочены. Их отряды должны были тайком пробраться по лесным тропам через леса Шато-Реньо, но королевские солдаты захватят их врасплох и до Амбуаза не дойдет и половины. Мы превосходно осведомлены и подготовились на сла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да... замечательно, - повторил потрясенный Габриэль и, не зная, о чем говорить, спросил: - Но кто же вам так точно все рас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то-то и оно! - засмеялся герцог. - Двое из их стана раскрыли нам их планы - один за плату, другой со страху. Могу признаться: шпионом был тот, кого, может быть, вы знаете, и зовут его маркиз 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лчите! - вскричал Габриэль. - Не называйте мне его имени... Я не должен был спрашивать, вы и так мне слишком много открыли! А честному человеку очень трудно не изобличить предате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дивившись, герцог де Гиз возраз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мы же питаем к вам, Габриэль, полное довер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зачем вы меня, собственно, вызвали? Об этом вы мне еще не сказ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чем? - переспросил герцог. - У короля так мало надежных и преданных слуг. Вы из самых надежнейших. Вы поведете отряд на мятежн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 мятежников? Невозмож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озможно? Почему так? - поразился герцог. - Мне непривычно слышать это слово из ваших уст,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а светлость, - твердо ответил Габриэль, - я приобщился к их учен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де Гиз вскочил с места и посмотрел на графа чуть ли не со страх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это так, - с грустной улыбкой подтвердил Габриэль. - Если вам, монсеньер, будет угодно отправить меня на испанцев или на англичан, я не дрогну, не отступлю ни на шаг и с радостью отдам за вас свою жизнь! Но здесь налицо междоусобная война, религиозная война, война против братьев и соотечественников, и тут я отказываюсь, монсеньер. Я хочу сохранить за собой ту свободу, которую вы когда-то мне обещ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гугенот! - наконец вырвалось у герцо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притом убежденный. Я принял новое учение и отдал ему свою душ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аодно и шпагу? - с горечью спросил герцо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монсень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лно, - возразил герцог, - не станете же вы меня уверять, что ничего не знали о заговоре против короля, который затеяли ваши так называемые брат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менно так, не знал, - резко ответил граф.</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вам придется им изменить, ибо вы поставлены перед выбором: или - 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герцог! - с упреком отозвался Габриэль. Герцог с досадой швырнул свой берет на крес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как же вы тогда выпутае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 холодно, почти сурово переспросил Габриэль. - Очень просто. Я считаю, что ложное положение требует от человека предельной искренности. Когда я примкнул к протестантам, я открыто объявил их вождям, что мои обязательства перед королем, королевой и герцогом де Гизом не позволяют мне сражаться в рядах протестантов. Они знают, что Реформация для меня - лишь вероучение, но не партия. И я оговорил с ними, так же как и с вами, свое полное право на свободу действий. Вот потому, не склоняясь ни на ту, ни на другую сторону, я надеюсь сохранить собственное достоинство и уваж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высказал все это с гордостью и воодушевлением. Герцог, тем временем успокоившись, не мог не подивиться откровенности и благородству своего давнего боевого товарищ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ранный вы человек, Габриэль, - задумчиво произнес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странный, ваша светлость? Разве только потому, что мои слова никогда не расходятся с делом? О заговоре гугенотов я не подозревал, в этом клянусь. Но могу признаться, что в Париже я получил письмо от одного из них. В нем, так же как и в вашем, не было никаких объяснений, кроме одного пожелания: "Приезжайте". Я предвидел, что могу оказаться перед жестоким выбором, и все-таки явился, ибо не хотел пренебрегать своими обязательствами. Я приехал, чтобы сказать вам: я не могу сражаться против тех, чью веру я разделяю. Я приехал, чтобы сказать им: я не могу сражаться против тех, кто спас мою жизн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де Гиз порывисто протянул руку Габриэ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был не прав. Впрочем, в этом нет ничего удивительного - ведь мне было страшно досадно, что вы, на кого я так рассчитывал, оказались моим противник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тивником? Я никогда им не был и никогда им не буду. Я говорил с вами начистоту, но от этого не стал вашим противником. А теперь скажите мне: верите ли вы по-прежнему в мою честность и преданность, хоть я и гугено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абриэль, несмотря ни на что, я доверяю вам и всегда буду доверять, а в доказательство я даю вам вот э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дошел к столу и подписал какую-то бума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вам пропуск на выход из Амбуаза в любом направлении. Такого доверия и уважения я бы не оказал, например, принцу Кон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именно от подобного доверия я, ваша светлость, отказываю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очему? - удивился герцог де Ги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вестно ли вам, ваша светлость, куда я направляюсь после Амбуа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аше личное дело, и я ни о чем вас не спрашива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я-то, я должен вам сказать об этом, - настаивал Габриэль. - Расставшись с вами, монсеньер, я пойду к мятежникам и встречусь с одним из них в Нуазэ...</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Нуазэ? - прервал его герцог. - Там штаб-квартира Кастель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ы, монсеньер, прекрасно осведомлены обо вс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что вы будете делать в Нуазэ, несчастн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вот оно что! Что я буду там делать? Я скажу им: "Вы меня звали - вот я. Но не ждите от меня ничего". Если они меня спросят, что я знаю, что видел в пути, буду молчать; я не смогу даже их предупредить о подстроенной вами ловушке - ваша откровенность лишает меня этого права!.. Поэтому я прошу у вас одной величайшей мил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имен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держите меня здесь как пленника и спасите меня от страшного тупика. Ведь, выйдя отсюда, я должен буду явиться к обреченным на гибель и в то же время не смогу их спа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де Гиз на мгновение задумался, потом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могу вам не доверять. Вот вам пропуск. Габриэль был совершенно подавл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окажите мне хоть последнюю милость. Я заклинаю вас всем, что сделал для вашей славы под Мецом, в Италии, в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чем дело? Я сделаю, друг мой, для вас все, что смо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можете это сделать, это ваш долг, монсеньер, потому что вам предстоит биться с французами... Позвольте мне, не разглашая доверенной вами тайны, отговорить их от рокового предприят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абриэль, остерегитесь! - торжественно сказал герцог де Гиз. - Если вы хоть заикнетесь о наших намерениях и бунтовщики смогут добиться того же результата другим способом, тогда все мы - король, Мария Стюарт и я - погибнем. Учтите это. Можете ли вы честью дворянина поручиться, что ни словом, ни намеком, ни жестом не дадите им знать, что здесь происход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стью дворянина ручаю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идите, - сказал герцог де Гиз. - Уговорите их отказаться от преступного нападения. Я тоже буду счастлив не проливать кровь. Но, если я не ошибаюсь, они слишком слепы и слишком упорны в своей затее, а посему у вас вряд ли что получится. Но пусть так! Идите и сделайте последнюю попыт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вас, ваша светлость! - поклонившись, ответ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рез четверть часа он уже скакал в Нуазэ.</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IV</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ЧЕСТЬ - В БЕСЧЕСТЬЕ!</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рон Кастельно де Шалосс, человек храбрый и поистине благородный, получил от протестантов ответственное поручение: ему предстояло явиться к 16 марта в Нуазэ, к месту сбора всех отрядов. Зная пароль, Габриэль без труда добрался до барона Кастельно. Было 15 марта. Вечерело. Не позже чем через восемнадцать часов протестанты все будут в сборе, и не позже чем через сутки они ударят на Амбуаз. Ясно было одно: для того чтобы отговорить их от этой затеи, нужно было действовать незамедлитель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арон Кастельно прекрасно знал графа де Монтгомери, он неоднократно видел его в Лувре и не раз слышал, как вожди Реформации говорили о н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вышел ему навстречу и принял его как друга и союз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 вы, граф. По правде говоря, я хоть и надеялся на вас, но не очень-то ждал. Ла Реноди получил от адмирала выговор за свое письмо к вам. Адмирал сказал ему, что он, Ла Реноди, мог поставить вас в известность о наших планах, но уж никак не привлекать к участию в них. Тогда Ла Реноди ответил, что его письмо ни к чему вас не обязывает и предоставляет вам полную независим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вершенно верно, - подтверд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тем не менее мы думали, что вы приедете, - продолжал Кастельно, - потому что в послании нашего одержимого барона толком ничего не сказано, и мне придется вам поведать о наших планах и наших упования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Кастельно рассказал Габриэлю то, что тому уже было известно во всех подробностях от герцога де Гиза. Слушая его, Габриэль с ужасом убеждался, что герцог де Гиз в курсе всех деталей заговора: предатели ничего не забыли, ничего не упуст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говорщики были обречены на гибе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перь вы знаете все, - закончил Кастельно, - и мне остается задать вам только один-единственный вопрос: намерены ли вы выступить вместе с н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 могу, - грустно покачал головой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красно, - ответил Кастельно, - это не помешает нам быть прежними добрыми друзьями. Я знаю, что вы себе выговорили право не вмешиваться в предстоящие события. Впрочем, это ничего не меняет, ибо мы и без того уверены в побе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ерены? - подчеркнуто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вершенно уверены! - ответил барон. - Враг ни о чем не догадывается, и мы захватим его врасплох. Герцог де Гиз убаюкал себя мнимой безопасностью, а у нас, дорогой граф, есть свои люди в Амбуазе, и они-то откроют нам восточные ворота. О, успех обеспечен, поверьте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ной раз развязка опрокидывает самые блестящие ожидания, - многозначительно произнес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 данном случае не может быть никаких случайностей, - уверенно заявил Кастельно. - Завтрашний день принесет торжество нашей парт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измена? - выдавил из себ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мена здесь исключается, - убежденно возразил Кастельно. - В тайну посвящены только руководители... Однако, - перебил он сам себя, - сдается мне, что вы, не имея возможности участвовать в нашем предприятии, просто завидуете нам! Ах вы, завистн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и есть, я вам завидую, - глухо отозва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 я говорю, - рассмеялся бар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ажите, вы хоть мне-то доверяете? - 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ще б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хотите получить добрый совет, совет дру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й имен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кажитесь от намерения завтра захватить Амбуаз. Отправьте немедленно встречных гонцов к тем, кто едет на соединение с вами, и пусть они оповестят их, что план сорван или, во всяком случае, отлож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очему, почему? - встревожился Кастельно. - Какие у вас основания для эт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же мой, никаких! - простонал Габриэль. - Можете ли вы мне верить на слово? Я и так сказал больше, чем должен... Окажите мне услугу, друг мой, поверьте мне на сло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ушайте, граф, если я самовольно отменю эту операцию, мне придется отвечать перед Ла Реноди и другими руководителями. Могу ли я сослаться на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ы им откроете, почему вы дали такой сов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этого я сделать не мо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ы хотите, чтобы я уступил вашим настояниям? Ведь меня сурово покарают, если я по одному вашему слову разрушу столь заманчивые надежды. Вы, господин де Монтгомери, заслуженно пользуетесь огромным доверием среди нас, но человек - это только человек, он может ошибаться, как бы ни были благородны его намерения. Вы не можете ни раскрыть, ни обосновать свои доводы, а поэтому я должен их оставить без вним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берегитесь! - сурово молвил Габриэль. - Вы берете на себя всю ответственность за непоправим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н, которым граф произнес эти слова, поразил Кастельно. Его как будто внезапно осени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раф де Монтгомери, я, кажется, уловил, в чем истина! Вам доверили, или, может, вы сами узнали тайну, не подлежащую разглашению!.. Вы что-то знаете об исходе нашего предприятия, например, что нас предали? Вер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этого не говорил! - воскликну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ли, возможно, вы видели герцога де Гиза, который, будучи вашим другом, раскрыл перед вами истинное положение вещ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моих словах не было и намека на это, - возраз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ли, может быть, - заключил Кастельно, - по дороге в Амбуаз вы видели какие-нибудь приготовления, получили какие-либо особо важные сведения? Очевидно, наш заговор раскры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ришел в уж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жели я в вас заронил эту мыс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граф, вы связаны тайной, я это вижу. Я не прошу у вас точного подтверждения... Но, если я не ошибаюсь, одним движением, взглядом, даже самим молчанием вы все сразу освет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лном смятении Габриэль ничего не ответил. Барон де Кастельно впился глазами в Габриэля.</w:t>
      </w:r>
    </w:p>
    <w:p>
      <w:pPr>
        <w:pStyle w:val="PlainText"/>
        <w:ind w:firstLine="720"/>
        <w:jc w:val="both"/>
        <w:rPr/>
      </w:pPr>
      <w:r>
        <w:rPr>
          <w:rFonts w:eastAsia="Times New Roman Cyr" w:cs="Times New Roman Cyr" w:ascii="Times New Roman Cyr" w:hAnsi="Times New Roman Cyr"/>
        </w:rPr>
        <w:t>- Вы и впредь намерены молчать? Что ж, молчите, я все равно вас понимаю и буду действовать сообразно!.</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же вы намерены поступ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как вы мне и советовали: предупредить Ла Реноди и прочих руководителей, приостановить движение отрядов и объявить всем нашим, что некое лицо, достойное величайшего доверия, объявило мне... мне объявило, что возможно предатель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его переб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 так! Я ничего вам не объявлял, господин де Кастель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стельно крепко пожал ему руку и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в молчании не может быть и совет и спасение? Если мы сейчас примем меры, это знач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значит?.. - переспрос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се обернется хорошо для нас и плохо для них... Мы отложим свое предприятие до более благоприятных времен, разоблачим во что бы то ни стало предателей в нашем стане, удвоим предосторожности и в один прекрасный день, когда все будет готово, дерзнем на новую попытку, и уж тогда мы ни за что не провалимся, а восторжествуем! И все это благодаря вам!</w:t>
      </w:r>
    </w:p>
    <w:p>
      <w:pPr>
        <w:pStyle w:val="PlainText"/>
        <w:ind w:firstLine="720"/>
        <w:jc w:val="both"/>
        <w:rPr/>
      </w:pPr>
      <w:r>
        <w:rPr>
          <w:rFonts w:eastAsia="Times New Roman Cyr" w:cs="Times New Roman Cyr" w:ascii="Times New Roman Cyr" w:hAnsi="Times New Roman Cyr"/>
        </w:rPr>
        <w:t>- Именно этого-то я и хотел избежать! - вскричал Габриэль, видя, что он на грани невольного предательства. - Господин де Кастельно, вот вам истинная причина моего совета. Я нахожу ваше предприятие порочным и опасным. Нападая первыми на католиков, вы берете на себя всю вину. Из гонимых вы превращаетесь в бунтовщиков. Если вам не по вкусу министры, зачем вам браться за юного короля? Меня</w:t>
      </w:r>
      <w:r>
        <w:rPr>
          <w:rFonts w:eastAsia="Times New Roman" w:cs="Times New Roman" w:ascii="Times New Roman" w:hAnsi="Times New Roman"/>
        </w:rPr>
        <w:t xml:space="preserve"> </w:t>
      </w:r>
      <w:r>
        <w:rPr>
          <w:rFonts w:eastAsia="Times New Roman Cyr" w:cs="Times New Roman Cyr" w:ascii="Times New Roman Cyr" w:hAnsi="Times New Roman Cyr"/>
        </w:rPr>
        <w:t>берет смертная тоска, когда я думаю об этом! Разве вы не видите, что во имя блага лучше всего отказаться от нечестивой распри! Пусть ваши идеи бьются за вас - истине не нужна кровь! Вот что я хотел вам сказать. Вот почему я молю вас и всех наших братьев воздержаться от этих кровавых междоусобных войн, которые только отдаляют торжество наших ид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ы руководились только этим? - спросил Кастель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лько этим, - глухо ответ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вас, граф, за доброе намерение, - холодно произнес Кастельно, - но я тем не менее должен действовать так, как мне указано вождями Реформа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был бледен и угрю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так, вы намерены дать ход роковым события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раф, - твердо ответил Кастельно, - а сейчас, с вашего позволения, я откланяюсь, чтобы отдать необходимые распоряжения для предстоящего бо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поклонился Габриэлю и вышел, не ожидая его ответ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V</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НАЧАЛО КОНЦА</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и на что, Габриэль все-таки решил переночевать в замке Нуазэ: пусть гугеноты знают, что он с ними! А кроме того, может быть, утром ему удастся поговорить с каким-нибудь другим начальником, не столь ослепленным в своем упорстве, как Кастельно. Вот бы вернулся Ла Рено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стельно предоставил ему полную свободу, и теперь не обращал на него ни малейшего внимания. Вечером Габриэль несколько раз сталкивался с ним в коридорах и залах замка, но они не обменялись ни единым слов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учительная ночь длилась бесконечно. Встревоженный Габриэль так и не сомкнул глаз и провел все это время на вал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тупило утро. К замку стали подходить небольшие отряды протестантов. К одиннадцати часам подоспел последний отряд. Теперь Кастельно располагал значительными сил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Габриэль не был знаком ни с одним из вновь прибывших начальн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а Реноди дал знать, что пойдет со своими людьми на Амбуаз через леса Шато-Рень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было готово к выступлению. Капитаны Мазьер и Ронэ, коим надлежало быть в авангарде, уже спускались на площадку перед замком, чтобы построить свои отряды в боевые порядки. Кастельно был довол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что же? - обратился он к Габриэлю, прощая ему на радостях вчерашнюю размолвку. - Видите, граф, вы были не правы, все идет как нельзя луч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ождем! - покачал головой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го же вам еще нужно, недоверчивый вы человек! - улыбнулся Кастельно. - Ведь все явились в указанный срок и привели с собой больше людей, чем обещали. Когда они проходили через свои провинции, их никто не беспокоил, да и сами они никому не внушали ни малейшего беспокойства. Разве это не удач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речь барона была прервана звуком труб, звоном оружия и какими-то непонятными возгласами, доносившимися со двора. Однако барон был настолько уверен в предстоящем успехе, что даже и не встревож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звольте, - обратился он к Габриэлю, - бьюсь об заклад, что к нам прибыли новые друз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чно ли друзья? - переспросил побледневший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ому же еще быть? - отвечал Кастельно. - Пойдемте, граф, на галерею и из бойниц взглянем на площадку... Но что это за шу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увлек Габриэля за собой, но, подойдя к краю стены, испустил какой-то странный сдавленный крик. Оказалось, что шумели не протестанты, а невесть откуда взявшиеся королевские стрелки. И командовал ими не кто иной, как сам Иаков Савойский, герцог Нему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бравшись лесными тропами, королевская кавалерия скрытно подошла к площадке у замка Нуазэ, где строился в боевые порядки авангард мятежников, и без всякого труда завладела их ружьями в козл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зьеру и Ронэ пришлось сдаться без боя, и, когда Кастельно посмотрел со стены вниз, его солдаты уже протягивали победителям свои шпаг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не поверил своим глазам. Такой поворот событий был для него так неожидан, что он с трудом сознавал происходящ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предвиденный ход герцога Немура, не слишком удививший Габриэля, поверг его тем не менее в такое же отчаяние, что и Кастельно. Так они и стояли, бледные, потрясенные, глядя друг на друга, пока к Кастельно не подскочил какой-то молоденький офиц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там? - с трудом выговорил бар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барон, они овладели подъемным мостом. Мы еле-еле успели закрыть ворота, но они ненадежны, через четверть часа противник будет уж во дворе. Что нам делать: сопротивляться... или начнутся переговоры?.. Мы ждем ваших приказан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ейчас к вам приду, - сказал Кастельно. Он пошел в соседнюю залу, надел кирасу и перевязь со шпаг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будете теперь делать? - грустно спросил у него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знаю, не знаю... - растерянно повторил Кастельно. - Умереть никогда не позд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так, - вздохнул Габриэль. - Но почему же вы вчера не поверили мне?</w:t>
      </w:r>
    </w:p>
    <w:p>
      <w:pPr>
        <w:pStyle w:val="PlainText"/>
        <w:ind w:firstLine="720"/>
        <w:jc w:val="both"/>
        <w:rPr/>
      </w:pPr>
      <w:r>
        <w:rPr>
          <w:rFonts w:eastAsia="Times New Roman Cyr" w:cs="Times New Roman Cyr" w:ascii="Times New Roman Cyr" w:hAnsi="Times New Roman Cyr"/>
        </w:rPr>
        <w:t>- Да, вы были правы. Вы предвидели то, что случилось. А может, знали наперед</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ет, и так... - отозвался Габриэль. - Это-то меня и терзает! Поймите, Кастельно, в жизни создаются положения небывалые и ужасные. Ведь я не мог по-настоящему открыться, я связан был рыцарским слов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вам действительно подобало молчать. Я на вашем месте поступил бы так же. Это я, безумец, не сумел вас понять, не догадался, что такой воин, как вы, не стал бы нас уводить от боя без достаточных причин... Но свою ошибку я искуплю, я иду на смер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я с вами на смерть! - с полным спокойствием произнес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Но почему? - воскликнул Кастель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 переспросил Габриэль. - Да потому, что мне опостылела жизнь, мне стала омерзительна та двойная игра, которую я веду. Но я пойду в бой без оружия, я не буду убивать, но дам убить себя.</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Нет, останьтесь! Я не могу обрекать вас на гибе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 ведь вы уже обрекли меня вместе с теми, кто укрылся в этом замке. Моя жизнь бесполезней, чем их жизн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гу ли я поступить иначе, если во имя славы партии обрекаю их на жерт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разве ваш долг начальника, - перебил его Габриэль, - не в том, чтобы прежде всего спасти людей, которые вам доверены? Погибнуть вместе с ними вы всегда успеете, если спасение несовместимо с честь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что же вы теперь мне совету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пробуйте мирно договориться. Если вы будете сопротивляться, вам не избежать разгрома и избиения. Если же вы уступите необходимости, то никто не сможет вас покарать за неисполненное намерение. За намерения не судят и уж никак не карают. Если вы разоружитесь, вы тем самым обезоружите вашего противни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асно жаль, что я не послушался вашего первого совета... Но и сейчас я все же колеблюсь... Я не привык отступ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ступает тот, кто продвинулся, - возразил Габриэль. - Из чего это явствует, что вы восстали? Для того чтобы стать преступником, вам нужно сперва обнажить шпагу... Кстати, не могу ли я принести вам пользу? Я не сумел вас спасти вчера, не попытаться ли мне спасти вас сегод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вы намерены сделать? - изумился Кастель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лько то, что достойно вас, можете быть спокойны. Я отправлюсь к герцогу Немуру и объявлю ему, что никакого сопротивления не будет, что ворота ему откроют и что вы сдадитесь ему на честное слово. Но надо будет заручиться и его обещанием, что он не будет чинить никакого насилия и что вы сможете лично вручить королю свои просьбы, после чего вам вернут свобо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он откаж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вина будет уж на его стороне, и пусть ответственность за пролитую кровь падет на его гол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по-вашему, - спросил Кастельно, - если бы Ла Реноди был на моем месте, согласился бы он на ваше предлож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який рассудительный человек согласился бы на это! - ответи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иди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 воскликнул Габриэль. - Я надеюсь, что с божьей помощью мне удастся сохранить столько достойных и благородных жизн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бегом спустился вниз, велел открыть ворота и с белым флагом в руке приблизился к герцогу Немуру, который, верхом на коне, окруженный своими солдатами, ждал, что будет - война или ми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знаю, узнаёт ли меня ваша светлость, - обратился к нему Габриэль, - я граф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осподин де Монтгомери, я узнаю вас, - ответил Иаков Савойский. - Герцог де Гиз предупредил меня, что вы здесь находитесь с его ведома, и просил обращаться с вами по-дружес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ая оговорка могла бы меня очернить в глазах моих несчастных друзей! - горестно покачал головой Габриэль. - Но, как бы то ни было, ваша светлость, я осмелюсь просить вас поговорить со мной наеди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лушаю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стельно, с тревогой следивший из решетчатого окна замка за встречей герцога с Габриэлем, увидел, что они отошли в сторону и о чем-то оживленно беседуют. Потом Иаков Савойский потребовал письменные принадлежности, положил лист бумаги на барабан, быстро набросал несколько строк и передал этот лист Габриэлю. Было видно, что Габриэль горячо благодарит герцо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начит, можно было надеяться. Габриэль стремительно бросился обратно в замок и минуту спустя, не говоря ни слова, не успев даже отдышаться, протянул Кастельно следующий документ:</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Я, нижеподписавшийся Иаков Савойский, свидетельствую, что барон де Кастельно и его отряд в замке Нуазэ тотчас после моего прибытия сюда сложили оружие и сдались мне, а посему клянусь своим герцогским словом, честью и спасением своей души, что никакого зла им не учинится, что пятнадцать из них во главе с господином де Кастельно будут мною доставлены целые и невредимые в Амбуаз, где они смогут лично вручить нашему государю свои миролюбивые требования.</w:t>
      </w:r>
    </w:p>
    <w:p>
      <w:pPr>
        <w:pStyle w:val="PlainText"/>
        <w:ind w:firstLine="720"/>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Дано в замке Нуазэ 16 марта 1560 года.</w:t>
      </w:r>
    </w:p>
    <w:p>
      <w:pPr>
        <w:pStyle w:val="PlainText"/>
        <w:ind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Иаков Савойский".</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пасибо, друг! - поблагодарил Кастельно Габриэля, прочитав написанное. - Вы спасли нам жизнь и честь, что дороже жизни! На этих условиях я готов следовать за герцогом в Амбуаз. Еще раз благодар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пожав руку своему освободителю, Кастельно заметил, что Габриэль снова стал мрач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же опять вас тревожит? - спроси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думаю о Ла Реноди и об остальных протестантах, которые должны напасть на Амбуаз этой ночью. Спасти их уже невозможно. Слишком поздно! Но я все-таки попробую. Ведь Ла Реноди держит путь через лес Шато-Рень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 поспешно отозвался Кастельно, - вы его можете там разыскать и спасти так же, как и н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пытаюсь, по крайней мере... Думаю, герцог Немур меня отпустит. Прощайте, друг! До встречи в Амбуаз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к и предвидел Габриэль, герцог де Немур не воспротивился его желанию, и вскоре он уже мчался к лесу Шато-Рень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касается Кастельно, то он вместе с остальными начальниками отрядов спокойно последовал за Иаковом Савойским к замку Амбуаз. Но по приезде их тут же препроводили в тюрьму, заявив, что они пробудут там до тех пор, пока не будет погашена смута, и только тогда их допустят к королю с полной безопасностью.</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V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ЛЕС ШАТО-РЕНЬО</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счастью, лес Шато-Реньо отстоял от Нуазэ не больше чем на полторы мили. Габриэль быстро домчался до леса, но, избороздив его за добрый час вдоль и поперек, так и не встретил никаких отряд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на какой-то просеке ему послышался шум, топот копыт, смех и громкий говор. Это наверняка не протестанты, ибо они не стали бы нарушать лесную тишину: им было крайне важно передвигаться тихо и незамет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прочем, все равно! Габриэль ринулся навстречу и увидел красные перевязи королевских кавалеристов. Приблизившись к начальнику отряда, он узнал его. Это был барон де Пардальян, храбрый молодой офицер, с которым он вместе сражался под началом герцога де Гиза в итальянском похо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а! - вскричал барон. - Да ведь это же граф де Монтгомери! А я-то думал, что вы в Нуазэ!</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отту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что там творится? Поезжайте с нами и по дороге все расскаж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оведал ему о неожиданном появлении герцога Немура, о захвате площадки, о своем посредничестве между двумя партиями и о мирных переговорах с таким счастливым исход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рт возьми! - воскликнул Пардальян. - Господину Немуру повезло! Вот бы и мне так же! Знаете ли вы, на кого я иду сейч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верняка на Ла Рено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овершенно верно. А знаете ли вы, кем мне доводится Ла Рено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сколько припоминаю, он ваш двоюродный бра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он мой двоюродный брат, и мало того - он мой друг, мой боевой соратник. Представляете, до чего же мне трудно идти против него?..</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О, да... - согласился Габриэль. - Но вы уверены, что с ним встрети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зусловно. Я в этом убежден. Приказ, полученный мною, слишком ясен, а донос слишком точен. Посудите сами: через четверть часа на второй просеке слева я столкнусь с Ла Рено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вам пойти другой просекой? - шепнул ему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значит - изменить чести и долгу солдата! А если бы я и захотел, все равно ничего бы не вышло. Со мною два лейтенанта, они, так же как и я, получили личные приказания от герцога де Гиза и не допустят их нарушения. Единственная возможность в том, что Ла Реноди согласится на сдачу, которую я ему предложу. Правда, надежда эта очень слабая, ибо он горд и храбр, да и сил у него не меньше, чем у меня... Но вы, граф, мне очень помогли бы, если бы предложили ему мирову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делаю что смо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ерт бы побрал все эти междоусобные войны! - пробурчал Пардалья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инут десять они ехали молча, потом свернули на вторую просеку сле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ы приближаемся, - заметил Пардальян. - У меня сердце так и колотится... Накажи меня бог, но впервые в жизни я чувствую стр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королевские кавалеристы уже не смеялись и не болтали, а продвигались медленно, осторожно. Не проехали они и двухсот шагов, как за деревьями им почудился блеск оружия. Однако разбираться долго не пришлось, потому что в ту же минуту впереди раздался резкий окр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той! Кто и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Ла Реноди! - обратился Пардальян к Габриэлю и крикнул в ответ: - Валуа и лотарингц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т же миг на просеке показался верхом на коне Ла Реноди во главе своего отряда. Он остановил отряд и один сделал несколько шагов навстре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рдальян проделал то же самое. Остановив своих людей, он вместе с Габриэлем двинулся к Ла Рено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залось, будто два друга спешат обняться после долгой разлуки, а не два врага, готовые схватиться между собо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бы ответил вам как полагается, - сказал Ла Реноди, - если бы мне не почудился голос друга... Уж не под этим ли забралом скрывается мой дорогой Пардалья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это я, бедный мой Ла Реноди. Я здесь для того, чтобы дать тебе добрый братский совет: откажись от своей затеи, друг мой, и сложи поскорее оруж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жто это братский совет? - не без иронии спросил Ла Рено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осподин де Ла Реноди, - вмешался Габриэль, выступая вперед, - это совет беспристрастного друга, я за это ручаюсь! Кастельно ныне утром сдался герцогу Немуру, и вы погибнете, если не последуете его приме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а, господин де Монтгомери! Значит, и вы с эти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с этими, но и не с вами, - грустно отозвался Габриэль. - Я - меж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извините меня, граф! - воскликнул Ла Реноди, услыхав полные достоинства и благородства слова Габриэля. - Я не хотел вас оскорбить, я скорее в самом себе усомнился бы, нежели в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поверьте мне и не вступайте в бесполезную и обреченную битву. Сдавай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возмож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ойми же, здесь только первый наш авангард! - разгорячился Пардалья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мы? Неужели ты думаешь, что я начал дело лишь с одной кучкой храбрец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я предупреждаю, - продолжал Пардальян, - что у тебя в рядах есть предате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и успели перебежать к нам! - возразил Ла Рено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обещаю тебе, что выхлопочу для тебя помилование у герцога де Г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милование! Мне ждать помилования! Да я сам буду еще других мило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 Реноди, Ла Реноди! Ты не заставишь меня поднять меч на тебя! Годфруа, мой старый соратник, друг моей юн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се-таки будь готов к этому, Пардальян! Ты знаешь меня слишком хорошо, ты сам не допустишь мысли, что я уступлю без бо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Ла Реноди, - вскричал Габриэль, - поймите, до чего вы не прав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договорить он не усп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лдаты с обеих сторон, ничего не понимавшие в этих странных переговорах своих начальников, горели нетерпением перейти к дел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за дьявольщина! Чего они разболтались? - ворчали солдаты Пардалья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и, должно быть, думают, что мы пришли послушать их светскую беседу! - злились гугено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погоди же! - сказал один из них. - Уж я-то знаю, как покончить с их болтовн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как раз в тот момент, когда начал говорить Габриэль, он выстрелил из пистоли в солдат Пардалья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дишь! - вскричал Пардальян. - Первый выстрел - с твоей сторо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з моего приказа! - крикнул в ответ Ла Реноди. - А впрочем, жребий брошен, тем хуже! За дело! Друзья, впере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пере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гремели выстрел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Габриэль, чуть отведя свою лошадь в сторону, неподвижно стоял между королевским и гугенотским отрядами. После первых же залпов ему пробили пулей султан на шлеме, лошадь под ним пала. А он, мгновенно соскочив с падающего коня, так и остался стоять на месте, словно о чем-то задумавшись среди страшной схват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дым рассеялся, оба отряда бросились врукопашную. Габриэль и тут не двинулся, даже не прикоснулся к эфесу своей шпаги и только мрачно смотрел, как яростными ударами осыпают друг друга противни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протестанты дрогнули - их было меньше числом, да и дисциплина у них была слаб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а Реноди, оказавшись в гуще боя, неожиданно столкнулся с Пардальян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 мне! - крикнул он ему. - Дай мне умереть от твоей ру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кто из нас великодушней, тот и убьет другого! - прозвучал ответ Пардалья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и ринулись друг на друга. Ла Реноди кружился вокруг Пардальяна, а тот, стоя в седле, неустанно отражал и наносил удары. Наконец шпага Ла Реноди вонзилась в грудь Пардальяна, и тот свал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крик испустил не Пардальян, нет, это закричал Ла Рено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счастью, он так и не убедился в своей печальной победе, ибо Монтиньи, паж Пардальяна, пищальным выстрелом вышиб его из седла. Однако смертельно раненный Ла Реноди успел еще расквитаться со смертью и, обернувшись назад, пронзил шпагой стрелявшего в него пажа. И тогда вокруг этих трех безжизненных тел закипело неистовое побоище. Но гугеноты держались уже не так стойко и вскоре после гибели своего начальника были окончательно разбиты. Большая часть их погибла, иных взяли в плен, другие обратились в бег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а битва, свирепая и кровопролитная, длилась не больше десяти минут. Вскоре королевская конница двинулась обратно в Амбуаз; тела Пардальяна и Ла Реноди взвалили на одну лошадь, чтобы доставить их вмес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так и не получил ни единой царапины, и скорее всего потому, что обе стороны его берегли; со скорбью смотрел он на эти два тела, в которых совсем недавно бились самые благородные сердца на св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то из двух был храбрее? - спрашивал он сам себя. - Кто из них больше любил другого? По ком из них плачет родная страна?"</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V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w:hAnsi="Times New Roman" w:eastAsia="Times New Roman" w:cs="Times New Roman"/>
          <w:b/>
          <w:b/>
          <w:bCs/>
          <w:sz w:val="22"/>
          <w:szCs w:val="22"/>
          <w:lang w:val="en-US"/>
        </w:rPr>
      </w:pPr>
      <w:r>
        <w:rPr>
          <w:rFonts w:eastAsia="Times New Roman Cyr" w:cs="Times New Roman Cyr" w:ascii="Times New Roman Cyr" w:hAnsi="Times New Roman Cyr"/>
          <w:b/>
          <w:bCs/>
          <w:sz w:val="22"/>
          <w:szCs w:val="22"/>
        </w:rPr>
        <w:t xml:space="preserve">КАК ДЕЛАЛАСЬ ПОЛИТИКА </w:t>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В ШЕСТНАДЦАТОМ ВЕКЕ</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надо думать, что после сдачи Нуазэ и стычки в лесу Шато-Реньо все кончилось. Большинство нантских заговорщиков, даже не подозревая о двух неудачах своей партии, продолжало двигаться к Амбуазу. Но, как известно, их там жд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Юный король не ложился спать. В возбуждении и беспокойстве он нервными шагами мерил большой необставленный зал, который ему отвели под спальн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ия Стюарт, герцог де Гиз и кардинал Лотарингский тоже не спали и ждали, как развернутся событ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ая бесконечная ночь! - вздыхал Франциск II. - У меня просто голова раскалывается, снова стреляет в ухе! Что за ноч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дный, милый мой государь, - нежно уговаривала его Мария, - не волнуйтесь вы так, умоляю вас!.. Отдохните хоть несколько минут, ну, пожалуй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могу я отдыхать, разве могу я быть спокоен, когда мой народ бунтует и идет с оружием на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ия ничего не ответила и только залилась слез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шему величеству не следовало бы так близко принимать это к сердцу, - заметил герцог де Гиз. - Как я уже имел честь доложить, все меры приняты и победа обеспече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мы плохо начали? - добавил кардинал Лотарингский. - Кастельно в плену, Ла Реноди убит. Ведь это счастливое начало для исхода нашего де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ействительно, счастливое начало! - с горечью произнес Францис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рдинал продолжал:</w:t>
      </w:r>
    </w:p>
    <w:p>
      <w:pPr>
        <w:pStyle w:val="PlainText"/>
        <w:ind w:firstLine="720"/>
        <w:jc w:val="both"/>
        <w:rPr/>
      </w:pPr>
      <w:r>
        <w:rPr>
          <w:rFonts w:eastAsia="Times New Roman Cyr" w:cs="Times New Roman Cyr" w:ascii="Times New Roman Cyr" w:hAnsi="Times New Roman Cyr"/>
        </w:rPr>
        <w:t>- Завтра все будет кончено, остальные вожди мятежников будут в нашей власти, и мы сможем одним жестоким уроком устрашить всех их последователей. Да, государь, так надо, - возразил он на протестующий жест короля. - Торжественный Акт веры, или аутодафе [</w:t>
      </w:r>
      <w:r>
        <w:rPr>
          <w:rFonts w:eastAsia="Times New Roman Cyr" w:cs="Times New Roman Cyr" w:ascii="Times New Roman Cyr" w:hAnsi="Times New Roman Cyr"/>
          <w:i/>
          <w:iCs/>
          <w:sz w:val="16"/>
          <w:szCs w:val="16"/>
        </w:rPr>
        <w:t>Аутодафе - здесь: казнь осужденных</w:t>
      </w:r>
      <w:r>
        <w:rPr>
          <w:rFonts w:eastAsia="Times New Roman Cyr" w:cs="Times New Roman Cyr" w:ascii="Times New Roman Cyr" w:hAnsi="Times New Roman Cyr"/>
        </w:rPr>
        <w:t>], как это называется в Испании, - вот чего требуют оскорбленная религия и поколебленный трон. Для начала должен умереть Кастельно. Герцог Немур от своего имени обещал, что его помилуют, но нас сие не касается, мы-то ему ничего не обещали. Ла Реноди, увы, удалось избежать казни, но я уже приказал выставить поутру его голову на мосту в Амбуазе, а внизу подпись: "Вожак бунтовщ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жак бунтовщиков! - повторил король. - Но вы же сами знаете, что вожаком был не он, что все называют истинной душой заговора принца Кон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так громко, умоляю вас, государь! - перебил его кардинал. - Сущая правда, он действительно все задумал и всем руководил, но делал это втихомолку. Недаром эти нечестивцы называли его "бессловесным начальником". Во всяком случае, нам не следует подбивать его на крайности, не следует признавать главой мятежа такого могучего противника! Сделаем вид, будто мы о нем ничего не знаем, тогда и другие не узнаю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если принц Конде все-таки настоящий бунтовщик! - настаивал Францис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ерно, государь, - согласился герцог де Гиз, - но принц не намерен признаваться в своих планах и все отрицает. Сделаем вид, что мы верим ему на слово. Сегодня утром он явился в Амбуаз, за ним незаметно следят. Будем считать его нашим союзником: это менее опасно, чем иметь его своим противником. Принц способен, если понадобится, ударить вместе с нами на своих же сообщников и завтра будет присутствовать при их казни. Разве его испытания не мучительнее в тысячу раз тех, что навязали н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зусловно так, - вздохнул король. - Но что это за шум на дворе? Господи! Неужели бунтовщи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ю минуту узнаю! - забеспокоился герцог де Гиз. Но не успел он переступить порог, как вошел капитан Ришелье и доложил коро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государь, господин де Конде, которому стало известно о неких речах, зазорных для его чести, настоятельно просит позволения очиститься от оскорбительных подозрений в присутствии вашего величе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быть может, и отказал бы принцу в приеме, но герцог де Гиз уже подал знак, солдаты Ришелье расступились, и возбужденный, с высоко поднятой головой принц Конде вошел в комнату. Следом за ним вошло несколько высокопоставленных дворян и несколько монахов из общины святого Флорентина, которых кардинал на эту ночь превратил в солдат: под рясой у них скрывалась пищаль, под капюшоном - шл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нц низко поклонился королю и заговорил перв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государь, мою смелость, но она может быть заранее оправдана дерзостью тех обвинений, которыми враги мои тайно порочат мою преданность престолу! Я хочу их изобличить и покар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чем идет речь, брат мой? - якобы удивленно спроси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распустили слух, будто я глава мятежников, которые своим безумием и нечестивым покушением расшатывают устои государства и угрожают вашему величест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Так говорят? - спросил Франциск. - Кто же так говор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только что лично слыхал эти гнусные измышления из уст вот этих благочестивых флорентинских братьев, которые не стесняются говорить вслух то, что им другие нашептывают потихонь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го же вы обвиняете? - спросил король. - Тех, кто повторяет, или тех, кто нашептыв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х и других, государь, но главным образом зачинщиков этой подлой клеветы, - ответил принц Конде, смотря прямо в лицо кардиналу Лотарингско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амообладание принца смутило кардинала, и он отступил за спину своего бра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ж, брат мой, - произнес король, - мы разрешаем вам и опровергнуть клевету, и изобличить ваших обвинителей... Посмотр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не опровергать клевету? - переспросил принц Конде. - Разве мои поступки не говорят сами за себя? Разве я не явился по первому зову в этот замок, чтобы занять место среди защитников вашего величества? Разве так поступают виновные? Скажите вы сами,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ранциск не ответил на вопрос, а просто сказ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личите ваших клеветн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это сделаю, и не словами, государь, а делом! Если они по-настоящему честны, пусть обвинят меня открыто, пусть назовут себя здесь, всенародно... и я бросаю им перчатку! - И, выпалив эти слова, принц Конде бросил перчатку к своим ног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рдый взгляд, направленный на герцога де Гиза, пояснил, кого имел в виду принц, но герцог и бровью не пов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стала тишина. Каждый дивился этой небывалой комедии лжи, в которой главную роль играл принц крови перед лицом всего двора, где каждый паж знал, что он трижды виновен в том, от чего отрекается с таким великолепно разыгранным негодова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правде говоря, только один молодой король по своей наивности удивился этой сцене, все же остальные - несмотря на явную ложь - признали храбрость и благородство принца. Политические принципы итальянских дворов, перенесенные Екатериной Медичи и ее флорентинцами на землю Франции, быстро получили признание. Скрывать свои мысли и кривить душой считалось величайшим искусством. Искренность приравнивалась к глупости. Поэтому и герцог де Гиз не только не испытал должного презрения к принцу Конде, но даже восхитился его поступком. Шагнув вперед, он медленно снял перчатку и бросил ее туда же, где лежала перчатка прин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застыли в изумлении, думая, что дерзкий вызов принца принят герцогом. Но герцог был более тонким политиком, чем это могло показаться. Он произнес четко и раздель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рисоединяюсь и поддерживаю все сказанное господином принцем Конде и сам настолько ему предан, что согласен быть его секундантом и готов поднять свою шпагу ради защиты правого дела. - И герцог обвел испытующим взглядом всех находившихся в з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принца Конде, то ему оставалось только потупить взор. Лучше бы ему погибнуть в открытом, честном бо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де Гиз усмехну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так, никому не угодно поднять перчатку либо принца Конде, либо мо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 самом деле, никто даже и не пошевелился, да иначе и быть не мог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так, брат мой, - печально улыбнулся Франциск II, - вот вы и очистились от всякого подозрения в вероломств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осударь, - нагло ответил "бессловесный начальник", - и я крайне благодарен вашему величеству за ваше содейств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тем, чуть помедлив, обернулся к герцогу де Гизу и доба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благодарен также и господину де Гизу - он добрый союзник и мой родич. Я надеюсь в ночном сражении с мятежниками доказать ему и всем, что у него были полные основания ручаться за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го принц Конде и герцог де Гиз обменялись изысканными поклонами, и поскольку принц был окончательно обелен и делать ему здесь было нечего, он откланялся королю и удалился в сопровождении своих прежних соглядатае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оролевских покоях остались только четыре персонажа, которых эта нелепая комедия на время отвлекла от тревожного ожидания. Из этой же рыцарской комедии явствует, что такая политика была уже известна в шестнадцатом веке, а быть может, и раньше...</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VI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МБУАЗСКАЯ СМУТА</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ухода принца Конде ни король, ни Мария Стюарт, ни оба брата Лотарингские не обменялись ни единым словом обо всем случившемся, словно по молчаливому уговору решив не касаться этой злополучной темы. Так в безмолвном и мрачном ожидании проходили минуты и час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ранциск II часто вытирал рукой свой пылающий лоб. Мария, сидевшая в отдалении, печально глядела на бледное, осунувшееся лицо своего супруга, время от времени утирая набегавшую слезу. Кардинал чутко прислушивался к доносившимся снаружи звукам, ну, а герцог де Гиз, сан и положение которого обязывали находиться при особе короля, убийственно скучал от вынужденного бездел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часы на башне пробили шесть, потом половину седьмого. День угасал. Казалось, ничто не нарушало вечерней дремотной тиши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ж, - вздохнул король, - сдается мне, что либо этот Линьер просто обманул вас, либо гугеноты раздума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м хуже, - отозвался Карл Лотарингский, - ибо у нас была бы полная возможность вырвать с корнем всю ер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тем лучше, - возразил король, - ибо это самое сражение покрыло бы королевскую власть позо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не успел он закончить фразу, как грохнули два сигнальных выстрела из аркебузы, и по всем укреплениям с поста на пост пронесся клич:</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 оружию! К оружию! К оруж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наверняка неприятель! - закричал побледневший кардинал Лотарингс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де Гиз встрепенулся, чуть ли не радуясь, и, поклонившись королю, бросил на хо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я иду, положитесь на меня! Через мгновение в передней загремел его зычный голос, отдававший приказания. Раздался новый залп.</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идите, государь, - бросил кардинал, пытаясь преодолеть свой страх, - видите, Линьер не подве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король уже не слушал его. Гневно покусывая свои побелевшие губы, он прислушивался к нарастающему грохоту пушек и аркебу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могу поверить... такая дерзость... - бормотал он. - Такое посрамление коро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кончится позором для презренных! - досказал за него карди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король возраз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удя по шуму, гугенотов там немало и они ничего не страша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се это потухнет мгновенно, как загоревшаяся солом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думаю. Шум приближается, а огонь не только не утихает, а, наоборот, усилива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 - ужаснулась Мария Стюарт. - Слышите, как цокают по стенам пу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мне кажется, государыня... - пролепетал кардинал, - мне кажется, ваше величество... Я не замечаю, чтобы шум нараст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ут его слова были прерваны оглушительным взрывом.</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Вот вам и ответ, - слегка усмехнулся король. - Впрочем, ваша бледность и страх говорят сами за с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увствуете запах пороха? - заговорила Мария. - И потом, эти страшные кри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 идет прекрасно! - сказал Франциск. - Господа гугеноты уже успели пройти городские ворота и собираются, как я полагаю, осаждать нас в самом замке по всем правил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 таком случае, государь, - взмолился дрожащий кардинал, - не лучше ли будет вам укрыться в башне замка? Туда они никак не смогут проникну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Мне скрываться от моих подданных? От еретиков? Пусть они придут сюда, я хочу сам убедиться, до чего может дойти их дерзость! Вот увидите, они еще предложат нам петь вместе с ними их псалм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помилуйте, будьте рассудительны! - бросилась к нему Мария.</w:t>
      </w:r>
    </w:p>
    <w:p>
      <w:pPr>
        <w:pStyle w:val="PlainText"/>
        <w:ind w:firstLine="72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Нет, я дойду до конца! Я буду ждать этих "верноподданных", и, клянусь, первый же непочтительный негодяй убедится в том, что я ношу шпагу отнюдь не для красо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гновения бежали. Залпы повторялись все чаще и чаще. Бедный кардинал уже не мог говорить от страха, король гневно стиснул кулаки. Мария Стюарт восклиц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очему к нам никто не приходит с вестями? Неужели опасность так велика, что никому нельзя сойти с ме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наконец потерял терп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подлое ожидание просто невыносимо! - закричал он. - Все что угодно, только не это! Нужно самому вступить в схватку, и тогда все разъяснится. Пусть главнокомандующий примет меня волонтер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ранциск двинулся к двери, Мария стала перед ни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что вы делаете? Вы же совсем боль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 меня ничего не болит. Меня душит негодов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огодите, государь, - вмешался кардинал. - На этот раз шум действительно стихает. Да и стреляют реже... Вот идет паж, и, конечно, с новостя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доложил вошедший паж, - герцог де Гиз поручил мне сообщить вашему величеству, что протестанты постыдно дрогнули и обратились в бег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конец-то! Вот удача! - воскликнул король. Паж удал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видите, государь, - возликовал кардинал, - разве я не говорил, что все это сущие пустяки и что мой доблестный брат живо разделается с этим сброд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х, милый дядюшка, - заметил король, - как это сразу к вам вернулось ваше муже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у минуту раздался еще один оглушительный взры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это такое? - спросил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самом деле... Очень странно... - сказал карди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го снова охватил озноб, но, к счастью, страх был непродолжителен, ибо тут же в залу вбежал капитан Ришелье. Лицо у него почернело от пороха, в руке - зазубренная шпа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обратился он к королю, - мятежники бегут. Они успели подорвать одну из дверей, но не причинили нам при этом никакого вреда! Уцелевшие мятежники перешли через мост и укрепились в одном из домов предместья Вандомуа, где мы их без труда и прикончим... Ваше величество, можете взглянуть из этого окна на распра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подскочил к окну, кардинал стал рядом, королева поода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и есть, - сказал король, - теперь осаждены уже они. Но что это?.. Дом-то гори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его подожгли мы, - доложил капит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екрасно! Чудесно! - завопил в восторге кардинал. - Полюбуйтесь, государь, как они прыгают из окон!.. Другой!.. Третий!.. Четвертый!.. Еще и еще!.. Слышите, как они вопя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же мой! Бедняги! - всплеснула руками Мария Стюар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мне кажется, - заметил король, - я различаю в наших рядах султан и перевязь нашего брата Конде. Неужели это он, капит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аше величество, - подтвердил Ришелье. - Он все время со шпагой в руке был вместе с нами, точнее, рядом с герцогом де Гиз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видите, кардинал, - усмехнулся король, - его не нужно было уговарив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му ничего другого и не оставалось, - ответил кардинал, - господин принц слишком многим риско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мотрите! - вдруг закричала Мария Стюарт. - Пламя охватило весь дом! Он сейчас обрушится на головы несчастны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брушился! - оповестил король. А кардинал заключил:</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Ура! Коне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йдемте отсюда, государь, вам будет нехорошо! - забеспокоилась Мария, увлекая короля в сторо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 задумчиво проговорил Франциск, - мне все-таки их жа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он отошел от окна, где кардинал в одиночестве все еще упивался страшной карти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ышался голос герцога де Гиза, и в ту же минуту он сам, спокойный и гордый, вошел в залу. За ним плелся принц Конде, пытаясь всеми силами не выказать своего уныния и униже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все кончено, - обратился герцог де Гиз к королю, - мятежники понесли кару за свои преступления. Я воздаю хвалу господу за то, что он оберег ваше величество от опасности. После того что я видел, мне стало ясно, что опасность эта была больше, чем мне казалось. Среди нас нашлись и предате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может быть! - воскликнул карди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 подтвердил герцог. - При первой же атаке гугенотов их поддержали солдаты, которых привел Ла Мотт. Они ударили на нас с тыла и на какое-то время овладели городом. Но могло быть и того хуже, если бы мятежников поддержал еще капитан Шодье, брат министра. Однако он опоздал и явился к шапочному разбо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вас, друг мой, - сказал король герцогу. - Я вижу, что господне благоволение особенно ярко проявилось в этой стычке... Так поспешим в часовню, вознесем ему благодар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затем, - заметил кардинал, - надо будет распорядиться о казни уцелевших преступников. Государь, вы, надеюсь, будете присутствовать при казни вместе с государыней и со своей матушк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разве это... необходимо? - с неохотой промолвил король, направляясь к выходу.</w:t>
      </w:r>
    </w:p>
    <w:p>
      <w:pPr>
        <w:pStyle w:val="PlainText"/>
        <w:ind w:firstLine="720"/>
        <w:jc w:val="both"/>
        <w:rPr/>
      </w:pPr>
      <w:r>
        <w:rPr>
          <w:rFonts w:eastAsia="Times New Roman Cyr" w:cs="Times New Roman Cyr" w:ascii="Times New Roman Cyr" w:hAnsi="Times New Roman Cyr"/>
        </w:rPr>
        <w:t>- Да, это необходимо, - настаивал кардинал, следуя за ним. - Я считаю своим долгом предупредить ваше величество, что нунций [</w:t>
      </w:r>
      <w:r>
        <w:rPr>
          <w:rFonts w:eastAsia="Times New Roman Cyr" w:cs="Times New Roman Cyr" w:ascii="Times New Roman Cyr" w:hAnsi="Times New Roman Cyr"/>
          <w:i/>
          <w:iCs/>
          <w:sz w:val="16"/>
          <w:szCs w:val="16"/>
        </w:rPr>
        <w:t>Нунций - папский посол</w:t>
      </w:r>
      <w:r>
        <w:rPr>
          <w:rFonts w:eastAsia="Times New Roman Cyr" w:cs="Times New Roman Cyr" w:ascii="Times New Roman Cyr" w:hAnsi="Times New Roman Cyr"/>
        </w:rPr>
        <w:t>] его святейшества считает ваше присутствие на первом аутодафе вашего царствования совершенно необходимым. Там будут все, в том числе и принц Конде. Разве вы можете не быть при этом, ваше величе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господи боже, не опережаем ли мы события? Ведь виновные еще не осужде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и уже осуждены, ваше величе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так, - заключил король. - У вас еще будет время и место, чтобы убедить меня в этой ужасной необходимости. А сейчас пойдемте, господин кардинал, преклоним колени перед алтарем и возблагодарим господа за то, что он отвратил от нас опасность такого загово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заметил, в свою очередь, герцог де Гиз, - все же не следует преувеличивать значение событий и придавать им больше важности, чем они заслуживают. Ведь это была простая смута, только и всег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IX</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АУТОДАФЕ</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манифесте, обнародованном судебными крючкотворами, было сказано, что повстанцы "не посягают ни на венценосную особу короля, ни на принцев крови, ни на государственный строй", и все-таки их обвинили в открытом мятеже, а посему их ждала обычная участь побежденных в гражданской вой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е времена у гугенотов было мало шансов на помилование даже в тех случаях, если они были просто мирными и покорными верноподданными. И действительно, кардинал Лотарингский проявил себя в судопроизводстве как истинный церковник и неважный христианин. Он поручил ведение дел замешанных в мятеже вельмож судебной палате города Парижа и канцлеру Оливье. И судебная машина завертелась с завидной быстротой: допросы снимали мгновенно, приговоры выносили еще быстр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у, а для рядовых участников восстания даже и формальности признавались излишними; их попросту вешали и колесовали тут же, в Амбуазе, не утруждая этим судебную пала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усердием благочестивого Карла Лотарингского все было завершено меньше чем в трехнедельный ср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15 апреля была назначена в Амбуазе казнь руководителей гугенотов: двадцати семи баронов, одиннадцати графов, семи маркизов и пятидесяти дворя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му сомнительному религиозному торжеству постарались придать должный блеск и размах. Приготовления были грандиозны. От Парижа до Нанта внимание населения привлекалось всеми доступными в те времена способами: о казни объявляли во всеуслышание и глашатаи и священни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азначенный час на площадке перед замком, у подножия которого предстояло разыграться кровавой драме, возникли три изящные трибуны; средняя из них, самая нарядная, предназначалась для королевского семей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круг были установлены дощатые скамейки, на которых разместились "верноподданные" из окрестностей, коих удалось пригнать сюда волей или неволей. Кроме того, многие прибыли просто из любопытства или же из фанатизма. Вот все эти причины и привели в Амбуаз столь великое стечение народа, что накануне рокового дня больше десяти тысячам "гостей" пришлось ночевать в по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ром 15 апреля все городские крыши были усеяны народом, а за прокат окна, выходившего на площадь, платили по десяти экю - громадные деньги по тому време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реди огороженного пространства был установлен широкий помост, крытый черным сукном. На помосте высилась пла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боку стояло кресло секретаря суда, которому надлежало вызывать осужденных поименно и каждому оглашать пригов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лощадь охраняли рота шотландских стрелков и личная стража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торжественной мессы в часовне святого Флорентина осужденных подвели к подножию эшафота. Рядом с ними шли монахи, убеждая их раскаяться, отказаться от своего вероисповедания. Но ни один из них не пожелал изменить своей вере. Они даже не отвечали монах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трибуны успели заполниться, за исключением средней трибуны. Король и королева, у которых чуть ли не силой вырвали согласие присутствовать при казни, заранее оговорили, что прибудут только к самому концу, к моменту казни главных зачинщиков мятеж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лдень началось аутодаф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ервый из осужденных поднялся на эшафот, все остальные, дабы дать последнее утешение идущему на смерть и в то же время показать свою стойкость перед лицом врага и смерти, запели хором псало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Будь господь благоприятен,</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еличье нам свое яви,</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Твой образ, строг и благодатен,</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усть светит нам лучом любв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после каждого песнопения слетала с плеч голова следующего осужденного. И так - раз за разом. Наконец через час уцелело лишь двенадцать человек - главных руководителей загово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троили перерыв: два палача слишком устали, к тому же к трибуне приближался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цо Франциска II было не просто бледно, но приобрело какой-то землистый оттенок. Мария Стюарт села по правую, Екатерина Медичи - по левую руку от него. Кардинал Лотарингский уселся рядом с Екатериной, принц Конде занял место рядом с молодой короле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принц Конде, такой же бледный, как и король, показался на трибуне, все двенадцать осужденных низко поклонились ему. Он им ответил тем 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сегда уважал смерть... - громко произнес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ю подобного внимания не оказали: не раздалось ни единого выкрика в его честь. Он сразу же это заметил и нахмур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кардинал, и зачем вы только притащили нас сю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рл Лотарингский поднял руку, как бы подавая сигнал, и в толпе раздалось несколько разрозненных кр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здравствует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ышите, государь? - спросил кардинал. Король только покачал гол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слышу, как несколько дураков всячески пытаются подчеркнуть всеобщее молч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королевская трибуна заполнилась: один за другим появились братья короля, папский нунций, герцогиня де Гиз... Вслед за ними поднялся на трибуну и герцог Немур. Он был хмур и явно озабочен. Наконец в самой глубине трибуны расположились два человека, присутствие которых было так же странно, как и присутствие принца Конде. То были Амбруаз Парэ и Габриэль де Монтгомери. Разные причины привели их сюда. Амбруаза Парэ вызвал в Амбуаз герцог де Гиз, которого крайне беспокоило здоровье его венценосного племянника. Мария Стюарт, видевшая, как угнетает Франциска самая мысль об аутодафе, попросила хирурга быть на месте на тот случай, если королю станет худо.</w:t>
      </w:r>
    </w:p>
    <w:p>
      <w:pPr>
        <w:pStyle w:val="PlainText"/>
        <w:ind w:firstLine="720"/>
        <w:jc w:val="both"/>
        <w:rPr/>
      </w:pPr>
      <w:r>
        <w:rPr>
          <w:rFonts w:eastAsia="Times New Roman Cyr" w:cs="Times New Roman Cyr" w:ascii="Times New Roman Cyr" w:hAnsi="Times New Roman Cyr"/>
        </w:rPr>
        <w:t>Габриэль же пришел сюда с вполне определенным намерением: попытаться еще раз спасти того, кого топор палача должен был поразить последним, а именно юного отважного Кастельно де Шалосса. Габриэль винил себя в том, что своими советами невольно привел его к гибели. Кастельно, как мы помним,</w:t>
      </w:r>
      <w:r>
        <w:rPr>
          <w:rFonts w:eastAsia="Times New Roman" w:cs="Times New Roman" w:ascii="Times New Roman" w:hAnsi="Times New Roman"/>
        </w:rPr>
        <w:t xml:space="preserve"> </w:t>
      </w:r>
      <w:r>
        <w:rPr>
          <w:rFonts w:eastAsia="Times New Roman Cyr" w:cs="Times New Roman Cyr" w:ascii="Times New Roman Cyr" w:hAnsi="Times New Roman Cyr"/>
        </w:rPr>
        <w:t>сдался после того, как герцог Немур своею подписью обещал сохранить ему жизнь и свободу. А ныне... ныне ему предстояло быть обезглавленн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ужно отдать справедливость и герцогу Немуру. Когда он увидел подобное пренебрежение к своей подписи, он вне себя от гнева и отчаяния три недели ходил от кардинала к герцогу, от королевы к королю и обратно, прося, доказывая, умоляя спасти его честь, а заодно и Кастельно. Но канцлер Оливье, к которому его направили, объявил ему, что король не может иметь обязательств перед мятежниками и никак не отвечает за обещания, данные от его име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он, как и Габриэль, пришел на это тягостное зрелище с тайной мыслью спасти Кастельно хоть в последнюю мину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герцог де Гиз, восседавший на коне перед самой трибуной, дал знак, и снова застучал топор палача. За четверть часа скатилось еще восемь голов. Король был близок к обморо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от у подножия эшафота осталось только четверо осужденных. Секретарь прочит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льбер Эдмон Роже, граф де Мазер, повинный в ереси, оскорблении величества и вооруженном покушении на особу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правда! - возразил граф де Мазер и, показав народу почерневшие руки и истерзанную пытками грудь, добавил: - Вот что сделали со мной именем короля! Но я знаю, что ему об этом ничего не известно, и поэтому - да здравствует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лова его уп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рое последних протестантов, стоявшие у подножия эшафота, снова затянули псал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екретарь суда не умолк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Жан Луи Альберик, барон де Ронэ, повинный в ереси, оскорблении величества и в вооруженном покушении на особу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ы и твой кардинал - подлые лжецы! - воскликнул Ронэ и положил голову на плаху. Осталось дв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обер Жан Ренэ Брикмо, граф де Вильмонжи, повинный в ереси... - продолжал секретарь свой кровавый перечен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льмонжи омочил пальцы в крови Ронэ и поднял их к неб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тец небесный! Вот кровь твоих детей, отомсти за них! - И пал мертвы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стельно остался один, он п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Коварный враг в открытом поле</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Готовил западню для нас,</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Но только лишь по божьей воле</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Мы стали пленными сейчас.</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Ради спасения Кастельно герцог Немур не жалел денег. Секретарь, даже сами палачи были основательно задобрены. Поэтому первый палач сказался усталым, а для замены его другим потребовалось врем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спользовавшись неожиданным перерывом, Габриэль посоветовал герцогу рискнуть еще раз, и Иаков Савойский, наклонившись к герцогине де Гиз, шепнул ей что-то на ухо. Герцогиня, имевшая большое влияние на королеву, поднялась с места и, как бы не в силах перенести это кровавое зрелище, произнесла с таким расчетом, чтобы Мария расслышала ее сл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х! Для женщины это слишком тяжело! Поглядите, королеве нехорош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кардинал Лотарингский устремил на невестку суровый взгля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больше твердости, сударыня! Вспомните: вы супруга герцога де Ги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это-то меня и пугает, - ответила герцогиня. - В такое время ни одна мать не может быть спокойной: ведь вся эта кровь и вся эта злоба падут на головы наших дет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жалки эти женщины! - пробормотал кардинал, сам не из храброго десят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азговор вмешался герцог Нему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зловещее зрелище ужасает не только одних женщин. Разве вас, принц, - обратился он к Конде, - не волнует о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нц - солдат, он привык смотреть смерти в лицо, - едко усмехнулся кардинал Лотарингс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 бою! Но не на эшафоте! - мужественно ответил принц.</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жели принц крови способен жалеть бунтовщиков? - спросил Карл Лотарингс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жалею доблестных воинов, которые всегда достойно служили Франции и коро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то еще мог сказать принц, сам находившийся под подозрени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Немур понял его и обратился к Екатерине Меди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лядите, государыня, там остался только один, - сказал он, намеренно не называя имени Кастельно. - Неужели нельзя спасти хоть одн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ичего не могу сделать, - сухо ответила Екатерина и отверну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Кастельно поднимался по лестнице и пел:</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Будь господь благоприятен,</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Величье мне свое яви,</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Твой образ, строг и благодатен,</w:t>
      </w:r>
    </w:p>
    <w:p>
      <w:pPr>
        <w:pStyle w:val="PlainText"/>
        <w:ind w:firstLine="720"/>
        <w:jc w:val="center"/>
        <w:rPr>
          <w:rFonts w:ascii="Times New Roman Cyr" w:hAnsi="Times New Roman Cyr" w:eastAsia="Times New Roman Cyr" w:cs="Times New Roman Cyr"/>
          <w:i/>
          <w:i/>
          <w:iCs/>
        </w:rPr>
      </w:pPr>
      <w:r>
        <w:rPr>
          <w:rFonts w:eastAsia="Times New Roman Cyr" w:cs="Times New Roman Cyr" w:ascii="Times New Roman Cyr" w:hAnsi="Times New Roman Cyr"/>
          <w:i/>
          <w:iCs/>
        </w:rPr>
        <w:t>Пусть светит мне лучом любви!</w:t>
      </w:r>
    </w:p>
    <w:p>
      <w:pPr>
        <w:pStyle w:val="PlainText"/>
        <w:ind w:firstLine="720"/>
        <w:jc w:val="both"/>
        <w:rPr>
          <w:rFonts w:ascii="Times New Roman" w:hAnsi="Times New Roman" w:eastAsia="Times New Roman" w:cs="Times New Roman"/>
          <w:i/>
          <w:i/>
          <w:iCs/>
        </w:rPr>
      </w:pPr>
      <w:r>
        <w:rPr>
          <w:rFonts w:eastAsia="Times New Roman" w:cs="Times New Roman" w:ascii="Times New Roman" w:hAnsi="Times New Roman"/>
          <w:i/>
          <w:iC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зволновавшаяся толпа, забыв на минуту о своем страхе перед шпионами и мушарами, грозно зареве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щады! Поща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ттягивая время, секретарь медленно вычиты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ишель Жан Луи, барон Кастельно де Шалосс, повинный и уличенный в оскорблении величества, ереси и покушении на особу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и судьи могут сами засвидетельствовать, что обвинение ложно! Нельзя признать низвержение тирании Гизов оскорблением величества! - во весь голос крикнул Кастельно и мужественно обратился к палачу: - А теперь делай свое дело!</w:t>
      </w:r>
    </w:p>
    <w:p>
      <w:pPr>
        <w:pStyle w:val="PlainText"/>
        <w:ind w:firstLine="720"/>
        <w:jc w:val="both"/>
        <w:rPr/>
      </w:pPr>
      <w:r>
        <w:rPr>
          <w:rFonts w:eastAsia="Times New Roman Cyr" w:cs="Times New Roman Cyr" w:ascii="Times New Roman Cyr" w:hAnsi="Times New Roman Cyr"/>
        </w:rPr>
        <w:t>Но палач, заметив легкое движение на трибунах, решил оттянуть время и сделал вид, будто подправляет свой топор</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пор порядком затупился, господин барон, - сказал он ему вполголоса, - а вы стоите того, чтобы помереть с первого удара... И кто знает, что может дать одна минута... Сдается мне, что дела там складываются вам на польз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лпа снова зашуме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щады! Поща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у минуту Габриэль, отбросив всякую осторожность, громко воззвал к Марии Стюар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щады, короле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ия обернулась, увидела его пронизывающий взгляд, поняла всю силу его отчаяния и бросилась на колени перед корол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на коленях молю вас! Спасите хоть одну единственную душ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ь! - с другой стороны взывал герцог Немур. - Неужто мало пролито крови? Привстаньте, государь! Достаточно одного вашего взгляда, чтоб помиловать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ранциск вздрогнул. Эти слова поразили его, и он решительно протянул королеве ру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апский нунций сурово одернул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мните, что вы христианнейший король из корол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менно, христианнейший! - твердо сказал Франциск. - Да будет барон де Кастельно помилов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кардинал Лотарингский, услыхав первые же слова, торопливо махнул рукой пала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когда Франциск произнес: "помилован", голова Кастельно уже катилась по ступеням эшафо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принц Конде отбыл в Наварру.</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X</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ОЛИТИКА НА ИНОЙ МАНЕР</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этой страшной церемонии состояние здоровья Франциска II, и без того не блестящее, заметно ухудшило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сяцев семь спустя, в конце ноября 1560 года когда по случаю созыва Генеральных штатов двор находился в Орлеане, семнадцатилетний король сле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очь на 4 декабря у постели короля разыгрывалась душераздирающая драма, развязка которой зависела от исхода болезни сына Генриха II.</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нескольких шагах от забывшегося сном больного и стоявшей рядом заплаканной Марии Стюарт сидели друг против друга мужчина и женщ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то были Карл Лотарингский и Екатерина Медичи. Екатерина Медичи, никому не прощавшая зла и затаившаяся было поначалу, неожиданно пробудилась от своего недолгого сна. Толчком к этому послужила Амбуазская сму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растущая злоба против Гизов толкала ее в бурное море политики, и за эти семь месяцев она уже успела заключить тайный союз с принцем Конде и Антуаном Бурбонским и даже - опять же тайком - помирилась со старым коннетаблем Монморанси. Во имя одной ненависти она забывала другу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Гизы тоже не дремали. Они созвали в Орлеане Генеральные штаты и обеспечили себе этим преданное большинство. На созыв Генеральных штатов они пригласили короля Наваррского и принца Кон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катерина Медичи тут же поспешила предупредить их о грозящей им опасности, но, когда кардинал Лотарингский именем короля обещал им неприкосновенность, оба они все же явились в Орлеа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ервый же день их приезда Антуан Наваррский был подвергнут домашнему аресту, а принц Конде брошен в темницу. Затем особо назначенная комиссия рассмотрела дело Конде и под давлением Гизов вынесла ему смертный пригов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ля приведения приговора в исполнение не хватало только подписи канцлера л'Опита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 этот поздний час, 4 декабря, должно было решиться, кто возьмет верх: либо партия Гизов во главе с Франциском и Карлом Лотарингским, либо Бурбоны, которыми тайно руководила Екатерина Меди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удьба тех и других была в слабых руках этого задыхающегося от боли венценосного юноши. Если Франциск II протянет еще хоть несколько дней, принц Конде будет казнен, короля Наваррского подколют в какой-нибудь драке, Екатерину Медичи вышлют во Флоренцию, и благодаря Генеральным штатам Гизы станут безграничными властителями, а может быть, и коронованными повелителя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сли же молодой король умрет раньше, чем оба его дражайшие дядюшки избавятся от своих врагов, то борьба возобновится, но при обстоятельствах, далеко не благоприятных для н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им образом, в эту холодную декабрьскую ночь Екатерина Медичи и Карл Лотарингский не находили себе места от беспокойства. Впрочем, волновала их не столько жизнь или смерть молодого короля, сколько собственная победа или поражение. Одна лишь Мария Стюарт, самоотверженно ухаживая за своим любимым супругом, не ломала себе голову над тем, что сулит ей будущ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не следует думать, будто взаимная глухая ненависть Екатерины и кардинала хоть в какой-то мере отражалась в их поведении или в словах. Напротив, никогда они не были столь учтивы и столь благожелательны друг к другу, как сейчас.</w:t>
      </w:r>
    </w:p>
    <w:p>
      <w:pPr>
        <w:pStyle w:val="PlainText"/>
        <w:ind w:firstLine="720"/>
        <w:jc w:val="both"/>
        <w:rPr/>
      </w:pPr>
      <w:r>
        <w:rPr>
          <w:rFonts w:eastAsia="Times New Roman Cyr" w:cs="Times New Roman Cyr" w:ascii="Times New Roman Cyr" w:hAnsi="Times New Roman Cyr"/>
        </w:rPr>
        <w:t>И как раз в ту минуту, когда Франциск заснул, они, давая пример нежнейшей дружбы, вполголоса делились своими заветными, задушевными мыслями. Оба они придерживались правил итальянской политики, образчики которой мы уже видели в действии: Екатерина, как всегда, скрывала свои тайные мысли, а Карл Лотарингский, как всегда, делал вид, будто он ни о чем не</w:t>
      </w:r>
      <w:r>
        <w:rPr>
          <w:rFonts w:eastAsia="Times New Roman" w:cs="Times New Roman" w:ascii="Times New Roman" w:hAnsi="Times New Roman"/>
        </w:rPr>
        <w:t xml:space="preserve"> </w:t>
      </w:r>
      <w:r>
        <w:rPr>
          <w:rFonts w:eastAsia="Times New Roman Cyr" w:cs="Times New Roman Cyr" w:ascii="Times New Roman Cyr" w:hAnsi="Times New Roman Cyr"/>
        </w:rPr>
        <w:t>подозрев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они и беседовали, уподобившись двум шулерам, которые играют по-своему честно, хотя и пользуются краплеными карт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осударыня, - вздыхал кардинал, - да, этот бестолковый канцлер л'Опиталь упорствует в своем нежелании подписать приговор принцу. До чего же вы, государыня, были правы, когда полгода назад открыто противились его назначению вместо Олив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Разве так? И нет иной возможности преодолеть его сопротивление? - спросила Екатерина, которая сама же внушила л'Опиталю мысль об этом сопротивле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его запугивал, я перед ним заискивал, я всячески его улещал, - уверял Карл Лотарингский, - но он остался непреклон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очему не воздействует на него герцо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то не может стронуть с места овернского мула! К тому же мой брат объявил, что не намерен вмешиваться в это де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этом-то и главное препятствие! - заметила Екатерина, с трудом скрывая свою рад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есть один способ, которым можно обойти всех канцлеров ми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ть способ? Какой 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ть подписать приговор коро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олю? Разве король имеет на это пра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и в крайнем случае мы к нему прибегн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что скажет канцлер? - заволновалась Екатер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ворчит, по своему обыкновению, погрозит, что вернет печать... - спокойно ответил Карл Лотарингс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он действительно вернет 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м лучше! Помимо всего, мы еще и избавимся от крайне неприятного надзо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молчав, Екатерина спрос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гда, по-вашему, должен быть подписан пригов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эту же ночь, государы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огда он будет приведен в исполнение?</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Завт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еву бросило в дрож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эту ночь! Завтра! И не думайте об этом! Король болен, слаб, он в полузабытьи, он даже не способен понять, чего вы от него требует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ля того чтобы подписать, понимать не нуж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он же пера в руке не удержит!</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Его руку можно направить, - продолжал Карл Лотарингский, наслаждаясь ужасом, который сквозил во взгляде его любезной собеседниц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ислушайтесь к моему совету, кардинал, - многозначительно проговорила Екатерина. - Конец моего несчастного сына ближе, чем вы предполагаете... Знаете ли вы, что мне сказал Шапелен, главный врач? Чудом будет, если он доживет до завтрашнего вече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ем больше причин у нас поторопиться, - холодно заметил карди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Хорошо, но если Франциска Второго завтра не станет, на престол взойдет Карл Девятый и регентом при нем будет, вероятно, король Наваррский. Какой страшный счет он предъявит вам за позорную гибель своего брата! Не придется ли вам на себе узнать, что такое суд и пригов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 государыня, кто ничем не рискует, тот никогда не выигрывает! - горячо воскликнул раздосадованный кардинал. - И потом, кто знает, будет ли Антуан Наваррский регентом? Кто знает, не ошибся ли этот самый Шапелен? Король-то все-таки жи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ише, дядя! - замахала руками Мария Стюарт. - Вы разбудите короля... Глядите, вы же его разбуд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ри... Где ты? - раздался слабый голос Францис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здесь, рядом с вами, госуда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тяжело... Голова как в огне... А в ухе будто все время кинжалом вращают. Эх, все кончено, со мною все конче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говорите так! - разрыдалась Мар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едная, милая Мари! А где Шапел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соседней комнате. А здесь ваша матушка и мой дядя кардинал. Хотите на них взгляну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т, только на тебя, Мари... Повернись немного в сторону... Вот так... Чтобы мне хоть разок еще поглядеть на теб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ужайтесь, - заговорила Мария, - бог милости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яжело... Я ничего не вижу... плохо слышу... Мари, где твоя ру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она... - всхлипнула Мария, припав головой к плечу муж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уша моя принадлежит богу, а сердце - тебе, Мари! Навсегда!.. И умереть в семнадцать л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ет, вы не умрете! Боже, за что такая ка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плачь, Мари... Мы встретимся там... В этом мире я ни о чем не жалею, только о тебе... Мне кажется, что без меня ты будешь страдать... ты будешь одинока... Бедная ты моя... - Обессилев, король откинулся на подушки и погрузился в тяжелое молч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вы не умрете, вы не умрете, государь! - воскликнула Мария. - Слушайте, еще есть одна последняя возможность, и я верю в н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этим хотите сказать? - удивилась Екатер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 ответила Мария, - короля еще можно спасти, он будет спасен. Существует на свете один знаменитый человек, тот самый, что спас в Кале жизнь моему дя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тр Амбруаз Парэ? - спросил карди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метр Амбруаз Парэ! Могут сказать, что он окаянный еретик и что если он даже согласится помочь королю, то доверять ему все равно нельз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сущая правда, - перебила ее Екатерина Меди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я ему доверяю? Я! - воскликнула Мария. - Истинный гений не бывает предателем! Тот, кто велик, государыня, тот и благороден! Я послала за ним надежного друга, который обещал сегодня же его приве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кто же этот друг? - спросила Екатер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граф Габриэль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е успела Екатерина рта раскрыть от возмущения, как госпожа Дейелль, первая статс-дама Марии Стюарт, вошла в комнату и доложила своей госпо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раф Габриэль де Монтгомери прибыл и ждет приказаний, государы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пусть он войдет! Пусть войдет! - с надрывом крикнула Мар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X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БЛЕСК НАДЕЖДЫ</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годите! - властно отчеканила Екатерина Медичи. - Не впускайте этого человека, пока я не уйду. Возможно, вы и жаждете доверить жизнь сына тому, кто лишил жизни его отца, но я-то отнюдь не желаю снова видеть и слышать убийцу моего супруга! Все это возмутительно, а посему я удаляюсь до его прихода. - И она вышла, даже не взглянув на своего умирающего сына. Но зато, уходя в свои покои, она намеренно не задернула портьеру и, захлопнув дверь, тут же жадно приникла к замочной скважине, дабы слышать и видеть все, что произойдет в комнате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вошел в сопровождении госпожи Дейелль, преклонил колено, поцеловал руку королеве и низко поклонился кардинал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скажете? - нетерпеливо спросила Мария Стюар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кажу, государыня, что я уговорил метра Парэ. Он зд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благодарю вас, преданный дру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разве королю стало хуже, государыня? - шепотом спросил Габриэль, с беспокойством взглянув на бледного и неподвижного Франциска II.</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никакого улучшения! - всхлипнула королева. - Трудно вам было уговорить метра Амбруа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слишком, государыня. Его и раньше приглашали, но в таких выражениях, что ему оставалось только отказаться. Ему заявляли, что он должен честью и головою поручиться за жизнь короля, даже не осмотрев его. От него не скрывали, что он, как протестант, опасен для гонителя протестантов. Словом, к нему проявили столько недоверия, ему ставили такие жесткие условия, что он вынужден был наотрез отказаться. Впрочем, посланцы не выказывали особой настойчив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жели они в такой форме передали наши предложения господину Парэ? - усомнился кардинал. - Но ведь мы лично, мой брат и я, два или три раза посылали к нему людей, и всегда они возвращались с отказом, с непонятными отговорками. А мы-то думали, что наши посланцы - вполне надежные люд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ли оно было, ваше преосвященство? - усмехнулся Габриэль. - Метр Парэ принял иное решение после того, как я передал ему милостивые слова королевы. Он убежден, что его намеренно, с преступной целью не желали допустить к больному коро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я начинаю понимать! - ответил Карл Лотарингский и прибавил тихо: - Я узнаю в этом милую ручку королевы Екатерины... И в самом деле: ей крайне не выгодно спасти собственного сы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Мария Стюарт, предоставив кардиналу разбираться в том, что случилось, снова обратилась к Габриэ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метр Парэ последовал за в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 первому моему сл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зд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н ждет вашего разрешения вой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сейчас же войдет! Сейчас 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вышел и через мгновение вернулся вместе с хирург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прятавшись за дверью, Екатерина затаила дых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ия Стюарт подбежала к Амбруазу и, взяв его за руку, повела к постели больного, отрывисто бросая на ходу:</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 Спасибо, что вы пришли, метр... Я надеюсь на вашу преданность, так же как и на вашу науку... Пойдемте скорее к постели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 успел Амбруаз Парэ опомниться, как уже стоял перед королем. Тот едва слышно стонал. Хирург внимательно всмотрелся в его осунувшееся, словно иссушенное страданиями лицо. Потом наклонился над тем, кто был для него только больным, и осторожно прощупал опух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роль почувствовал легкое прикосновение руки врача, но не смог приподнять отяжелевшие век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х, болит! - жалобно прошептал он. - Больно... Неужели вы не поможете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омнате было темновато, и Амбруаз жестом попросил Габриэля придвинуть к нему светильник, но Мария опередила Габриэля и сама посветила хирур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щательное и молчаливое обследование длилось минут десять. Потом Амбруаз Парэ - строгий, задумчивый - встал и задернул полог посте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ия Стюарт не смела нарушить его глубокое раздумье и только с тревогой следила за выражением лица Амбруаза Парэ. Что-то он скажет? Каков будет пригов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славленный целитель низко опустил голову, и королеве почудился в этом смертельный пригово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 прошептала она, не в силах совладать со своею тревогой. - Неужели никакой надежд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лько одна и осталась, государыня, - ответил Амбруа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одна все-таки е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есть, но увы, она тоже не бесспорна, и если бы... если б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 если б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бы тот, кого я должен спасти, не был королем...</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Спасите его, обращайтесь с ним, как с простым смертным! - воскликнула Мар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если у меня не получится? - возразил Амбруаз. - Один господь всемогущ. Не обвинят ли меня в сознательном убийстве? Ведь я гугено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слушайте, - перебила его Мария, - если он выживет, я буду всю свою жизнь благословлять вас, если же он... если погибнет, я буду защищать вас до самой своей смерти! Попытайтесь! Умоляю вас! Вы говорите, что это последняя возможность. Боже мой, было бы преступлением отказаться от н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совершенно правы, государыня. Я попытаюсь... если мне позволят... Если вы сами дадите мне согласие, ибо не скрою от вас - способ, о котором я говорю, нов, необычен и может со стороны показаться чересчур смел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самом деле? - ужаснулась Мария. - И нет никакого друг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какого, государыня. И есть еще время его применить. Через сутки, даже через двенадцать часов будет поздно. В голове короля образовался гнойник, и если немедленно его не вскрыть, то гной попадет в мозг - и смерть наступит мгновен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ы хотите сделать эту операцию сейчас же, на месте? - спросил кардинал. - Этой ответственности я на себя взять не мо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вы уже и сомневаетесь! - усмехнулся Амбруаз. - Нет, для этого мне нужен дневной свет, а кроме того, я должен все хорошенько обдумать, проверить свою руку, проделать кое-какие опыты. Но завтра в девять часов я могу быть здесь. При операции можете присутствовать вы, государыня, вы, монсеньер главнокомандующий, ну и, возможно, еще несколько человек, исключительно преданных королю! Лишних никого, в особенности врачей! Утром я расскажу вам, что и как намерен предпринять, и тогда, если вы дадите согласие, я с божьей помощью использую эту последнюю возмож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до завтра с королем ничего не случится? - спросила короле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государыня... Но особенно важно, чтоб король хорошо отдохнул и набрался сил перед операцией. Вот здесь, на столе, освежительное питье, я к нему прибавлю две капли эликсира. Пусть король сейчас же это примет, и вы увидите, что сон его станет спокоен и глубок. А вы следите... по возможности сами следите, чтоб никто не потревожил его с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беспокойтесь, метр. Я всю ночь не отойду от него, - заверила хирурга Мар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очень существенно, - заключил Амбруаз Парэ. - Теперь мне здесь больше делать нечего, и я, с вашего позволения, государыня, удалю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дите, метр, идите, я заранее благодарю и благословляю вас! До завтра! - ответила Мар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о завтра, государыня, - сказал Амбруаз. - Надей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все время буду молиться! А вас, граф, - обратилась Мария к Габриэлю, - я еще раз благодарю! Завтра будьте непременно зд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пременно, государыня, - отозвался Габриэль и, поклонившись королеве и кардиналу, удалился вместе с хирург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я, я тоже там буду! - подумала Екатерина Медичи, все еще стоявшая за дверью. - Да, я буду там! Этот Парэ - смелый человек. Он, пожалуй, и впрямь спасет короля и тем самым погубит и свою партию, и принца Конде, и меня заодно! Вот сумасшедший! Я тоже буду там!"</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X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КАК НУЖНО ОХРАНЯТЬ СОН</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катерина Медичи постояла еще немного за дверью, хотя в спальне короля, кроме кардинала и Марии Стюарт, никого не было и подслушивать, в сущности, было нечего. Мария Стюарт дала Франциску успокоительное снадобье, и он, как обещал Амбруаз Парэ, погрузился в спокойный с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в спальне настала глубочайшая тишина: кардинал, размышляя, сидел в кресле, Мария, преклонив колени, моли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Екатерина Медичи потихоньку вернулась к себе, чтобы, как и кардинал, поразмыслить о дел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 между тем, если б она задержалась хоть на несколько мгновений, то узнала бы некоторые вещи, поистине достойные ее внимания. Помолившись, Мария Стюарт обратилась к кардинал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ам, дядя, стоит хоть немного отдохнуть, а если будет нужно, я вас позо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 возразил кардинал, - герцог де Гиз сказал мне, что перед отъездом лично проведает короля, и я обещал подождать его здесь. Кстати, не он ли и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только бы он не разбудил короля! - воскликнула Мария и бросилась к дв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де Гиз вошел бледный, возбужденный. Даже не поклонившись королеве и не спросив о здоровье короля, он сразу же подошел к брату, отвел его к окну и начал без предислов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жасная нов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случилось? - забеспокоился Карл Лотарингс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нетабль де Монморанси во главе полутора тысяч всадников покинул Шантильи! Чтобы скрыть свое продвижение, он миновал Париж, и от Экуэна и Корбейля двинулся на Питивье через Эссонскую долину. Завтра он будет со своим отрядом у ворот Орле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и в самом деле ужасно! - произнес ошеломленный кардинал. - Старый проходимец хочет спасти своего племянника! Держу пари, что его вызвала Екатерина Меди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жно думать не о ней, а о себе, - зло усмехнулся герцог. - Что теперь дел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ступить с нашими силами навстречу коннетаб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ы сможете удержаться в Орлеане, если меня не буд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на это трудно рассчитывать. Жители Орлеана - народ грубый, да, кстати, еще и гугеноты. Они тянутся к Бурбонам... Хорошо, что хоть за нас Генеральные шта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ротив нас л'Опиталь, имейте в виду. Трудное положение! А как король? - спросил герцог, вспомнив в минуту опасности о последней своей надежд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олю худо, - ответил кардинал. - Но Амбруаз Парэ прибыл в Орлеан по приглашению королевы и берется завтра утром произвести какую-то отчаянную, но совершенно необходимую операцию, которая может привести к счастливому исходу. Будьте здесь к девяти часам, чтобы поддержать Амбруаза, если понадоби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кивнул голов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это единственная наша надежда: наше влияние кончится вместе с жизнью Франциска Второго! А для нас было бы неплохо отправить навстречу коннетаблю прелестный подарок - голову его племянника Конде. Это бы его устрашило, а может, и заставило бы пойти на попятну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это было бы весьма убедительно, - поразмыслив, заявил карди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проклятый л'Опиталь всему мешае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бы вместо его подписи на приговоре стояла подпись короля, - продолжал Карл Лотарингский, - все бы стало на свои места! Приговор был бы приведен в исполнение завтра же утром, еще до прибытия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было бы не слишком законно, но вполне реаль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Карл Лотарингский горячо подхват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брат, вам нечего здесь делать, а отдохнуть вам необходимо. Скоро пробьет два часа. Идите! Я попытаю счаст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затеяли? - спросил герцог. - Вы, любезнейший братец, не делайте ничего непоправимого, не посоветовавшись со мн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беспокойтесь! Если я добьюсь своего, то еще до света разбужу вас, чтобы все улад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 час добрый, - произнес герцог. - Если вы так обещаете, я, пожалуй, пойду, потому что действительно чертовски устал. Но будьте осторож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на сей раз, обратившись к Марии Стюарт, произнес несколько соболезнующих слов и вышел, стараясь ступать как можно тиш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м временем кардинал, подсев к столу, написал копию судебного приговора, встал и направился к постели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Мария Стюарт стала перед ним и остановила его жест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уда вы идете? - тихо и властно спросила о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ыня, необходимо, чтоб король подписал вот эту бума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динственное, что необходимо, - это дать покой коро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буется только его имя на краю бумаги, и я не стану больше его тревожи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для этого вам придется его разбудить, а этого я не допущу!... Притом в таком состоянии он не удержит пера в ру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одержу перо за н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Мария Стюарт властно оборв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уже сказала: я не позво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рдинал был поражен: такого препятствия он никак не предвидел, но тем не менее вкрадчиво продолж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слушайте меня, государыня. Тут дело идет о вашей и нашей жизни! Слушайте хорошенько: нужно, чтобы эта бумага была подписана королем до восхода солнца, иначе мы все погибне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Мария спокойно возраз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меня не каса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оборот! Наша гибель - это ваша гибель, поймите ж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все ли мне равно? Ваши честолюбивые расчеты меня не волнуют! У меня один расчет: спасти того, кого я люблю! Метр Парэ доверил мне охранять покой короля, и я запрещаю вам его нарушать! Я запрещаю! Пока в короле теплится еще дыхание, я буду оберегать последний его вздох от ваших коварных придворных интриг! Я содействовала укреплению вашей власти, дядюшка, пока Франциск был на ногах, но я готова лишить вас этой власти теперь, когда нужно беречь его покой. И никто в мире ни под каким предлогом не лишит его благодатного отдых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если основания столь важ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на свете такого предлога, чтобы нарушить сон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се-таки нужно! - воскликнул Карл Лотарингский. Ему стало в конце концов досадно тратить столько времени на препирательства со своей юной племянницей. - Интересы государства превыше вашей чувствительности, мне нужна подпись короля незамедлительно, и я ее получ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ее не получите, карди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рдинал сделал еще один шаг к постели короля, и тогда Мария Стюарт стала перед ним вплотную, преграждая доро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хваченные гневом, королева и министр смотрели друг другу в глаз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ройду, - глухо бросил Карл Лотарингс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вы осмелитесь поднять руку на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ы моя племянни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ваша племянница. Я - ваша королева! Это было сказано так твердо, с таким достоинством, что кардинал отступ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ваша королева, - повторила Мария, - и если вы посмеете сделать хоть шаг, хоть движение, я тут же позову стражу, и вы, дядя, будете по моему приказу арестованы! Я, королева, обвиню вас в оскорблении величе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ой позор! - пробормотал потрясенный карди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то из нас его выз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гненный взгляд, раздутые ноздри, прерывистое дыхание Марии - все показывало, что она приведет свою угрозу в исполн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вместе с тем она была так прекрасна, так благородна и в то же время так трогательна, что даже каменное сердце кардинала дрогну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сударственные интересы были сломлены голосом сердца. Кардинал глубоко вздох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что ж, я подожду, когда он проснет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лагодарю вас, - грустно сказала Мар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только лишь он проснется... - начал было Карл Лотарингс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он сможет выслушать и отвечать вам, дядюшка, я не стану противи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рдиналу пришлось довольствоваться этим обещанием. Он вернулся к столу. Мария же снова подошла к аналою. Он ждал, она надеяла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ечение долгих часов бессонной ночи Франциск ни разу не проснулся. Амбруаз Парэ не обманул. Первый раз за время болезни король провел всю ночь в глубоком и спокойном сне. Правда, время от времени он ворочался, жалобно стонал, бормотал что-то и снова впадал в забытье... Кардинал каждый раз торопливо поднимался с места и каждый раз разочарованно усаживался в кресло. И, сжимая в руке бесполезный приговор, он смотрел, как тускнеют и догорают свечи, как холодный декабрьский рассвет уже белеет в окн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 когда пробило восемь часов, король очнулся, открыл глаза и поз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ари? Ты здесь, Ма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здесь, - ответила Мар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рл Лотарингский подошел с бумагой в рук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ремя еще было: долго ли поставить эшафот? Но в это же время вошла в королевскую спальню Екатерина Меди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ишком поздно! - подумал кардинал. - Судьба от нас отвернулась! Теперь, если Амбруаз не спасет короля, нам смерть!"</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XIII</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СМЕРТНЫЙ ОДР КОРОЛЕЙ</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катерина Медичи тоже в эту ночь не тратила даром времени. Она отправила к королю Наваррскому кардинала Турнонского и заключила с Бурбонами письменное соглашение. Затем до рассвета она приняла канцлера л'Опиталя, который сообщил ей о предстоящем приезде в Орлеан ее союзника - коннетабля. Она рассказала л'Опиталю все, что происходило в спальне короля, и тот обещал ей к девяти часам прибыть в большой зал ратуши, находившийся рядом с королевскими покоями, и привести с собой сторонников Екатерины. Наконец, она вызвала к половине девятого Шапелена и еще двух-трех королевских врачей, которые в силу собственной их посредственности ненавидели гениального Амбруаза Парэ.</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все предосторожности были приняты, она раньше всех появилась в комнате короля, который только что проснулся. Она сначала подошла к постели сына, постояла несколько мгновений, поникнув головой, как и подобает скорбящей матери, поцеловала его повисшую руку, уронила несколько слезинок и села в кресло с таким расчетом, чтобы не спускать с него гла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ерцог де Гиз вошел сразу же за ней. Обменявшись несколькими словами с Марией, он подошел к брату и спрос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успели что-нибудь сдел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я ничего не доб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частье против нас. Сегодня с утра в приемной Антуана Наваррского толпится наро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слышно о Монморанс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ичего. Очевидно, он подходит к городским ворот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Амбруазу Парэ не удастся операция, прощай наше счастье, - уныло заметил Карл Лотарингс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появились врачи, приглашенные Екатериной Меди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катерина самолично подвела их к постели больного, у которого возобновились боли. Врачи один за другим обследовали больного, а потом отошли в угол комнаты посоветоваться между собой. Шапелен предлагал некую припарку, чтобы вытянуть гной наружу, двое других настаивали на том, чтобы влить в ухо какую-то микстур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и как раз собирались остановиться на последнем средстве, когда вошел в сопровождении герцога де Гиза Амбруаз Парэ.</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следовав состояние больного, Парэ присоединился к своим коллега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мбруаз Парэ был личным врачом герцога де Гиза, его научная слава уже упрочилась, и с таким авторитетом, как у него, нельзя было не считаться. Врачи ему сообщили о своем реше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ут лекарства бесполезны, - громко заявил Амбруаз Парэ, - надо спешить, ибо гной вот-вот проникнет в моз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поторопитесь же, ради всего святого! - воскликнула Мария Стюарт, расслышав его сло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катерина Медичи и оба брата Лотарингские подошли к врачам и включились в разговор. Шапелен обратился к Парэ:</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жете ли вы предложить, метр, другие средства? Более верные, чем наш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ог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ие имен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жно сделать трепанацию череп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репанацию черепа - королю? - в ужасе воскликнули все тро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 чем она состоит? - спросил герцог де Ги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а операция еще малоизвестна, ваша светлость, - отвечал Амбруаз. - Дело в том, чтобы неким инструментом проделать в боковой части черепной коробки небольшое отверстие, величиной с мелкую моне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оже милосердный! - с негодованием вскрикнула Екатерина Медичи. - И вы осмелитесь занести нож над головой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смелюсь, государы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это же убийство! - продолжала Екатер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ыня, - доказывал ей Амбруаз, - пробуравить череп осторожно, по правилам науки, - это не то, что раздробить его тяжелым палашом! А разве мы не умеем залечивать ра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можете ли вы, метр, ручаться за жизнь короля? - спросил карди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дин бог волен в жизни и в смерти нашей. Вы это, господин кардинал, знаете лучше меня. Я могу вас заверить в другом: иного выхода нет! Это единственная возможность, но она, конечно, только возможнос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однако, вы говорите, что ваша операция может пройти удачно! Не так ли, Амбруаз? - обратился к нему герцог де Гиз. - Скажите, вам уже приходилось делать ее? И с каким успехо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монсеньер. Совсем недавно я оперировал так господина де ла Бретеш, что проживает по улице Гарпий, под Красной Розой, а если угодно вашей светлости вспомнить, такую же операцию я сделал господину де Пьенн во время осады Кал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 быть, Амбруаз Парэ не без умысла вспомнил об осаде Кале, ибо герцог де Гиз не мог остаться равнодушным к этому фак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ведь и в самом деле... - сказал герцог де Гиз. - Ну что ж, теперь я уже не могу колебаться... На операцию я соглас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И я, - заявила Мария Стюар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только не я! - воскликнула Екатер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ыня, но ведь вам говорят, что это последняя возможность! - возразила ей Мар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кто говорит? - переспросила Екатерина. - Амбруаз Парэ - еретик! Другие врачи так не думаю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менно, государыня, - подтвердил Шапелен, - мы все возражаем против предложения метра Парэ.</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видите! - торжествовала Екатери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герцог де Гиз, вне себя от бешенства, подошел к Екатерине, отвел ее в сторону и сдавленным шепотом сказал 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лушайте, государыня, ведь вы хотите, чтобы ваш сын умер и чтобы уцелел ваш принц Конде! Вы столковались с Бурбонами, с Монморанси! Сделка состоялась! Я знаю все! Берегитес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Екатерина была не из тех, кого можно запугать. Герцог де Гиз просчитался. Она поняла, что тут нужна решительность, если уж герцог стал играть в открытую. Она бросила на него испепеляющий взгляд, затем метнулась к двери и распахнула ее настеж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нцлер, сю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нцлер л'Опиталь, согласно приказанию, ожидал и соседнем зале; при нем были все сторонники Екатерины Медичи, каких ему удалось собр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слышав возглас Екатерины, он двинулся вперед. У открытой двери столпились любопытные придворны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канцлер, - повысила голос Екатерина, - над особой короля желают произвести операцию, тяжелую и безнадежную. Метр Парэ намеревается просверлить ему голову каким-то инструментом. Я, мать короля, и со мною три врача... мы не допустим этого преступления. Учтите это, господин канцлер!</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акрыть дверь! - крикнул герцог де Ги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ропот придворных, Габриэль все же захлопнул дверь. Канцлер остался в королевской спаль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канцлер, - обратился к нему герцог де Гиз, - примите к сведению, что операция эта необходима и что мы, королева и я, ручаемся если не за исход ее, то за мастерство хирур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 я, - воскликнул Амбруаз Парэ, - беру на себя всю ответственность, какая падет на меня! Да, я отдам свою жизнь, если не сумею спасти жизнь короля! Но время проходит! Посмотрите на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в самом деле, Франциск II лежал бледный, неподвижный. Казалось, что он уже ничего не видит, ничего не слышит. Он даже не отвечал на слова Марии, обращенные к нем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поторопитесь же, - сказала Мария Амбруазу, - поторопитесь, во имя господа! Попытайтесь спасти жизнь коро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анцлер невозмутимо зая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не могу вам препятствовать, но мой долг велит мне учесть пожелание королевы Екатери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л'Опиталь, вы больше не канцлер, - холодно произнес герцог де Гиз и обратился к хирургу: - Действуйте, Амбруаз!</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огда мы, врачи, удаляемся, - сказал Шапел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усть так, - отвечал Амбруаз. - Но теперь я требую абсолютной тишины. С вашего позволения, господа, лучше бы всем вам выйти. Если я здесь хозяин, мне одному за все и отвеч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За эти минуты Екатерина Медичи не проронила ни слова. Она неподвижно стояла у окна и смотрела на двор ратуши, откуда доносился какой-то шум. Но в комнате на этот шум никто не обратил вниман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е напряженно следили за Амбруазом Парэ, который с завидным самообладанием готовил инструмент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едва он наклонился над постелью Франциска, шум снаружи усилился и докатился до соседнего зала. Злобная, торжествующая улыбка пробежала по бледным устам Екатерины. Дверь с силой распахнулась, и коннетабль Монморанси в полном вооружении показался на порог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время! - вскричал 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это значит? - произнес герцог де Гиз, хватаясь за клино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мбруаз Парэ поднял голову и остановился. Двадцать дворян, сопровождавших Монморанси, ворвались вместе с ним в королевскую спальню. Вполне понятно, что в этих условиях удалить их из комнаты было просто невозмож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Если так, - с досадой буркнул Амбруаз Парэ, - я отказываюсь от операц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етр Парэ! - вскричала Мария Стюарт. - Я королева! Я вам приказываю подготовить операц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ударыня, я же говорил: основное условие - полная тишина, а здесь сейчас... - и хирург указал на коннетабля с его свит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осподин Шапелен, - потребовал коннетабль, - примените ваше средст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ию же минуту, - засуетился Шапелен. - У меня все готов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с помощью двух своих собратий он немедленно влил микстуру в ухо корол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ия Стюарт, Гизы, Габриэль, Амбруаз ничего не смогли поделать. Растерянные, окаменевшие от ужаса и собственного бессилия, они молчали. Зато говорил коннетаб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 хорошо! И подумать только: без меня вы успели бы раскроить череп королю! Нет, уж предоставьте королям Франции умирать на полях сражений и пусть разит их меч врага, но только не нож хирур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упиваясь смятением герцога де Гиза, он добав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Я прибыл, благодарение господу, как раз вовремя! Вы хотели, как мне сказали, отрубить голову принцу Конде, моему милейшему племяннику! Но вы разбудили старого льва в его логовище - и вот он здесь! Я освободил принца, договорился с запуганными вами Генеральными штатами и, как коннетабль, снял часовых, которых вы поставили у ворот Орлеана! С каких это пор охраняют у нас короля от собственных его верноподданны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каком короле вы говорите? - спросил Амбруаз Парэ. - Скоро у нас будет другой король - Карл Девятый! Посмотрите, господа, - обратился он к врачам, - несмотря на вашу знаменитую микстуру, гной прорвался внутрь и теперь проникает в моз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скорбному виду Амбруаза Екатерина поняла - все кончен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 конец вашему царствованию! - не сдержавшись, сказала она герцогу де Гиз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Франциск II в это мгновение резко привстал, широко открыл испуганные глаза, беззвучно произнес чье-то имя и тяжело рухнул на подуш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 был мерт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рестный жест Амбруаза Парэ подтвердил эт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вы, государыня, убили свое дитя! - В ужасе и отчаянии Мария Стюарт бросилась к Екатери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та, впившись в свою невестку ледяным взглядом, злобно ответи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моя милая, не имеете больше права так разговаривать! Вы больше не королева! Ах, впрочем, вы королева Шотландии! Так мы и отправим вас туда. Царствуйте себе на здоровье среди ваших туман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сле бурного порыва скорби силы вдруг изменили Марии, и с рыданиями она упала к подножию постели, на которой покоился король.</w:t>
      </w:r>
    </w:p>
    <w:p>
      <w:pPr>
        <w:pStyle w:val="PlainText"/>
        <w:ind w:firstLine="720"/>
        <w:jc w:val="both"/>
        <w:rPr/>
      </w:pPr>
      <w:r>
        <w:rPr>
          <w:rFonts w:eastAsia="Times New Roman" w:cs="Times New Roman" w:ascii="Times New Roman" w:hAnsi="Times New Roman"/>
        </w:rPr>
        <w:t>-</w:t>
      </w:r>
      <w:r>
        <w:rPr>
          <w:rFonts w:eastAsia="Times New Roman Cyr" w:cs="Times New Roman Cyr" w:ascii="Times New Roman Cyr" w:hAnsi="Times New Roman Cyr"/>
        </w:rPr>
        <w:t xml:space="preserve"> Госпожа де Фиеск. - совершенно спокойно приказала Екатерина, - извольте немедленно разыскать герцога Орлеанского. А вы, господа, - обратилась она к герцогу де Гизу и кардиналу, - знайте, что Генеральные штаты, которые еще четверть часа назад были на вашей стороне, сейчас стоят за нас! Мы с герцогом Бурбонским постановили: я буду правительницей, он - главнокомандующим! Господин де Гиз, поскольку вы еще в должности великого магистра, извольте исполнять ваш долг: объявите о смерти короля Франциска Второго.</w:t>
      </w:r>
    </w:p>
    <w:p>
      <w:pPr>
        <w:pStyle w:val="PlainText"/>
        <w:ind w:firstLine="72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Король скончался, - глухо произнес герцог. И герольд повторил на пороге большого зала, как требовал обыча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роль скончался! Король скончался! Король скончался! Молите господа о спасении его душ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тотчас же первый придворный сановник воскликну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здравствует коро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госпожа де Фиеск подвела маленького герцога Орлеанского к королеве Екатерине, и та, взяв его за руку, вывела в залу и показала придворн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здравствует наш добрый король Карл Девятый! - раздались их крики. Кардинал и герцог остались од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и кончилось наше счастье! - печально покачал головой кардин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Честолюбивый герцог возрази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аше - возможно, но не нашего дома! Мы еще проложим дорогу для моего сы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бы нам снова сговориться с королевой Екатериной? - озабоченно спросил Карл Лотарингски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дождем, когда она рассорится со своими Бурбонами и гугенот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продолжая разговор, они покинули комнату через потайную двер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рия Стюарт в это время целовала восковую руку Францис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Увы! Никто, кроме меня, не плачет над тобой! Бедный ты мой, ты так любил мен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я тоже здесь, государыня, - с глазами, полными слез, сказал Габриэль де Монтгомери, все время державшийся в сторо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благодарю вас! - признательно взглянула на него Мар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я не только буду оплакивать его, - прошептал Габриэль, следя издали, как важно выступает Монморанси рядом с Екатериной Медичи. - Вполне возможно, что я отомщу не только за него! Если коннетабль снова стал всемогущ, мы еще с ним поборемс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XXXIV</w:t>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center"/>
        <w:rPr>
          <w:rFonts w:ascii="Times New Roman Cyr" w:hAnsi="Times New Roman Cyr" w:eastAsia="Times New Roman Cyr" w:cs="Times New Roman Cyr"/>
          <w:b/>
          <w:b/>
          <w:bCs/>
          <w:sz w:val="22"/>
          <w:szCs w:val="22"/>
        </w:rPr>
      </w:pPr>
      <w:r>
        <w:rPr>
          <w:rFonts w:eastAsia="Times New Roman Cyr" w:cs="Times New Roman Cyr" w:ascii="Times New Roman Cyr" w:hAnsi="Times New Roman Cyr"/>
          <w:b/>
          <w:bCs/>
          <w:sz w:val="22"/>
          <w:szCs w:val="22"/>
        </w:rPr>
        <w:t>ПРОЩАЙ, ФРАНЦИЯ!</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семь месяцев спустя после кончины Франциска II, 15 августа 1561 года, Мария Стюарт готовилась к отплытию из Кале в Шотланд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ечение этого времени она каждый день и каждый час противилась настояниям не только Екатерины Медичи, но даже и своих дядюшек, жаждавших удалить ее из Франции. Мария никак не могла решиться расстаться с этой милой ее сердцу страной, где она была счастлива и любим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есмотря на свою скорбь, она побывала по приглашению своего дядюшки кардинала Лотарингского в Реймсе и там, в Шампани, оставалась до весны. Потом, когда религиозная смута докатилась до Шотландии, она наконец решилась на отъезд. В решении этом сыграла свою определенную роль и ненависть Екатерины Медичи, преследовавшая ее всю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в июле она простилась со двором в Сен-Жерме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качестве вдовстующей королевы она получила ренту в двадцать тысяч ливров от доходов Турени и Пуату. Кроме того, при ней было множество драгоценностей. Такая добыча вполне могла бы соблазнить какого-нибудь "джентльмена удачи". Можно было также опасаться какого-либо выпада со стороны Елизаветы Английской, уже видевшей в молодой шотландской королеве свою соперницу. Поэтому несколько человек из дворян вызвались проводить Марию до ее резиденции. Прибыв в Кале, она увидела там не только своих дядюшек, но и многих блестящих придворны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порту уже стояли наготове две галеры, но тем не менее она провела в Кале еще шесть дней, ибо все провожавшие ее никак не могли с нею расстаться. Отплытие назначили на 15 августа. День выдался какой-то грустный, серый, хотя дождя и ветра не было. На берегу Мария, желая поблагодарить всех провожающих, каждому протянула руку для прощального поцелуя. И все подходили и почтительно, преклонив колено, касались губами этой прелестной руки. Последним подошел какой-то человек, следовавший за Марией от самого Сен-Жерменского предместья. Закутавшись в плащ и надвинув шляпу, он ехал позади всех и ни с кем не разговарив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когда он преклонил колено и обнажил голову, Мария узнала Габриэля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 граф, это вы? Верный друг, я счастлива видеть вас! Как бы мне хотелось выразить свою признательность не только словами, но - увы! - здесь у меня нет другой возможности. Если бы вы согласились последовать со мной в бедную мою Шотланди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ово и мое желание, - порывисто воскликнул Габриэль, - но одна важная причина удерживает меня во Франции. Есть некая особа, которая мне дорога и священна... я не встречался с ней два года, и она в это врем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ужели вы говорите о Диане де Кастро? - перебила его Мар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ней, государыня. В прошлом месяце, в Париже, я получил от нее письмо. Она назначила мне свидание в Сен-Кантене 15 августа. Однако я смогу прибыть туда только завтра. Не знаю, зачем она меня призывает, но убежден: она не станет упрекать меня за то, что я хотел проститься с в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Милая Диана! - задумчиво молвила Мария. - И она меня тоже любила, и она мне была сестрой. Возьмите и передайте ей от меня этот перстень. И поскорей поезжайте к ней. Возможно, она нуждается в вашей помощи. Прощайте! И вы, друзья мои, прощайте! Меня ждут.</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на решительно ступила на сходни. За нею поднялись на борт судна те, кто отправлялся с нею в Шотландию. Отирая слезы, она махала платком родным и друзьям, остававшимся на берегу. Наконец, когда галера вышла в открытое море, она заметила какое-то большое судно, входившее в порт. Но вдруг судно это ни с того ни с сего наклонилось вперед и, будто напоровшись на подводный камень, стало быстро погружаться в море. Это произошло так стремительно, что с галеры даже не успели спустить шлюпку. Через минуту морская пучина поглотила судно со всей его команд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семогущий боже! - воскликнула Мария. - Какое ужасное предзнаменова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о время ветер посвежел, и галера пошла под парусами. Берег таял на глазах у Марии, и она, опершись о перила, смотрела в сторону гавани, без конца повторя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щай, Франция! Прощай, Франци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она простояла до самой темноты, а когда ее пригласили к ужину, она в порыве отчаяния безудержно зарыд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щай, моя дорогая Франция! Я не увижу тебя никог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том, отказавшись от ужина, она ушла в свою каюту, попросив рулевого разбудить ее утром, если покажется бере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ей раз судьба улыбнулась Марии ветер стих, судно еле двигалось на веслах, и поэтому, когда день занялся, Франция была еще вид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рулевой постучал в каюту королевы, она была уже одета и, сидя на постели, смотрела в раскрытое окно на далекий, дорогой ее сердцу берег. Но радость ее была непродолжительна: ветер окреп, и вскоре Франция скрылась из виду. На море лег густой, плотный туман. Пришлось плыть наудачу, стараясь держаться нужного курса. И когда на третий день туман рассеялся, выяснилось, что вокруг судна громоздились скалы и если бы оно продвинулось еще на два кабельтова, то непременно бы разбилось. Лоцман, измерив глубину, определил, что они находятся у берегов Шотландии, и галера, искусно лавируя между скал, наконец бросила якорь в одном из портов, неподалеку от Эдинбург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реди свиты Марии были остроумцы, которые говорили, что под покровом тумана она прибыла в страну, полную смут и смятений. Марию никто не ждал, и, чтобы добраться до Эдинбурга, ей вместе со свитой пришлось трусить на деревенских лошаденках. При виде этих кляч Мария невольно вспомнила породистых скакунов, на которых она гарцевала во время королевской охоты. Она уронила еще несколько скудных слезинок, сравнивая покинутую страну с той, в какой она теперь находилась. Но вот она улыбнулась сквозь слезы и сказал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жно запастись терпением тому, кто меняет рай на преисподнюю.</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прибыла Мария Стюарт в Англию, которая, словно роковой палач, лишит ее впоследствии жизни.</w:t>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w:hAnsi="Times New Roman" w:eastAsia="Times New Roman" w:cs="Times New Roman"/>
        </w:rPr>
      </w:pPr>
      <w:r>
        <w:rPr>
          <w:rFonts w:eastAsia="Times New Roman" w:cs="Times New Roman" w:ascii="Times New Roman" w:hAnsi="Times New Roman"/>
        </w:rPr>
        <w:drawing>
          <wp:inline distT="0" distB="0" distL="0" distR="0">
            <wp:extent cx="2857500" cy="2276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857500" cy="2276475"/>
                    </a:xfrm>
                    <a:prstGeom prst="rect">
                      <a:avLst/>
                    </a:prstGeom>
                  </pic:spPr>
                </pic:pic>
              </a:graphicData>
            </a:graphic>
          </wp:inline>
        </w:drawing>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center"/>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ЭПИЛОГ</w:t>
      </w:r>
    </w:p>
    <w:p>
      <w:pPr>
        <w:pStyle w:val="PlainText"/>
        <w:ind w:firstLine="720"/>
        <w:jc w:val="both"/>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PlainText"/>
        <w:ind w:firstLine="72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Лишь на следующий день, 16 августа, Габриэль прибыл в Сен-Кантен. У городских ворот он увидел поджидавшего его Жана Пек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и вы, господин граф! - обрадовался ткач. - Я так и думал, что вы приедете. Жаль только, что опоздали. Жа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поздал?.. Но почему? - встревожился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разве госпожа де Кастро не звала вас приехать пятнадцат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Звала, но она отнюдь не настаивала именно на этом числе и совсем не сообщила, для чего я ей нуж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Так вот, господин граф, - объявил Жан Пекуа, - именно вчера, пятнадцатого августа, госпожа де Кастро постриглась в монахин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побледневшего Габриэля вырвался болезненный сто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и если бы вы поспели вовремя, - продолжал Жан Пекуа, - вы бы как раз и помешали тому, что произош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т, - еще больше помрачнел Габриэль, - я бы не смог это сделать, я бы сам не захотел помешать этому. Очевидно, само провидение задержало меня в Кале! Если бы я был здесь, то она, вручая себя богу, страдала бы от моего присутствия еще сильнее, чем от полного одиночества в эту торжественную минут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у, одинокой-то она все-таки не была, - заметил Жан Пек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онечно, - согласился Габриэль, - с нею были вы, Бабетта, ее друзь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только мы, - перебил его Жан Пекуа, - при ней находилась также и ее матушка.</w:t>
      </w:r>
    </w:p>
    <w:p>
      <w:pPr>
        <w:pStyle w:val="PlainText"/>
        <w:ind w:firstLine="720"/>
        <w:jc w:val="both"/>
        <w:rPr/>
      </w:pPr>
      <w:r>
        <w:rPr>
          <w:rFonts w:eastAsia="Times New Roman" w:cs="Times New Roman" w:ascii="Times New Roman" w:hAnsi="Times New Roman"/>
        </w:rPr>
        <w:t xml:space="preserve">- </w:t>
      </w:r>
      <w:r>
        <w:rPr>
          <w:rFonts w:eastAsia="Times New Roman Cyr" w:cs="Times New Roman Cyr" w:ascii="Times New Roman Cyr" w:hAnsi="Times New Roman Cyr"/>
        </w:rPr>
        <w:t>Что? Госпожа де Пуатье? - вскрича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а, господин граф, госпожа де Пуатье, она самая... Получив письмо от дочери, она поспешила сюда и уже вчера присутствовала при обряде... Она, наверно, и сейчас с новопостриженной.</w:t>
      </w:r>
    </w:p>
    <w:p>
      <w:pPr>
        <w:pStyle w:val="PlainText"/>
        <w:ind w:firstLine="720"/>
        <w:jc w:val="both"/>
        <w:rPr/>
      </w:pPr>
      <w:r>
        <w:rPr>
          <w:rFonts w:eastAsia="Times New Roman Cyr" w:cs="Times New Roman Cyr" w:ascii="Times New Roman Cyr" w:hAnsi="Times New Roman Cyr"/>
        </w:rPr>
        <w:t>Габриэль остолбенел от ужаса</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очему же она позвала к себе эту женщи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о, ваша милость, ведь эта женщина - как-никак ее м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Какая ерунда! - разъярился Габриэль. - Теперь я вижу, что мне действительно надо было быть здесь! Госпожа де Пуатье явилась сюда явно не для доброго дела! Я иду в Бенидиктинский монастырь. Мне нужно во что бы то ни стало видеть госпожу де Кастро. Думается, что и она нуждается во мне! Идемте скор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я де Монтгомери ждали со вчерашнего дня и поэтому тут же пропустили в приемную монастыря. Там уже находилась Диана со своею матерью. Габриэль вновь увидел ее после долгой разлуки и, словно сраженный неодолимым вихрем, рухнул на колени перед решеткой, разделявшей 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стра моя... сестра моя... - только и мог он сказ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услышал в ответ ее ласковый голо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Брат м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инокая слеза медленно скатилась по ее щеке, хотя на губах ее и играла отрешенная улыб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вернув голову, Габриэль заметил и другую Диану - госпожу де Пуатье. Она смеялась, и это был сатанинский сме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ответил ей лишь презрительным взглядом и снова обернулся к сестре Бени, тоскливо повторя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Сестра мо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огда Диана де Пуатье холодным и бесстрастным тоном спросила:</w:t>
      </w:r>
    </w:p>
    <w:p>
      <w:pPr>
        <w:pStyle w:val="PlainText"/>
        <w:ind w:firstLine="720"/>
        <w:jc w:val="both"/>
        <w:rPr/>
      </w:pPr>
      <w:r>
        <w:rPr>
          <w:rFonts w:eastAsia="Times New Roman Cyr" w:cs="Times New Roman Cyr" w:ascii="Times New Roman Cyr" w:hAnsi="Times New Roman Cyr"/>
        </w:rPr>
        <w:t>- Полагаю, что вы разумеете свою сестру во Христе, обращаясь к той, кого еще вчера называли герцогиней де Кастро</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Что вы хотите сказать? Боже правый, что вы хотите сказать? - вздрогну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де Пуатье, не отвечая ему, обратилась к своей доч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тя мое, кажется, настало время открыть вам тайну, на которую я вчера лишь намекала, а сегодня не должна и не могу больше скрывать от вас.</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чем вы говорите? - обезумев, вскрикнул Габриэл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Дитя мое, - так же спокойно продолжала госпожа де Пуатье, - я приехала сюда из уединения, в котором по милости господина де Монтгомери пребываю два года... да, я приехала сюда не только для того, чтобы вас благословить... Сегодня, дитя мое, я нарушаю свое молчание! По скорби и по пылкости господина де Монтгомери ясно видно, что он без ума от вас. Так пусть же он забудет вас! Если он будет лелеять надежду на то, что вы - дочь графа де Монтгомери, то мысли его всегда будут возвращаться к вам... И это было бы преступлением. Преступлением, в котором я не хочу быть соучастницей! Итак, знайте, Диана: вы не сестра графа, а вы дочь короля Генриха Втор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О боже! - закрыла лицо руками Диа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ы лжете! - гневно вскричал Габриэль. - Где доказатель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Вот! - И Диана де Пуатье, вынув из-за корсажа записку, протянула ему е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судорожно схватил запис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жду тем госпожа де Пуатье продолжала как ни в чем не бывал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Это письмо, как вы можете убедиться, было написано вашим отцом за несколько дней до его заточения. В нем он жалуется на то, что я была слишком неприступна, но тем не менее примиряется с этим, ибо верит, что скоро я стану его женой. О, в подлинности этого письма усомниться невозможно: ведь это его выражения, его почерк, не считая уже даты, которой оно помечено. Теперь вы видите, господин де Монтгомери, насколько преступны были ваши мечты о сестре Бени! Вы ни единой каплей крови не связаны с той, кто отныне Христова невеста!.. Теперь мы вполне в расчете, граф. Больше мне нечего вам сказать!</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читав письмо, Габриэль сам убедился: здесь не могло быть никакой ошибки. Габриэлю казалось, будто голос его отца из глубины могилы вещает ему исти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же он оторвал от письма воспаленный взгляд, то увидел, что Диана де Кастро, потеряв сознание, лежит у подножия аналоя. Он бросился к ней, но лишь натолкнулся на железные прутья решетки. Тогда он обернулся и увидел Диану де Пуатье. Она удовлетворенно улыбалась.</w:t>
      </w:r>
    </w:p>
    <w:p>
      <w:pPr>
        <w:pStyle w:val="PlainText"/>
        <w:ind w:firstLine="720"/>
        <w:jc w:val="both"/>
        <w:rPr/>
      </w:pPr>
      <w:r>
        <w:rPr>
          <w:rFonts w:eastAsia="Times New Roman Cyr" w:cs="Times New Roman Cyr" w:ascii="Times New Roman Cyr" w:hAnsi="Times New Roman Cyr"/>
        </w:rPr>
        <w:t>Теряя рассудок, он поднял на нее руку... Но, опомнившись, ударил себя по лбу и как безумный пустился бежать, на ходу восклицая: "Прощай, Диана, прощай!" Он боялся, что если задержится хоть на мгновение, то раздавит, как ядовитую змею, эту бесчестную мать!</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 ворот монастыря его ждал обеспокоенный Жан Пек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Не расспрашивай меня! Не говори со мной! - воскликнул Габриэль в каком-то исступлен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днако Пекуа смотрел на него с таким горестным сочувствием, что Габриэль тут же смягч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стите меня, я и в самом деле близок к помешательству. О, лучше мне ни о чем не думать!.. Да, да... для этого я скроюсь, я убегу в Париж... Проводите меня, если хотите, до городских ворот. И сделайте милость, не расспрашивайте меня, а расскажите лучше о своих дела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Жану Пекуа очень хотелось отвлечь Габриэля от мрачных мыслей, и он поведал, что Бабетта чувствует себя превосходно и недавно подарила ему великолепного бутуза, что их брат Пьер собирается открыть новую оружейную мастерскую в Сен-Кантене и, наконец, что один пикардийский солдат, возвращавшийся к себе на родину, рассказывал о Мартен-Герре, который счастливо живет со своей умиротворенной Бертрандо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прочем, Габриэль, ослепленный своим горем, слушал его плохо. Когда они подошли к парижской заставе, он сердечно пожал руку Жану Пеку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Прощайте, друг мой, и спасибо за ваше доброе отношение. Передайте от меня привет всем, кто вам дорог. Я рад, что вы счастливы. Вспоминайте же хоть ненароком обо мн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 заметив, что в глазах Жана Пекуа блеснули слезы, Габриэль, не дожидаясь ответа, вскочил в седло и ускакал.</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он явился к адмиралу Колинь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Адмирал, - сказал он, - я знаю, что религиозные гонения и войны незамедлительно возобновятся, несмотря на все попытки их предотвратить. Прошу учесть, что отныне я могу отдать делу Реформации не только свою мысль, но и шпагу. В ваших рядах мне будет легче защититься от одного из моих врагов и покарать друго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абриэль подразумевал Екатерину Медичи и коннетабл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ужно ли говорить, с какой радостью принял Колиньи товарища по оружию, доблесть и энергия которого были проверены им не раз. С того времени история жизни графа совпадает с историей религиозных войн, которые залили страну кровью при Карле IX.</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этих войнах Габриэль де Монтгомери обрел славу неустрашимого и грозного воина, и недаром при получении известия о каком-нибудь важном сражении Екатерина Медичи всегда бледнела, услыхав его имя.</w:t>
      </w:r>
    </w:p>
    <w:p>
      <w:pPr>
        <w:pStyle w:val="PlainText"/>
        <w:ind w:firstLine="720"/>
        <w:jc w:val="both"/>
        <w:rPr/>
      </w:pPr>
      <w:r>
        <w:rPr>
          <w:rFonts w:eastAsia="Times New Roman Cyr" w:cs="Times New Roman Cyr" w:ascii="Times New Roman Cyr" w:hAnsi="Times New Roman Cyr"/>
        </w:rPr>
        <w:t>Общеизвестно, что после резни в Васси [</w:t>
      </w:r>
      <w:r>
        <w:rPr>
          <w:rFonts w:eastAsia="Times New Roman Cyr" w:cs="Times New Roman Cyr" w:ascii="Times New Roman Cyr" w:hAnsi="Times New Roman Cyr"/>
          <w:i/>
          <w:iCs/>
          <w:sz w:val="16"/>
          <w:szCs w:val="16"/>
        </w:rPr>
        <w:t>В марте 1562 года Франциск де Гиз, проезжая во главе отряда солдат через местечко Васси, напал на гугенотов, распевавших свои гимны в риге; было убито двадцать три и ранено около ста человек</w:t>
      </w:r>
      <w:r>
        <w:rPr>
          <w:rFonts w:eastAsia="Times New Roman Cyr" w:cs="Times New Roman Cyr" w:ascii="Times New Roman Cyr" w:hAnsi="Times New Roman Cyr"/>
        </w:rPr>
        <w:t>] в 1562 году Руан и вся Нормандия открыто присоединились к гугенотам. Главным виновником этого грандиозного мятежа по праву считали графа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ом же году он участвовал в битве под Дрё, где проявил чудеса храброс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оворили, будто именно он выстрелом из пистолета ранил главнокомандующего коннетабля Монморанси и прикончил бы его, если бы принц де Порсиен не выручил коннетабля, взяв его в пл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звестно также, что месяц спустя после этого сражения герцог де Гиз, вырвавший победу из неловких рук коннетабля, был коварно убит под Орлеаном неким фанатиком по имени Польтро. Тем самым Монморанси избавился от соперника, но в то же время потерял и союзника, и в битве под Сен-Дени в 1567 году ему уже не удалось отделаться легким испугом, как под Дрё.</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отландец Роберт Стюарт вызвал его на дуэль, в ответ на что коннетабль ударил его эфесом шпаги прямо в лицо. Но в тот же момент кто-то выстрелил сбоку, и смертельно раненный коннетабль свалился с коня. В кровавом облаке, застилавшем ему глаза, он успел еще различить Габриэля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 следующий день коннетабль сконча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у Монтгомери не было больше прямых врагов, но он не смягчил свои удары. Он казался непобедимым и неуловимы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Екатерина Медичи спросила, кто вернул Беарн под власть королевы Наваррской и сделал принца Беарнского генералиссимусом гугенотов, ей ответил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Граф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на следующий день после Варфоломеевской ночи, в 1572 году, ненасытная в своей жажде мести Екатерина расспрашивала не о тех, кто погиб, а о тех, кто уцелел, первое имя, которое ей назвали, было именем графа де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нтгомери вместе с Лану бросился в Ла-Рошель. Ла-Рошель выдержала девять приступов, а королевская армия потеряла сорок тысяч человек убитыми и ранеными. Она почетно капитулировала, и Габриэль вышел оттуда цел и невредим.</w:t>
      </w:r>
    </w:p>
    <w:p>
      <w:pPr>
        <w:pStyle w:val="PlainText"/>
        <w:ind w:firstLine="720"/>
        <w:jc w:val="both"/>
        <w:rPr/>
      </w:pPr>
      <w:r>
        <w:rPr>
          <w:rFonts w:eastAsia="Times New Roman Cyr" w:cs="Times New Roman Cyr" w:ascii="Times New Roman Cyr" w:hAnsi="Times New Roman Cyr"/>
        </w:rPr>
        <w:t>Затем он помчался в Сансерр, осажденный губернатором Берри. В деле осады крепостей, как мы помним, Габриэль кое-что смыслил. Горсть сансеррцев, не имевших никакого оружия, кроме железных палок, в течение четырех месяцев противостояла шеститысячному корпусу. Они сдались лишь при одном условии: им были, как и ларошельцам, сохранены свобода совести и личная безопасность. Екатерина Медичи</w:t>
      </w:r>
      <w:r>
        <w:rPr>
          <w:rFonts w:eastAsia="Times New Roman" w:cs="Times New Roman" w:ascii="Times New Roman" w:hAnsi="Times New Roman"/>
        </w:rPr>
        <w:t xml:space="preserve"> </w:t>
      </w:r>
      <w:r>
        <w:rPr>
          <w:rFonts w:eastAsia="Times New Roman Cyr" w:cs="Times New Roman Cyr" w:ascii="Times New Roman Cyr" w:hAnsi="Times New Roman Cyr"/>
        </w:rPr>
        <w:t>с возрастающей яростью видела, как ускользает от нее давнишний неуловимый враг.</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нтгомери покинул пылающий Пуату и явился в только что успокоившуюся Нормандию, дабы снова разжечь в ней пожар вой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ыехав из Сен-Ло, он в течение трех дней взял Карантан и завладел валонским арсеналом. Все нормандское дворянство стало под его знамен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Екатерина Медичи и король немедленно снарядили в путь три армии и объявили в Мане и Перше призыв двух возрастов. Во главе королевских войск стал герцог де Матиньон.</w:t>
      </w:r>
    </w:p>
    <w:p>
      <w:pPr>
        <w:pStyle w:val="PlainText"/>
        <w:ind w:firstLine="720"/>
        <w:jc w:val="both"/>
        <w:rPr/>
      </w:pPr>
      <w:r>
        <w:rPr>
          <w:rFonts w:eastAsia="Times New Roman Cyr" w:cs="Times New Roman Cyr" w:ascii="Times New Roman Cyr" w:hAnsi="Times New Roman Cyr"/>
        </w:rPr>
        <w:t>На этот раз, создав армию на манер королевской, Габриэль сам не командовал, а смешался с простыми протестантами и искал только одного - встречи с Карлом IX. Он составил замечательный план, суливший протестантам блестящую победу. Предоставив Матиньону со своим войском осаждать Сен-Ло, он тайком выбрался из города и направился в Домфрон, куда Франциск де Гелло должен был привести под его начало все дворянство Бретани и Анжу. С этими соединенными силами он собирался неожиданно обрушиться на королевские войска под Сен-Ло</w:t>
      </w:r>
      <w:r>
        <w:rPr>
          <w:rFonts w:eastAsia="Times New Roman" w:cs="Times New Roman" w:ascii="Times New Roman" w:hAnsi="Times New Roman"/>
        </w:rPr>
        <w:t xml:space="preserve"> </w:t>
      </w:r>
      <w:r>
        <w:rPr>
          <w:rFonts w:eastAsia="Times New Roman Cyr" w:cs="Times New Roman Cyr" w:ascii="Times New Roman Cyr" w:hAnsi="Times New Roman Cyr"/>
        </w:rPr>
        <w:t>и полностью уничтожить их.</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о измена губит и непобедимых. Какой-то шпион оповестил Матиньона о тайном отъезде Монтгомери в Домфрон во главе отряда из сорока всадн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атиньону не так было важно взять Сен-Ло, как захватить Монтгомери. Он поручил осаду Сен-Ло одному из своих лейтенантов, а сам, захватив с собой два полка, шестьсот всадников и сильную артиллерию, ринулся к Домфрон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таких условиях всякий другой сдался бы без боя, но Габриэль де Монтгомери со своими людьми решил помериться силами с этой арми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венадцать дней сопротивлялся Домфрон, семь яростных вылазок сделал граф де Монтгомери... Наконец, когда неприятель ворвался в стены города, Габриэль укрылся в башне, носившей имя "Гилльо де Беллем", чтобы там сопротивляться до кон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еперь с ним было не больше тридцати человек. Матиньон бросил на штурм башни целую батарею из пяти пушек крупного калибра, сотню кирасиров, семьсот мушкетеров и сотню пикейщик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Штурм длился пять часов, шестьсот ядер выпущено было по старому замку. К вечеру у Габриэля осталось шестнадцать человек, но он еще держался. Ночью он вместе с остальными забивал проломы в стенах, как простой каменщ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Утром штурм возобновился. За ночь Матиньон получил подкреплени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ужества у осажденных было хоть отбавляй, но порох кончил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нтгомери, чтобы не попасть живым в руки врагов, хотел было пронзить себя шпагой, но Матиньон отправил к нему парламентера, который поклялся от имени своего начальника, что ему будет сохранена жизнь и дана возможность удалиться.</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онтгомери поверил клятве. А жаль. Надо было бы ему вспомнить про Кастельно! В тот же день его заковали в цепи и отправили в Париж.</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конец-то Екатерина Медичи держала его в своих руках! Пусть ценой измены, но не все ли равно! Карл IX только что умер, Генрих III еще не вернулся из Польши, и власть ее как королевы-регентши была безгранична. Монтгомери предстал перед судом и 26 июня 1574 года был приговорен к смерт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27 июня граф де Монтгомери после изощренных пыток был обезглавлен.</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и казни присутствовала Екатерина Медич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кончил свою жизнь незаурядный человек, одна из самых сильных и благородных душ, какие видел XVI ве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иана де Кастро об этой смерти не узнала. Сестра Бени, настоятельница бенедиктинского монастыря в Сен-Кантене, скончалась за год до этого печального события.</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ЛЕКСАНДР ДЮМА</w:t>
      </w:r>
    </w:p>
    <w:p>
      <w:pPr>
        <w:pStyle w:val="PlainText"/>
        <w:ind w:firstLine="72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1</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Франции явление романтизма оставило глубокий, неизгладимый сле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эзия, романы, ораторская проза Виктора Гюго; волнующая душу лирика Мюссе; разное по звучанию, но величественное по художественному облику творчество Виньи, Готье, Огюста Барбь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 этому литературному направлению относятся и классические социальные романы Жорж Санд и Эжена Сю.</w:t>
      </w:r>
    </w:p>
    <w:p>
      <w:pPr>
        <w:pStyle w:val="PlainText"/>
        <w:ind w:firstLine="720"/>
        <w:jc w:val="both"/>
        <w:rPr/>
      </w:pPr>
      <w:r>
        <w:rPr>
          <w:rFonts w:eastAsia="Times New Roman Cyr" w:cs="Times New Roman Cyr" w:ascii="Times New Roman Cyr" w:hAnsi="Times New Roman Cyr"/>
        </w:rPr>
        <w:t>Александр Дюма выступил в литературе, когда ее достойно представляли не только известные романтики, но и элита великих реалистов - Стендаль и Бальзак</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еречислив небольшую группу писателей, цвет французской литературы первой половины XIX столетия, можно себе представить, что совсем нелегко было возвыситься А. Дюма среди столь блистательного окружения, нелегко было завоевать свое место на литературном Парнасе, добиться признания критики, читателей, издателей.</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илле-Котре - когда-то малоизвестный город близ Парижа. Здесь 24 июля 1802 года в семье генерала Тома - Александра Дюма и Марии-Луизы Лабурэ - родился сын Александр.</w:t>
      </w:r>
    </w:p>
    <w:p>
      <w:pPr>
        <w:pStyle w:val="PlainText"/>
        <w:ind w:firstLine="720"/>
        <w:jc w:val="both"/>
        <w:rPr/>
      </w:pPr>
      <w:r>
        <w:rPr>
          <w:rFonts w:eastAsia="Times New Roman Cyr" w:cs="Times New Roman Cyr" w:ascii="Times New Roman Cyr" w:hAnsi="Times New Roman Cyr"/>
        </w:rPr>
        <w:t>Юные годы Александр провел в родном городе. Окончив коллеж, он в 1824 году направился в Париж. Первое время Дюма был принужден жить на скудные средства. При содействии друзей ему удается получить должность секретаря в канцелярии герцога Орлеанского. Но служба мало интересовала молодого</w:t>
      </w:r>
      <w:r>
        <w:rPr>
          <w:rFonts w:eastAsia="Times New Roman" w:cs="Times New Roman" w:ascii="Times New Roman" w:hAnsi="Times New Roman"/>
        </w:rPr>
        <w:t xml:space="preserve"> </w:t>
      </w:r>
      <w:r>
        <w:rPr>
          <w:rFonts w:eastAsia="Times New Roman Cyr" w:cs="Times New Roman Cyr" w:ascii="Times New Roman Cyr" w:hAnsi="Times New Roman Cyr"/>
        </w:rPr>
        <w:t>человека. Увлеченный литературой и театром, он с особой энергией предается чтению творений великих драматургов Шекспира, Шиллера, Мольера, историков Баранта и Тьерри, становится постоянным посетителем театра "Французской комедии", общается с видными деятелями нового романтического искусства В. Гюго, Ш. Нодье, А. Мюссе, всецело воспринимая их эстети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лександр Дюма начал трудиться в области литературы в период Реставрации, когда видную роль в идеологической борьбе с дворянской и клерикальной реакцией сыграл ряд научных трудов, освещавших в либеральном духе бурные события конца XVIII столетия. В то время историческая наука во Франции переживала расцвет. Известные историки пытались философски осмыслить важные этапы прошлых эпох, уловить существенную особенность длительного пути человечества от "мрака" к "свету", от "необходимости" к "свободе", то есть от древних времен, теократии феодального строя к венчавшей этот длительный путь развития человечества Великой французской революции 1789-1794 год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1824 году Франсуа Минье опубликовал двухтомный труд "Историю французской революции", в которой признавал, что эта революция открыла в Европе новую эру, что партии, принимавшие в ней участие, преследовали цель создания свободной демократической Франции: "Несправедливый порядок революция заменила более справедливым и более соответствующим нашему времени. Произвол она заменила законом, привилегии - равенством; она освободила людей от сословных разграничений, от пут корпораций и цехов, земледелие - от феодальных повинностей и бремени десятин... и все это она слила в одно государство, в одно право, в один народ".</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еликая французская революция 1789 года, двухсотлетие которой отмечалось мировым сообществом, занимала воображение Бальзака, Стендаля, Гюго и ряда других известных писател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лександр Дюма реализовал эту тему в целом цикле таких известных произведений, как "Кавалер красного замка", "Жозеф Бальзамо", "Графиня Шарни", "Анж Питу". Но впервые эпохальное событие XVIII столетия молодой литератор отразил в исторической были "Красная роза". В повести воскрешена обстановка наиболее высшего подъема революции, когда у власти находились якобинцы, возглавляемые Робеспьером и когда республиканская армия вела успешную борьбу против мятежной Вандеи. Читатель с волнением воспринимает верную, трогательно жертвенную любовь Бьянки де Болье, ставшей женой генерала Морсо, а затем окончившей жизнь на эшафоте.</w:t>
      </w:r>
    </w:p>
    <w:p>
      <w:pPr>
        <w:pStyle w:val="PlainText"/>
        <w:ind w:firstLine="720"/>
        <w:jc w:val="both"/>
        <w:rPr/>
      </w:pPr>
      <w:r>
        <w:rPr>
          <w:rFonts w:eastAsia="Times New Roman Cyr" w:cs="Times New Roman Cyr" w:ascii="Times New Roman Cyr" w:hAnsi="Times New Roman Cyr"/>
        </w:rPr>
        <w:t>В письме к Н. А. Захарьиной (9 декабря 1836 г.) А. И. Герцен советует ей обратить внимание на журнал "Телескоп" No 16: "... прочти там повесть "Красная роза", там найдешь в Бианке знакомое, родное твоей душе" [</w:t>
      </w:r>
      <w:r>
        <w:rPr>
          <w:rFonts w:eastAsia="Times New Roman Cyr" w:cs="Times New Roman Cyr" w:ascii="Times New Roman Cyr" w:hAnsi="Times New Roman Cyr"/>
          <w:i/>
          <w:iCs/>
          <w:sz w:val="18"/>
          <w:szCs w:val="18"/>
        </w:rPr>
        <w:t>Герцен А. И. Собр. соч. в 3-х т. - М., 1961. Т. 21. С. 503</w:t>
      </w:r>
      <w:r>
        <w:rPr>
          <w:rFonts w:eastAsia="Times New Roman" w:cs="Times New Roman" w:ascii="Times New Roman" w:hAnsi="Times New Roman"/>
        </w:rPr>
        <w:t>].</w:t>
      </w:r>
    </w:p>
    <w:p>
      <w:pPr>
        <w:pStyle w:val="PlainText"/>
        <w:ind w:firstLine="720"/>
        <w:jc w:val="both"/>
        <w:rPr/>
      </w:pPr>
      <w:r>
        <w:rPr>
          <w:rFonts w:eastAsia="Times New Roman Cyr" w:cs="Times New Roman Cyr" w:ascii="Times New Roman Cyr" w:hAnsi="Times New Roman Cyr"/>
        </w:rPr>
        <w:t>Блистательный талант романтика с особой силой сказался в исторической драме "Генрих III и его двор", поставленной на сцене театра "Французской комедии" 11 февраля 1829 года. То было первое обращение драматурга к XVI столетию Франции, исполненному волнующих событий. О значении этой драмы Андре Моруа писал: "Была ли его пьеса исторической? Не больше и не меньше, чем романы Вальтера Скотта. История полна тайн. У Дюма все оказалось ясным и определенным. Екатерина Медичи держала в руках нити всех интриг. Генрих III расстраивал планы герцога де Гиза. Впрочем, Дюма и сам отлично понимал, что в действительности все эти приключения были куда более сложными. Но какое это имело для него значение? Он хотел лишь одного - бурного действия. Эпоха Генриха III с ее дуэлями, заговорами, оргиями, с разгулом политических страстей напоминала ему наполеоновскую эпоху. История в обработке Дюма</w:t>
      </w:r>
      <w:r>
        <w:rPr>
          <w:rFonts w:eastAsia="Times New Roman" w:cs="Times New Roman" w:ascii="Times New Roman" w:hAnsi="Times New Roman"/>
        </w:rPr>
        <w:t xml:space="preserve"> </w:t>
      </w:r>
      <w:r>
        <w:rPr>
          <w:rFonts w:eastAsia="Times New Roman Cyr" w:cs="Times New Roman Cyr" w:ascii="Times New Roman Cyr" w:hAnsi="Times New Roman Cyr"/>
        </w:rPr>
        <w:t>была такой, какой ее хотели видеть французы: веселой, красочной, построенной на контрастах, где Добро было по одну сторону, Зло - по другую. Публика 1829 года, наполнявшая партер, состояла из тех самых людей, которые совершили великую революцию и сражались в войсках империи. Ей нравилось, когда королей и их дела представляли в "картинах героических, полных драматизма и поэтому хорошо им знакомых". Вслед за "Генрихом III" Дюма создает ряд известных драм и комедий, пользовавшихся в свое время громкой славой.</w:t>
      </w:r>
      <w:r>
        <w:rPr>
          <w:rFonts w:eastAsia="Times New Roman" w:cs="Times New Roman" w:ascii="Times New Roman" w:hAnsi="Times New Roman"/>
        </w:rPr>
        <w:t xml:space="preserve"> </w:t>
      </w:r>
      <w:r>
        <w:rPr>
          <w:rFonts w:eastAsia="Times New Roman Cyr" w:cs="Times New Roman Cyr" w:ascii="Times New Roman Cyr" w:hAnsi="Times New Roman Cyr"/>
        </w:rPr>
        <w:t>К ним относятся: "Христина", "Атони", "Кин, гений и беспутство", "Тайны Нельской башн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2</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ложившаяся во Франции в 30-х годах общественная обстановка оказала благотворное воздействие на творчество Дюма как молодого драматурга. К тому же он не был сторонним наблюдателем происшедшей в июле 1830 года революции; его участие в ней выразилось в существенной акции - захвате военного склада пороха и оружия, столь необходимого новым властям для упрочения будущего буржуазного королевства. Газеты с похвалой отметили смелые действия молодого литератор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 участием Дюма происходило и республиканское восстание 1832 года, после которого по совету друзей, обеспокоенных за его жизнь, Дюма направился в Швейцарию. Здесь он не только наблюдал живописные ландшафты, но с увлечением готовил обширный очерк "Галлия и Франция". То было одно из первых сочинений, в котором автор демонстрировал свое мастерство исторического публициста.</w:t>
      </w:r>
    </w:p>
    <w:p>
      <w:pPr>
        <w:pStyle w:val="PlainText"/>
        <w:ind w:firstLine="720"/>
        <w:jc w:val="both"/>
        <w:rPr/>
      </w:pPr>
      <w:r>
        <w:rPr>
          <w:rFonts w:eastAsia="Times New Roman Cyr" w:cs="Times New Roman Cyr" w:ascii="Times New Roman Cyr" w:hAnsi="Times New Roman Cyr"/>
        </w:rPr>
        <w:t>Следует заметить, что Александр Дюма расширил круг знаний благодаря изучению трудов известных французских ученых П.Баранта, О. Тьерри, Ж. Мишле. Разрабатывая в своих произведениях национальную тематику, во многом он разделял взгляды Огюстэна Тьерри, который в своих исследованиях стремился проследить закономерную последовательность происходивших в определенную эпоху событий, раскрыть их содержание в сочинениях, призванных стать подлинной историей страны, "историей национальной, народной". Такая книга послужила бы примером для современников, возбудила бы "чувства интереса и симпатии к прошлому, которых напрасно ждать от описания авантюр ничтожной кучки привилегированных персонажей, монопольно занимающих арену истории. Подъем народных масс к свободе и благосостоянию кажется нам более внушительным явлением, чем походы специалистов по части завоеваний, а страдания этих масс более трогательными, чем страдания королей, лишенных трона" [</w:t>
      </w:r>
      <w:r>
        <w:rPr>
          <w:rFonts w:eastAsia="Times New Roman Cyr" w:cs="Times New Roman Cyr" w:ascii="Times New Roman Cyr" w:hAnsi="Times New Roman Cyr"/>
          <w:i/>
          <w:iCs/>
          <w:sz w:val="16"/>
          <w:szCs w:val="16"/>
        </w:rPr>
        <w:t>О. Тьерри. Избр. соч. - М., 1937. С. X.</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нига "Галлия и Франция" свидетельствовала об осведомленности автора в вопросах национальной старины. Рассказывая о ранней эпохе становления галльского племени, борьбе галлов с франками, Дюма цитирует труды Огюстэна Тьерри, Шатобриана и многих других авторов. В заключительной главе книги автор критически отнесся к монархии Луи-Филиппа. Он писал, что при новом короле поддержкой трона является элита фабрикантов, землевладельцев, финансистов, предсказывал, что во Франции в будущем возникнет Республика как форма широкого народного представительств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ложительный отзыв об этом произведении самого Тьерри окрылил автора, и он с еще большим усердием принялся за изучение многих капитальных исследований, хроник, мемуаров.</w:t>
      </w:r>
    </w:p>
    <w:p>
      <w:pPr>
        <w:pStyle w:val="PlainText"/>
        <w:ind w:firstLine="720"/>
        <w:jc w:val="both"/>
        <w:rPr/>
      </w:pPr>
      <w:r>
        <w:rPr>
          <w:rFonts w:eastAsia="Times New Roman Cyr" w:cs="Times New Roman Cyr" w:ascii="Times New Roman Cyr" w:hAnsi="Times New Roman Cyr"/>
        </w:rPr>
        <w:t xml:space="preserve">Став известным драматургом, пьесы которого успешно ставились во Франции и в других странах, Александр Дюма, увлеченный Вальтером Скоттом, задумывает создать цикл романов, посвященных многовековой истории Франции, и первый его роман "Изабелла Баварская" (1836) написан под явным воздействием автора "Пуритан". Со временем, когда был обретен богатый опыт, Дюма критически воспринимал художественные принципы Вальтера Скотта. "В самом деле, </w:t>
      </w:r>
      <w:r>
        <w:rPr>
          <w:rFonts w:eastAsia="Times New Roman" w:cs="Times New Roman" w:ascii="Times New Roman" w:hAnsi="Times New Roman"/>
        </w:rPr>
        <w:t xml:space="preserve">- </w:t>
      </w:r>
      <w:r>
        <w:rPr>
          <w:rFonts w:eastAsia="Times New Roman Cyr" w:cs="Times New Roman Cyr" w:ascii="Times New Roman Cyr" w:hAnsi="Times New Roman Cyr"/>
        </w:rPr>
        <w:t>говорит он, - следует ли начинать роман с интересного или начинать его со скучного, начинать с действия или начинать с приготовлений, говорить о персонажах после того, как их показываешь, или показывать их после того, как рассказал о них". Дюма, определенно, придерживается первого метода, оказывает предпочтение динамичному действию, завораживающему читателя какой-то тайной, поразительным приключением, замысловато сплетенной интригой, неожиданным поворотом сюже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Написав вначале несколько романов из национальной истории, Дюма уже в ранний период своего творчества проявил интерес к России и в 1840 году опубликовал роман "Учитель фехтования", одно из первых произведений в зарубежной литературе, посвященное восстанию декабрист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Главные герои "Учителя фехтования" - Иван Александрович Анненков и модистка Полина Гебль, ставшая после замужества Прасковьей Егоровной Анненковой, запечатлевшей пребывание на каторге в своей книге "Воспоминания" (1929).</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разительно плодотворными были для французского писателя сороковые годы, когда он создал знаменитую трилогию: "Три мушкетера", "Двадцать лет спустя", "Виконт де Бражелон" (1846).</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3</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лександр Дюма посвятил шестнадцатому столетию своеобразное пятикнижье: "Асканио", "Две Дианы", "Королева Марго", "Графиня де Монсоро", "Сорок пять".</w:t>
      </w:r>
    </w:p>
    <w:p>
      <w:pPr>
        <w:pStyle w:val="PlainText"/>
        <w:ind w:firstLine="720"/>
        <w:jc w:val="both"/>
        <w:rPr/>
      </w:pPr>
      <w:r>
        <w:rPr>
          <w:rFonts w:eastAsia="Times New Roman Cyr" w:cs="Times New Roman Cyr" w:ascii="Times New Roman Cyr" w:hAnsi="Times New Roman Cyr"/>
        </w:rPr>
        <w:t>Царствование Франциска I представлено в "Асканио". В книге старательно воссоздан колорит эпохи, значительное место отведено архитектурному ансамблю города, его величественным готическим соборам, просторным площадям, узким улицам. Вся описательная часть романа напоминает средневековый пейзаж Парижа, показанный Виктором Гюго в "Соборе парижской богоматери". Отраженные в "Асканио" жизнь французского общества, состояние общественных нравов являются органичной прелюдией последующего этапа развития</w:t>
      </w:r>
      <w:r>
        <w:rPr>
          <w:rFonts w:eastAsia="Times New Roman" w:cs="Times New Roman" w:ascii="Times New Roman" w:hAnsi="Times New Roman"/>
        </w:rPr>
        <w:t xml:space="preserve"> </w:t>
      </w:r>
      <w:r>
        <w:rPr>
          <w:rFonts w:eastAsia="Times New Roman Cyr" w:cs="Times New Roman Cyr" w:ascii="Times New Roman Cyr" w:hAnsi="Times New Roman Cyr"/>
        </w:rPr>
        <w:t>французского Возрождения, формирования дворянского сословия, масштабно очерченных в "Двух Дианах".</w:t>
      </w:r>
    </w:p>
    <w:p>
      <w:pPr>
        <w:pStyle w:val="PlainText"/>
        <w:ind w:firstLine="720"/>
        <w:jc w:val="both"/>
        <w:rPr/>
      </w:pPr>
      <w:r>
        <w:rPr>
          <w:rFonts w:eastAsia="Times New Roman Cyr" w:cs="Times New Roman Cyr" w:ascii="Times New Roman Cyr" w:hAnsi="Times New Roman Cyr"/>
        </w:rPr>
        <w:t>Завоевательные походы Франциска I в соседнюю Италию способствовали экономическому благосостоянию страны, укреплению французской абсолютной монархии. Он вел многочисленные войны против могущественного противника Карла V, ставшего властелином огромной феодальной державы, куда входили Испания, Нидерланды, австрийские, германские и итальянские территории. Такой раздел земель Европы ущемлял экономические интересы Франции и на длительный период послужил поводом для ведения кровопролитных сражений, которые Франция вела против Карла V и его преемника Филиппа II Испанского. Ряд войн продолжался и на протяжении 40-50-х годов, так как Генрих II неукоснительно осуществлял</w:t>
      </w:r>
      <w:r>
        <w:rPr>
          <w:rFonts w:eastAsia="Times New Roman" w:cs="Times New Roman" w:ascii="Times New Roman" w:hAnsi="Times New Roman"/>
        </w:rPr>
        <w:t xml:space="preserve"> </w:t>
      </w:r>
      <w:r>
        <w:rPr>
          <w:rFonts w:eastAsia="Times New Roman Cyr" w:cs="Times New Roman Cyr" w:ascii="Times New Roman Cyr" w:hAnsi="Times New Roman Cyr"/>
        </w:rPr>
        <w:t>дело укрепления мощи Франции, ранее предпринятое его отцом. Ведя военные кампании против Карла V, Франциск I мечтал о заключении длительного союза с императором, чтобы они оба властвовали над всем миром, мечтал о том, "чтобы перед нашим лицом исчезли все корпорации, все эти коммуны, все эти народные сборища, которые желают ограничить нашу королевскую власть и заставить наших подданных отказывать нам то в солдатах, то в деньгах. Я мечтаю привлечь в лоно религии под верховной властью Папы всех еретиков, которые причиняют горе нашей святой матери церкви". Такова была мечта и вместе с тем политическая программа Франциска I; этой программе оставался верен его сын Генрих II, реальный силуэт которого столь блистательно воскрешен на страницах "Двух Диан". В "Двух Дианах" отражен ряд событий XVI столетия Франции - гражданские, так называемые религиозные войны внутри Франции, войны за ее пределами, массовые убийства инаковерующих. мятежи, дворцовые интриги. Время действия весьма продолжительно. В ретроспективном плане сочинитель воскрешает эпоху Франциска I (1515-1547), с тем чтобы показать, как ранее начатое государственное дело завершилось во времена Генриха II и Франциска II. В эпилоге рамки поведанной были расширяются: на престоле Карл IX (1560-1574), при нем резко</w:t>
      </w:r>
      <w:r>
        <w:rPr>
          <w:rFonts w:eastAsia="Times New Roman" w:cs="Times New Roman" w:ascii="Times New Roman" w:hAnsi="Times New Roman"/>
        </w:rPr>
        <w:t xml:space="preserve"> </w:t>
      </w:r>
      <w:r>
        <w:rPr>
          <w:rFonts w:eastAsia="Times New Roman Cyr" w:cs="Times New Roman Cyr" w:ascii="Times New Roman Cyr" w:hAnsi="Times New Roman Cyr"/>
        </w:rPr>
        <w:t>усилилась вражда между католиками и протестантами. Противоречия того времени постоянно обострялись благодаря антимонархическому движению, а также вследствие того, что на арену истории выступили представители различных религиозных течений. Если французские</w:t>
      </w:r>
      <w:r>
        <w:rPr>
          <w:rFonts w:eastAsia="Times New Roman" w:cs="Times New Roman" w:ascii="Times New Roman" w:hAnsi="Times New Roman"/>
        </w:rPr>
        <w:t xml:space="preserve"> </w:t>
      </w:r>
      <w:r>
        <w:rPr>
          <w:rFonts w:eastAsia="Times New Roman Cyr" w:cs="Times New Roman Cyr" w:ascii="Times New Roman Cyr" w:hAnsi="Times New Roman Cyr"/>
        </w:rPr>
        <w:t>короли и герцоги Гизы являлись правоверными католиками, то Антуан Бурбон, его сын Генрих Наваррский, принц Конде, адмирал Колиньи и другие государственные деятели были гугенотами, протестантами; называли их еще и кальвинистами, потому что они были сторонниками выдающегося деятеля Реформации Жана Кальвина (1509-1564) [</w:t>
      </w:r>
      <w:r>
        <w:rPr>
          <w:rFonts w:eastAsia="Times New Roman Cyr" w:cs="Times New Roman Cyr" w:ascii="Times New Roman Cyr" w:hAnsi="Times New Roman Cyr"/>
          <w:i/>
          <w:iCs/>
          <w:sz w:val="16"/>
          <w:szCs w:val="16"/>
        </w:rPr>
        <w:t xml:space="preserve">Суть кальвинизма основательно изучена и раскрыта в работе известного историка Б. Ф. Поршнева. Он пишет: "Кальвинизм создал новый тип людей, сыгравших огромную роль и в экономическом перевороте, и в политических бурях начала капиталистической эры. Эти люди, отличавшиеся от окружающих темной простой одеждой, коротко остриженными волосами, суровой и постной внешностью, неразговорчивостью, враждебные всем удовольствиям и всем искусствам, вечно с молитвой, псалмом или текстом из писания на устах, повсюду несли фанатическую уверенность в правоте своего дела и колоссально концентрированную энергию, подстегиваемую сознанием греховности каждого часа, проведенного без пользы и без трудов во славу Божию". </w:t>
      </w:r>
      <w:r>
        <w:rPr>
          <w:rFonts w:eastAsia="Times New Roman" w:cs="Times New Roman" w:ascii="Times New Roman" w:hAnsi="Times New Roman"/>
          <w:i/>
          <w:iCs/>
          <w:sz w:val="16"/>
          <w:szCs w:val="16"/>
        </w:rPr>
        <w:t xml:space="preserve">- </w:t>
      </w:r>
      <w:r>
        <w:rPr>
          <w:rFonts w:eastAsia="Times New Roman Cyr" w:cs="Times New Roman Cyr" w:ascii="Times New Roman Cyr" w:hAnsi="Times New Roman Cyr"/>
          <w:i/>
          <w:iCs/>
          <w:sz w:val="16"/>
          <w:szCs w:val="16"/>
        </w:rPr>
        <w:t>Поршнев Б. Ф. Кальвин и кальвинизм. Вопросы истории религии и атеизма. - М.. 1958. Вып. 6. С. 289</w:t>
      </w:r>
      <w:r>
        <w:rPr>
          <w:rFonts w:eastAsia="Times New Roman Cyr" w:cs="Times New Roman Cyr" w:ascii="Times New Roman Cyr" w:hAnsi="Times New Roman Cyr"/>
        </w:rPr>
        <w:t>], который предлагал реформировать католическую церковь, упростить ее обряды, поучал многочисленную паству "жить по совести", которую внушает "философия Христ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1562 году Франсуа Гиз, проезжая с отрядом селение Васси, напал на толпу гугенотов, вдохновенно распевавших свои псалмы. Жертвой нападения стали десятки убитых и раненых верующих. Расправа с кальвинистами происходила также в Анжере, Туре, Труа и других городах Франции. Так. на протяжении десяти лет вражда между инаковерующими то разгоралась, то утихала. И вот 24 августа 1572 года, в день святого Варфоломея, в Париже произошло заранее подготовленное злодеяние - убийство более двух тысяч исповедовавших протестантскую религию. Это неслыханное изуверство вызвало во всем цивилизованном мире бурю негодования.</w:t>
      </w:r>
    </w:p>
    <w:p>
      <w:pPr>
        <w:pStyle w:val="PlainText"/>
        <w:ind w:firstLine="720"/>
        <w:jc w:val="both"/>
        <w:rPr>
          <w:rFonts w:ascii="Times New Roman" w:hAnsi="Times New Roman" w:eastAsia="Times New Roman" w:cs="Times New Roman"/>
        </w:rPr>
      </w:pPr>
      <w:r>
        <w:rPr>
          <w:rFonts w:eastAsia="Times New Roman Cyr" w:cs="Times New Roman Cyr" w:ascii="Times New Roman Cyr" w:hAnsi="Times New Roman Cyr"/>
        </w:rPr>
        <w:t>В России Иван IV в послании к императору Максимилиану заявлял: "У Францовского короля в его королевстве, несколько тысяч и до сущих младенцев избито, и о том крестьянским государем пригоже скорбети, что такое бесчеловечество францовский король над толиким народом учинил и кровь толикую без ума пролил" [</w:t>
      </w:r>
      <w:r>
        <w:rPr>
          <w:rFonts w:eastAsia="Times New Roman Cyr" w:cs="Times New Roman Cyr" w:ascii="Times New Roman Cyr" w:hAnsi="Times New Roman Cyr"/>
          <w:i/>
          <w:iCs/>
          <w:sz w:val="16"/>
          <w:szCs w:val="16"/>
        </w:rPr>
        <w:t>Вопросы истории религии и атеизма. - М., 1958. Вып. 6. С. 216</w:t>
      </w:r>
      <w:r>
        <w:rPr>
          <w:rFonts w:eastAsia="Times New Roman Cyr" w:cs="Times New Roman Cyr" w:ascii="Times New Roman Cyr" w:hAnsi="Times New Roman Cyr"/>
        </w:rPr>
        <w:t>]. В очертании непримиримой вражды между партиями и отдельными лицами различные религиозные доктрины усугубляли социально-политические конфликты страны, потому Александр Дюма обогатил содержание своего романа не только рассказом о происходивших воинах, любовных драмах, дворцовых интригах, но и сведениями широкого исторического аспекта, всем тем, что составляло содержание дум, дел и убеждений французского народа. И неспроста религиозным доктринам автор придал исключительное значение, ведь одна пятая часть французов представляла гугенотское общество.</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4</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pPr>
      <w:r>
        <w:rPr>
          <w:rFonts w:eastAsia="Times New Roman Cyr" w:cs="Times New Roman Cyr" w:ascii="Times New Roman Cyr" w:hAnsi="Times New Roman Cyr"/>
        </w:rPr>
        <w:t>В "Двух Дианах" осязаемость колорита эпохи Возрождения, как принято именовать XVI столетие Франции, сказалась не только в помпезном декоруме королевского двора, колорит этот обнаруживает себя и в распрях на религиозной почве, и в неповиновении дворян, крестьян и горожан органам центральной власти. Об этом говорится в исследовательском труде русского ученого И. В. Лучицкого: "Я говорю о той централизации, которая с неудержимой силой, хотя и медленно, пускала корни во французской почве, невырванные из нее, несмотря на благородные усилия лучших людей, даже и доселе, о поглощении властью короля местной и личной независимости с ее стеснительными формами, часто ложившимися тяжелым бременем на народ, с ее узким эгоистическим духом" [</w:t>
      </w:r>
      <w:r>
        <w:rPr>
          <w:rFonts w:eastAsia="Times New Roman Cyr" w:cs="Times New Roman Cyr" w:ascii="Times New Roman Cyr" w:hAnsi="Times New Roman Cyr"/>
          <w:i/>
          <w:iCs/>
          <w:sz w:val="16"/>
          <w:szCs w:val="16"/>
        </w:rPr>
        <w:t>Лучицкий И. В. Феодальная аристократия и кальвинисты во Франции. - Киев, 1871. Часть I. С. I-II</w:t>
      </w:r>
      <w:r>
        <w:rPr>
          <w:rFonts w:eastAsia="Times New Roman" w:cs="Times New Roman" w:ascii="Times New Roman" w:hAnsi="Times New Roman"/>
        </w:rPr>
        <w:t>].</w:t>
      </w:r>
    </w:p>
    <w:p>
      <w:pPr>
        <w:pStyle w:val="PlainText"/>
        <w:ind w:firstLine="720"/>
        <w:jc w:val="both"/>
        <w:rPr/>
      </w:pPr>
      <w:r>
        <w:rPr>
          <w:rFonts w:eastAsia="Times New Roman Cyr" w:cs="Times New Roman Cyr" w:ascii="Times New Roman Cyr" w:hAnsi="Times New Roman Cyr"/>
        </w:rPr>
        <w:t>Всплески народного негодования становятся особо ощутимы, когда автор средствами публицистической речи характеризует идейное течение, резко противостоящее официальной доктрине абсолютизма. В этом отношении показательно обращение Дюма к известному трактату "Рассуждение о добровольном рабстве" выдающегося филолога Ла Боэси (1530-1563) [</w:t>
      </w:r>
      <w:r>
        <w:rPr>
          <w:rFonts w:eastAsia="Times New Roman Cyr" w:cs="Times New Roman Cyr" w:ascii="Times New Roman Cyr" w:hAnsi="Times New Roman Cyr"/>
          <w:i/>
          <w:iCs/>
          <w:sz w:val="16"/>
          <w:szCs w:val="16"/>
        </w:rPr>
        <w:t>Попутно заметим, что "Рассуждение о добровольном рабстве" привлекло к себе внимание Л. Н. Толстого, включившего в своем переводе ряд фрагментов из этой книги в народное издание "Круг чтения" (1906)</w:t>
      </w:r>
      <w:r>
        <w:rPr>
          <w:rFonts w:eastAsia="Times New Roman Cyr" w:cs="Times New Roman Cyr" w:ascii="Times New Roman Cyr" w:hAnsi="Times New Roman Cyr"/>
        </w:rPr>
        <w:t>], призывавшего подданных монарха оказать решительное сопротивление разнузданному произволу бесчисленного множества злобствующих чиновников, пренебрегавших условиями человеческой жизни, лишь была бы выполнена воля короля. "... Бесконечное число людей, - пишет Боэси, - не только повинуются, но служат, не только управляемы, но угнетены и порабощены тиранией так, что не имеют ни имуществ, ни родных, ни жен, ни детей, ни</w:t>
      </w:r>
      <w:r>
        <w:rPr>
          <w:rFonts w:eastAsia="Times New Roman" w:cs="Times New Roman" w:ascii="Times New Roman" w:hAnsi="Times New Roman"/>
        </w:rPr>
        <w:t xml:space="preserve"> </w:t>
      </w:r>
      <w:r>
        <w:rPr>
          <w:rFonts w:eastAsia="Times New Roman Cyr" w:cs="Times New Roman Cyr" w:ascii="Times New Roman Cyr" w:hAnsi="Times New Roman Cyr"/>
        </w:rPr>
        <w:t>даже самой жизни, словом, не имеют ничего, что они могли бы назвать своим, и терпят грабежи, распутство, жестокости не от войска, не от варваров, против которых следовало бы проливать свою кровь и жертвовать жизнью, но от одного человека. И притом не от какого-нибудь Геркулеса или Самсона, но от одного ничтожнейшего человечка, большей частью самого трусливого и самого расслабленного из всего народа, который привык не к пороху сражения, а скорее к песку турниров и который не только не способен управлять другими людьми, но сам находится в рабском услужении у самой ничтожной бабенки" [</w:t>
      </w:r>
      <w:r>
        <w:rPr>
          <w:rFonts w:eastAsia="Times New Roman Cyr" w:cs="Times New Roman Cyr" w:ascii="Times New Roman Cyr" w:hAnsi="Times New Roman Cyr"/>
          <w:i/>
          <w:iCs/>
          <w:sz w:val="16"/>
          <w:szCs w:val="16"/>
        </w:rPr>
        <w:t>Этьен де Ла Боэси. Рассуждение о добровольном рабстве. - М., 1962. С. 6-7</w:t>
      </w:r>
      <w:r>
        <w:rPr>
          <w:rFonts w:eastAsia="Times New Roman" w:cs="Times New Roman" w:ascii="Times New Roman" w:hAnsi="Times New Roman"/>
        </w:rPr>
        <w:t>].</w:t>
      </w:r>
    </w:p>
    <w:p>
      <w:pPr>
        <w:pStyle w:val="PlainText"/>
        <w:ind w:firstLine="720"/>
        <w:jc w:val="both"/>
        <w:rPr/>
      </w:pPr>
      <w:r>
        <w:rPr>
          <w:rFonts w:eastAsia="Times New Roman Cyr" w:cs="Times New Roman Cyr" w:ascii="Times New Roman Cyr" w:hAnsi="Times New Roman Cyr"/>
        </w:rPr>
        <w:t>Памфлет Ла Боэси был написан в 1548 году, но, к счастью для автора, опубликован после его смерти, иначе он разделил бы трагическую участь многих своих современников. Именно с восшествием на престол Генриха II была учреждена "Огненная палата", беспощадно каравшая безвинных еретиков. Только за три года (1547-1550) "Огненная палата" вынесла пятьсот приговоров</w:t>
      </w:r>
      <w:r>
        <w:rPr>
          <w:rFonts w:eastAsia="Times New Roman" w:cs="Times New Roman" w:ascii="Times New Roman" w:hAnsi="Times New Roman"/>
        </w:rPr>
        <w:t xml:space="preserve">, </w:t>
      </w:r>
      <w:r>
        <w:rPr>
          <w:rFonts w:eastAsia="Times New Roman Cyr" w:cs="Times New Roman Cyr" w:ascii="Times New Roman Cyr" w:hAnsi="Times New Roman Cyr"/>
        </w:rPr>
        <w:t>шестьдесят из осужденных были сожжены на костре.</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бличительные рассуждения Ла Боэси Александр Дюма реализовал в ряде публицистических фрагментов книги, в частности в главе "Тайный сбор протестантов", где характеризуются различные течения в реформационном движении Франции, различные программы, предлагаемые видными деятелями протестантизма - Ла Реноди, Дюбуром, Дюфором, Кастельно. Некоторые из них помышляли об основании республики, иные - о свержении Генриха II и замене его принцем Конде - одним из тайных вождей гугенотов.</w:t>
      </w:r>
    </w:p>
    <w:p>
      <w:pPr>
        <w:pStyle w:val="PlainText"/>
        <w:ind w:firstLine="720"/>
        <w:jc w:val="both"/>
        <w:rPr/>
      </w:pPr>
      <w:r>
        <w:rPr>
          <w:rFonts w:eastAsia="Times New Roman Cyr" w:cs="Times New Roman Cyr" w:ascii="Times New Roman Cyr" w:hAnsi="Times New Roman Cyr"/>
        </w:rPr>
        <w:t>Шумное заседание Парижского парламента, о котором идет речь в этой главе, действительно состоялось в присутствии короля 10 июня 1559 года. Оно отражено в "Мемуарах" Вийвиля. В тот день Генрих II в окружении импозантного кортежа появился в парламенте: "Он уселся под навесом в королевское кресло и приказал генеральному прокурору Бурдэну открыть заседание парламента. Этот последний сразу обрушился на шестерых советников, обвинив их в вероотступничестве. Среди советников было названо имя Анн Дюбура" [</w:t>
      </w:r>
      <w:r>
        <w:rPr>
          <w:rFonts w:eastAsia="Times New Roman Cyr" w:cs="Times New Roman Cyr" w:ascii="Times New Roman Cyr" w:hAnsi="Times New Roman Cyr"/>
          <w:i/>
          <w:iCs/>
          <w:sz w:val="16"/>
          <w:szCs w:val="16"/>
        </w:rPr>
        <w:t>Цит. в кн.: Ноэль Г. Генрих II. - Париж, 1944. С. 177</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чем же был повинен Дюбур? В произнесенной им речи были выражены те же мысли, что и в "Рассуждении" Ла Боэси. Он так же осуждал падение придворных нравов, узаконенное прелюбодейство самого короля, его лютую ненависть к защитникам свободы совести. Тогда же разгневанный Генрих II приказал водворить Дюбура и Дюфора в Бастилию, и через некоторое время они были казнены.</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лжно заметить, что не все исторические лица и происшедшие события обрели в романе истинно художественное воплощение. Но во многих главах книги соблюдена фактография реальной жизни того или иного лица, того или иного заговора, военной кампании. Сошлемся хотя бы на ряд персонажей, сыгравших важную роль в кровопролитной драме минувших веков. Таков дворянин из Перигора Годфруа Реноди, бесстрашный рыцарь, капитан французской армии, возглавивший отряд воинов-гугенотов, пытавшийся захватить короля в Амбуазе, чтобы избавить страну от влиятельного герцога Гиза. Только предательство адвоката Дезеванеля обрекло на гибель тщательно продуманный план захвата амбуазского замка. Сколь ничтожным, подлым, в высшей степени опустошенным предстает перед циничными чиновниками тайного департамента Иуда своего времени - доносчик Дезеванель! Образ Реноди, очерченный в ряде глав, впечатляющ, обстоятельства его гибели в лесах Блуа воспроизведены в реальных тонах. Действительно, в марте 1559 г. происходило сражение отряда гугенотов под началом Реноди в Шато-Ренье против королевской конницы, которой командовал племянник Реноди, капитан Пардальян; оба пали на поле брани.</w:t>
      </w:r>
    </w:p>
    <w:p>
      <w:pPr>
        <w:pStyle w:val="PlainText"/>
        <w:ind w:firstLine="720"/>
        <w:jc w:val="both"/>
        <w:rPr/>
      </w:pPr>
      <w:r>
        <w:rPr>
          <w:rFonts w:eastAsia="Times New Roman Cyr" w:cs="Times New Roman Cyr" w:ascii="Times New Roman Cyr" w:hAnsi="Times New Roman Cyr"/>
        </w:rPr>
        <w:t>Злонамеренные люди и их коварные козни обнажены в романе и обличены со страстной убежденностью, во многом они соответствуют историческим прототипам. Перед вами, читатель, главнокомандующий французской армией - Анн Монморанси, антипод Франциска Гиза, друг Дианы де Пуатье и Екатерины Медичи. Войны времен Франциска I ожесточили натуру коннетабля, это был суровый военачальник, изворотливый дипломат, один из самых близких к королю вельмож, слывший набожным человеком. Таким рисует его Пьер Брантом [</w:t>
      </w:r>
      <w:r>
        <w:rPr>
          <w:rFonts w:eastAsia="Times New Roman Cyr" w:cs="Times New Roman Cyr" w:ascii="Times New Roman Cyr" w:hAnsi="Times New Roman Cyr"/>
          <w:i/>
          <w:iCs/>
          <w:sz w:val="16"/>
          <w:szCs w:val="16"/>
        </w:rPr>
        <w:t>Брантом Пьер (1540-1614) - писатель-мемуарист. Автор обширного числа произведений: "Жизнеописания великих людей и полководцев", "Жизнеописания знаменитых дам", "Жизнеописания галантных дам"</w:t>
      </w:r>
      <w:r>
        <w:rPr>
          <w:rFonts w:eastAsia="Times New Roman Cyr" w:cs="Times New Roman Cyr" w:ascii="Times New Roman Cyr" w:hAnsi="Times New Roman Cyr"/>
        </w:rPr>
        <w:t>]: "Войдите утром в палатку Монморанси: он стоит пред иконой и шепчет молитву; но вот являются к нему исполнители его приказаний. Коннетабль не прерывает своих благочестивых занятий, он слишком благочестив, чтобы отложить молитву до другого времени. Он продолжает читать Pater no</w:t>
      </w:r>
      <w:r>
        <w:rPr>
          <w:rFonts w:eastAsia="Times New Roman" w:cs="Times New Roman" w:ascii="Times New Roman" w:hAnsi="Times New Roman"/>
        </w:rPr>
        <w:t>st</w:t>
      </w:r>
      <w:r>
        <w:rPr>
          <w:rFonts w:eastAsia="Times New Roman Cyr" w:cs="Times New Roman Cyr" w:ascii="Times New Roman Cyr" w:hAnsi="Times New Roman Cyr"/>
        </w:rPr>
        <w:t>er и в промежутках раздает приказания: повесить такого-то, расстрелять немедля другого, зажечь деревни на четверть мили в окружности, уничтожить мародеров, захвативших эту местность, чтобы сопротивляться королю" [</w:t>
      </w:r>
      <w:r>
        <w:rPr>
          <w:rFonts w:eastAsia="Times New Roman Cyr" w:cs="Times New Roman Cyr" w:ascii="Times New Roman Cyr" w:hAnsi="Times New Roman Cyr"/>
          <w:i/>
          <w:iCs/>
          <w:sz w:val="16"/>
          <w:szCs w:val="16"/>
        </w:rPr>
        <w:t>Лучицкий И. В. - С. 281</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5</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pPr>
      <w:r>
        <w:rPr>
          <w:rFonts w:eastAsia="Times New Roman Cyr" w:cs="Times New Roman Cyr" w:ascii="Times New Roman Cyr" w:hAnsi="Times New Roman Cyr"/>
        </w:rPr>
        <w:t>Композиция романа далеко не проста. В развивающееся действие введены известные лица, которым суждено было сыграть заметную роль во Франции сороковых - семидесятых годов, "полных бедствий, страстей и славы". Это короли Генрих II, Франциск II, Карл IX. Это командующий</w:t>
      </w:r>
      <w:r>
        <w:rPr>
          <w:rFonts w:eastAsia="Times New Roman" w:cs="Times New Roman" w:ascii="Times New Roman" w:hAnsi="Times New Roman"/>
        </w:rPr>
        <w:t xml:space="preserve"> </w:t>
      </w:r>
      <w:r>
        <w:rPr>
          <w:rFonts w:eastAsia="Times New Roman Cyr" w:cs="Times New Roman Cyr" w:ascii="Times New Roman Cyr" w:hAnsi="Times New Roman Cyr"/>
        </w:rPr>
        <w:t>французской армией Анн Монморанси, знаменитый полководец Франциск де Гиз, адмирал Колиньи и персонажи не столь высокого ранга - Монтгомери-старший, Монтгомери-младший, а среди знатных особ - Екатерина Медичи, Диана де Пуатье, Диана де Кастро, Мария Стюарт</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романе королевский двор предстает как средоточие коварных хитросплетений, развращенности нравов, честолюбивых замыслов влиятельной знати. Генриху II нелегко было лавировать среди влиятельных вельмож, без поддержки которых возникала непосредственная угроза дальнейшему существованию династии Валуа. Его волновало соперничество коннетабля Монморанси и герцога де Гиза. В этом отношении примечательна сцена объяснения короля с Дианой: монарх умоляет свою дочь стать супругой сына Монморанси, в противном случае главнокомандующий армией может возмутиться и оставить свой пост, "а тогда уже не я буду королем, им будет герцог Гиз". Круг действующих в романе лиц был раздираем такого рода интриг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Двух Дианах" наряду с Генрихом II значительное место отведено его супруге Екатерине Медичи, которой приходилось до поры до времени скрывать свои душевные переживания и смиренно терпеть торжество любовницы короля Дианы де Пуатье. Французские мемуаристы создали легенду о том, что Диана де Пуатье вначале была любовницей Франциска I, а затем всецело подчинила своим чарам его сына Генриха II. Дюма поверил "Мемуарам" Брантома и придерживался этой версии в "Асканио", где рассказывалось о том, что Диана де Пуатье вымолила помилование для своего отца, приговоренного к смертной казни, пожертвовав своей честью. Быть может, эта версия и сомнительна, но все же портрет влиятельной любовницы очерчен в романе с легкой иронией, а в некоторых пассажах она предстает как женщина демоническая, одержимая духом злодеяний.</w:t>
      </w:r>
    </w:p>
    <w:p>
      <w:pPr>
        <w:pStyle w:val="PlainText"/>
        <w:ind w:firstLine="720"/>
        <w:jc w:val="both"/>
        <w:rPr/>
      </w:pPr>
      <w:r>
        <w:rPr>
          <w:rFonts w:eastAsia="Times New Roman Cyr" w:cs="Times New Roman Cyr" w:ascii="Times New Roman Cyr" w:hAnsi="Times New Roman Cyr"/>
        </w:rPr>
        <w:t>Романтическая поэтизация истории позволила автору включить в повествовательный поток обширную группу реальных лиц, пополненную персонажами народной среды, все это выявляло колорит эпохи, создавало впечатляющую картину духовной, культурной, военной жизни Франции. Здесь предстают ученый хирург Амбруаз Паре, философ Ла Боэси, плеяда поэтов во главе с Ронсаром, адмирал Колиньи, полководец Франциск де Гиз. А поодаль с ними значительная роль отведена старшине цеха ткачей Франсуа Пекуа, воспитаннице Монтгомери - крестьянке Алоизе, олицетворяющим собою великодушие, преданность в дружбе, высокую нравственность, подлинную добродетель. Воздвигнутая конструкция книги всецело зависима от изгибов сугубо приключенческой интриги, где определяющую роль сыграло творческое воображение автора, но и от</w:t>
      </w:r>
      <w:r>
        <w:rPr>
          <w:rFonts w:eastAsia="Times New Roman" w:cs="Times New Roman" w:ascii="Times New Roman" w:hAnsi="Times New Roman"/>
        </w:rPr>
        <w:t xml:space="preserve"> </w:t>
      </w:r>
      <w:r>
        <w:rPr>
          <w:rFonts w:eastAsia="Times New Roman Cyr" w:cs="Times New Roman Cyr" w:ascii="Times New Roman Cyr" w:hAnsi="Times New Roman Cyr"/>
        </w:rPr>
        <w:t>тех жизненных обстоятельств, которые сложились в давно минувшие времена.</w:t>
      </w:r>
    </w:p>
    <w:p>
      <w:pPr>
        <w:pStyle w:val="PlainText"/>
        <w:ind w:firstLine="720"/>
        <w:jc w:val="both"/>
        <w:rPr/>
      </w:pPr>
      <w:r>
        <w:rPr>
          <w:rFonts w:eastAsia="Times New Roman Cyr" w:cs="Times New Roman Cyr" w:ascii="Times New Roman Cyr" w:hAnsi="Times New Roman Cyr"/>
        </w:rPr>
        <w:t>К эпизодам, свойственным приключенческому жанру, следует отнести любовную драму между Дианой де Кастро и молодым Габриэлем, его отцом Жаком Монтгомери и Дианой де Пуатье. Другим притягательным элементом рассказа является тайна секретного узника тюрьмы Шатле, ставшего жертвой коварства герцогини де Валантенуа. Вообще роман, как любой детектив, полон тайн: галлюцинации и происшествия оруженосца Мартена, хитрости авантюриста Арно дю Тиля</w:t>
      </w:r>
      <w:r>
        <w:rPr>
          <w:rFonts w:eastAsia="Times New Roman" w:cs="Times New Roman" w:ascii="Times New Roman" w:hAnsi="Times New Roman"/>
        </w:rPr>
        <w:t xml:space="preserve">. </w:t>
      </w:r>
      <w:r>
        <w:rPr>
          <w:rFonts w:eastAsia="Times New Roman Cyr" w:cs="Times New Roman Cyr" w:ascii="Times New Roman Cyr" w:hAnsi="Times New Roman Cyr"/>
        </w:rPr>
        <w:t>Введена в фабулу книги и астрология, широко распространенная в средневековье и исполненная загадок свершений. Но все же главный рычаг, определяющий развитие сюжета, - это исторические мотивы и экскурсы. Дюма применяет в этих пластах упрощенный прием - сказ от первого лица: герои, полководцы и рядовые участники ратных подвигов сами рассказыкают о происходящих сражениях, рыцарских турнирах. Так, Генрих II оповещает приближенных о том, что происходит в Англии, Нидерландах, Фландрии; герцог де Гиз бахвалится своей знатной фамилией, произносит пространную тираду о том, что он прибыл из Италии, после того как пытался завоевать ее ("неаполитанский трон шатается"), вся пространная реплика герцога - картина сражений в Италии, когда он возглавлял французское войско;</w:t>
      </w:r>
      <w:r>
        <w:rPr>
          <w:rFonts w:eastAsia="Times New Roman" w:cs="Times New Roman" w:ascii="Times New Roman" w:hAnsi="Times New Roman"/>
        </w:rPr>
        <w:t xml:space="preserve"> </w:t>
      </w:r>
      <w:r>
        <w:rPr>
          <w:rFonts w:eastAsia="Times New Roman Cyr" w:cs="Times New Roman Cyr" w:ascii="Times New Roman Cyr" w:hAnsi="Times New Roman Cyr"/>
        </w:rPr>
        <w:t>притом картина, не лишенная черт достоверности.</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6</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Метод романтического искусства ощутим при очертании главных и второстепенных персонажей, предстающих на страницах "Двух Диан".</w:t>
      </w:r>
    </w:p>
    <w:p>
      <w:pPr>
        <w:pStyle w:val="PlainText"/>
        <w:ind w:firstLine="720"/>
        <w:jc w:val="both"/>
        <w:rPr/>
      </w:pPr>
      <w:r>
        <w:rPr>
          <w:rFonts w:eastAsia="Times New Roman Cyr" w:cs="Times New Roman Cyr" w:ascii="Times New Roman Cyr" w:hAnsi="Times New Roman Cyr"/>
        </w:rPr>
        <w:t>Перед нами один из персонажей драматического действа - граф де Монтгомери. Что он собой представлял? Жак Монтгомери служил при дворе Франциска I, как полководец отличился в ряде сражений и, в частности, при взятии Сент-Кантена. Длительное время он исполнял почетную должность капитана швейцарских стрелков. После смерти Франциска I</w:t>
      </w:r>
      <w:r>
        <w:rPr>
          <w:rFonts w:eastAsia="Times New Roman" w:cs="Times New Roman" w:ascii="Times New Roman" w:hAnsi="Times New Roman"/>
        </w:rPr>
        <w:t xml:space="preserve"> </w:t>
      </w:r>
      <w:r>
        <w:rPr>
          <w:rFonts w:eastAsia="Times New Roman Cyr" w:cs="Times New Roman Cyr" w:ascii="Times New Roman Cyr" w:hAnsi="Times New Roman Cyr"/>
        </w:rPr>
        <w:t>сложил возложенные на него обязанности, уступив должность и звание графа своему сыну Габриэлю. Несомненно, он встречался на приемах короля с Дианой де Пуатье, но интимных отношений между ними не было. Последние годы он провел в своем поместье в Нормандии,</w:t>
      </w:r>
      <w:r>
        <w:rPr>
          <w:rFonts w:eastAsia="Times New Roman" w:cs="Times New Roman" w:ascii="Times New Roman" w:hAnsi="Times New Roman"/>
        </w:rPr>
        <w:t xml:space="preserve"> </w:t>
      </w:r>
      <w:r>
        <w:rPr>
          <w:rFonts w:eastAsia="Times New Roman Cyr" w:cs="Times New Roman Cyr" w:ascii="Times New Roman Cyr" w:hAnsi="Times New Roman Cyr"/>
        </w:rPr>
        <w:t>где и умер в 1862 го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нечно же, драматизм жизненной судьбы Монтгомери-старшего и Монтгомери-младшего не привлек бы внимание читателя, если бы автор точно изложил все то, что происходило в жизни этих реальных личностей, оставивших заметный след в тревожных событиях XVI столетия, потому Дюма, формируя сюжет, очерчивая образы исторических лиц, драматизирует обстоятельства и усложняет интригу неожиданными поворотами. Все это являлось правомерным приемом романного творчества, а не исторического очерк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сложной системе писательских приемов Дюма, его творческого метода элемент героизации личности приобретал исключительно важное значение.</w:t>
      </w:r>
    </w:p>
    <w:p>
      <w:pPr>
        <w:pStyle w:val="PlainText"/>
        <w:ind w:firstLine="720"/>
        <w:jc w:val="both"/>
        <w:rPr/>
      </w:pPr>
      <w:r>
        <w:rPr>
          <w:rFonts w:eastAsia="Times New Roman Cyr" w:cs="Times New Roman Cyr" w:ascii="Times New Roman Cyr" w:hAnsi="Times New Roman Cyr"/>
        </w:rPr>
        <w:t>Доблесть Д'Артаньяна и трех его сподвижников, легендарная судьба марсельского матроса Дантеса, становящегося чудодейственным графом Монте-Кристо, мудрость Шико, спасшего трон Генриха III, праведность поступков Паскаля Брюно, вершащего суд над сильными мира сего, революционная жертвенность Сан-Феличе во имя возрождения единой Италии, и несть им числа - все они по темпераменту,</w:t>
      </w:r>
      <w:r>
        <w:rPr>
          <w:rFonts w:eastAsia="Times New Roman" w:cs="Times New Roman" w:ascii="Times New Roman" w:hAnsi="Times New Roman"/>
        </w:rPr>
        <w:t xml:space="preserve"> </w:t>
      </w:r>
      <w:r>
        <w:rPr>
          <w:rFonts w:eastAsia="Times New Roman Cyr" w:cs="Times New Roman Cyr" w:ascii="Times New Roman Cyr" w:hAnsi="Times New Roman Cyr"/>
        </w:rPr>
        <w:t>задору напоминают их творца: все они порождение жизненных коллизий, которым богатая фантазия автора придала столь пленительный облик.</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собенно рельефно метод героизации личности сказался в очертании образа Габриэля Монтгомери, графа д'Эксмеса, центральной фигуры "Двух Диан". Он родом из Нормандии, ему 18 лет, он строен и красив, "крепок, как дуб". На протяжении всей книги происходит его возвеличивание не только как доблестного воина, но и как человека благородной души, чистой совести.</w:t>
      </w:r>
    </w:p>
    <w:p>
      <w:pPr>
        <w:pStyle w:val="PlainText"/>
        <w:ind w:firstLine="720"/>
        <w:jc w:val="both"/>
        <w:rPr/>
      </w:pPr>
      <w:r>
        <w:rPr>
          <w:rFonts w:eastAsia="Times New Roman Cyr" w:cs="Times New Roman Cyr" w:ascii="Times New Roman Cyr" w:hAnsi="Times New Roman Cyr"/>
        </w:rPr>
        <w:t>В образе Монтгомери воплощены черты рефлектирующей личности. Он в постоянных раздумьях, пленен терзающим его любовным чувством к Диане де Кастро, горит желанием спасти отца, томящегося в королевских казематах. Но этим не ограничены духовные запросы героя. Читатель заметит, что</w:t>
      </w:r>
      <w:r>
        <w:rPr>
          <w:rFonts w:eastAsia="Times New Roman" w:cs="Times New Roman" w:ascii="Times New Roman" w:hAnsi="Times New Roman"/>
        </w:rPr>
        <w:t xml:space="preserve"> </w:t>
      </w:r>
      <w:r>
        <w:rPr>
          <w:rFonts w:eastAsia="Times New Roman Cyr" w:cs="Times New Roman Cyr" w:ascii="Times New Roman Cyr" w:hAnsi="Times New Roman Cyr"/>
        </w:rPr>
        <w:t>при первой встрече с гугенотами (гл. "Философ и солдат", где предстают известные лидеры протестантов - Колиньи, Теодор де Без) Монтгомери, уразумев суть нового религиозного течения, не склонен был разделять взгляды реформаторов и выражать какое-либо недоверие к королю, к установленному государственному порядк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гда герцог Гиз пытался склонить Монтгомери на свою сторону, он получил от графа такой ответ: "Предателем я не стану никогда! Если будет угодно отправить меня на испанцев или на англичан, я не дрогну, не отступлю ни на шаг и с радостью отдам за вас жизнь! Но здесь междоусобная война, религиозная война, война против братьев и соотечественников, и тут, монсеньер, я отказываюсь!"</w:t>
      </w:r>
    </w:p>
    <w:p>
      <w:pPr>
        <w:pStyle w:val="PlainText"/>
        <w:ind w:firstLine="720"/>
        <w:jc w:val="both"/>
        <w:rPr/>
      </w:pPr>
      <w:r>
        <w:rPr>
          <w:rFonts w:eastAsia="Times New Roman Cyr" w:cs="Times New Roman Cyr" w:ascii="Times New Roman Cyr" w:hAnsi="Times New Roman Cyr"/>
        </w:rPr>
        <w:t>Пройдет некоторое время, граф д'Эксмес станет более осведомленным политиком, и он уже по-иному будет рассуждать, у него возникнут иные мысли: "Гражданская война во имя защиты религиозной истины или государственный переворот во имя власти" - вот на что рассчитывал Габриэль, находясь под прямым воздействием происходивших событий.</w:t>
      </w:r>
      <w:r>
        <w:rPr>
          <w:rFonts w:eastAsia="Times New Roman" w:cs="Times New Roman" w:ascii="Times New Roman" w:hAnsi="Times New Roman"/>
        </w:rPr>
        <w:t xml:space="preserve"> </w:t>
      </w:r>
      <w:r>
        <w:rPr>
          <w:rFonts w:eastAsia="Times New Roman Cyr" w:cs="Times New Roman Cyr" w:ascii="Times New Roman Cyr" w:hAnsi="Times New Roman Cyr"/>
        </w:rPr>
        <w:t>Логика поведения героя "Двух Диан" оправдана и возвеличена автором: расправа над амбуазскими мятежниками, убийство невинных гугенотов Васси, наконец, Варфоломеевская ночь определили убеждение графа, и в данных реальных обстоятельствах он становится деятельным лидером воинствующих гугенотов.</w:t>
      </w:r>
    </w:p>
    <w:p>
      <w:pPr>
        <w:pStyle w:val="PlainText"/>
        <w:ind w:firstLine="720"/>
        <w:jc w:val="both"/>
        <w:rPr/>
      </w:pPr>
      <w:r>
        <w:rPr>
          <w:rFonts w:eastAsia="Times New Roman Cyr" w:cs="Times New Roman Cyr" w:ascii="Times New Roman Cyr" w:hAnsi="Times New Roman Cyr"/>
        </w:rPr>
        <w:t>Имя Габриэля Монтгомери (1530-1574) упоминается в исторических исследованиях [</w:t>
      </w:r>
      <w:r>
        <w:rPr>
          <w:rFonts w:eastAsia="Times New Roman Cyr" w:cs="Times New Roman Cyr" w:ascii="Times New Roman Cyr" w:hAnsi="Times New Roman Cyr"/>
          <w:i/>
          <w:iCs/>
          <w:sz w:val="16"/>
          <w:szCs w:val="16"/>
        </w:rPr>
        <w:t>Ноэль Ф. Генрих II. - Париж, 1944</w:t>
      </w:r>
      <w:r>
        <w:rPr>
          <w:rFonts w:eastAsia="Times New Roman Cyr" w:cs="Times New Roman Cyr" w:ascii="Times New Roman Cyr" w:hAnsi="Times New Roman Cyr"/>
        </w:rPr>
        <w:t>] и в "Мемуарах" Брантома. В этих сочинениях рассказывается о том, что молодой граф был женат на госпоже де Туш, имел сыновей Жака и Габриэля, которые могли бы составить с ним компанию доблестных мушкетеров [</w:t>
      </w:r>
      <w:r>
        <w:rPr>
          <w:rFonts w:eastAsia="Times New Roman Cyr" w:cs="Times New Roman Cyr" w:ascii="Times New Roman Cyr" w:hAnsi="Times New Roman Cyr"/>
          <w:i/>
          <w:iCs/>
          <w:sz w:val="16"/>
          <w:szCs w:val="16"/>
        </w:rPr>
        <w:t>Габриэль и Жак Монтгомери принимали участие в ряде религиозных войн во Франции во второй половине шестнадцатого столетия</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сполняя обязанности капитана швейцарских стрелков и охраняя дворец короля Генриха II, Монтгомери неукоснительно выполнял любые приказания властей, принимал ревностное участие в преследовании протестанто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30 декабря 1559 г. состоялось помпезное торжество при дворе, происходил рыцарский турнир, на котором Генрих II демонстрировал великолепное мастерство фехтовальщика. В первой встрече с капитаном Монтгомери король потерпел неудачу. Вслед за тем, не желая быть посрамленным, он потребовал провести второй поединок. Монаршью волю Габриэль не смог нарушить и в повторной встрече случайно обломком копья поразил короля в правый глаз, что и явилось причиной внезапной смерти Генриха II. Вслед за тем капитан шотландской гвардии был отстранен от службы при дворе и в течение ряда лет жил в Нормандии, встречался с видными деятелями религиозной Реформации - принцем Конде, адмиралом Колиньи, и сам стал одним из предводителей гугенотской партии. Преследования и убийства гугенотов произвели на Монтгомери удручающее впечатление, он решил с оружием в руках защищать протестантов. Отныне его жизнь стала поистине героической эпопеей. На протяжении двенадцати лет Монтгомери принимал участие в ряде военных кампаний, где гугеноты продемонстрировали удивительный фанатизм, преданность новому культу религии, решительно заявили о своем неповиновении монархическому деспотизму. Но об этом рассказ идет в "Эпилоге", где беглый очерк обретает форму военной хроники, что значительно обедняет величие бранных подвигов Монтгомери, когда он уже боролся не только за свободу религиозных убеждений, но и за ликвидацию наследственных прав династии Валуа и основание городских республик в Норманди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ведения об энергичной деятельности полководца Монтгомери приводятся в капитальном исследовании И. В. Лучицкого. Он устанавливает, что, после того как "Руан и вся Нормандия открыто присоединилась к гугенотам, главным виновником этого гражданского мятежа по праву считали графа Монтгомер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Оказав помощь Ла Рошели, Монтгомери со своей конницей направился в Сансерр, осажденный губернатором Берри. Горсть сансеррцев, не имевших запаса оружия и продуктов питания, в течение четырех часов противостояла шеститысячному корпусу королевских солдат; лишь после изнурительной осады город пал, его губернатор был казнен.</w:t>
      </w:r>
    </w:p>
    <w:p>
      <w:pPr>
        <w:pStyle w:val="PlainText"/>
        <w:ind w:firstLine="720"/>
        <w:jc w:val="both"/>
        <w:rPr/>
      </w:pPr>
      <w:r>
        <w:rPr>
          <w:rFonts w:eastAsia="Times New Roman Cyr" w:cs="Times New Roman Cyr" w:ascii="Times New Roman Cyr" w:hAnsi="Times New Roman Cyr"/>
        </w:rPr>
        <w:t>Несмотря на ряд яростных атак, гугенотам Ла Рошели удалось защитить свою крепость, а ведь среди его героев был и Монтгомери. Вслед за тем он направился в Англию, где вел переговоры с английской королевой о предоставлении военной помощи оппозиционно настроенному дворянству Франции. Узнав о миссии Монтгомери, Карл IX известил об этом губернатора Нормандии маршала Матиньона. "Карл упрашивал своего губернатора сообщать ему самые подробные и точные сведения о движениях Монтгомери, о числе вооруженных им кораблей, о том направлении, которые они примут" [</w:t>
      </w:r>
      <w:r>
        <w:rPr>
          <w:rFonts w:eastAsia="Times New Roman Cyr" w:cs="Times New Roman Cyr" w:ascii="Times New Roman Cyr" w:hAnsi="Times New Roman Cyr"/>
          <w:i/>
          <w:iCs/>
          <w:sz w:val="16"/>
          <w:szCs w:val="16"/>
        </w:rPr>
        <w:t>Лучицкий И. В. - С. 163</w:t>
      </w:r>
      <w:r>
        <w:rPr>
          <w:rFonts w:eastAsia="Times New Roman" w:cs="Times New Roman" w:ascii="Times New Roman" w:hAnsi="Times New Roman"/>
        </w:rPr>
        <w:t>].</w:t>
      </w:r>
    </w:p>
    <w:p>
      <w:pPr>
        <w:pStyle w:val="PlainText"/>
        <w:ind w:firstLine="720"/>
        <w:jc w:val="both"/>
        <w:rPr/>
      </w:pPr>
      <w:r>
        <w:rPr>
          <w:rFonts w:eastAsia="Times New Roman Cyr" w:cs="Times New Roman Cyr" w:ascii="Times New Roman Cyr" w:hAnsi="Times New Roman Cyr"/>
        </w:rPr>
        <w:t>Особо памятно в истории Франции последнее сражение графа д'Эксмеса, когда он, возглавив шеститысячный отряд, высадился вместе со своими сыновьями Жаком и Габриэлем на полуостров Котантен. Там, сражаясь против превосходящих сил маршала Матиньона, он потерпел поражение. С небольшим отрядом кавалерии ему удалось бежать в Домфрон, где он присоединился к гарнизону города. Матиньон осадил Домфрон. Исход осады был вне сомнения, но Монтгомери на все требования о капитуляции отвечал решительным отказом. Он готов был умереть, но не попасть в руки врага. Все возможности противостояния Домфрона были исчерпаны. Вот описание последних дней обороны города: "Настало утро. Защитники собрались; их было всего четырнадцать человек: остальные ушли ночью в</w:t>
      </w:r>
      <w:r>
        <w:rPr>
          <w:rFonts w:eastAsia="Times New Roman" w:cs="Times New Roman" w:ascii="Times New Roman" w:hAnsi="Times New Roman"/>
        </w:rPr>
        <w:t xml:space="preserve"> </w:t>
      </w:r>
      <w:r>
        <w:rPr>
          <w:rFonts w:eastAsia="Times New Roman Cyr" w:cs="Times New Roman Cyr" w:ascii="Times New Roman Cyr" w:hAnsi="Times New Roman Cyr"/>
        </w:rPr>
        <w:t>лагерь или лежали тяжело раненные. Монтгомери не поколебало и это. То были верные люди; с ними можно было еще раз выдержать приступ. Был бы только порох, - все остальное можно преодолеть. Они идут к пороховому магазину, - пороху нет; отправляются в склады</w:t>
      </w:r>
      <w:r>
        <w:rPr>
          <w:rFonts w:eastAsia="Times New Roman" w:cs="Times New Roman" w:ascii="Times New Roman" w:hAnsi="Times New Roman"/>
        </w:rPr>
        <w:t xml:space="preserve"> </w:t>
      </w:r>
      <w:r>
        <w:rPr>
          <w:rFonts w:eastAsia="Times New Roman Cyr" w:cs="Times New Roman Cyr" w:ascii="Times New Roman Cyr" w:hAnsi="Times New Roman Cyr"/>
        </w:rPr>
        <w:t>съестных припасов, осматривают цистерны, - нет ни воды, ни хлеба.</w:t>
      </w:r>
    </w:p>
    <w:p>
      <w:pPr>
        <w:pStyle w:val="PlainText"/>
        <w:ind w:firstLine="720"/>
        <w:jc w:val="both"/>
        <w:rPr/>
      </w:pPr>
      <w:r>
        <w:rPr>
          <w:rFonts w:eastAsia="Times New Roman Cyr" w:cs="Times New Roman Cyr" w:ascii="Times New Roman Cyr" w:hAnsi="Times New Roman Cyr"/>
        </w:rPr>
        <w:t>То был страшный удар. Энергия Монтгомери была подорвана в корне, и белое знамя стало развеваться на вершине главной башни" [</w:t>
      </w:r>
      <w:r>
        <w:rPr>
          <w:rFonts w:eastAsia="Times New Roman Cyr" w:cs="Times New Roman Cyr" w:ascii="Times New Roman Cyr" w:hAnsi="Times New Roman Cyr"/>
          <w:i/>
          <w:iCs/>
          <w:sz w:val="16"/>
          <w:szCs w:val="16"/>
        </w:rPr>
        <w:t>Лучицкий И. В. - С. 485</w:t>
      </w:r>
      <w:r>
        <w:rPr>
          <w:rFonts w:eastAsia="Times New Roman" w:cs="Times New Roman" w:ascii="Times New Roman" w:hAnsi="Times New Roman"/>
        </w:rPr>
        <w:t>].</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Доставленный в Париж по велению Екатерины Медичи, Габриэль Монтгомери был казнен 27 июня 1574 год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Итак, "Две Дианы" таят в себе ряд фактов и мотивов из реальных событий минувших веков, и прав был литератор Блаз дю Бюри, пришедший к такому заключению: "Дюма не предавал истории". Варьируя эту мысль, Андре Моруа говорил: "История эта не совсем верна, зато и далеко не во всем фальшива". Во всяком случае, каждому читателю предоставляется право постигнуть степень историзма в сочинениях Александра Дюма.</w:t>
      </w:r>
    </w:p>
    <w:p>
      <w:pPr>
        <w:pStyle w:val="PlainText"/>
        <w:ind w:firstLine="720"/>
        <w:jc w:val="both"/>
        <w:rPr/>
      </w:pPr>
      <w:r>
        <w:rPr>
          <w:rFonts w:eastAsia="Times New Roman Cyr" w:cs="Times New Roman Cyr" w:ascii="Times New Roman Cyr" w:hAnsi="Times New Roman Cyr"/>
        </w:rPr>
        <w:t>Казалось бы, популярность личности прославленного Монтгомери должна была озадачить автора, сооружавшего композицию романа - вымышленных коллизий, где Монтгомери, с первых же глав книги безумно влюбленный в юную девушку, до последних своих дней глубоко переживает утраченное счастье. Но Дюма это обстоятельство не смущает, и он усердно компанует искусно придуманные эпизоды, производящие впечатление реально возникавших счастливых встреч и горестных разлук влюбленных сердец. Некоторые биографические сведения о второй, как ее называют, "французской" Диане, быть может, дадут читателю представление о том, как в творческой лаборатории Дюма происходило слияние реальной фактографии и чудодейственного вымысла. Она родилась в 1538 году, это была внебрачная дочь Генриха II. Большинство историков и мемуаристов считают,</w:t>
      </w:r>
      <w:r>
        <w:rPr>
          <w:rFonts w:eastAsia="Times New Roman" w:cs="Times New Roman" w:ascii="Times New Roman" w:hAnsi="Times New Roman"/>
        </w:rPr>
        <w:t xml:space="preserve"> </w:t>
      </w:r>
      <w:r>
        <w:rPr>
          <w:rFonts w:eastAsia="Times New Roman Cyr" w:cs="Times New Roman Cyr" w:ascii="Times New Roman Cyr" w:hAnsi="Times New Roman Cyr"/>
        </w:rPr>
        <w:t>что матерью ее являлась Диана де Пуатье, но в современной литературе эта точка зрения отвергнута и выдвигается версия, что Диана - дочь Филиппьен Дюко, уроженки Пьемонта, с которой Генрих, еще будучи принцем, познакомился во время одного из своих военных походов в Италию. В пятнадцатилетнем возрасте Диана была выдана замуж за Орацио Фарнезе, герцога де Кастро, который через несколько месяцев погиб в сражении французских войск с испанц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1557 году Диана вторично вышла замуж за Франциска Монморанси, сына великого коннетабля. Весьма благовоспитанная, образованная и умная женщина, Диана де Монморанси пыталась примирить своего брата Генриха III с королем Наваррским и тем самым смягчить отношения между католиками и протестантами. В силу того, что она пользовалась исключительным уважением со стороны знатных вельмож двора, ей было поручено воспитание будущего короля Людовика XIII. Последние годы жизни Диана провела в своем имении, вдали от Парижа, и умерла в 1619 год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Так под волшебным пером Дюма с величайшим искусством произошло преображение земной Дианы в образ героини романтической судьбы.</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7</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1848 году во Франции произошла буржуазно-демократическая революция. Дюма отрицательно относился к монархии Луи-Филиппа, и весть о крушении королевского трона встретил с воодушевлением. Он в то тревожное время основал свой журнал - "Ежемесячное обозрение", опубликовав в нем ряд статей в защиту республиканского строя. Но Республика просуществовала недолго. В декабре 1851 года президент Луи Бонапарт произвел государственный переворот. Законодательное собрание было распущено, конституция отменена, а через год во Франции была провозглашена империя, возглавленная Наполеоном III.</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след за Виктором Гюго А. Дюма уехал в Брюссель, где начал писать "Мемуары", которые по своим художественным достоинствам не уступают его лучшим беллетристическим сочинениям.</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звратившись в Париж в 1853 году, Александр Дюма основал здесь собственный журнал - "Мушкетер", пытавшийся быть независимым в отношении нового режима. Но по-прежнему главным делом его жизни являлся усердный труд над большими роман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Эпоха Реставрации отражена в "Могиканах Парижа" (1854-1858). "Могикане" - это французские карбонарии, боровшиеся с монархическим режимом Реставрации, предшественники тайных обществ республиканцев 30-х годов. По убеждению автора, "Могикане" многое сделали для популяризации республиканских принципов, поэтому он отдает должное их мужеству.</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одолжая заполнять "белые пятна" многовековой эпопеи, Дюма в 1857 году обращается к роману под несколько завуалированным названием - "Сообщники Иегу". Этот роман представляет тот эпизод из истории Франции, когда она вела революционные войны против коалиции Англии и Австрии. Под именем Иегу скрывался Жорж Кадудаль, известный монархист, заговорщик. Действие романа начинается в 1799 году, когда Наполеон был первым консулом Республики. В стране создалась напряженная обстановка. Восстание в Вандее, спровоцированное монархистами, поддерживалось бандами Кадудаля, грабившими государственную казну и терроризировавшими мирных жителей.</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лександр Дюма в реальном свете изображает энтузиазм республиканских солдат, противопоставленный силам монархической Вандеи. Симпатии автора на стороне революционной Франции, и он с демократических позиций очерчивает неодолимость народного движения, бесплодность усилий европейских монархов подавить его.</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Александр Дюма находился в дружеских отношениях с национальным героем Италии Джузеппе Гарибальди. Он написал о его легендарной "тысяче" художественный очерк "Гарибальдийцы" (1862). перевел на французский язык мемуары великого полководца.</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равое дело Гарибальди, боровшегося за единую Италию, поддержали в своих обращениях Виктор Гюго и Жорж Санд. Дюма пожертвовал Гарибальди для покупки оружия пятьдесят тысяч франков. В сентябре 1860 года он прибыл в Неаполь, где Гарибальди назначил его директором национальных музеев. В Неаполе Дюма успешно трудился над историческими произведениями и романом "Луиза Сан-Феличе". Мужественный герой этой книги посвящает свою жизнь тому, чтобы Италия стала национально единым государством, чтобы итальянцы могли жить свободно, изгнав ненавистных иноземце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о Францию писатель возвратился лишь в апреле 1864 года. В 1866 году А. Дюма направился в Пруссию и Австрию; тогда между этими странами возникла война. С фронта он посылает в парижские газеты обзоры военных действий и одновременно работает над новым романом "Прусский террор", в котором обличает под именем графа Безверка прусского канцлера Бисмарка.</w:t>
      </w:r>
    </w:p>
    <w:p>
      <w:pPr>
        <w:pStyle w:val="PlainText"/>
        <w:ind w:firstLine="720"/>
        <w:jc w:val="both"/>
        <w:rPr/>
      </w:pPr>
      <w:r>
        <w:rPr>
          <w:rFonts w:eastAsia="Times New Roman Cyr" w:cs="Times New Roman Cyr" w:ascii="Times New Roman Cyr" w:hAnsi="Times New Roman Cyr"/>
        </w:rPr>
        <w:t>Весной 1870 года Александр Дюма уехал на юг Франции, чтобы подготовить к изданию ряд своих произведений. В то время началась франко-прусская война. Французская армия потерпела жестокое поражение под Седаном. Известие об этом событии произвело тяжелое впечатление на писателя, его здоровье резко ухудшилось. Он скончался 6 декабря 1870 года</w:t>
      </w:r>
      <w:r>
        <w:rPr>
          <w:rFonts w:eastAsia="Times New Roman" w:cs="Times New Roman" w:ascii="Times New Roman" w:hAnsi="Times New Roman"/>
        </w:rPr>
        <w:t>.</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center"/>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t>* * *</w:t>
      </w:r>
    </w:p>
    <w:p>
      <w:pPr>
        <w:pStyle w:val="PlainText"/>
        <w:ind w:firstLine="720"/>
        <w:jc w:val="both"/>
        <w:rPr>
          <w:rFonts w:ascii="Times New Roman" w:hAnsi="Times New Roman" w:eastAsia="Times New Roman" w:cs="Times New Roman"/>
          <w:b/>
          <w:b/>
          <w:bCs/>
          <w:sz w:val="22"/>
          <w:szCs w:val="22"/>
        </w:rPr>
      </w:pPr>
      <w:r>
        <w:rPr>
          <w:rFonts w:eastAsia="Times New Roman" w:cs="Times New Roman" w:ascii="Times New Roman" w:hAnsi="Times New Roman"/>
          <w:b/>
          <w:bCs/>
          <w:sz w:val="22"/>
          <w:szCs w:val="22"/>
        </w:rPr>
      </w:r>
    </w:p>
    <w:p>
      <w:pPr>
        <w:pStyle w:val="PlainText"/>
        <w:ind w:firstLine="720"/>
        <w:jc w:val="both"/>
        <w:rPr/>
      </w:pPr>
      <w:r>
        <w:rPr>
          <w:rFonts w:eastAsia="Times New Roman Cyr" w:cs="Times New Roman Cyr" w:ascii="Times New Roman Cyr" w:hAnsi="Times New Roman Cyr"/>
        </w:rPr>
        <w:t>Критически воспринимая сложную натуру Александра Дюма, его своеобразный творческий метод, многие люди с упоением читали даровитые сочинения французского романиста; к нему проявляли глубокий интерес не только простые смертные, но великие мужи науки и литературы, такие, как Толстой и Достоевский, Чехов и Менделеев. Во Франции его талант признали Гюго и Флобер, Жорж Санд и Мишле. Генрих Гейне в одном из писем к А. Дюма называл его "изобретательным поэтом", решительно осудил клеветников и хулителей</w:t>
      </w:r>
      <w:r>
        <w:rPr>
          <w:rFonts w:eastAsia="Times New Roman" w:cs="Times New Roman" w:ascii="Times New Roman" w:hAnsi="Times New Roman"/>
        </w:rPr>
        <w:t xml:space="preserve"> </w:t>
      </w:r>
      <w:r>
        <w:rPr>
          <w:rFonts w:eastAsia="Times New Roman Cyr" w:cs="Times New Roman Cyr" w:ascii="Times New Roman Cyr" w:hAnsi="Times New Roman Cyr"/>
        </w:rPr>
        <w:t>его божественного дара: "Те, кто обвиняет вас в хвастовстве и бахвальстве, не подозревают масштаб вашего дарования. Расточайте себе самые гиперболические хвалы, насыщайтесь ими сколько душе угодно, и все-таки вы не возвеличите себя настолько, насколько вы</w:t>
      </w:r>
      <w:r>
        <w:rPr>
          <w:rFonts w:eastAsia="Times New Roman" w:cs="Times New Roman" w:ascii="Times New Roman" w:hAnsi="Times New Roman"/>
        </w:rPr>
        <w:t xml:space="preserve"> </w:t>
      </w:r>
      <w:r>
        <w:rPr>
          <w:rFonts w:eastAsia="Times New Roman Cyr" w:cs="Times New Roman Cyr" w:ascii="Times New Roman Cyr" w:hAnsi="Times New Roman Cyr"/>
        </w:rPr>
        <w:t>того заслужили вашими чудесными книгами".</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В лучших своих романах Александр Дюма приближался к народному пониманию истории. Известный писатель Жюль Валлес утверждал: "Да, он народен! Он заставил Историю сойти с величественно строгого пьедестала, заставил принцев и принцесс, маршалов и епископов участвовать в скромных и по-человечески интересных приключениях, а маленьких людей - вершить судьбами царств".</w:t>
      </w:r>
    </w:p>
    <w:p>
      <w:pPr>
        <w:pStyle w:val="PlainText"/>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езупречная нравственность нескончаемой вереницы героев возведена их творцом в нерушимую норму поведения. Подавляющее большинство самых заурядных лиц в сочинениях Александра Дюма - "рыцари без страха и упрека", а это легендарное изречение таит в себе богатый потенциал моральных норм: незапятнанную совесть, нерушимую верность дружбе, дерзновенную, но осмысленную отвагу, истинное благодеяние. Вот если мы учтем далеко не полный кодекс принципов общечеловеческой нравственности, которым поклонялся Дюма, то мы не будем строгими судьями тех удивительно привлекательных книг, на страницах которых постоянно торжествует его буйный темперамент, его волшебная фантазия, позволявшая порой слишком вольно манипулировать реалиями минувших времен.</w:t>
      </w:r>
    </w:p>
    <w:p>
      <w:pPr>
        <w:pStyle w:val="PlainText"/>
        <w:ind w:firstLine="720"/>
        <w:jc w:val="both"/>
        <w:rPr>
          <w:rFonts w:ascii="Times New Roman" w:hAnsi="Times New Roman" w:eastAsia="Times New Roman" w:cs="Times New Roman"/>
        </w:rPr>
      </w:pPr>
      <w:r>
        <w:rPr>
          <w:rFonts w:eastAsia="Times New Roman" w:cs="Times New Roman" w:ascii="Times New Roman" w:hAnsi="Times New Roman"/>
        </w:rPr>
      </w:r>
    </w:p>
    <w:p>
      <w:pPr>
        <w:pStyle w:val="PlainText"/>
        <w:ind w:firstLine="720"/>
        <w:jc w:val="right"/>
        <w:rPr>
          <w:rFonts w:ascii="Times New Roman Cyr" w:hAnsi="Times New Roman Cyr" w:eastAsia="Times New Roman Cyr" w:cs="Times New Roman Cyr"/>
          <w:i/>
          <w:i/>
          <w:iCs/>
        </w:rPr>
      </w:pPr>
      <w:r>
        <w:rPr>
          <w:rFonts w:eastAsia="Times New Roman Cyr" w:cs="Times New Roman Cyr" w:ascii="Times New Roman Cyr" w:hAnsi="Times New Roman Cyr"/>
          <w:i/>
          <w:iCs/>
        </w:rPr>
        <w:t>М. Трескунов</w:t>
      </w:r>
    </w:p>
    <w:sectPr>
      <w:type w:val="nextPage"/>
      <w:pgSz w:w="11906" w:h="16838"/>
      <w:pgMar w:left="851" w:right="567" w:gutter="0" w:header="0" w:top="851"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 w:name="Times New Roman Cyr">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2T09:54:00Z</dcterms:created>
  <dc:creator>Александр Дюма</dc:creator>
  <dc:description/>
  <dc:language>en-US</dc:language>
  <cp:lastModifiedBy>PDD</cp:lastModifiedBy>
  <dcterms:modified xsi:type="dcterms:W3CDTF">2001-08-12T09:55:00Z</dcterms:modified>
  <cp:revision>3</cp:revision>
  <dc:subject/>
  <dc:title>Две Дианы</dc:title>
</cp:coreProperties>
</file>